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ЛОГ </w:t>
      </w:r>
      <w:r>
        <w:rPr>
          <w:rFonts w:cs="Times New Roman" w:ascii="Times New Roman" w:hAnsi="Times New Roman"/>
          <w:sz w:val="24"/>
          <w:szCs w:val="24"/>
          <w:lang w:val="ru-RU"/>
        </w:rPr>
        <w:t>ЗАКО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НТРОЛИ </w:t>
      </w:r>
      <w:r>
        <w:rPr>
          <w:rFonts w:cs="Times New Roman" w:ascii="Times New Roman" w:hAnsi="Times New Roman"/>
          <w:sz w:val="24"/>
          <w:szCs w:val="24"/>
          <w:lang w:val="ru-RU"/>
        </w:rPr>
        <w:t>ПРЕДМЕТ</w:t>
      </w:r>
      <w:r>
        <w:rPr>
          <w:rFonts w:cs="Times New Roman" w:ascii="Times New Roman" w:hAnsi="Times New Roman"/>
          <w:sz w:val="24"/>
          <w:szCs w:val="24"/>
          <w:lang w:val="sr-Latn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Д ДРАГОЦЕНИХ МЕТ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ВОДНЕ </w:t>
      </w:r>
      <w:r>
        <w:rPr>
          <w:rFonts w:cs="Times New Roman" w:ascii="Times New Roman" w:hAnsi="Times New Roman"/>
          <w:sz w:val="24"/>
          <w:szCs w:val="24"/>
          <w:lang w:val="ru-RU"/>
        </w:rPr>
        <w:t>ОДРЕДБ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bookmarkStart w:id="0" w:name="clan_1"/>
      <w:bookmarkEnd w:id="0"/>
      <w:r>
        <w:rPr>
          <w:rFonts w:cs="Times New Roman" w:ascii="Times New Roman" w:hAnsi="Times New Roman"/>
          <w:bCs/>
          <w:sz w:val="24"/>
          <w:szCs w:val="24"/>
          <w:lang w:val="ru-RU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" w:name="clan_2"/>
      <w:bookmarkEnd w:id="1"/>
      <w:r>
        <w:rPr>
          <w:rFonts w:cs="Times New Roman" w:ascii="Times New Roman" w:hAnsi="Times New Roman"/>
          <w:sz w:val="24"/>
          <w:szCs w:val="24"/>
          <w:lang w:val="sr-CS"/>
        </w:rPr>
        <w:t>Овим законом уређују се услови, начин и поступак контроле предмета од драгоцених метала; одређују технички захтеви у погледу степена финоће предмета од драгоцених метала, средстава за лемљење, превлака од другог драгоценог метала, делова од недрагоцених метала и неметалних делова; уређују услови и начин оцењивања усаглашености предмета од драгоцених метала и признавања иностраних жигова; утврђује обавеза плаћања накнаде за радње које се предузимају и акте који се издају у поступку испитивања и жигосања предмета од драгоцених метала; уређује вршење инспекцијског надзора, као и друга питања од значаја за контролу  предмета од драгоцених мета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дредбе овог закона 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мењују се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предмете од драгоцених метала намењене извозу, осим ако то страни увозник захте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) предмете од драгоцених метала који су превучени емајлом, драгим каменом, бисером или другим неметалним материјалом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 предмете од драгоцених метала који се производе или привремено увозе као узорци за изложбе и сајмове на којима се не врши промет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)  предмете од других метала превучени драгоценим метало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5) окове на драгом камену, бисеру или другом предмету код којих је маса драгоценог метала незнат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6) предмете од драгоцених метала старије производње који имају научну, историјску или културну вредност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7)  перца за налив-пера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8) ковани новац који служи као законско средство плаћања, јубиларни ковани новац или медаље израђене од драгоцених метала или њихових легу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једини изрази употребљени у овом закону имају следеће значење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>1)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драгоцени метал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у платина, злато, паладијум и сребро; 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)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легура драгоценог метал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чврста хомогена смеша коју чини најмање један драгоцени метал и један или више других метала;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3)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финоћ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маса драгоценог метала садржана у укупној маси легуре, изражена у хиљадитим деловима;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4)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ознака финоћ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бројчана вредност која одговара једном од прописаних степена финоће; 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5)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степен финоћ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најмања маса драгоценог метала садржана у укупној маси неке легуре, изражена у хиљадитим деловима;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6)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државни жи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ознака степена финоће којом се потврђује усаглашеност предмета од драгоцених метала са прописаним захтевима, као и то да је предмет од драгоценог метала израђен у финоћи једнакој или већој од прописане за тај степен финоће, а мањој од наредног степена фино</w:t>
      </w:r>
      <w:r>
        <w:rPr>
          <w:rFonts w:cs="Times New Roman" w:ascii="Times New Roman" w:hAnsi="Times New Roman"/>
          <w:sz w:val="24"/>
          <w:szCs w:val="24"/>
          <w:lang w:val="sr-Latn-CS"/>
        </w:rPr>
        <w:t>ћ</w:t>
      </w:r>
      <w:r>
        <w:rPr>
          <w:rFonts w:cs="Times New Roman" w:ascii="Times New Roman" w:hAnsi="Times New Roman"/>
          <w:sz w:val="24"/>
          <w:szCs w:val="24"/>
          <w:lang w:val="sr-CS"/>
        </w:rPr>
        <w:t>е;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>7)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предмет од драгоценог метала </w:t>
      </w:r>
      <w:r>
        <w:rPr>
          <w:rFonts w:cs="Times New Roman" w:ascii="Times New Roman" w:hAnsi="Times New Roman"/>
          <w:sz w:val="24"/>
          <w:szCs w:val="24"/>
          <w:lang w:val="sr-CS"/>
        </w:rPr>
        <w:t>је накит, роба златара, кујунџије или часовничара, као и било који други предмет направљен од драгоценог метала или његових легура, који садржи све потребне делове који га чине комплетним;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8)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мешовити предме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предмет чији су саставни делови израђени од различитих драгоцених метала, њихових легура, других метала или других материјала, као и предмет чији су саставни делови израђени од једног драгоценог метала различитих финоћа; </w:t>
      </w:r>
    </w:p>
    <w:p>
      <w:pPr>
        <w:pStyle w:val="ListParagraph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CS" w:eastAsia="en-GB"/>
        </w:rPr>
        <w:t>9)</w:t>
      </w:r>
      <w:r>
        <w:rPr>
          <w:rFonts w:cs="Times New Roman" w:ascii="Times New Roman" w:hAnsi="Times New Roman"/>
          <w:i/>
          <w:iCs/>
          <w:sz w:val="24"/>
          <w:szCs w:val="24"/>
          <w:lang w:val="sr-CS" w:eastAsia="en-GB"/>
        </w:rPr>
        <w:t xml:space="preserve"> превлака од драгоценог метала 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 xml:space="preserve">је слој драгоценог метала који се наноси на предмет или његове делове хемијским, електрохемијским, механичким или неким другим поступком; </w:t>
      </w:r>
    </w:p>
    <w:p>
      <w:pPr>
        <w:pStyle w:val="ListParagraph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GB"/>
        </w:rPr>
        <w:t xml:space="preserve">10) </w:t>
      </w:r>
      <w:r>
        <w:rPr>
          <w:rStyle w:val="FontStyle12"/>
          <w:rFonts w:cs="Times New Roman" w:ascii="Times New Roman" w:hAnsi="Times New Roman"/>
          <w:i/>
          <w:sz w:val="24"/>
          <w:szCs w:val="24"/>
          <w:lang w:val="sr-Latn-CS"/>
        </w:rPr>
        <w:t>средство за лемљење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је легура драгоценог метала која се може користити само као везивни материјал;</w:t>
      </w:r>
    </w:p>
    <w:p>
      <w:pPr>
        <w:pStyle w:val="ListParagraph"/>
        <w:spacing w:lineRule="auto" w:line="240" w:before="0" w:after="0"/>
        <w:ind w:left="0" w:firstLine="710"/>
        <w:contextualSpacing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11) </w:t>
      </w:r>
      <w:r>
        <w:rPr>
          <w:rStyle w:val="FontStyle12"/>
          <w:rFonts w:cs="Times New Roman" w:ascii="Times New Roman" w:hAnsi="Times New Roman"/>
          <w:i/>
          <w:sz w:val="24"/>
          <w:szCs w:val="24"/>
          <w:lang w:val="sr-Latn-CS"/>
        </w:rPr>
        <w:t>необрађени драгоцени метал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је комад драгоценог метала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или његове легуре,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намењен за прераду или обраду;</w:t>
      </w:r>
    </w:p>
    <w:p>
      <w:pPr>
        <w:pStyle w:val="ListParagraph"/>
        <w:spacing w:lineRule="auto" w:line="240" w:before="0" w:after="0"/>
        <w:ind w:left="0" w:firstLine="710"/>
        <w:contextualSpacing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12) </w:t>
      </w:r>
      <w:r>
        <w:rPr>
          <w:rStyle w:val="FontStyle12"/>
          <w:rFonts w:cs="Times New Roman" w:ascii="Times New Roman" w:hAnsi="Times New Roman"/>
          <w:i/>
          <w:sz w:val="24"/>
          <w:szCs w:val="24"/>
          <w:lang w:val="sr-Latn-CS"/>
        </w:rPr>
        <w:t>полуге, одливци и грануле од драгоценог метала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су необрађени драгоцени метали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намењени даљој преради и обради;</w:t>
      </w:r>
    </w:p>
    <w:p>
      <w:pPr>
        <w:pStyle w:val="ListParagraph"/>
        <w:spacing w:lineRule="auto" w:line="240" w:before="0" w:after="0"/>
        <w:ind w:left="0" w:firstLine="710"/>
        <w:contextualSpacing/>
        <w:jc w:val="both"/>
        <w:rPr>
          <w:rStyle w:val="FontStyle12"/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13) </w:t>
      </w:r>
      <w:r>
        <w:rPr>
          <w:rStyle w:val="FontStyle12"/>
          <w:rFonts w:cs="Times New Roman" w:ascii="Times New Roman" w:hAnsi="Times New Roman"/>
          <w:i/>
          <w:sz w:val="24"/>
          <w:szCs w:val="24"/>
          <w:lang w:val="sr-Latn-CS"/>
        </w:rPr>
        <w:t>полупроизвод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је предмет од драгоценог метала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или његове легуре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намењен за израду готовог производа;</w:t>
      </w:r>
    </w:p>
    <w:p>
      <w:pPr>
        <w:pStyle w:val="ListParagraph"/>
        <w:spacing w:lineRule="auto" w:line="240" w:before="0" w:after="0"/>
        <w:ind w:left="0" w:firstLine="71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>14)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en-GB"/>
        </w:rPr>
        <w:t>произвођач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привредни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субјект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 xml:space="preserve">који је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регистрован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за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обављање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делатности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производње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предмета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од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драгоцених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мета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 xml:space="preserve"> у складу са законом којим се уређује регистрација привредних субјеката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; </w:t>
      </w:r>
    </w:p>
    <w:p>
      <w:pPr>
        <w:pStyle w:val="ListParagraph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>15)</w:t>
      </w:r>
      <w:r>
        <w:rPr>
          <w:rFonts w:cs="Times New Roman" w:ascii="Times New Roman" w:hAnsi="Times New Roman"/>
          <w:i/>
          <w:iCs/>
          <w:sz w:val="24"/>
          <w:szCs w:val="24"/>
          <w:lang w:val="sr-CS" w:eastAsia="en-GB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en-GB"/>
        </w:rPr>
        <w:t>увозник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en-GB"/>
        </w:rPr>
        <w:t>односно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en-GB"/>
        </w:rPr>
        <w:t>заступник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привредни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субјект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регистрован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Републици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Србији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 xml:space="preserve">, у складу са законом, који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увоз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драгоцен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>е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метал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>е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предмет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>е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од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драгоцених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метала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 xml:space="preserve"> који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заступа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произвођача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га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овластио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да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за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његов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рачун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предузима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радње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из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овлашћења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у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вези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са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стављањем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драгоцених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метала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предмета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од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драгоцених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метала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на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тржиште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Републике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>;</w:t>
      </w:r>
    </w:p>
    <w:p>
      <w:pPr>
        <w:pStyle w:val="ListParagraph"/>
        <w:spacing w:lineRule="auto" w:line="240" w:before="0" w:after="0"/>
        <w:ind w:left="0" w:firstLine="71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GB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>1</w:t>
      </w:r>
      <w:r>
        <w:rPr>
          <w:rFonts w:cs="Times New Roman" w:ascii="Times New Roman" w:hAnsi="Times New Roman"/>
          <w:iCs/>
          <w:sz w:val="24"/>
          <w:szCs w:val="24"/>
          <w:lang w:val="sr-CS" w:eastAsia="en-GB"/>
        </w:rPr>
        <w:t>6</w:t>
      </w: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en-GB"/>
        </w:rPr>
        <w:t>знак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en-GB"/>
        </w:rPr>
        <w:t>произвођача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знак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 xml:space="preserve"> којим произвођач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означава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предмете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од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драгоцених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метала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>, у складу са овим законом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>;</w:t>
      </w:r>
    </w:p>
    <w:p>
      <w:pPr>
        <w:pStyle w:val="ListParagraph"/>
        <w:spacing w:lineRule="auto" w:line="240" w:before="0" w:after="0"/>
        <w:ind w:left="0" w:firstLine="71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GB"/>
        </w:rPr>
      </w:pPr>
      <w:r>
        <w:rPr>
          <w:rFonts w:cs="Times New Roman" w:ascii="Times New Roman" w:hAnsi="Times New Roman"/>
          <w:sz w:val="24"/>
          <w:szCs w:val="24"/>
          <w:lang w:val="sr-CS" w:eastAsia="en-GB"/>
        </w:rPr>
        <w:t>17)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en-GB"/>
        </w:rPr>
        <w:t xml:space="preserve"> знак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 w:eastAsia="en-GB"/>
        </w:rPr>
        <w:t>увозника</w:t>
      </w:r>
      <w:r>
        <w:rPr>
          <w:rFonts w:cs="Times New Roman" w:ascii="Times New Roman" w:hAnsi="Times New Roman"/>
          <w:i/>
          <w:sz w:val="24"/>
          <w:szCs w:val="24"/>
          <w:lang w:val="sr-Latn-CS" w:eastAsia="en-GB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ru-RU" w:eastAsia="en-GB"/>
        </w:rPr>
        <w:t>односно</w:t>
      </w:r>
      <w:r>
        <w:rPr>
          <w:rFonts w:cs="Times New Roman" w:ascii="Times New Roman" w:hAnsi="Times New Roman"/>
          <w:i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 w:eastAsia="en-GB"/>
        </w:rPr>
        <w:t>заступника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знак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 xml:space="preserve"> којим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увозник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заступник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означава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предмете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од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драгоцених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метала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>, у складу са овим законом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>;</w:t>
      </w:r>
    </w:p>
    <w:p>
      <w:pPr>
        <w:pStyle w:val="ListParagraph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GB"/>
        </w:rPr>
        <w:t>1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>8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)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en-GB"/>
        </w:rPr>
        <w:t>означавање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en-GB"/>
        </w:rPr>
        <w:t>предмета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en-GB"/>
        </w:rPr>
        <w:t>од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en-GB"/>
        </w:rPr>
        <w:t>драгоцених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en-GB"/>
        </w:rPr>
        <w:t>метала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утискивање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знака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произвођача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увозника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заступника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и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 xml:space="preserve">одговарајуће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ознаке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финоће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>;</w:t>
      </w:r>
    </w:p>
    <w:p>
      <w:pPr>
        <w:pStyle w:val="ListParagraph"/>
        <w:spacing w:lineRule="auto" w:line="240" w:before="0" w:after="0"/>
        <w:ind w:left="0" w:firstLine="71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GB"/>
        </w:rPr>
        <w:t>1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>9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)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en-GB"/>
        </w:rPr>
        <w:t>испитивање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en-GB"/>
        </w:rPr>
        <w:t>предмета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en-GB"/>
        </w:rPr>
        <w:t>од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en-GB"/>
        </w:rPr>
        <w:t>драгоцених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en-GB"/>
        </w:rPr>
        <w:t>метала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је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поступак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којим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се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 xml:space="preserve">оцењује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усаглашеност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предмета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од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драгоцених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метала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са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прописаним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>захтевима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>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GB"/>
        </w:rPr>
      </w:pP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ab/>
      </w:r>
      <w:r>
        <w:rPr>
          <w:rFonts w:cs="Times New Roman" w:ascii="Times New Roman" w:hAnsi="Times New Roman"/>
          <w:sz w:val="24"/>
          <w:szCs w:val="24"/>
          <w:lang w:val="sr-CS" w:eastAsia="en-GB"/>
        </w:rPr>
        <w:t>20</w:t>
      </w:r>
      <w:r>
        <w:rPr>
          <w:rFonts w:cs="Times New Roman" w:ascii="Times New Roman" w:hAnsi="Times New Roman"/>
          <w:sz w:val="24"/>
          <w:szCs w:val="24"/>
          <w:lang w:val="sr-Latn-CS" w:eastAsia="en-GB"/>
        </w:rPr>
        <w:t xml:space="preserve">)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en-GB"/>
        </w:rPr>
        <w:t>жигосање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en-GB"/>
        </w:rPr>
        <w:t>предмета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en-GB"/>
        </w:rPr>
        <w:t>од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en-GB"/>
        </w:rPr>
        <w:t>драгоцених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en-GB"/>
        </w:rPr>
        <w:t>метала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 w:eastAsia="en-GB"/>
        </w:rPr>
        <w:t>је</w:t>
      </w: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 w:eastAsia="en-GB"/>
        </w:rPr>
        <w:t>означавање</w:t>
      </w: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 w:eastAsia="en-GB"/>
        </w:rPr>
        <w:t>предмета</w:t>
      </w: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 w:eastAsia="en-GB"/>
        </w:rPr>
        <w:t>од</w:t>
      </w: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 w:eastAsia="en-GB"/>
        </w:rPr>
        <w:t>драгоценог</w:t>
      </w: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 w:eastAsia="en-GB"/>
        </w:rPr>
        <w:t>метала</w:t>
      </w: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 w:eastAsia="en-GB"/>
        </w:rPr>
        <w:t>државним</w:t>
      </w: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 w:eastAsia="en-GB"/>
        </w:rPr>
        <w:t>жигом</w:t>
      </w:r>
      <w:r>
        <w:rPr>
          <w:rFonts w:cs="Times New Roman" w:ascii="Times New Roman" w:hAnsi="Times New Roman"/>
          <w:iCs/>
          <w:sz w:val="24"/>
          <w:szCs w:val="24"/>
          <w:lang w:val="sr-CS" w:eastAsia="en-GB"/>
        </w:rPr>
        <w:t>, односно у изузетним случајевима издавањем уверења о потврђивању степена финоће</w:t>
      </w: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>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>2</w:t>
      </w:r>
      <w:r>
        <w:rPr>
          <w:rFonts w:cs="Times New Roman" w:ascii="Times New Roman" w:hAnsi="Times New Roman"/>
          <w:iCs/>
          <w:sz w:val="24"/>
          <w:szCs w:val="24"/>
          <w:lang w:val="sr-CS" w:eastAsia="en-GB"/>
        </w:rPr>
        <w:t>1</w:t>
      </w: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en-GB"/>
        </w:rPr>
        <w:t>овлашћено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 w:eastAsia="en-GB"/>
        </w:rPr>
        <w:t>тело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 w:eastAsia="en-GB"/>
        </w:rPr>
        <w:t>је</w:t>
      </w: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 w:eastAsia="en-GB"/>
        </w:rPr>
        <w:t>привредни</w:t>
      </w: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 w:eastAsia="en-GB"/>
        </w:rPr>
        <w:t>субјект</w:t>
      </w: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  <w:lang w:val="ru-RU" w:eastAsia="en-GB"/>
        </w:rPr>
        <w:t>односно</w:t>
      </w: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 w:eastAsia="en-GB"/>
        </w:rPr>
        <w:t>друго</w:t>
      </w: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 w:eastAsia="en-GB"/>
        </w:rPr>
        <w:t>правно</w:t>
      </w: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 w:eastAsia="en-GB"/>
        </w:rPr>
        <w:t>лице</w:t>
      </w: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 w:eastAsia="en-GB"/>
        </w:rPr>
        <w:t>које</w:t>
      </w: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 w:eastAsia="en-GB"/>
        </w:rPr>
        <w:t>спроводи</w:t>
      </w: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 w:eastAsia="en-GB"/>
        </w:rPr>
        <w:t>оцењивање</w:t>
      </w: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 w:eastAsia="en-GB"/>
        </w:rPr>
        <w:t>усаглашености</w:t>
      </w: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 w:eastAsia="en-GB"/>
        </w:rPr>
        <w:t>предмета</w:t>
      </w: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 w:eastAsia="en-GB"/>
        </w:rPr>
        <w:t>од</w:t>
      </w: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 w:eastAsia="en-GB"/>
        </w:rPr>
        <w:t>драгоцених</w:t>
      </w: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 w:eastAsia="en-GB"/>
        </w:rPr>
        <w:t>метала</w:t>
      </w: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 w:eastAsia="en-GB"/>
        </w:rPr>
        <w:t>са</w:t>
      </w: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 w:eastAsia="en-GB"/>
        </w:rPr>
        <w:t>прописаним</w:t>
      </w: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 w:eastAsia="en-GB"/>
        </w:rPr>
        <w:t>захтевима</w:t>
      </w: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  <w:lang w:val="ru-RU" w:eastAsia="en-GB"/>
        </w:rPr>
        <w:t>односно</w:t>
      </w: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CS" w:eastAsia="en-GB"/>
        </w:rPr>
        <w:t xml:space="preserve">које </w:t>
      </w:r>
      <w:r>
        <w:rPr>
          <w:rFonts w:cs="Times New Roman" w:ascii="Times New Roman" w:hAnsi="Times New Roman"/>
          <w:iCs/>
          <w:sz w:val="24"/>
          <w:szCs w:val="24"/>
          <w:lang w:val="ru-RU" w:eastAsia="en-GB"/>
        </w:rPr>
        <w:t>обавља</w:t>
      </w: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 w:eastAsia="en-GB"/>
        </w:rPr>
        <w:t>послове</w:t>
      </w: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 w:eastAsia="en-GB"/>
        </w:rPr>
        <w:t>испитивања</w:t>
      </w: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 w:eastAsia="en-GB"/>
        </w:rPr>
        <w:t>и</w:t>
      </w: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 w:eastAsia="en-GB"/>
        </w:rPr>
        <w:t>жигосања</w:t>
      </w: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 w:eastAsia="en-GB"/>
        </w:rPr>
        <w:t>тих</w:t>
      </w:r>
      <w:r>
        <w:rPr>
          <w:rFonts w:cs="Times New Roman" w:ascii="Times New Roman" w:hAnsi="Times New Roman"/>
          <w:iCs/>
          <w:sz w:val="24"/>
          <w:szCs w:val="24"/>
          <w:lang w:val="sr-Latn-CS" w:eastAsia="en-GB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ru-RU" w:eastAsia="en-GB"/>
        </w:rPr>
        <w:t>предмета</w:t>
      </w:r>
      <w:bookmarkStart w:id="2" w:name="str_2"/>
      <w:bookmarkStart w:id="3" w:name="clan_4"/>
      <w:bookmarkStart w:id="4" w:name="clan_3"/>
      <w:bookmarkEnd w:id="2"/>
      <w:bookmarkEnd w:id="3"/>
      <w:bookmarkEnd w:id="4"/>
      <w:r>
        <w:rPr>
          <w:rFonts w:cs="Times New Roman" w:ascii="Times New Roman" w:hAnsi="Times New Roman"/>
          <w:iCs/>
          <w:sz w:val="24"/>
          <w:szCs w:val="24"/>
          <w:lang w:val="sr-CS" w:eastAsia="en-GB"/>
        </w:rPr>
        <w:t>;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sr-CS" w:eastAsia="en-GB"/>
        </w:rPr>
      </w:pPr>
      <w:r>
        <w:rPr>
          <w:rFonts w:cs="Times New Roman" w:ascii="Times New Roman" w:hAnsi="Times New Roman"/>
          <w:iCs/>
          <w:sz w:val="24"/>
          <w:szCs w:val="24"/>
          <w:lang w:val="sr-CS" w:eastAsia="en-GB"/>
        </w:rPr>
        <w:t xml:space="preserve">22) </w:t>
      </w:r>
      <w:r>
        <w:rPr>
          <w:rFonts w:cs="Times New Roman" w:ascii="Times New Roman" w:hAnsi="Times New Roman"/>
          <w:i/>
          <w:iCs/>
          <w:sz w:val="24"/>
          <w:szCs w:val="24"/>
          <w:lang w:val="sr-CS" w:eastAsia="en-GB"/>
        </w:rPr>
        <w:t>контрола предмета од драгоцених метала</w:t>
      </w:r>
      <w:r>
        <w:rPr>
          <w:rFonts w:cs="Times New Roman" w:ascii="Times New Roman" w:hAnsi="Times New Roman"/>
          <w:iCs/>
          <w:sz w:val="24"/>
          <w:szCs w:val="24"/>
          <w:lang w:val="sr-CS" w:eastAsia="en-GB"/>
        </w:rPr>
        <w:t xml:space="preserve"> обухвата све активности којима подлежу предмети од драгоцених метала који се стављају на тржиште, а које се односе на оцењивање усаглашености тих предмета са прописаним захтевим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sr-CS" w:eastAsia="en-GB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CS" w:eastAsia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дмет од драгоцен</w:t>
      </w:r>
      <w:r>
        <w:rPr>
          <w:rFonts w:cs="Times New Roman" w:ascii="Times New Roman" w:hAnsi="Times New Roman"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тал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оже се ставити 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жиште ак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усаглашен са  </w:t>
      </w:r>
      <w:r>
        <w:rPr>
          <w:rFonts w:cs="Times New Roman" w:ascii="Times New Roman" w:hAnsi="Times New Roman"/>
          <w:sz w:val="24"/>
          <w:szCs w:val="24"/>
          <w:lang w:val="ru-RU"/>
        </w:rPr>
        <w:t>пропис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м </w:t>
      </w:r>
      <w:r>
        <w:rPr>
          <w:rFonts w:cs="Times New Roman" w:ascii="Times New Roman" w:hAnsi="Times New Roman"/>
          <w:sz w:val="24"/>
          <w:szCs w:val="24"/>
          <w:lang w:val="ru-RU"/>
        </w:rPr>
        <w:t>захтев</w:t>
      </w:r>
      <w:r>
        <w:rPr>
          <w:rFonts w:cs="Times New Roman" w:ascii="Times New Roman" w:hAnsi="Times New Roman"/>
          <w:sz w:val="24"/>
          <w:szCs w:val="24"/>
          <w:lang w:val="sr-CS"/>
        </w:rPr>
        <w:t>им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његова усаглашеност оцењена према прописаном поступку, ако је означен у складу са овим законом, односно ако га прати прописана документација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Стручне и са њима повезане извршне послове у области контроле предмета од драгоцених метала обавља Дирекција за мере и драгоцене метале (у даљем тексту: Дирекција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У обављању послова из става 1. овог члана Дирекција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1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ређује решењем знак произвођача, увозника, односно </w:t>
      </w:r>
      <w:r>
        <w:rPr>
          <w:rFonts w:cs="Times New Roman" w:ascii="Times New Roman" w:hAnsi="Times New Roman"/>
          <w:sz w:val="24"/>
          <w:szCs w:val="24"/>
          <w:lang w:val="sr-Latn-CS"/>
        </w:rPr>
        <w:t>заступник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води евиденцију знакова произвођача, увозника, односно заступни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врши испитивање и жигосање предмета од драгоцених метал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4) врши испитивање драгоцених метала и њихових легура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) врши надзор у области контроле предмета од драгоцених метал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6) сарађује са другим надлежним инспекцијским органима и пружа стручну помоћ из области контроле предмета од драгоцених метал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7) припрема стручне основе за израду нацрта прописа из области контроле предмета од драгоцених метал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8) одлучује у управним поступцима из области контроле предмета од драгоцених метал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9) представља Републику Србију у међународним и регионалним организацијама и успоставља сарадњу у области контроле предмета од драгоцених метал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0) обавља и друге послове из области контроле предмета од драгоцених метала,  у складу са законо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ирекција издаје гласило у коме се објављују решења која Дирекција доноси у складу са овим законом, као и решења о давању овлашћења за послове испитивања и жигосања предмета, односно испитивања драгоцених метала и њихових легу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>. ТЕХНИЧКИ ЗАХТЕВИ ЗА ПРЕДМЕ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 ДРАГОЦЕНИХ МЕТАЛА</w:t>
      </w:r>
      <w:bookmarkStart w:id="5" w:name="clan_5"/>
      <w:bookmarkEnd w:id="5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6.</w:t>
      </w:r>
    </w:p>
    <w:p>
      <w:pPr>
        <w:pStyle w:val="Style51"/>
        <w:widowControl/>
        <w:spacing w:lineRule="auto" w:line="240"/>
        <w:ind w:right="5" w:firstLine="720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/>
        </w:rPr>
        <w:t>Најдрагоценији метал је платина, а затим злато, па паладијум</w:t>
      </w:r>
      <w:r>
        <w:rPr>
          <w:rFonts w:cs="Times New Roman" w:ascii="Times New Roman" w:hAnsi="Times New Roman"/>
          <w:lang w:val="sr-CS"/>
        </w:rPr>
        <w:t xml:space="preserve">, па </w:t>
      </w:r>
      <w:r>
        <w:rPr>
          <w:rFonts w:cs="Times New Roman" w:ascii="Times New Roman" w:hAnsi="Times New Roman"/>
          <w:lang w:val="ru-RU"/>
        </w:rPr>
        <w:t>сребр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мети од драгоцених метала (у даљем тексту: предмети) морају испуњавати техничке захтеве у погледу једног од следећих степена финоћ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предмети од платин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 степен финоћ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950 хиљадитих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дел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950/1000);</w:t>
      </w:r>
    </w:p>
    <w:p>
      <w:pPr>
        <w:pStyle w:val="Normal"/>
        <w:spacing w:lineRule="auto" w:line="240" w:before="0" w:after="0"/>
        <w:ind w:firstLine="720"/>
        <w:jc w:val="both"/>
        <w:rPr>
          <w:rStyle w:val="FontStyle12"/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II степен финоће 900 хиљадитих делова (900/1000)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III степен финоће 850 хиљадитих делова (850/1000)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предмети од злат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епен финоће 950 хиљадитих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дел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950/1000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епен финоће 840 хиљадитих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дел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840/1000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епен финоће 750 хиљадитих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дел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750/1000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епен финоће 585 хиљадитих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дел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585/1000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3) предмети од паладијума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епен финоће 950 хиљадитих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дел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950/1000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епен финоће 500 хиљадитих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дел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500/1000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) предмети од сребр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епен финоће 950 хиљадитих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дел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950/1000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епен финоће 925 хиљадитих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дел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925/1000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епен финоће 800 хиљадитих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дел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800/1000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мети, поред прописаних степена финоће, могу имати и финоћу 999 хиљадитих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дел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999/1000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узетно од одредбе става 2. тачка 2) овог члана, предмети од злата израђени ковањем (златници, спомен-плакете и сл.) могу имати финоћу 900 хиљадитих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дел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900/1000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мети, поред техничких захтева у погледу степена финоће, морају испуњавати и техничке захтеве који се односе на степен финоће средстава за лемљење, превлаку од другог драгоценог метала, делове од недрагоцених метала и неметалне делове, уколико их предмет садржи, као и друге захтеве у погледу њихове израд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инистар надлежан за драгоцене метале (у даљем тексту: министар) ближе прописује техничке и друге захтеве из става 5. овог члана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bookmarkStart w:id="6" w:name="clan_6"/>
      <w:bookmarkEnd w:id="6"/>
      <w:r>
        <w:rPr>
          <w:rFonts w:cs="Times New Roman" w:ascii="Times New Roman" w:hAnsi="Times New Roman"/>
          <w:bCs/>
          <w:sz w:val="24"/>
          <w:szCs w:val="24"/>
          <w:lang w:val="sr-CS"/>
        </w:rPr>
        <w:t>Члан 7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едмети који имају финоћу већу од финоће прописане за одређени степен у члану 6. овог закона, а мању од наредног вишег степена, сматрају се предметима који имају финоћу тог нижег степена.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</w:p>
    <w:p>
      <w:pPr>
        <w:pStyle w:val="Style14"/>
        <w:widowControl/>
        <w:spacing w:lineRule="auto" w:line="240"/>
        <w:jc w:val="center"/>
        <w:rPr>
          <w:rStyle w:val="FontStyle13"/>
          <w:rFonts w:ascii="Times New Roman" w:hAnsi="Times New Roman" w:cs="Times New Roman"/>
          <w:b w:val="false"/>
          <w:b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  <w:bookmarkStart w:id="7" w:name="clan_8"/>
      <w:bookmarkStart w:id="8" w:name="clan_7"/>
      <w:bookmarkStart w:id="9" w:name="clan_8"/>
      <w:bookmarkStart w:id="10" w:name="clan_7"/>
      <w:bookmarkEnd w:id="9"/>
      <w:bookmarkEnd w:id="10"/>
    </w:p>
    <w:p>
      <w:pPr>
        <w:pStyle w:val="Style14"/>
        <w:widowControl/>
        <w:spacing w:lineRule="auto" w:line="240"/>
        <w:jc w:val="center"/>
        <w:rPr/>
      </w:pPr>
      <w:r>
        <w:rPr>
          <w:rStyle w:val="FontStyle13"/>
          <w:rFonts w:cs="Times New Roman" w:ascii="Times New Roman" w:hAnsi="Times New Roman"/>
          <w:b w:val="false"/>
          <w:sz w:val="24"/>
          <w:szCs w:val="24"/>
          <w:lang w:val="sr-Latn-CS" w:eastAsia="en-US"/>
        </w:rPr>
        <w:t>III. ОЦЕЊ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  <w:lang w:val="sr-CS" w:eastAsia="en-US"/>
        </w:rPr>
        <w:t>И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  <w:lang w:val="sr-Latn-CS" w:eastAsia="en-US"/>
        </w:rPr>
        <w:t>ВАЊЕ УСАГЛАШЕНОСТ</w:t>
      </w:r>
      <w:r>
        <w:rPr>
          <w:rStyle w:val="FontStyle13"/>
          <w:rFonts w:cs="Times New Roman" w:ascii="Times New Roman" w:hAnsi="Times New Roman"/>
          <w:b w:val="false"/>
          <w:sz w:val="24"/>
          <w:szCs w:val="24"/>
          <w:lang w:val="sr-CS" w:eastAsia="en-US"/>
        </w:rPr>
        <w:t>И</w:t>
      </w:r>
    </w:p>
    <w:p>
      <w:pPr>
        <w:pStyle w:val="Style51"/>
        <w:widowControl/>
        <w:spacing w:lineRule="auto" w:line="240"/>
        <w:ind w:left="10" w:hanging="0"/>
        <w:jc w:val="center"/>
        <w:rPr>
          <w:rStyle w:val="FontStyle12"/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/>
      </w:r>
    </w:p>
    <w:p>
      <w:pPr>
        <w:pStyle w:val="Style51"/>
        <w:widowControl/>
        <w:spacing w:lineRule="auto" w:line="240"/>
        <w:ind w:left="10" w:hanging="0"/>
        <w:jc w:val="center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Члан 8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извођач предмета је дужан да предмете које произведе, означи својим знаком произвођача и ознаком финоћ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знака финоће из става 1. овог члана мора по бројчаној вредности да одговара једном од степена финоће прописаних у члану 6. овог зак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извођач не може предмете означавати другим знацима или ознакама, осим знаком произвођача и ознаком финоће који су одређени у складу са овим законом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Министар прописује садржину, облик и димензије знака произвођача, увозника, односно заступника и ознаке финоће, начин на који се предмети означавају, опрему и изглед радних просторија које морају да поседују произвођачи предмета, као и садржину и образац захтева за добијање знака произвођача. </w:t>
      </w:r>
    </w:p>
    <w:p>
      <w:pPr>
        <w:pStyle w:val="Style51"/>
        <w:widowControl/>
        <w:spacing w:lineRule="auto" w:line="240"/>
        <w:jc w:val="center"/>
        <w:rPr>
          <w:rStyle w:val="FontStyle12"/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9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нак произвођач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одређу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 решењем које на захтев произвођача доноси Дирекциј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ешење из  става 1. овог члана  доноси се за  период важења од десет годин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нак произвођача мора бити евидентиран код Дирекци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атрице знака произвођача и отисак жига тог знака чувају се у Дирекцији. 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1" w:name="clan_12"/>
      <w:bookmarkEnd w:id="11"/>
      <w:r>
        <w:rPr>
          <w:rFonts w:cs="Times New Roman" w:ascii="Times New Roman" w:hAnsi="Times New Roman"/>
          <w:sz w:val="24"/>
          <w:szCs w:val="24"/>
          <w:lang w:val="sr-CS"/>
        </w:rPr>
        <w:t>Обнављање решења из става 1. овог члана врши се на захтев произвођача који се подноси најкасније три месеца пре истека периода за који је решење издато.</w:t>
      </w:r>
    </w:p>
    <w:p>
      <w:pPr>
        <w:pStyle w:val="Normal"/>
        <w:spacing w:lineRule="auto" w:line="240" w:before="0" w:after="0"/>
        <w:ind w:firstLine="720"/>
        <w:jc w:val="both"/>
        <w:rPr>
          <w:rStyle w:val="FontStyle12"/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ко Дирекција не одлучи по поднетом захтеву у року од 60 дана од дана подношења захтева из става 5. овог члана, а најкасније до дана истека периода за који је решење издато, произвођач може да користи знак произвођача на основу постојећег решења. </w:t>
      </w:r>
    </w:p>
    <w:p>
      <w:pPr>
        <w:pStyle w:val="Normal"/>
        <w:spacing w:lineRule="auto" w:line="240" w:before="0" w:after="0"/>
        <w:ind w:firstLine="720"/>
        <w:jc w:val="both"/>
        <w:rPr>
          <w:rStyle w:val="FontStyle12"/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Произвођач је дужан да обавести Дирекцију о свим променама у вези са  пословањем или седиштем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, односно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о свим променама у његовим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организационим јединицама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, као и о обустави пословања у року од 30 дана од дана настанка промене или обуставе пословања.</w:t>
      </w:r>
    </w:p>
    <w:p>
      <w:pPr>
        <w:pStyle w:val="Normal"/>
        <w:spacing w:lineRule="auto" w:line="240" w:before="0" w:after="0"/>
        <w:ind w:firstLine="720"/>
        <w:jc w:val="both"/>
        <w:rPr>
          <w:rStyle w:val="FontStyle12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Уз захтев из 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CS"/>
        </w:rPr>
        <w:t>става 5. овог члана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подноси се доказ о плаћеној републичкој административној так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Ако се утврди да произвођач не испуњава услове у поглед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преме и радних просторија које морају да поседују произвођачи предмет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за добијање знака произвођача, донеће решење о одбијању захте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Против решења из става 9. овог члана произвођач може изјавити жалбу министр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Решење министра је конач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1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ење о одређивању знака произвођача може се укинути пре истека рока из члана 9. став  2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ог закона, ако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) се утврди да произвођач предмета више не испуњава прописане услове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је произвођач односно одговорно лице код произвођача извршило кривично дело фалсификовања знакова за означавање предмета за које је правоснажно осуђен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произвођач предмета престане да обавља делатност која се односи на производњу, односно израду предмета од драгоцених мета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тив решења из става 1. овог члана може се изјавити жалба министр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Жалба на решење не задржава његово извршењ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ење министра је конач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Уз 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CS"/>
        </w:rPr>
        <w:t>жалбу из става 2. овог члана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подноси се доказ о плаћеној републичкој административној такси.</w:t>
      </w:r>
      <w:bookmarkStart w:id="12" w:name="clan_13"/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нак произвођача за који је укинуто решење о знаку произвођача или је протекао период за које је издато решење, осим у случају из члана 9. став 6. овог закона, не може се употребљава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11.</w:t>
      </w:r>
      <w:bookmarkStart w:id="13" w:name="clan_14"/>
      <w:bookmarkEnd w:id="1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ирекција може издати решење о знаку произвођача и члановима удружења примењених уметника који израђују уметничке предмете, под условима и на начин под којима се то решење издаје произвођачима предмета.</w:t>
      </w:r>
    </w:p>
    <w:p>
      <w:pPr>
        <w:pStyle w:val="Normal"/>
        <w:spacing w:lineRule="auto" w:line="240" w:before="0" w:after="0"/>
        <w:ind w:firstLine="720"/>
        <w:jc w:val="both"/>
        <w:rPr>
          <w:rStyle w:val="FontStyle12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Уз захтев 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за издавање решења 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из 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става 1. овог члана 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Latn-CS"/>
        </w:rPr>
        <w:t>подноси се доказ о плаћеној републичкој административној такс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редбе овог закона које се односе на произвођаче предмета примењују се и на лица из става 1. овог чла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12.</w:t>
      </w:r>
    </w:p>
    <w:p>
      <w:pPr>
        <w:pStyle w:val="Style51"/>
        <w:widowControl/>
        <w:spacing w:lineRule="auto" w:line="240"/>
        <w:ind w:right="5" w:firstLine="720"/>
        <w:rPr>
          <w:rStyle w:val="FontStyle12"/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Предмети чији су делови израђени од легура различитих драгоцених метала међу којима н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ису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 уочљиве границе или разлике, 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имаће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ознаку финоћ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е драгоценог метала који је саставни део легуре и који је најмање драгоцен.</w:t>
      </w:r>
    </w:p>
    <w:p>
      <w:pPr>
        <w:pStyle w:val="Style51"/>
        <w:widowControl/>
        <w:spacing w:lineRule="auto" w:line="240"/>
        <w:ind w:right="5" w:firstLine="720"/>
        <w:rPr>
          <w:rStyle w:val="FontStyle12"/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Предмети чији су делови израђени од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легура истог драгоценог метала различитих степена финоће међу којима н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ису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 уочљиве границе или разлике, 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имаће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ознаку финоћ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е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најнижег степена. </w:t>
      </w:r>
    </w:p>
    <w:p>
      <w:pPr>
        <w:pStyle w:val="Style51"/>
        <w:widowControl/>
        <w:spacing w:lineRule="auto" w:line="240"/>
        <w:ind w:right="5" w:firstLine="720"/>
        <w:rPr>
          <w:rFonts w:ascii="Times New Roman" w:hAnsi="Times New Roman" w:cs="Times New Roman"/>
          <w:color w:val="000000"/>
          <w:lang w:val="sr-CS" w:eastAsia="en-U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На п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редмети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ма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 чији су делови израђени од легура различитих драгоцених метала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међу којима је 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граница јасно уочљива, 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означавање финоће обавезно је 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на делу направљеном од легуре драгоценог метала 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који је најмање драгоцен, а остали саставни делови тог предмета не морају бити обележени, али  ако се обележавају, обележавају се 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ознаком финоће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 коју има легура драгоценог метала од кога је тај део направљен.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ab/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Предмети који се састоје од делова драгоцених метала и од делова других материјала носиће ознаку финоће на делу израђеном од драгоценог метала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, а делови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од недрагоцених метала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који су саставни део предмета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морају бити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означени ознаком МЕТАЛ, МЕТ или М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у зависности од његове величине.</w:t>
      </w:r>
      <w:bookmarkStart w:id="14" w:name="clan_11"/>
      <w:bookmarkEnd w:id="14"/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1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возник, односно заступник,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пре стављања предмета на тржиште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ужан је да означи предмете страног произвођач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војим знаком, односно знаком увозника или знаком заступника.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</w:p>
    <w:p>
      <w:pPr>
        <w:pStyle w:val="Style51"/>
        <w:widowControl/>
        <w:spacing w:lineRule="auto" w:line="240"/>
        <w:ind w:left="10" w:firstLine="710"/>
        <w:rPr/>
      </w:pPr>
      <w:r>
        <w:rPr>
          <w:rFonts w:cs="Times New Roman" w:ascii="Times New Roman" w:hAnsi="Times New Roman"/>
          <w:lang w:val="sr-CS" w:eastAsia="en-GB"/>
        </w:rPr>
        <w:t>Уколико предмети из става 1. овог члана немају ознаку финоће или та ознака не одговара бројчаној вредности степена финоће у смислу члана 6. овог закона, увозник, односно заступник је дужан да те предмете означи ознаком финоће у складу са овим законом.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</w:p>
    <w:p>
      <w:pPr>
        <w:pStyle w:val="Style51"/>
        <w:widowControl/>
        <w:spacing w:lineRule="auto" w:line="240"/>
        <w:ind w:left="10" w:firstLine="710"/>
        <w:rPr>
          <w:rFonts w:ascii="Times New Roman" w:hAnsi="Times New Roman" w:cs="Times New Roman"/>
          <w:color w:val="000000"/>
          <w:lang w:val="sr-CS" w:eastAsia="en-US"/>
        </w:rPr>
      </w:pP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CS" w:eastAsia="en-US"/>
        </w:rPr>
        <w:t>На предмете из увоза које прате одговарајући сертификати односно гаранције, који се сматрају уверењима о потврђивању степена финоће предмета, не ставља се знак увозника, односно заступни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1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Одредбе чл. </w:t>
      </w:r>
      <w:r>
        <w:rPr>
          <w:rFonts w:cs="Times New Roman" w:ascii="Times New Roman" w:hAnsi="Times New Roman"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до </w:t>
      </w:r>
      <w:r>
        <w:rPr>
          <w:rFonts w:cs="Times New Roman" w:ascii="Times New Roman" w:hAnsi="Times New Roman"/>
          <w:sz w:val="24"/>
          <w:szCs w:val="24"/>
          <w:lang w:val="sr-CS"/>
        </w:rPr>
        <w:t>12</w:t>
      </w:r>
      <w:r>
        <w:rPr>
          <w:rFonts w:cs="Times New Roman" w:ascii="Times New Roman" w:hAnsi="Times New Roman"/>
          <w:sz w:val="24"/>
          <w:szCs w:val="24"/>
          <w:lang w:val="sr-Latn-CS"/>
        </w:rPr>
        <w:t>. овог закона сходно се примењују и на увознике односно заступни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Члан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15.</w:t>
      </w:r>
    </w:p>
    <w:p>
      <w:pPr>
        <w:pStyle w:val="Style51"/>
        <w:widowControl/>
        <w:spacing w:lineRule="auto" w:line="240"/>
        <w:ind w:right="10" w:firstLine="720"/>
        <w:rPr>
          <w:rStyle w:val="FontStyle12"/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Пре стављања предмета на тржиште,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произвођач је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дужан да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предмет достави на 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CS"/>
        </w:rPr>
        <w:t>испитивање и жигосање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 ради утврђивања његове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усаглашеност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са прописаним захтевима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, осим предмета за који има прописану документацију.</w:t>
      </w:r>
    </w:p>
    <w:p>
      <w:pPr>
        <w:pStyle w:val="Style51"/>
        <w:widowControl/>
        <w:spacing w:lineRule="auto" w:line="240"/>
        <w:ind w:firstLine="720"/>
        <w:rPr>
          <w:rStyle w:val="FontStyle12"/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Увозник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,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 односно заступник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 обезбеђује утврђивање усаглашености предмета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са прописаним захтевима подношењем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тог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предмета на испитивање и жигосање. </w:t>
      </w:r>
    </w:p>
    <w:p>
      <w:pPr>
        <w:pStyle w:val="Style51"/>
        <w:widowControl/>
        <w:spacing w:lineRule="auto" w:line="240"/>
        <w:ind w:firstLine="720"/>
        <w:rPr>
          <w:rStyle w:val="FontStyle12"/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Жигосањем из става 2. овог члана за предмете из увоза које прате одговарајући сертификати односно гаранције, сматраће се издавање уверења о потврђивању степена финоће предмета. </w:t>
      </w:r>
    </w:p>
    <w:p>
      <w:pPr>
        <w:pStyle w:val="Normal"/>
        <w:spacing w:lineRule="auto" w:line="240" w:before="0" w:after="0"/>
        <w:ind w:firstLine="720"/>
        <w:jc w:val="both"/>
        <w:rPr>
          <w:rStyle w:val="FontStyle12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Министар ближе прописује врсте, облике, изглед и начин израде државних жигова.</w:t>
      </w:r>
    </w:p>
    <w:p>
      <w:pPr>
        <w:pStyle w:val="Normal"/>
        <w:spacing w:lineRule="auto" w:line="240" w:before="0" w:after="0"/>
        <w:jc w:val="center"/>
        <w:rPr>
          <w:rStyle w:val="FontStyle12"/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бавези жигосања не подлеж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полупроизводи од драгоцених метал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) делови или некомплетни предмети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3) предмети који су толико мали, односно крхки да није могуће извршити жигосање без оштећењ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4) предмети или делови предмета који се употребљавају за медицинске, стоматолошке, ветеринарске, научне и техничке сврх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5) музички инструменти или делови таквих инструмената израђени од драгоцених метал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6) предмети од платине, злата и паладијума масе до 1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предмети од сребра масе до 3 </w:t>
      </w:r>
      <w:r>
        <w:rPr>
          <w:rFonts w:cs="Times New Roman" w:ascii="Times New Roman" w:hAnsi="Times New Roman"/>
          <w:sz w:val="24"/>
          <w:szCs w:val="24"/>
          <w:lang w:val="sr-Latn-CS"/>
        </w:rPr>
        <w:t>g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редмет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из става 1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. тач. 3), 4) и 5)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овог члана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 подлежу испитивању о чему се издаје извештај о испитивањ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Министар прописује начин испитивања предмета из става 2. овог члана, као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и садржину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 извештаја из става 2. овог члана.</w:t>
      </w:r>
    </w:p>
    <w:p>
      <w:pPr>
        <w:pStyle w:val="Style51"/>
        <w:widowControl/>
        <w:spacing w:lineRule="auto" w:line="240"/>
        <w:jc w:val="center"/>
        <w:rPr>
          <w:rStyle w:val="FontStyle12"/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51"/>
        <w:widowControl/>
        <w:spacing w:lineRule="auto" w:line="240"/>
        <w:jc w:val="center"/>
        <w:rPr/>
      </w:pP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CS" w:eastAsia="en-US"/>
        </w:rPr>
        <w:t xml:space="preserve">Члан 17. </w:t>
      </w:r>
    </w:p>
    <w:p>
      <w:pPr>
        <w:pStyle w:val="Style51"/>
        <w:widowControl/>
        <w:spacing w:lineRule="auto" w:line="240"/>
        <w:ind w:firstLine="720"/>
        <w:rPr/>
      </w:pP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CS" w:eastAsia="en-US"/>
        </w:rPr>
        <w:t>И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спитивањ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CS" w:eastAsia="en-US"/>
        </w:rPr>
        <w:t>е, односно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жигосањ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CS" w:eastAsia="en-US"/>
        </w:rPr>
        <w:t>е предмета обавља</w:t>
      </w:r>
      <w:r>
        <w:rPr>
          <w:rStyle w:val="FontStyle12"/>
          <w:rFonts w:cs="Times New Roman" w:ascii="Times New Roman" w:hAnsi="Times New Roman"/>
          <w:color w:val="FF0000"/>
          <w:sz w:val="24"/>
          <w:szCs w:val="24"/>
          <w:lang w:val="sr-CS" w:eastAsia="en-US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Дирекциј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а.</w:t>
      </w:r>
    </w:p>
    <w:p>
      <w:pPr>
        <w:pStyle w:val="Style51"/>
        <w:widowControl/>
        <w:spacing w:lineRule="auto" w:line="240"/>
        <w:ind w:firstLine="720"/>
        <w:rPr>
          <w:rStyle w:val="FontStyle12"/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Испитивање и жигосање може да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обавља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и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овлашћено тело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.</w:t>
      </w:r>
    </w:p>
    <w:p>
      <w:pPr>
        <w:pStyle w:val="Style51"/>
        <w:widowControl/>
        <w:spacing w:lineRule="auto" w:line="240"/>
        <w:ind w:right="10" w:firstLine="72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Министар прописује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начин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и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спитивања и жигосања предмета, драгоцених метала и њихових легура, садржину и образац захтева за испитивање, односно жигосање предмета, </w:t>
      </w:r>
      <w:r>
        <w:rPr>
          <w:rFonts w:cs="Times New Roman" w:ascii="Times New Roman" w:hAnsi="Times New Roman"/>
          <w:lang w:val="sr-CS"/>
        </w:rPr>
        <w:t>образац извештаја о резултатима извршеног испитивања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 драгоцених метала и њихових легура</w:t>
      </w:r>
      <w:r>
        <w:rPr>
          <w:rFonts w:cs="Times New Roman" w:ascii="Times New Roman" w:hAnsi="Times New Roman"/>
          <w:lang w:val="sr-CS"/>
        </w:rPr>
        <w:t xml:space="preserve">, као и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опрему за испитивање и жигосање предмета,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списак предмета који се жигошу и место на које се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државни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 жиг утискује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Style w:val="FontStyle12"/>
          <w:rFonts w:ascii="Times New Roman" w:hAnsi="Times New Roman" w:cs="Times New Roman"/>
          <w:sz w:val="24"/>
          <w:szCs w:val="24"/>
          <w:lang w:val="sr-CS" w:eastAsia="en-US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 подношењу предмета на испитивање и жигосање подноси се  писани захтев који нарочито садржи  врсту, број и масу предмета, легуру драгоценог метала од које је предмет израђен, као и њену финоћу. </w:t>
      </w:r>
    </w:p>
    <w:p>
      <w:pPr>
        <w:pStyle w:val="Style51"/>
        <w:widowControl/>
        <w:spacing w:lineRule="auto" w:line="240"/>
        <w:ind w:firstLine="720"/>
        <w:rPr>
          <w:rStyle w:val="FontStyle12"/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Када Дирекција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,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 односно овлашћено тело испитивањем утврди да је предмет у сагласности са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 ознаком финоће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, као и да испуњава и друге прописане захтеве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извршиће жигосање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 тог предмета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. </w:t>
      </w:r>
    </w:p>
    <w:p>
      <w:pPr>
        <w:pStyle w:val="Style51"/>
        <w:widowControl/>
        <w:spacing w:lineRule="auto" w:line="240"/>
        <w:ind w:firstLine="720"/>
        <w:rPr>
          <w:rStyle w:val="FontStyle12"/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Када Дирекција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,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 односно овлашћено тело испитивањем утврди да предмет није у сагласности са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 ознаком финоће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 или да не испуњава друге прописане захтеве, донеће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решење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о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одбијању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 захтева.</w:t>
      </w:r>
    </w:p>
    <w:p>
      <w:pPr>
        <w:pStyle w:val="Style51"/>
        <w:widowControl/>
        <w:spacing w:lineRule="auto" w:line="240"/>
        <w:ind w:left="5" w:right="14" w:firstLine="715"/>
        <w:rPr>
          <w:rStyle w:val="FontStyle12"/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Против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решења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из става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3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. овог члана произвођач може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изјавити 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CS"/>
        </w:rPr>
        <w:t>жалбу министру.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 </w:t>
      </w:r>
    </w:p>
    <w:p>
      <w:pPr>
        <w:pStyle w:val="Style51"/>
        <w:widowControl/>
        <w:spacing w:lineRule="auto" w:line="240"/>
        <w:ind w:left="5" w:right="14" w:firstLine="715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Решење министра је коначно и против њега се може покренути управни спор.</w:t>
      </w:r>
    </w:p>
    <w:p>
      <w:pPr>
        <w:pStyle w:val="Normal"/>
        <w:spacing w:lineRule="auto" w:line="240" w:before="0" w:after="0"/>
        <w:ind w:firstLine="720"/>
        <w:jc w:val="both"/>
        <w:rPr>
          <w:rStyle w:val="FontStyle12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Уз 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CS"/>
        </w:rPr>
        <w:t>жалбу из става 4. овог члана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подноси се доказ о плаћеној републичкој административној такси.</w:t>
      </w:r>
    </w:p>
    <w:p>
      <w:pPr>
        <w:pStyle w:val="Normal"/>
        <w:spacing w:lineRule="auto" w:line="240" w:before="0" w:after="0"/>
        <w:rPr>
          <w:rStyle w:val="FontStyle12"/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1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мети од драгоцених метала испитују се и жигошу у службеним просторијама Дирекције, односно овлашћених тел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узетно од одредбе става 1. овог члана, предмети се могу, на захтев произвођача, увозника, односно заступника, испитивати и жигосати и у њиховим пословним просторијама ако су испуњени прописани услови за одговарајуће радне просторије и опрему за испитивање и жигосањ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спуњеност услова из става 2. овог члана утврђује Дирекција, решењ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ешење из става 3. овог члана доноси директор Дирекције на период од десет годин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тив решења из става 4. овог члана може се изјавити жалба министру.</w:t>
      </w:r>
    </w:p>
    <w:p>
      <w:pPr>
        <w:pStyle w:val="Normal"/>
        <w:spacing w:lineRule="auto" w:line="240" w:before="0" w:after="0"/>
        <w:ind w:firstLine="720"/>
        <w:jc w:val="both"/>
        <w:rPr>
          <w:rStyle w:val="FontStyle12"/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Уз захтев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за утврђивање испуњености услова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из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става 2. овог члана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подноси се доказ о плаћеној републичкој административној такс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 прописује услове које морају испуњавати радне просторије и опрема за испитивање и жигосање предм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20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сле извршеног жигосања предмету се не смеју додавати делови од драгоцених или других метала, као ни други материјали који се не могу видети или распозна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брањено је преношење утиснутог жига на други предмет.</w:t>
      </w:r>
    </w:p>
    <w:p>
      <w:pPr>
        <w:pStyle w:val="Style51"/>
        <w:widowControl/>
        <w:spacing w:lineRule="auto" w:line="240"/>
        <w:ind w:right="10" w:hanging="0"/>
        <w:jc w:val="center"/>
        <w:rPr>
          <w:rStyle w:val="FontStyle12"/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2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ко жигосани предмет од драгоценог метала буде измењен или прерађен тако да му се промени степен финоће, мора се поново поднети на испитивање и жигосање.</w:t>
      </w:r>
    </w:p>
    <w:p>
      <w:pPr>
        <w:pStyle w:val="Style51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ab/>
        <w:t>Предметом из става 1. овог члана сматра се и предмет добијен прерадом откупљених употребљаваних предмета од драгоцених метала.</w:t>
      </w:r>
    </w:p>
    <w:p>
      <w:pPr>
        <w:pStyle w:val="Style51"/>
        <w:rPr>
          <w:rStyle w:val="FontStyle12"/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ab/>
        <w:t>Откуп употребљаваних предмета од драгоцених метала може да врши само лице које се у смислу овог закона сматра произвођачем.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</w:t>
      </w:r>
    </w:p>
    <w:p>
      <w:pPr>
        <w:pStyle w:val="Style51"/>
        <w:rPr>
          <w:rStyle w:val="FontStyle12"/>
          <w:rFonts w:ascii="Times New Roman" w:hAnsi="Times New Roman" w:cs="Times New Roman"/>
          <w:sz w:val="24"/>
          <w:szCs w:val="24"/>
          <w:lang w:val="sr-CS"/>
        </w:rPr>
      </w:pPr>
      <w:r>
        <w:rPr/>
      </w:r>
    </w:p>
    <w:p>
      <w:pPr>
        <w:pStyle w:val="Style51"/>
        <w:widowControl/>
        <w:spacing w:lineRule="auto" w:line="240"/>
        <w:ind w:right="10" w:hanging="0"/>
        <w:jc w:val="center"/>
        <w:rPr>
          <w:rStyle w:val="FontStyle12"/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Члан 2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Style51"/>
        <w:widowControl/>
        <w:spacing w:lineRule="auto" w:line="240"/>
        <w:ind w:right="10" w:firstLine="720"/>
        <w:rPr>
          <w:rStyle w:val="FontStyle12"/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Обавеза жигосања предмета на начин из члана 15. овог закона не односи се на произвођача који за  предмет  од драгоценог метала има прописану документацију.</w:t>
      </w:r>
    </w:p>
    <w:p>
      <w:pPr>
        <w:pStyle w:val="Style51"/>
        <w:widowControl/>
        <w:spacing w:lineRule="auto" w:line="240"/>
        <w:ind w:right="10" w:firstLine="72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Произвођач из става 1. овог члана дужан је да од Дирекције, односно овлашћеног тела, за предмет за који има  прописану документацију прибави 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доказ о степену финоће легуре драгоценог метала од које је израдио предмет.</w:t>
      </w:r>
    </w:p>
    <w:p>
      <w:pPr>
        <w:pStyle w:val="Style51"/>
        <w:widowControl/>
        <w:spacing w:lineRule="auto" w:line="240"/>
        <w:ind w:right="10" w:firstLine="720"/>
        <w:rPr>
          <w:rStyle w:val="FontStyle12"/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Усаглашеност предмета са прописаним захтевима произвођач из става 1. овог члана потврђује означавањем предмета својим знаком произвођача и ознаком финоће.</w:t>
      </w:r>
    </w:p>
    <w:p>
      <w:pPr>
        <w:pStyle w:val="Style51"/>
        <w:widowControl/>
        <w:spacing w:lineRule="auto" w:line="240"/>
        <w:ind w:firstLine="720"/>
        <w:rPr/>
      </w:pPr>
      <w:r>
        <w:rPr>
          <w:rFonts w:cs="Times New Roman" w:ascii="Times New Roman" w:hAnsi="Times New Roman"/>
          <w:lang w:val="sr-CS"/>
        </w:rPr>
        <w:t xml:space="preserve">Произвођач предмета је дужан да предмете које произведе, означи својим знаком произвођача и ознаком финоће.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Произвођач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дужан је да прописану документацију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из става 1. овог члана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 чува трајно и да води евиденцију о израђеним предметима од легуре за коју има доказ о степену финоће. </w:t>
      </w:r>
    </w:p>
    <w:p>
      <w:pPr>
        <w:pStyle w:val="Style51"/>
        <w:widowControl/>
        <w:spacing w:lineRule="auto" w:line="240"/>
        <w:ind w:firstLine="720"/>
        <w:rPr>
          <w:rStyle w:val="FontStyle12"/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Усаглашеност предмета из става 1. овог члана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 може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се утврђивати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и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испитивањем и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жигосањем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 тог предмета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Style51"/>
        <w:widowControl/>
        <w:spacing w:lineRule="auto" w:line="240"/>
        <w:ind w:right="10" w:firstLine="720"/>
        <w:rPr>
          <w:rStyle w:val="FontStyle12"/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Министар пропис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ује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начин утврђивања усаглашености предмета са прописаним захтевима на основу прописане документације, као и садржину те документације. </w:t>
      </w:r>
    </w:p>
    <w:p>
      <w:pPr>
        <w:pStyle w:val="Normal"/>
        <w:spacing w:lineRule="auto" w:line="240" w:before="0" w:after="0"/>
        <w:jc w:val="center"/>
        <w:rPr>
          <w:rStyle w:val="FontStyle12"/>
          <w:rFonts w:ascii="Times New Roman" w:hAnsi="Times New Roman" w:cs="Times New Roman"/>
          <w:sz w:val="24"/>
          <w:szCs w:val="24"/>
          <w:lang w:val="sr-CS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Члан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2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редбе члана 18. овог закона сходно се примењују на увозника, односно заступн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возник, односно заступник је дужан да уз захтев за жигосање предмета из увоза достави Дирекцији, односно овлашћеном телу и царинску декларацију предмета која се односи на царински поступак пуштања робе у слободан промет. </w:t>
      </w:r>
    </w:p>
    <w:p>
      <w:pPr>
        <w:pStyle w:val="Normal"/>
        <w:spacing w:lineRule="auto" w:line="240" w:before="0" w:after="0"/>
        <w:jc w:val="center"/>
        <w:rPr>
          <w:rStyle w:val="FontStyle12"/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Style w:val="FontStyle12"/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Члан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24.</w:t>
      </w:r>
    </w:p>
    <w:p>
      <w:pPr>
        <w:pStyle w:val="Normal"/>
        <w:spacing w:lineRule="auto" w:line="240" w:before="0" w:after="0"/>
        <w:jc w:val="both"/>
        <w:rPr>
          <w:rStyle w:val="FontStyle12"/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CS"/>
        </w:rPr>
        <w:t>Дирекција води евиденцију о произвођачима, увозницима и заступницима предмета од драгоцених метала, која нарочито садржи: назив произвођача, увозника  односно заступника, податке о знаку произвођача, односно знаку увозника или заступника и податке о начину на који произвођачи, увозници односно заступници доказују усаглашеност предмета са прописаним захтевима.</w:t>
      </w:r>
    </w:p>
    <w:p>
      <w:pPr>
        <w:pStyle w:val="Style51"/>
        <w:widowControl/>
        <w:spacing w:lineRule="auto" w:line="240"/>
        <w:ind w:right="34" w:hanging="0"/>
        <w:jc w:val="center"/>
        <w:rPr>
          <w:rStyle w:val="FontStyle12"/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/>
      </w:r>
    </w:p>
    <w:p>
      <w:pPr>
        <w:pStyle w:val="Style51"/>
        <w:widowControl/>
        <w:spacing w:lineRule="auto" w:line="240"/>
        <w:ind w:right="34" w:hanging="0"/>
        <w:jc w:val="center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Члан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25.</w:t>
      </w:r>
    </w:p>
    <w:p>
      <w:pPr>
        <w:pStyle w:val="Style51"/>
        <w:widowControl/>
        <w:spacing w:lineRule="auto" w:line="240"/>
        <w:ind w:right="34" w:firstLine="720"/>
        <w:rPr/>
      </w:pPr>
      <w:r>
        <w:rPr>
          <w:rFonts w:cs="Times New Roman" w:ascii="Times New Roman" w:hAnsi="Times New Roman"/>
          <w:lang w:val="sr-CS"/>
        </w:rPr>
        <w:t xml:space="preserve">Овлашћено тело је привредни субјект или друго правно лице које обавља послове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испитивања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жигосања предмета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, као и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испитивања драгоцених метала и њихових легура, на основу овлашћења које се издаје у складу са овим законом.</w:t>
      </w:r>
    </w:p>
    <w:p>
      <w:pPr>
        <w:pStyle w:val="Style51"/>
        <w:widowControl/>
        <w:spacing w:lineRule="auto" w:line="240"/>
        <w:ind w:right="34" w:firstLine="720"/>
        <w:rPr/>
      </w:pPr>
      <w:r>
        <w:rPr>
          <w:rFonts w:cs="Times New Roman" w:ascii="Times New Roman" w:hAnsi="Times New Roman"/>
          <w:lang w:val="sr-CS"/>
        </w:rPr>
        <w:t xml:space="preserve">Овлашћење за обављање послова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испитивања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жигосања предмета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, као и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испитивања драгоцених метала и њихових легура издаје се ако се утврди да лице из става 1. овог члана  испуњава прописане услове, а нарочито у погледу:</w:t>
      </w:r>
    </w:p>
    <w:p>
      <w:pPr>
        <w:pStyle w:val="Style51"/>
        <w:widowControl/>
        <w:spacing w:lineRule="auto" w:line="240"/>
        <w:ind w:right="34"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1) стручне оспособљености запослених и других ангажованих лица; </w:t>
      </w:r>
    </w:p>
    <w:p>
      <w:pPr>
        <w:pStyle w:val="Style51"/>
        <w:widowControl/>
        <w:spacing w:lineRule="auto" w:line="240"/>
        <w:ind w:right="34"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) просторија и опреме за рад;</w:t>
      </w:r>
    </w:p>
    <w:p>
      <w:pPr>
        <w:pStyle w:val="Style51"/>
        <w:widowControl/>
        <w:spacing w:lineRule="auto" w:line="240"/>
        <w:ind w:right="34"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3) независности и непристрасности у односу на лица повезана са предметом који је предмет испитивања и жигосања; </w:t>
      </w:r>
    </w:p>
    <w:p>
      <w:pPr>
        <w:pStyle w:val="Style51"/>
        <w:widowControl/>
        <w:spacing w:lineRule="auto" w:line="240"/>
        <w:ind w:right="34"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4) поступања по приговорима на рад и донете одлуке;</w:t>
      </w:r>
    </w:p>
    <w:p>
      <w:pPr>
        <w:pStyle w:val="Style51"/>
        <w:widowControl/>
        <w:spacing w:lineRule="auto" w:line="240"/>
        <w:ind w:right="34"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5) поверљивости, односно чувања пословне тајне;</w:t>
      </w:r>
    </w:p>
    <w:p>
      <w:pPr>
        <w:pStyle w:val="Style51"/>
        <w:widowControl/>
        <w:spacing w:lineRule="auto" w:line="240"/>
        <w:ind w:right="34"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6) осигурања од одговорности за штету. </w:t>
      </w:r>
    </w:p>
    <w:p>
      <w:pPr>
        <w:pStyle w:val="Normal"/>
        <w:spacing w:lineRule="auto" w:line="240" w:before="0" w:after="0"/>
        <w:ind w:firstLine="720"/>
        <w:jc w:val="both"/>
        <w:rPr>
          <w:rStyle w:val="FontStyle12"/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Члан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26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уњеност услова из члана 25. овог закона на захтев лица из члана 25. став 1. овог закона утврђује к</w:t>
      </w:r>
      <w:r>
        <w:rPr>
          <w:rFonts w:cs="Times New Roman" w:ascii="Times New Roman" w:hAnsi="Times New Roman"/>
          <w:sz w:val="24"/>
          <w:szCs w:val="24"/>
          <w:lang w:val="sr-CS"/>
        </w:rPr>
        <w:t>омисија коју образује 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нистар (у даљем тексту: Комисија)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Комисија има најмање три члан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 ближе прописује састав Комисије, као и њен начин рада и одлучивањ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утврђивању испуњености услова из члана 25. овог закона </w:t>
      </w:r>
      <w:r>
        <w:rPr>
          <w:rFonts w:cs="Times New Roman" w:ascii="Times New Roman" w:hAnsi="Times New Roman"/>
          <w:sz w:val="24"/>
          <w:szCs w:val="24"/>
          <w:lang w:val="sr-CS"/>
        </w:rPr>
        <w:t>Комисиј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зима у обзир и акт о акредитацији уколико га је подносилац захтева прибавио у поступку акредитације. 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матраће се да подносилац захтева испуњава прописане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услове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за обављање послова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испитивањ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а и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жигосањ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предмета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, односно </w:t>
      </w:r>
      <w:r>
        <w:rPr>
          <w:rFonts w:cs="Times New Roman" w:ascii="Times New Roman" w:hAnsi="Times New Roman"/>
          <w:sz w:val="24"/>
          <w:szCs w:val="24"/>
          <w:lang w:val="ru-RU"/>
        </w:rPr>
        <w:t>испитивањ</w:t>
      </w:r>
      <w:r>
        <w:rPr>
          <w:rFonts w:cs="Times New Roman" w:ascii="Times New Roman" w:hAnsi="Times New Roman"/>
          <w:sz w:val="24"/>
          <w:szCs w:val="24"/>
          <w:lang w:val="sr-CS"/>
        </w:rPr>
        <w:t>а драгоцених метала и њихових легура, ако је обим тих послова 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целости покривен обимом послова садржаних у акту о акредитацији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инистар решењем овлашћује лице из члана 25. став 1. овог закона које је поднело захтев за давање овлашћења и за које је утврђено да испуњава прописане услове за послове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испитивањ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а и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жигосањ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предмета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, односно </w:t>
      </w:r>
      <w:r>
        <w:rPr>
          <w:rFonts w:cs="Times New Roman" w:ascii="Times New Roman" w:hAnsi="Times New Roman"/>
          <w:sz w:val="24"/>
          <w:szCs w:val="24"/>
          <w:lang w:val="ru-RU"/>
        </w:rPr>
        <w:t>испитивањ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 драгоцених метала и њихових легура. То лице сноси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трошкове поступка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 издавања решењ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Решење из става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6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. овог члана је коначно и против њега се може покренути управни спор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ешење из става 6. овог члана важи пет година од дана издавањ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ри месеца пре истека рока на који је решење издато, овлашћено тело може поднети захтев за издавање новог решења министарству надлежном за драгоцене метале (у даљем тексту: Министарство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о министар не одлучи по поднетом захтеву у року од 60 дана од дана подношења захтева из става 9. овог члана, а најкасније до дана истека периода на који је решење издато, овлашћено тело може да настави да обавља послове испитивања, означавања и жигосања на основу постојећег решења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питања која овим законом нису посебно уређена, а односе се на поступак доношења решења о давању овлашћења, примењују се одредбе закона којим се уређује општи управни поступак.</w:t>
      </w:r>
    </w:p>
    <w:p>
      <w:pPr>
        <w:pStyle w:val="Normal"/>
        <w:spacing w:lineRule="auto" w:line="240" w:before="0" w:after="0"/>
        <w:ind w:firstLine="770"/>
        <w:jc w:val="both"/>
        <w:rPr>
          <w:rStyle w:val="FontStyle12"/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лове испитивања и жигосања овлашћено тело обавља као поверене послове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Style w:val="FontStyle12"/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Уз захтев из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става 1. овог члана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подноси се доказ о плаћеној републичкој административној такси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2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лашћено тело које престане да испуњава прописане услове дужно је да о томе без одлагања обавести Министарство, као и о свим променама које би могле утицати на испуњеност прописаних усло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лашћено тело може да престане са обављањем послова испитивања и жигосања предмета,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односн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питивања драгоцених метала и њихових легура и пре истека периода на који је издато решење о давању овлашћења, о чему обавештава Министарство, с тим да је дужно да послове испитивања и жигосања предмета,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односн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питивање драгоцених метала и њихових легура, обавља у року који не може бити краћи од 90 дана од дана достављања обавештења Министарств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ство као јавну књигу води регистар овлашћених тела за испитивање и жигосање предмета,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 односно </w:t>
      </w:r>
      <w:r>
        <w:rPr>
          <w:rFonts w:cs="Times New Roman" w:ascii="Times New Roman" w:hAnsi="Times New Roman"/>
          <w:sz w:val="24"/>
          <w:szCs w:val="24"/>
          <w:lang w:val="sr-CS"/>
        </w:rPr>
        <w:t>испитивање драгоцених метала и њихових легур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инистар ближе уређује услове и начин давања овлашћења, вођење регистра овлашћених тела, као и друга питања везана за рад овлашћених тел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2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лашћено тело дужно је да води евиденцију која нарочито садржи податке 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) имену и адреси, односно пословном имену и седишту подносиоца захтева за испитивање и жигосање предмета,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односно </w:t>
      </w:r>
      <w:r>
        <w:rPr>
          <w:rFonts w:cs="Times New Roman" w:ascii="Times New Roman" w:hAnsi="Times New Roman"/>
          <w:sz w:val="24"/>
          <w:szCs w:val="24"/>
          <w:lang w:val="sr-CS"/>
        </w:rPr>
        <w:t>испитивање драгоцених метала и њихових легур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) датуму извршеног испитивања и жигосања предмета,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односно </w:t>
      </w:r>
      <w:r>
        <w:rPr>
          <w:rFonts w:cs="Times New Roman" w:ascii="Times New Roman" w:hAnsi="Times New Roman"/>
          <w:sz w:val="24"/>
          <w:szCs w:val="24"/>
          <w:lang w:val="sr-CS"/>
        </w:rPr>
        <w:t>испитивања драгоцених метала и њихових легур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извршеним жигосањима, односно издатим извештајима о испитивањ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лашћено тело дужно је да евиденцију из става 1. овог члана чува најмање три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захтев Дирекције, овлашћено тело дужно је да Дирекцији достави податке из евиденције из става 1. овог чл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 ближе прописује садржину и образац евиденције из става 1. овог члана као и начин вођења те евиденциј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V. ПРИЗНАВАЊЕ ИНОСТРАНИХ ЖИГ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2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Републици Србији </w:t>
      </w:r>
      <w:r>
        <w:rPr>
          <w:rFonts w:cs="Times New Roman" w:ascii="Times New Roman" w:hAnsi="Times New Roman"/>
          <w:sz w:val="24"/>
          <w:szCs w:val="24"/>
          <w:lang w:val="sr-CS"/>
        </w:rPr>
        <w:t>важе 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нострани жигов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ко су издати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 складу с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тврђеним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међународним споразумима </w:t>
      </w:r>
      <w:r>
        <w:rPr>
          <w:rFonts w:cs="Times New Roman" w:ascii="Times New Roman" w:hAnsi="Times New Roman"/>
          <w:sz w:val="24"/>
          <w:szCs w:val="24"/>
          <w:lang w:val="sr-CS"/>
        </w:rPr>
        <w:t>чији је потписник Република Србиј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 може признати важење иностраних жигова на предметима, ако су издати под условима који обезбеђују испуњеност захтева који су у Републици Србији прописани за те предмет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инистар ближе прописује начин признавања иностраних жигова из става 2. овог чла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sr-CS"/>
        </w:rPr>
        <w:t>. НАКНАД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30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 спровођење испитивања и жигосања предмета, вршење хемијских анализа драгоцених метала, легура и предмета, испитивања опреме која служи за испитивање предмета од драгоцених метала, утврђивања испуњености услова за доношење решења о знаку произвођача, увозника, односно заступника, утврђивања испуњености услова за доношење решења о испитивању и жигосању предмета у пословним просторијама произвођача или увозника, као и за извршавање других послова у вези са испитивањем и жигосањем предмета, накнаду сносе произвођачи, увозници, односно имаоци предмета у својини грађана, као и други субјекти који су поднели захтев Дирекцији или овлашћеном тел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исина накнаде из става 1. овог члана иста је за домаћа и за страна л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исину и начин плаћања накнаде из става 1. овог члана утврђује Вла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кнаде из ставе 1. овог члана за послове које спроводи Дирекција уплаћују се на одговарајући рачун за уплату јавних прихода буџета Републике Србиј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  <w:lang w:val="sr-CS"/>
        </w:rPr>
        <w:t>. ПРОДАЈНИ ПРОСТ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3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мети намењени за продају морају бити означени натписом као предмети од одређеног драгоценог мета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изводи израђени од других метала који се у продајном простору држе заједно са предметима морају бити посебно означени натписом као производи који нису од драгоценог мета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3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продајном простору, на видном месту, морају се држати слике државних жигова и лупе помоћу којих се ознаке и жигови, прописани овим законом, могу јасно видети и разликовати и морају се ставити на располагање заинтересованим лици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извођачи, увозници, односно заступници дужни су да у својим продајним просторима на видном месту држе и решење о знаку произвођача, увозника, односно заступни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cs="Times New Roman" w:ascii="Times New Roman" w:hAnsi="Times New Roman"/>
          <w:sz w:val="24"/>
          <w:szCs w:val="24"/>
          <w:lang w:val="sr-CS"/>
        </w:rPr>
        <w:t>. НАДЗ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3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дзор над применом закона и других прописа у области контроле предмета врши Министарств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нспекцијски надзор над прометом предмета врше тржишни инспектори у складу са законом, осим у делу надзора који врши Дирекциј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34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ирекција врши надзор над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) предметима који су стављени на тржиште, у смислу испуњавања прописаних захте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привредним субјектима који обављају откуп предмета од драгоцених метал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3) одржавањем прописаних услова код произвођача предмета којима је издато решење о знаку произвођача, увозника, односно заступник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4) одржавањем прописаних услова у пословним просторијама произвођача, увозника односно заступника предмета у складу са чланом 19. ст. 2. и 7. овог зак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35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ирекција надзор врши преко лица овлашћених за вршење надзора над предмети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Лице из става 1. овог члана мора да има стечено високо образовање на студијама другог степена (дипломске академске студије-мастер, специјалистичке академске студије и специјалистичке струковне студије), односно на основним студијама у трајању од најмање четири године, односно друге услове одређене законом који уређује права и дужности државних службеника, другим прописом и актом о унутрашњем уређењу и систематизацији радних места у Министарств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Лице овлашћено за вршење надзора над предметима мора имати службену легитимациј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Министар ближе прописује образац и садржину легитимације из става 3. овог члана, као и начин вођења евиденције о издатим службеним легитимација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36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вршењу надзора, лице овлашћено за вршење надзора над предметима има право и дужност д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улази у просторије у којима се предмети производе и означавају, ради провере испуњености прописаних услова у погледу опреме и радних просториј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) улази у просторије произвођача, увозника односно заступника, у којима се предмети стављају на тржиште или држе припремљени ради стављања на тржиште, ради проверавања усаглашености предмета са прописаним захтевима, као и испуњености захтева из чл. 31. и 32. овог зак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3) улази у просторије произвођача, увозника односно заступника у којима се врши испитивање и жигосање предмета у складу са чланом 19. став 2. овог закона, ради провере испуњености прописаних услов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4) захтева све податке који су му потребни за састављање записника о извршеном надзору и </w:t>
      </w:r>
      <w:r>
        <w:rPr>
          <w:rFonts w:cs="Times New Roman" w:ascii="Times New Roman" w:hAnsi="Times New Roman"/>
          <w:sz w:val="24"/>
          <w:szCs w:val="24"/>
          <w:lang w:val="sr-Latn-CS"/>
        </w:rPr>
        <w:t>сачињава записник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о лице овлашћено за вршење надзора утврди да нису испуњени прописани услови из става 1. тач. 1), 2) и 3) овог члана, наложиће отклањање неправилности и недостатака у примереном рок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о недостаци из става 2. овог члана који се односе на став 1. тачку 1) овог члана не буду отклоњени у одређеном року, Дирекција доноси решење о укидању решења о знаку произвођач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о недостаци из става 2. овог члана који се односе на став 1. тачку 2) овог члана не буду отклоњени у одређеном року, Дирекција доноси решење о повлачењу предмета са тржиш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ко недостаци из става 2. овог члана који се односе на став 1. тачку 3) овог члана не буду отклоњени у одређеном року, Дирекција доноси решење о укидању решења из члана 19. став 3. овог зак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тив решења из ст. 3, 4. и 5. овог члана може се изјавити жалба министру у року од 15 д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Жалба не задржава извршење решењ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ење министра по жалби је коначно и против и тог решења може се покренути управни спо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37.</w:t>
      </w:r>
    </w:p>
    <w:p>
      <w:pPr>
        <w:pStyle w:val="Style51"/>
        <w:widowControl/>
        <w:spacing w:lineRule="auto" w:line="240"/>
        <w:ind w:left="10" w:firstLine="71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Одредбе члана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36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. овог закона сходно се примењују на про</w:t>
      </w:r>
      <w:r>
        <w:rPr>
          <w:rFonts w:cs="Times New Roman" w:ascii="Times New Roman" w:hAnsi="Times New Roman"/>
          <w:lang w:val="sr-CS"/>
        </w:rPr>
        <w:t>извођаче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 из члана 2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2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. овог закона.</w:t>
      </w:r>
    </w:p>
    <w:p>
      <w:pPr>
        <w:pStyle w:val="Normal"/>
        <w:spacing w:lineRule="auto" w:line="240" w:before="0" w:after="0"/>
        <w:ind w:left="10" w:firstLine="710"/>
        <w:jc w:val="both"/>
        <w:rPr>
          <w:rStyle w:val="FontStyle12"/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рше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дз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лиц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влашћ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рш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дз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ме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уж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верава да ли је </w:t>
      </w:r>
      <w:r>
        <w:rPr>
          <w:rFonts w:cs="Times New Roman" w:ascii="Times New Roman" w:hAnsi="Times New Roman"/>
          <w:sz w:val="24"/>
          <w:szCs w:val="24"/>
          <w:lang w:val="ru-RU"/>
        </w:rPr>
        <w:t>произвођач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 члана 22. овог закона обезбедио доказе из члана 22. став 1. овог закона. </w:t>
      </w:r>
    </w:p>
    <w:p>
      <w:pPr>
        <w:pStyle w:val="Style51"/>
        <w:widowControl/>
        <w:spacing w:lineRule="auto" w:line="240"/>
        <w:ind w:left="10" w:firstLine="710"/>
        <w:rPr>
          <w:rStyle w:val="FontStyle12"/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У случају да произвођач из члана 2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2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. овог закона учини више узастопних прекршаја у смислу неиспуњава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њ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а захтева из члана 2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2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. овог закона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, односно 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одредаба члана 15. овог закона,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Дирекција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дон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о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с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 решење којим налаже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 произвођачу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да потврђивање усаглашености предмета са прописаним захтевима може извршити искључиво испитивањем и жигосањем код Дирекције или овлашћеног тела.</w:t>
      </w:r>
    </w:p>
    <w:p>
      <w:pPr>
        <w:pStyle w:val="Style51"/>
        <w:widowControl/>
        <w:spacing w:lineRule="auto" w:line="240"/>
        <w:ind w:left="10" w:firstLine="71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Приликом доношења решења из става 3. овог члана Дирекција узима у обзир природу недостатака који су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утврђени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и њихове последице. </w:t>
      </w:r>
    </w:p>
    <w:p>
      <w:pPr>
        <w:pStyle w:val="Style51"/>
        <w:widowControl/>
        <w:spacing w:lineRule="auto" w:line="240"/>
        <w:ind w:left="10" w:right="19" w:firstLine="710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Против решења из става 3. овог члана може се изјавити жалб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а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м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инистр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у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 у року од 15 дана. </w:t>
      </w:r>
    </w:p>
    <w:p>
      <w:pPr>
        <w:pStyle w:val="Style51"/>
        <w:widowControl/>
        <w:spacing w:lineRule="auto" w:line="240"/>
        <w:ind w:left="10" w:right="19" w:firstLine="710"/>
        <w:rPr>
          <w:rStyle w:val="FontStyle12"/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Жалба не задржава извршење решења. </w:t>
      </w:r>
    </w:p>
    <w:p>
      <w:pPr>
        <w:pStyle w:val="Normal"/>
        <w:spacing w:lineRule="auto" w:line="240" w:before="0" w:after="0"/>
        <w:ind w:left="10" w:firstLine="71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шење министра по жалби је коначно и против тог решења може се покренути управни спор.</w:t>
      </w:r>
    </w:p>
    <w:p>
      <w:pPr>
        <w:pStyle w:val="Normal"/>
        <w:spacing w:lineRule="auto" w:line="240" w:before="0" w:after="0"/>
        <w:ind w:left="10" w:firstLine="71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3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дзор над радом овлашћених тела врши Министарство преко Дирекци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о лице овлашћено за вршење надзора над предметима утврди да овлашћено тело не ради у складу са прописима наложиће отклањање утврђених неправилности и недостатака у одређеном рок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ко у року из става 2. овог члана овлашћено тело не отклони утврђене неправилности Дирекција ће о томе обавестити Министарство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ко министар, на основу утврђених чињеница, укине решење о давању овлашћења, овлашћено тело брише се из регистра овлашћених тел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ешење из става 4. овог члана је коначно и против њега може се покренути управни спо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VIII</w:t>
      </w:r>
      <w:r>
        <w:rPr>
          <w:rFonts w:cs="Times New Roman" w:ascii="Times New Roman" w:hAnsi="Times New Roman"/>
          <w:sz w:val="24"/>
          <w:szCs w:val="24"/>
          <w:lang w:val="sr-CS"/>
        </w:rPr>
        <w:t>. КАЗНЕНЕ ОДРЕДБ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bookmarkStart w:id="15" w:name="clan_47"/>
      <w:bookmarkEnd w:id="15"/>
      <w:r>
        <w:rPr>
          <w:rFonts w:cs="Times New Roman" w:ascii="Times New Roman" w:hAnsi="Times New Roman"/>
          <w:bCs/>
          <w:sz w:val="24"/>
          <w:szCs w:val="24"/>
          <w:lang w:val="sr-CS"/>
        </w:rPr>
        <w:t>Члан 39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овчаном казном од 5000 до 150.000 динара казниће се за прекршај физичко или одговорно лице, новчаном казном од 10.000 до 500.000 динара казниће се за прекршај предузетник, а новчаном казном од 100.000 до 2.000.000 динара казниће се за прекршај правно лиц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) ако ставе на тржиште или држе припремљене ради стављања на тржиште, или држе изложене као узорке предмете који не испуњавају услове у погледу финоће (члан 6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) ако употребљава знак произвођача, знак увозника, односно заступника за који је донето решење о укидању решења о знаку произвођача, знаку увозника, односно заступника  или је истекао рок важења решења (члан 10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3) ако делови од недрагоцених метала нису означени одговарајућом ознаком  (члан 12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) ако увозник, односно заступник са седиштем у Републици Србији стави на тржиште предмет који није означио својим додељеним знаком, односно ако тај предмет није означио ознаком финоће у складу са овим законом, уколико тај предмет нема ознаку финоће или има ознаку финоће која не одговара бројчаној вредности степена финоће у смислу члана 6. овог закона (члан 13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5) ако ставе на тржиште или држе припремљене ради стављања на тржиште, или држе изложене као узорке предмете који нису усаглашени са прописаним захтевима, односно који нису испитани и жигосани или их не прати прописана документација (члан 15);</w:t>
      </w:r>
    </w:p>
    <w:p>
      <w:pPr>
        <w:pStyle w:val="Style51"/>
        <w:widowControl/>
        <w:spacing w:lineRule="auto" w:line="240"/>
        <w:ind w:right="58" w:firstLine="720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>6) ако пренесе утиснути жиг на други предмет или после извршеног жигосања предмету додају друга страна тела која се не могу видети или распознати (члан 20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7) ако пре стављања у промет не поднесу на поновно испитивање и жигосање предмете од драгоцених метала који су измењени или прерађени (члан 21. ст. 1. и 2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8) ако обављају делатност супротно овом закону (члан 21. став 3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9) ако не води евиденцију у складу са чланом 28. овог зак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0) ако предмети, односно предмети од других метала изложени у продајном простору нису видно означени натписом (члан 31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1) ако произвођач, увозник, односно заступник у свом продајном простору на видном месту не држи слике државних жигова, решење о знаку произвођача, знаку увозника, односно заступника као и лупе или не ставе на располагање заинтересованим лицима лупе (члан 32)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а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влашће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лиц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немогу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ављ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дз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чл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36, 37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38</w:t>
      </w:r>
      <w:r>
        <w:rPr>
          <w:rFonts w:cs="Times New Roman" w:ascii="Times New Roman" w:hAnsi="Times New Roman"/>
          <w:sz w:val="24"/>
          <w:szCs w:val="24"/>
          <w:lang w:val="sr-Latn-CS"/>
        </w:rPr>
        <w:t>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а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а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жиш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руг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чи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уђ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ме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нес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еш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влаче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м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ржиш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чл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6</w:t>
      </w:r>
      <w:r>
        <w:rPr>
          <w:rFonts w:cs="Times New Roman" w:ascii="Times New Roman" w:hAnsi="Times New Roman"/>
          <w:sz w:val="24"/>
          <w:szCs w:val="24"/>
          <w:lang w:val="sr-Latn-CS"/>
        </w:rPr>
        <w:t>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X</w:t>
      </w:r>
      <w:r>
        <w:rPr>
          <w:rFonts w:cs="Times New Roman" w:ascii="Times New Roman" w:hAnsi="Times New Roman"/>
          <w:sz w:val="24"/>
          <w:szCs w:val="24"/>
          <w:lang w:val="sr-CS"/>
        </w:rPr>
        <w:t>. ПРЕЛАЗНЕ И ЗАВРШНЕ ОДРЕДБ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bookmarkStart w:id="16" w:name="clan_48"/>
      <w:bookmarkEnd w:id="16"/>
      <w:r>
        <w:rPr>
          <w:rFonts w:cs="Times New Roman" w:ascii="Times New Roman" w:hAnsi="Times New Roman"/>
          <w:bCs/>
          <w:sz w:val="24"/>
          <w:szCs w:val="24"/>
          <w:lang w:val="sr-CS"/>
        </w:rPr>
        <w:t>Члан 40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дзаконски акти прописани овим законом биће донети у року од две године од дана ступања на снагу овог зак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 доношења подзаконских аката прописаних овим законом примењиваће се прописи донети на основу Закона о контроли предмета од драгоцених метала („Службени лист СРЈ”, бр. 80/94, 83/94 - исправка и 28/96 - др. закон), уколико нису у супротности са овим закон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bookmarkStart w:id="17" w:name="clan_49"/>
      <w:bookmarkEnd w:id="17"/>
      <w:r>
        <w:rPr>
          <w:rFonts w:cs="Times New Roman" w:ascii="Times New Roman" w:hAnsi="Times New Roman"/>
          <w:bCs/>
          <w:sz w:val="24"/>
          <w:szCs w:val="24"/>
          <w:lang w:val="sr-CS"/>
        </w:rPr>
        <w:t>Члан 4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мети који су испитани и жигосани до дана ступања на снагу овог закона не подлежу поновном испитивању и жигосањ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Style51"/>
        <w:widowControl/>
        <w:spacing w:lineRule="auto" w:line="240"/>
        <w:ind w:left="10" w:right="5" w:hanging="10"/>
        <w:jc w:val="center"/>
        <w:rPr/>
      </w:pP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Члан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42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ном ступања на снагу овог закона престаје да важи Закон о контроли предмета  од драгоцених метала („Службени лист СРЈ”, бр. 80/94, 83/94 - исправка и 28/96 - др. закон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43.</w:t>
      </w:r>
    </w:p>
    <w:p>
      <w:pPr>
        <w:pStyle w:val="Style51"/>
        <w:widowControl/>
        <w:spacing w:lineRule="auto" w:line="240"/>
        <w:ind w:left="10" w:right="5" w:firstLine="710"/>
        <w:rPr/>
      </w:pPr>
      <w:r>
        <w:rPr>
          <w:rFonts w:cs="Times New Roman" w:ascii="Times New Roman" w:hAnsi="Times New Roman"/>
          <w:lang w:val="sr-CS"/>
        </w:rPr>
        <w:t>Овај закон ступа на снагу осмог дана од дана објављивања у „Службеном гласнику Републике Србије”.</w:t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БРАЗЛОЖЕЊЕ</w:t>
      </w:r>
    </w:p>
    <w:p>
      <w:pPr>
        <w:pStyle w:val="Normal"/>
        <w:spacing w:before="80" w:after="160"/>
        <w:ind w:firstLine="39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I. УСТАВНИ ОСНОВ ЗА ДОНОШЕЊЕ ЗАКОН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before="80" w:after="160"/>
        <w:ind w:firstLine="709"/>
        <w:jc w:val="both"/>
        <w:rPr>
          <w:rFonts w:ascii="Times New Roman" w:hAnsi="Times New Roman" w:cs="Times New Roman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авни основ за доношење Закона о контроли предмета од драгоцених метала садржан је у члану 97. став 1. тачка 6. Устава Републике Србије („Службени гласник РС”, број 98/06), којим се утврђује да Република Србија, уређује и обезбеђује, између осталог, јединствено тржиште, правни положај привредних субјеката и систем обављања појединих привредних и других делатности.</w:t>
      </w:r>
    </w:p>
    <w:p>
      <w:pPr>
        <w:pStyle w:val="Normal1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II. РАЗЛОЗИ ЗА ДОНОШЕЊЕ ЗАКОНА</w:t>
      </w:r>
    </w:p>
    <w:p>
      <w:pPr>
        <w:pStyle w:val="Normal"/>
        <w:spacing w:before="80" w:after="1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ласт контроле предмет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 драгоцених метала </w:t>
      </w:r>
      <w:r>
        <w:rPr>
          <w:rFonts w:cs="Times New Roman" w:ascii="Times New Roman" w:hAnsi="Times New Roman"/>
          <w:sz w:val="24"/>
          <w:szCs w:val="24"/>
          <w:lang w:val="ru-RU"/>
        </w:rPr>
        <w:t>до сада је била уређе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коном о контроли предмета од драгоцених метала („Службени лист СРЈ”, број 80/94, 83/94 - испр. и 28/96- др. закон) који се по престанку постојања државне заједнице Србија и Црна Гора примењује као републички закон на територији Републике Србије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ђе, битно је нагласити да ј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ласт контроле предмета </w:t>
      </w:r>
      <w:r>
        <w:rPr>
          <w:rFonts w:cs="Times New Roman" w:ascii="Times New Roman" w:hAnsi="Times New Roman"/>
          <w:sz w:val="24"/>
          <w:szCs w:val="24"/>
          <w:lang w:val="sr-CS"/>
        </w:rPr>
        <w:t>од драгоцених метала  уређена и подзаконским актима  донетим  на основу наведеног закон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ажећи Закон о контроли предмета од драгоцених мет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а познаје институцију Савезне организације надлежне за мере и драгоцене метале и прописује њену надлежност у области контроле предмета од драгоцених метала. Узевши у обзир чињеницу да 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жавна заједница Србија и Црна Г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стала да постоји  2006. године, новим законом је потребно уредити надлежност у складу са правним системом Републике Србије и актуелним приликама које постоје с обзиром на то да се више не може говорити о  надлежности савезног органа у области контроле предмета од драгоцених метала. </w:t>
      </w:r>
    </w:p>
    <w:p>
      <w:pPr>
        <w:pStyle w:val="Normal"/>
        <w:spacing w:before="80" w:after="1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новни разлог за доношење новог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онтроли предмета од драгоцених метала 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клађивање материје на коју се овај закон односи, са одредбама Закона о министарствима („Службени гласник РС”, бр. 65/08 и 36/09) и Закона о државној управи („Службени гласник РС”, бр. 79/05, 101/07), односно усаглашавање са правним системом Републике Србије. </w:t>
      </w:r>
    </w:p>
    <w:p>
      <w:pPr>
        <w:pStyle w:val="Normal"/>
        <w:spacing w:lineRule="exact" w:line="340" w:before="80" w:after="1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име, ч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аном 9. Закона о министарствима прописано је да Министарство економије и регионалног развоја, обавља послове државне управе који се, поред осталог, односе и на мере и драгоцене метале, као и да је Дирекција за мере и драгоцене метале образована као орган управе у саставу Министарства економије и регионалног развоја. Истовремено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ажећим Законом о </w:t>
      </w:r>
      <w:r>
        <w:rPr>
          <w:rFonts w:cs="Times New Roman" w:ascii="Times New Roman" w:hAnsi="Times New Roman"/>
          <w:sz w:val="24"/>
          <w:szCs w:val="24"/>
          <w:lang w:val="sr-CS"/>
        </w:rPr>
        <w:t>контроли предмета од драгоцених метал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описана је надлежност организације за </w:t>
      </w:r>
      <w:r>
        <w:rPr>
          <w:rFonts w:cs="Times New Roman" w:ascii="Times New Roman" w:hAnsi="Times New Roman"/>
          <w:sz w:val="24"/>
          <w:szCs w:val="24"/>
          <w:lang w:val="sr-CS"/>
        </w:rPr>
        <w:t>контролу предмета од драгоцених метал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оја је у смислу Закона о државној управи у супротности са делокругом органа управе у саставу министарства.</w:t>
      </w:r>
    </w:p>
    <w:p>
      <w:pPr>
        <w:pStyle w:val="Normal"/>
        <w:spacing w:lineRule="exact" w:line="340" w:before="80" w:after="1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ред потребе усклађивања са правним системом Републике Србије, основни разлози за доношење овог закона су омогућавање праћењ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воја ове области на међународном плану и преузимања нових решења у национално законодавство, као и успостављање транспарентног и непристрасног начина обављања послова контроле предмета од драгоцених метала  у Републици Србији.  С тим у вези, доношењем овог закона створиће се услови да Република Србија приступи, односно потпиш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онвенцију о контроли и означавању предмета од драгоцених метала  („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  <w:lang w:val="sr-CS"/>
        </w:rPr>
        <w:t>C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onvention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on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the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control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and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marking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  <w:lang w:val="sr-CS"/>
        </w:rPr>
        <w:t xml:space="preserve"> о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f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  <w:lang w:val="sr-CS"/>
        </w:rPr>
        <w:t xml:space="preserve"> 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articles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of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precious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</w:rPr>
        <w:t>metals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  <w:lang w:val="sr-CS"/>
        </w:rPr>
        <w:t>“-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sr-CS"/>
        </w:rPr>
        <w:t>у даљем тексту: Конвенција),</w:t>
      </w:r>
      <w:r>
        <w:rPr>
          <w:rFonts w:eastAsia="Calibri" w:cs="Times New Roman" w:ascii="Times New Roman" w:hAnsi="Times New Roman"/>
          <w:bCs/>
          <w:i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sr-CS"/>
        </w:rPr>
        <w:t>која је први пут ступила на снагу још 1975. године, с тим што су последњи амамндмани усвојени фебруара 2010. године.</w:t>
      </w:r>
    </w:p>
    <w:p>
      <w:pPr>
        <w:pStyle w:val="Normal"/>
        <w:autoSpaceDE w:val="false"/>
        <w:spacing w:before="0" w:after="160"/>
        <w:ind w:firstLine="72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sr-CS"/>
        </w:rPr>
        <w:t>Приликом израде овог закона, предлагач је пре свега, имао  у виду процес економских интеграција привреде у светско тржиште у области контроле предмета од драгоцених метала. П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риступање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sr-CS"/>
        </w:rPr>
        <w:t xml:space="preserve">Републике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Србије Конвенцији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sr-CS"/>
        </w:rPr>
        <w:t xml:space="preserve">помогло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би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sr-CS"/>
        </w:rPr>
        <w:t>даљи развој златарства као привредне гране и олакшало промет предмета од драгоцених метала на нашем и страном тржишту.</w:t>
      </w:r>
    </w:p>
    <w:p>
      <w:pPr>
        <w:pStyle w:val="Normal"/>
        <w:spacing w:lineRule="exact" w:line="340" w:before="80" w:after="1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гледавајући неопходност потребе да се што хитније успостави транспарентни и непристрасни начин обављања послова контроле предмета од драгоцених метала  у Републици Србији, предлагач овог закона сматра да је потребно јасно дефинисати делокруг надлежног министарст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, Дирекције за мере и драгоцене метале и овлашћених тела, као привредних субјеката чије се овлашћивање предвиђа овим законом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ношењем овог закона створиће се услови за улазак нових привредних субјеката на тржиште у виду овлашћених тела за обављање послова испитивања и жигосања предмета од драгоцених метала и испитивања драгоцених метала и њихових легур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што ће омогућити одвајање послова испитивања и жигосања предмета од драгоцених метала и испитивања драгоцених метала од послова надзора. То ће омогући квалитетнији надзор, повећати сигурност свих учесника на тржишту и заштити јавни интерес. Оваква решења постоје и у земљама у окружењу. </w:t>
      </w:r>
      <w:r>
        <w:rPr>
          <w:rFonts w:cs="Times New Roman" w:ascii="Times New Roman" w:hAnsi="Times New Roman"/>
          <w:sz w:val="24"/>
          <w:szCs w:val="24"/>
        </w:rPr>
        <w:t>Такође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нова законска решења омогућила би, поред осталог, уређење питања важења страних знакова (жигова) и докумената на територији Републике Србије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exact" w:line="340" w:before="80" w:after="1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вим законом обезбедиће се да се предмети од драгоцених метала могу ставити на тржиште, односно у употребу само ако су означени на одговарајући начин, што је потврда да с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усаглашени с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описаним захтевима. </w:t>
      </w:r>
    </w:p>
    <w:p>
      <w:pPr>
        <w:pStyle w:val="Normal"/>
        <w:spacing w:lineRule="exact" w:line="340" w:before="80" w:after="1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аконом се омогућава и доказивање усаглашености производа на основу прописане документације што представља новину у односу на важећи закон, а што ће омогућити произвођачу да се сам определи на који начин ће доказивати усаглашеност предмета од драгоцених метала са прописаним захтевима. </w:t>
      </w:r>
    </w:p>
    <w:p>
      <w:pPr>
        <w:pStyle w:val="Normal"/>
        <w:autoSpaceDE w:val="false"/>
        <w:spacing w:before="0" w:after="160"/>
        <w:ind w:firstLine="72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. ОБЈАШЊЕЊЕ ОСНОВНИХ ПРАВНИХ ИНСТИТУТА 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ОЈЕДИНАЧНИХ   РЕШЕЊА</w:t>
      </w:r>
    </w:p>
    <w:p>
      <w:pPr>
        <w:pStyle w:val="Normal"/>
        <w:spacing w:before="80" w:after="0"/>
        <w:ind w:left="-142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ом 1 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финис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и су предмет и садржина зак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ом 2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описано ј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а које предмете се не односе одредбе овог закона.</w:t>
      </w:r>
    </w:p>
    <w:p>
      <w:pPr>
        <w:pStyle w:val="Normal"/>
        <w:spacing w:before="0" w:after="0"/>
        <w:ind w:left="-142" w:firstLine="851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3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рописуј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начење појединих израза у смислу овог закона. 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 4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описује стављање предмета од драгоцених метала на тржиште у смислу да предмет од драгоценог метала може бити стављен  на тржиште само уколико је усаглашен са прописаним захтевима и уколико га прати прописана документација.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аном 5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финисана је надлежност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Дирекције за мере и драгоцене метале, која обавља стручне и са њима повезане послове у области контроле предмета од драгоцених метала.</w:t>
      </w:r>
    </w:p>
    <w:p>
      <w:pPr>
        <w:pStyle w:val="Normal"/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Чл. 6. и 7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прописани су технички захтеви за предмете од драгоцених метала и с тим у вези, степени финоће које морају испуњавати предмети од драгоцених метала да би могли бити стављени на тржиште, критеријум за сврставање предмета од драгоцених метала у одређени степен финоће, као и правни основ за ближе прописивање осталих техничких захтева које предмети од драгоцених метала морају испунити да би били стављени на тржиште.</w:t>
      </w:r>
    </w:p>
    <w:p>
      <w:pPr>
        <w:pStyle w:val="Normal"/>
        <w:autoSpaceDE w:val="false"/>
        <w:spacing w:before="0" w:after="0"/>
        <w:ind w:left="-142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Чл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до 13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прописује услове које је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произвођач, увозник, односно заступник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дужан да обезбеди пре него што предмет од драгоценог метала стави на тржиште, обавезу произвођача да усаглашеност предмета са прописаним захтевима потврђује подношењем предмета на испитивање и жигосање или на основу прописане документације, поступак додељивања знака произвођача  и с тим у вези, доношење решења од стране Дирекције којим се тај знак произвођача додељује, рок важења решења, поступак доношења решења о укидању решења о знаку произвођача. Такође, прописано је 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означавање финоће предмета чији су делови израђени од легура различитих драгоцених метала или од легура истог драгоценог метала различитих степена финоће, као и предмета који се састоје од делова од драгоцених метала, као и од делова других материјала. </w:t>
      </w:r>
    </w:p>
    <w:p>
      <w:pPr>
        <w:pStyle w:val="Normal"/>
        <w:autoSpaceDE w:val="false"/>
        <w:spacing w:before="0" w:after="0"/>
        <w:ind w:left="-142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Чланом 14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прописана је сходна примена чл. 8. до 12. и на увознике, односно заступниике.</w:t>
      </w:r>
    </w:p>
    <w:p>
      <w:pPr>
        <w:pStyle w:val="Normal"/>
        <w:autoSpaceDE w:val="false"/>
        <w:spacing w:before="0" w:after="0"/>
        <w:ind w:left="-142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Чланом 15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описано је дужност произвођача да предмете, п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ре стављања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на тржиште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, достави на 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CS"/>
        </w:rPr>
        <w:t>испитивање и жигосање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 ради утврђивања његове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усаглашеност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са прописаним захтевима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, осим предмета за који има прописану документацију. Такође прописано је у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возник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,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 односно заступник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 обезбеђује утврђивање усаглашености предмета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са прописаним захтевима подношењем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тог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предмета на испитивање и жигосање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, с тим што се под жигосањем тих предмета, уколико их прате одговарајући сертификати односно гаранције, сматра издавање уверења о потврђивању степена финоће. </w:t>
      </w:r>
    </w:p>
    <w:p>
      <w:pPr>
        <w:pStyle w:val="Normal"/>
        <w:autoSpaceDE w:val="false"/>
        <w:spacing w:before="0" w:after="0"/>
        <w:ind w:left="-142"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Чланом 16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писано ј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на које се предмете од драгоцених метала не односи обавеза жигосања.</w:t>
      </w:r>
    </w:p>
    <w:p>
      <w:pPr>
        <w:pStyle w:val="Style51"/>
        <w:widowControl/>
        <w:spacing w:lineRule="auto" w:line="240"/>
        <w:ind w:left="-142" w:firstLine="851"/>
        <w:rPr>
          <w:rStyle w:val="FontStyle12"/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b/>
          <w:color w:val="000000"/>
          <w:lang w:val="sr-CS"/>
        </w:rPr>
        <w:t xml:space="preserve">Члан 17. </w:t>
      </w:r>
      <w:r>
        <w:rPr>
          <w:rFonts w:cs="Times New Roman" w:ascii="Times New Roman" w:hAnsi="Times New Roman"/>
          <w:color w:val="000000"/>
          <w:lang w:val="sr-CS"/>
        </w:rPr>
        <w:t>прописано је да</w:t>
      </w:r>
      <w:r>
        <w:rPr>
          <w:rFonts w:cs="Times New Roman" w:ascii="Times New Roman" w:hAnsi="Times New Roman"/>
          <w:b/>
          <w:color w:val="000000"/>
          <w:lang w:val="sr-CS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lang w:val="sr-CS" w:eastAsia="en-US"/>
        </w:rPr>
        <w:t>и</w:t>
      </w:r>
      <w:r>
        <w:rPr>
          <w:rStyle w:val="FontStyle12"/>
          <w:rFonts w:cs="Times New Roman" w:ascii="Times New Roman" w:hAnsi="Times New Roman"/>
          <w:color w:val="000000"/>
          <w:lang w:val="sr-Latn-CS" w:eastAsia="en-US"/>
        </w:rPr>
        <w:t>спитивањ</w:t>
      </w:r>
      <w:r>
        <w:rPr>
          <w:rStyle w:val="FontStyle12"/>
          <w:rFonts w:cs="Times New Roman" w:ascii="Times New Roman" w:hAnsi="Times New Roman"/>
          <w:color w:val="000000"/>
          <w:lang w:val="sr-CS" w:eastAsia="en-US"/>
        </w:rPr>
        <w:t>е, односно</w:t>
      </w:r>
      <w:r>
        <w:rPr>
          <w:rStyle w:val="FontStyle12"/>
          <w:rFonts w:cs="Times New Roman" w:ascii="Times New Roman" w:hAnsi="Times New Roman"/>
          <w:color w:val="000000"/>
          <w:lang w:val="sr-Latn-CS" w:eastAsia="en-US"/>
        </w:rPr>
        <w:t xml:space="preserve"> жигосањ</w:t>
      </w:r>
      <w:r>
        <w:rPr>
          <w:rStyle w:val="FontStyle12"/>
          <w:rFonts w:cs="Times New Roman" w:ascii="Times New Roman" w:hAnsi="Times New Roman"/>
          <w:color w:val="000000"/>
          <w:lang w:val="sr-CS" w:eastAsia="en-US"/>
        </w:rPr>
        <w:t>е предмета од драгоцених метала обавља</w:t>
      </w:r>
      <w:r>
        <w:rPr>
          <w:rStyle w:val="FontStyle12"/>
          <w:rFonts w:cs="Times New Roman" w:ascii="Times New Roman" w:hAnsi="Times New Roman"/>
          <w:color w:val="FF0000"/>
          <w:lang w:val="sr-CS" w:eastAsia="en-US"/>
        </w:rPr>
        <w:t xml:space="preserve"> </w:t>
      </w:r>
      <w:r>
        <w:rPr>
          <w:rStyle w:val="FontStyle12"/>
          <w:rFonts w:cs="Times New Roman" w:ascii="Times New Roman" w:hAnsi="Times New Roman"/>
          <w:lang w:val="sr-Latn-CS" w:eastAsia="en-US"/>
        </w:rPr>
        <w:t>Дирекциј</w:t>
      </w:r>
      <w:r>
        <w:rPr>
          <w:rStyle w:val="FontStyle12"/>
          <w:rFonts w:cs="Times New Roman" w:ascii="Times New Roman" w:hAnsi="Times New Roman"/>
          <w:lang w:val="sr-CS" w:eastAsia="en-US"/>
        </w:rPr>
        <w:t xml:space="preserve">а, односно </w:t>
      </w:r>
      <w:r>
        <w:rPr>
          <w:rStyle w:val="FontStyle12"/>
          <w:rFonts w:cs="Times New Roman" w:ascii="Times New Roman" w:hAnsi="Times New Roman"/>
          <w:lang w:val="sr-Latn-CS" w:eastAsia="en-US"/>
        </w:rPr>
        <w:t>овлашћено тело</w:t>
      </w:r>
    </w:p>
    <w:p>
      <w:pPr>
        <w:pStyle w:val="Normal"/>
        <w:autoSpaceDE w:val="false"/>
        <w:spacing w:before="0" w:after="0"/>
        <w:ind w:left="-142" w:firstLine="85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Члан 18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рописуј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поступак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подношења захтева произвођача за испитивање и жигосање предмет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од драгоцених метал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од стране произвођача, као и сам поступак испитивања и жигосања који спроводи Дирекција, односно овлашћено тело. Такође, прописује могућност произвођача да води управни поступак уколико је незадовољан решењем Дирекције, односно овлашћеног тела.  </w:t>
      </w:r>
    </w:p>
    <w:p>
      <w:pPr>
        <w:pStyle w:val="Style51"/>
        <w:widowControl/>
        <w:spacing w:lineRule="auto" w:line="240"/>
        <w:ind w:left="-142" w:firstLine="851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sr-CS"/>
        </w:rPr>
        <w:t>Члан 19.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 прописуј</w:t>
      </w:r>
      <w:r>
        <w:rPr>
          <w:rFonts w:cs="Times New Roman" w:ascii="Times New Roman" w:hAnsi="Times New Roman"/>
          <w:bCs/>
          <w:color w:val="000000"/>
        </w:rPr>
        <w:t>e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 да се предмети од драгоцених метала испитују и жигошу у службеним просторијама Дирекције, односно овлашћених тела, као и да се исти могу испитивати и жигосати у пословним просторијама произвођача, увозника, заступника уколико  за то постоје испуњени прописани услови.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Чл. 20. и 21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прописује забрану додавања предмету од драгоценог метала, после извршеног жигосања, делова од драгоцених или других метала, односно материјала који се не могу видети или распознати, као и забрану преношења утиснутог жига на други предмет. Такође, након евентуалне измене или прераде предмета прописана је обавеза поновног испитивања и жигосања. 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акође, прописано је да откуп предмета од драгоцених метала </w:t>
      </w:r>
      <w:r>
        <w:rPr>
          <w:rFonts w:cs="Times New Roman" w:ascii="Times New Roman" w:hAnsi="Times New Roman"/>
          <w:sz w:val="23"/>
          <w:szCs w:val="23"/>
        </w:rPr>
        <w:t>обављају произвођачи предмета од драгоцених метала</w:t>
      </w:r>
      <w:r>
        <w:rPr>
          <w:rFonts w:cs="Times New Roman" w:ascii="Times New Roman" w:hAnsi="Times New Roman"/>
          <w:sz w:val="23"/>
          <w:szCs w:val="23"/>
          <w:lang w:val="sr-CS"/>
        </w:rPr>
        <w:t>.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овај начин уредиће се питање масовног откупа предмета од драгоцених метала који је присутан на тржишту Републике Србије и који као такав није уређен с обзиром да постоји ситуација у којој се овом делатношћу, поред регистрованих произвођача предмета од драгоцених метала, баве и други привредни субјекти као што су мењачнице, фризерски салони, а тај откуп се врши чак и на пијачним тезгама, без икакве сагласности надлежног органа.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-142"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Члан 22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прописуј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у обавезу произвођача,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који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потврђује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усаглашеност предмета са прописаним захтевима на основу 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 xml:space="preserve">прописане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>документације</w:t>
      </w:r>
      <w:r>
        <w:rPr>
          <w:rStyle w:val="FontStyle12"/>
          <w:rFonts w:cs="Times New Roman" w:ascii="Times New Roman" w:hAnsi="Times New Roman"/>
          <w:sz w:val="24"/>
          <w:szCs w:val="24"/>
          <w:lang w:val="sr-CS" w:eastAsia="en-US"/>
        </w:rPr>
        <w:t>,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да поседује доказ о финоћи легуре драгоценог метала од које је израдио предмет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Такође, прописано је да ће министар ближе прописати начин потврђивања усаглашености предмета са прописаним захтевима на основу прописане документације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0" w:after="0"/>
        <w:ind w:left="-142" w:firstLine="851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Члан 23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прописуј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у обавезе увозника, односно заступника.</w:t>
      </w:r>
    </w:p>
    <w:p>
      <w:pPr>
        <w:pStyle w:val="Normal"/>
        <w:autoSpaceDE w:val="false"/>
        <w:spacing w:before="0" w:after="0"/>
        <w:ind w:left="-142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Чланом  24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 прописано је да Дирекција води евиденцију 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  <w:lang w:val="sr-CS"/>
        </w:rPr>
        <w:t>о произвођачима, увозницима и заступницима предмета од драгоцених метала, која нарочито садржи: назив произвођача, увозника  односно заступника, податке о знаку произвођача, односно знаку увозника или заступника и податке о начину на који произвођачи, увозници односно заступници доказују усаглашеност предмета са прописаним захтевим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spacing w:before="0" w:after="0"/>
        <w:ind w:left="-142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Чланом 25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прописуј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услове које морају испуњавати привредни субјекти и друга правна лица да би могла обављати послове испитивања и жигосања предмета од  драгоцених метала као и испитивања драгоцених метала и њихових легура.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Чл. 26. и 27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прописују поступак овлашћивања привредних субјеката односно правних лица за обављање послова испитивања и жигосања предмета од  драгоцених метала, односно испитивања драгоцених метала и њихових легура.</w:t>
      </w:r>
    </w:p>
    <w:p>
      <w:pPr>
        <w:pStyle w:val="Normal"/>
        <w:autoSpaceDE w:val="false"/>
        <w:spacing w:before="0" w:after="0"/>
        <w:ind w:left="-142"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Такође, прописује обавезе овлашћеног тела које престане да испуњава прописане услове за обављање послова испитивања и жигосања предмета од  драгоцених метала, односно испитивања драгоцених метала и њихових легура, да је у обавези да о томе као и о свим другим значајним променама обавести министарство надлежно за послове контроле предмета од  драгоцених метала. Такође, прописује да министарство као јавну књигу води регистар овлашћених тела за испитивање и жигосање предмета од  драгоцених метала, односно испитивање драгоцених метала и њихових легура.</w:t>
      </w:r>
    </w:p>
    <w:p>
      <w:pPr>
        <w:pStyle w:val="Normal"/>
        <w:spacing w:before="0" w:after="0"/>
        <w:ind w:left="-142" w:firstLine="85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Ч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. 28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описује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обавезу овлашћеног тела у смислу вођења евиденције кој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садржи основне податке 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дносиоцу захтева за испитивање и жигосање предмета,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односно </w:t>
      </w:r>
      <w:r>
        <w:rPr>
          <w:rFonts w:cs="Times New Roman" w:ascii="Times New Roman" w:hAnsi="Times New Roman"/>
          <w:sz w:val="24"/>
          <w:szCs w:val="24"/>
          <w:lang w:val="sr-CS"/>
        </w:rPr>
        <w:t>испитивање драгоцених метала и њихових легур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у извршеног испитивања и жигосања предмета, 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односно </w:t>
      </w:r>
      <w:r>
        <w:rPr>
          <w:rFonts w:cs="Times New Roman" w:ascii="Times New Roman" w:hAnsi="Times New Roman"/>
          <w:sz w:val="24"/>
          <w:szCs w:val="24"/>
          <w:lang w:val="sr-CS"/>
        </w:rPr>
        <w:t>испитивања драгоцених метала и њихових легура, као и извршеним жигосањима, односно издатим извештајима о испитивању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. Такође, прописана је и обавеза да овлашћено тело чува податке из евиденције  о </w:t>
      </w:r>
      <w:r>
        <w:rPr>
          <w:rFonts w:cs="Times New Roman" w:ascii="Times New Roman" w:hAnsi="Times New Roman"/>
          <w:sz w:val="24"/>
          <w:szCs w:val="24"/>
          <w:lang w:val="sr-CS"/>
        </w:rPr>
        <w:t>подносиоцу захтева за испитивање и жигосање предмет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најмање три године, као и да 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ужно да те податке достави, на захтев Дирекције.</w:t>
      </w:r>
    </w:p>
    <w:p>
      <w:pPr>
        <w:pStyle w:val="Normal"/>
        <w:autoSpaceDE w:val="false"/>
        <w:spacing w:before="0" w:after="0"/>
        <w:ind w:left="-142"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Ч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29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уређује питањ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признавања иностраних жигова.</w:t>
      </w:r>
    </w:p>
    <w:p>
      <w:pPr>
        <w:pStyle w:val="Normal"/>
        <w:autoSpaceDE w:val="false"/>
        <w:spacing w:before="0" w:after="0"/>
        <w:ind w:left="-142"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Ч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30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прописује накнаде за спровођење испитивања и жигосања предме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ршење хемијских анализа драгоцених метала, легура и предмета, испитивања опреме која служи за испитивање предмета од драгоцених метала, утврђивањ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испуње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лова за доношење решења о знаку произвођача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увозника, односно заступника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рђивањ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испуње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лова за доношење решења о испитивању и жигосању предмета у пословним просторијама произвођача или увозника, као и трошкове за извршавање других послова у вези са испитивањем и жигосањем предмета, сносе произвођачи, увозници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као и остали субјекти који су поднели Дирекцији односно овлашћеном телу. Такође, прописује да ће висину и начин плаћања накнада утврдити Влада.   </w:t>
      </w:r>
    </w:p>
    <w:p>
      <w:pPr>
        <w:pStyle w:val="Normal"/>
        <w:autoSpaceDE w:val="false"/>
        <w:spacing w:before="0" w:after="0"/>
        <w:ind w:left="-142"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Чл. 31. и 32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прописују начин држања и означавања предмета од драгоцених метала у продајном простору, изглед продајног простора.  </w:t>
      </w:r>
    </w:p>
    <w:p>
      <w:pPr>
        <w:pStyle w:val="Normal"/>
        <w:autoSpaceDE w:val="false"/>
        <w:spacing w:before="0" w:after="0"/>
        <w:ind w:left="-142"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>Чл. 33. до 38. п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рописан је надзор над применом закона и других прописа у области контроле предмета од драгоцених метала који врши Министарство преко Дирекције, односно лица овлашћених за вршење тог надзора. </w:t>
      </w:r>
    </w:p>
    <w:p>
      <w:pPr>
        <w:pStyle w:val="Normal"/>
        <w:autoSpaceDE w:val="false"/>
        <w:spacing w:before="0" w:after="0"/>
        <w:ind w:left="-142" w:firstLine="85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Чланом 39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прописане су казнене одредбе.</w:t>
      </w:r>
    </w:p>
    <w:p>
      <w:pPr>
        <w:pStyle w:val="Normal"/>
        <w:spacing w:lineRule="exact" w:line="340" w:before="80" w:after="160"/>
        <w:ind w:left="-142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>Члан 40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описује рокове у којима ће бити донети прописи за спровођење овог закона. </w:t>
      </w:r>
    </w:p>
    <w:p>
      <w:pPr>
        <w:pStyle w:val="Normal"/>
        <w:spacing w:before="80" w:after="160"/>
        <w:ind w:left="-142" w:firstLine="851"/>
        <w:jc w:val="both"/>
        <w:rPr>
          <w:rFonts w:ascii="Times New Roman" w:hAnsi="Times New Roman" w:cs="Times New Roman"/>
          <w:sz w:val="23"/>
          <w:szCs w:val="23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  <w:t xml:space="preserve">Чланом 41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прописано је да п</w:t>
      </w:r>
      <w:r>
        <w:rPr>
          <w:rFonts w:cs="Times New Roman" w:ascii="Times New Roman" w:hAnsi="Times New Roman"/>
          <w:sz w:val="23"/>
          <w:szCs w:val="23"/>
        </w:rPr>
        <w:t>редмети који су испитани и жигосани до дана ступања на снагу овог закона не подлежу поновном испитивању и жигосању.</w:t>
      </w:r>
    </w:p>
    <w:p>
      <w:pPr>
        <w:pStyle w:val="Normal"/>
        <w:spacing w:before="80" w:after="160"/>
        <w:ind w:left="-142"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Чланом 42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писано је да даном ступања на снагу овог закона престаје да важи Закон о контроли предмета од драгоцених метала („Службени лист СРЈ”, број 80/94, 83/94 - испр. и 28/96- др. закон)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80" w:after="160"/>
        <w:ind w:left="-142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Чланом 43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писано је ступање на снагу овог закон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CS"/>
        </w:rPr>
        <w:t xml:space="preserve">IV. </w:t>
      </w:r>
      <w:r>
        <w:rPr>
          <w:rFonts w:cs="Times New Roman" w:ascii="Times New Roman" w:hAnsi="Times New Roman"/>
          <w:b/>
        </w:rPr>
        <w:t>АНАЛИЗА ЕФЕКАТ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Доношењем овог закона </w:t>
      </w:r>
      <w:r>
        <w:rPr>
          <w:rFonts w:cs="Times New Roman" w:ascii="Times New Roman" w:hAnsi="Times New Roman"/>
          <w:color w:val="000000"/>
          <w:lang w:val="sr-CS"/>
        </w:rPr>
        <w:t xml:space="preserve">обезбедиће се да Република Србија гарантује </w:t>
      </w:r>
      <w:r>
        <w:rPr>
          <w:rFonts w:cs="Times New Roman" w:ascii="Times New Roman" w:hAnsi="Times New Roman"/>
          <w:color w:val="000000"/>
        </w:rPr>
        <w:t>висок</w:t>
      </w:r>
      <w:r>
        <w:rPr>
          <w:rFonts w:cs="Times New Roman" w:ascii="Times New Roman" w:hAnsi="Times New Roman"/>
          <w:color w:val="000000"/>
          <w:lang w:val="sr-CS"/>
        </w:rPr>
        <w:t xml:space="preserve"> квалитет предмета од драгоцених метала на тржишту, као  и поштену тржишну утакмицу у циљу заштите интереса како потрошача тако и произвођача, увозника, односно заступника предмета од драгоцених метал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Закон ће имати позитивне ефекте на даљи развој производње предмета од драгоцених метала као привредне делатности, као и на јачање домаћег тржишта у овој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ru-RU"/>
        </w:rPr>
        <w:t>Овај закон ће додатно обезбедити сигурност свим учесницима на тржишту, с обзиром на то да детаљно прописује поступање и обавезе лица која се баве производњом, односно прометом предмета од драгоцених метала, у погледу стављања на тржиште, односно у употребу искључиво предмета од драгоцених метала који испуњавају прописане захтеве, пре свега у погледу финоће и правилног означавања предмета од драгоцених метал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Примена овог закона знатно ће утицати на успостављање транспарентног и непристрасног начина обављања послова везаних за предмете од драгоцених метала у Републици Србији, у смислу јасног дефинисања делокруга надлежног министарства, Дирекције за мере и драгоцене метале и овлашћених тела за обављање послова 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>испитивања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жигосања предмета до драгоцених метала</w:t>
      </w:r>
      <w:r>
        <w:rPr>
          <w:rStyle w:val="FontStyle12"/>
          <w:rFonts w:cs="Times New Roman" w:ascii="Times New Roman" w:hAnsi="Times New Roman"/>
          <w:sz w:val="24"/>
          <w:szCs w:val="24"/>
          <w:lang w:val="sr-CS"/>
        </w:rPr>
        <w:t>, као и</w:t>
      </w:r>
      <w:r>
        <w:rPr>
          <w:rStyle w:val="FontStyle12"/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</w:rPr>
        <w:t>испитивањ</w:t>
      </w:r>
      <w:r>
        <w:rPr>
          <w:rFonts w:cs="Times New Roman" w:ascii="Times New Roman" w:hAnsi="Times New Roman"/>
          <w:lang w:val="sr-CS"/>
        </w:rPr>
        <w:t>а драгоцених метала и њихових легура</w:t>
      </w:r>
      <w:r>
        <w:rPr>
          <w:rFonts w:cs="Times New Roman" w:ascii="Times New Roman" w:hAnsi="Times New Roman"/>
          <w:color w:val="000000"/>
          <w:lang w:val="ru-RU"/>
        </w:rPr>
        <w:t>. Такође, примена овог закона знатно ће утицати на спречавање нелојалне конкуренције, јер ће се за све учеснике у области производње и трговине предмета од драгоцених метала успоставити једнака и јасна правила у погледу њихове производње, дистрибуције и употребе.</w:t>
      </w:r>
    </w:p>
    <w:p>
      <w:pPr>
        <w:pStyle w:val="Normal"/>
        <w:spacing w:before="80" w:after="20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Доношењем овог закона створиће се услови за улазак нових привредних субјеката на тржиште (овлашћена тела за обављање послова испитивања и жигосања предмета од драгоцених метала и испитивање драгоцених метала и њихових легура), чиме ће се створити услови за отварање нових радних места. </w:t>
      </w:r>
      <w:r>
        <w:rPr>
          <w:rFonts w:cs="Times New Roman" w:ascii="Times New Roman" w:hAnsi="Times New Roman"/>
          <w:color w:val="000000"/>
          <w:lang w:val="sl-SI"/>
        </w:rPr>
        <w:t xml:space="preserve">Створиће се </w:t>
      </w:r>
      <w:r>
        <w:rPr>
          <w:rFonts w:cs="Times New Roman" w:ascii="Times New Roman" w:hAnsi="Times New Roman"/>
          <w:color w:val="000000"/>
          <w:lang w:val="sr-CS"/>
        </w:rPr>
        <w:t xml:space="preserve">и </w:t>
      </w:r>
      <w:r>
        <w:rPr>
          <w:rFonts w:cs="Times New Roman" w:ascii="Times New Roman" w:hAnsi="Times New Roman"/>
          <w:color w:val="000000"/>
          <w:lang w:val="sl-SI"/>
        </w:rPr>
        <w:t>предуслови за регулисање отку</w:t>
      </w:r>
      <w:r>
        <w:rPr>
          <w:rFonts w:cs="Times New Roman" w:ascii="Times New Roman" w:hAnsi="Times New Roman"/>
          <w:color w:val="000000"/>
          <w:lang w:val="sr-CS"/>
        </w:rPr>
        <w:t>па драгоцених метала од грађана.</w:t>
      </w:r>
    </w:p>
    <w:p>
      <w:pPr>
        <w:pStyle w:val="Normal"/>
        <w:spacing w:before="80" w:after="200"/>
        <w:ind w:firstLine="72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Овим законом ће се домаћи стандарди и технички прописи хармонизовати са страним и на тај начин ће се испунити услови за приступање Републике Србије Конвенцији </w:t>
      </w:r>
      <w:r>
        <w:rPr>
          <w:rFonts w:cs="Times New Roman" w:ascii="Times New Roman" w:hAnsi="Times New Roman"/>
          <w:lang w:val="sr-CS"/>
        </w:rPr>
        <w:t>о контроли и означавању предмета од драгоцених метала. Приступање Конвенцији би олакшало промет предмета од драгоцених метала, смањило трошкове</w:t>
      </w:r>
      <w:r>
        <w:rPr>
          <w:rFonts w:cs="Times New Roman" w:ascii="Times New Roman" w:hAnsi="Times New Roman"/>
          <w:lang w:val="sl-SI"/>
        </w:rPr>
        <w:t>,</w:t>
      </w:r>
      <w:r>
        <w:rPr>
          <w:rFonts w:cs="Times New Roman" w:ascii="Times New Roman" w:hAnsi="Times New Roman"/>
          <w:lang w:val="sr-CS"/>
        </w:rPr>
        <w:t xml:space="preserve"> омогућило већи избор производа на домаћем тржишту</w:t>
      </w:r>
      <w:r>
        <w:rPr>
          <w:rFonts w:cs="Times New Roman" w:ascii="Times New Roman" w:hAnsi="Times New Roman"/>
          <w:lang w:val="sl-SI"/>
        </w:rPr>
        <w:t xml:space="preserve"> и дало подстрек даљем развоју ове привредне делатности у</w:t>
      </w:r>
      <w:r>
        <w:rPr>
          <w:rFonts w:cs="Times New Roman" w:ascii="Times New Roman" w:hAnsi="Times New Roman"/>
          <w:lang w:val="sr-CS"/>
        </w:rPr>
        <w:t xml:space="preserve"> Републици</w:t>
      </w:r>
      <w:r>
        <w:rPr>
          <w:rFonts w:cs="Times New Roman" w:ascii="Times New Roman" w:hAnsi="Times New Roman"/>
          <w:lang w:val="sl-SI"/>
        </w:rPr>
        <w:t xml:space="preserve"> Србији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spacing w:before="80" w:after="200"/>
        <w:ind w:firstLine="720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ru-RU"/>
        </w:rPr>
        <w:t>О овом закону су путем јавне расправе обавештене све заинтересоване стране, које су се том приликом о њему и изјасниле својим мишљењима и предлозима, а предлози који нису у супротности са целином правног система Републике Србије, као и правилима Светске трговинске организације (СТО) и ЕУ, прихваћени су и уграђени у текст  овог закон</w:t>
      </w:r>
      <w:r>
        <w:rPr>
          <w:rFonts w:cs="Times New Roman" w:ascii="Times New Roman" w:hAnsi="Times New Roman"/>
          <w:color w:val="000000"/>
          <w:lang w:val="en-US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V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CS"/>
        </w:rPr>
        <w:t>ФИНАНСИЈСКА СРЕДСТВА ПОТРЕБНА ЗА СПРОВОЂЕЊЕ ОВОГ ЗАКОНА</w:t>
      </w:r>
    </w:p>
    <w:p>
      <w:pPr>
        <w:pStyle w:val="Normal"/>
        <w:spacing w:before="80" w:after="160"/>
        <w:ind w:left="-142"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спровођење овог закона нису потребна додатна средства из буџета Републике Србије.</w:t>
      </w:r>
      <w:r>
        <w:br w:type="page"/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708" w:hanging="0"/>
        <w:jc w:val="both"/>
        <w:rPr>
          <w:b/>
          <w:b/>
          <w:sz w:val="28"/>
          <w:lang w:val="sr-CS"/>
        </w:rPr>
      </w:pPr>
      <w:r>
        <w:rPr>
          <w:b/>
          <w:sz w:val="28"/>
        </w:rPr>
        <w:t>ИЗЈАВ</w:t>
      </w:r>
      <w:r>
        <w:rPr>
          <w:b/>
          <w:sz w:val="28"/>
          <w:lang w:val="sr-CS"/>
        </w:rPr>
        <w:t>А</w:t>
      </w:r>
      <w:r>
        <w:rPr>
          <w:b/>
          <w:sz w:val="28"/>
        </w:rPr>
        <w:t xml:space="preserve"> О УСКЛАЂЕНОСТИ ПРОПИСА С</w:t>
      </w:r>
      <w:r>
        <w:rPr>
          <w:b/>
          <w:sz w:val="28"/>
          <w:lang w:val="sr-CS"/>
        </w:rPr>
        <w:t>А</w:t>
      </w:r>
      <w:r>
        <w:rPr>
          <w:b/>
          <w:sz w:val="28"/>
        </w:rPr>
        <w:t xml:space="preserve"> </w:t>
      </w:r>
      <w:r>
        <w:rPr>
          <w:b/>
          <w:sz w:val="28"/>
          <w:lang w:val="sr-CS"/>
        </w:rPr>
        <w:t>ПРОПИСИМА     ЕВРОПСКЕ УНИЈЕ</w:t>
      </w:r>
    </w:p>
    <w:p>
      <w:pPr>
        <w:pStyle w:val="Footnote"/>
        <w:spacing w:lineRule="auto" w:line="24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/>
          <w:b/>
          <w:lang w:val="en-US"/>
        </w:rPr>
      </w:pPr>
      <w:r>
        <w:rPr>
          <w:b/>
          <w:lang w:val="sr-CS"/>
        </w:rPr>
        <w:t xml:space="preserve">Овлашћени предлагач прописа - Влада 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b/>
          <w:lang w:val="sr-CS"/>
        </w:rPr>
        <w:t>Предлагач -</w:t>
      </w:r>
      <w:r>
        <w:rPr>
          <w:lang w:val="sr-CS"/>
        </w:rPr>
        <w:t xml:space="preserve">Министарство економије и регионалног развоја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b/>
          <w:b/>
          <w:lang w:val="en-US"/>
        </w:rPr>
      </w:pPr>
      <w:r>
        <w:rPr>
          <w:b/>
        </w:rPr>
        <w:t xml:space="preserve">Назив </w:t>
      </w:r>
      <w:r>
        <w:rPr>
          <w:b/>
          <w:lang w:val="sr-CS"/>
        </w:rPr>
        <w:t>прописа</w:t>
      </w:r>
    </w:p>
    <w:p>
      <w:pPr>
        <w:pStyle w:val="Normal"/>
        <w:ind w:left="72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45"/>
        <w:jc w:val="both"/>
        <w:rPr>
          <w:lang w:val="en-US"/>
        </w:rPr>
      </w:pPr>
      <w:r>
        <w:rPr>
          <w:lang w:val="sr-CS"/>
        </w:rPr>
        <w:t xml:space="preserve">Предлог закона о контроли предмета од драгоцених метала – Draft Law </w:t>
      </w:r>
      <w:r>
        <w:rPr>
          <w:lang w:val="en-US"/>
        </w:rPr>
        <w:t>on control of articles of precious metals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) Одредба Споразума и Прелазног споразума која се односе на нормативну саржину пропис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sr-CS"/>
        </w:rPr>
        <w:t>-</w:t>
      </w:r>
    </w:p>
    <w:p>
      <w:pPr>
        <w:pStyle w:val="Normal"/>
        <w:spacing w:before="240" w:after="120"/>
        <w:jc w:val="both"/>
        <w:rPr>
          <w:b/>
          <w:b/>
          <w:lang w:val="sr-CS"/>
        </w:rPr>
      </w:pPr>
      <w:r>
        <w:rPr>
          <w:b/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spacing w:before="240" w:after="120"/>
        <w:jc w:val="both"/>
        <w:rPr>
          <w:b/>
          <w:b/>
          <w:lang w:val="sr-CS"/>
        </w:rPr>
      </w:pPr>
      <w:r>
        <w:rPr>
          <w:b/>
          <w:lang w:val="sr-CS"/>
        </w:rPr>
        <w:t>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sr-CS"/>
        </w:rPr>
        <w:t>в) Оцена испуњености обавез</w:t>
      </w:r>
      <w:r>
        <w:rPr>
          <w:b/>
          <w:lang w:val="en-US"/>
        </w:rPr>
        <w:t>a</w:t>
      </w:r>
      <w:r>
        <w:rPr>
          <w:b/>
          <w:lang w:val="sr-CS"/>
        </w:rPr>
        <w:t xml:space="preserve"> које произлазе из наведене одредбе Споразума и Прелазног споразум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sr-CS"/>
        </w:rPr>
        <w:t>г) Разлози за делимично испуњавање</w:t>
      </w:r>
      <w:r>
        <w:rPr>
          <w:b/>
          <w:lang w:val="en-US"/>
        </w:rPr>
        <w:t>,</w:t>
      </w:r>
      <w:r>
        <w:rPr>
          <w:b/>
          <w:lang w:val="sr-CS"/>
        </w:rPr>
        <w:t xml:space="preserve">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едлог закона није у директној вези са Националним програмом за интеграцију Републике Србије у Европску Унију (осим у делу којим је планирана израда Предлога закона о контроли предмета од драгоцених метала у одређеном року), јер се њиме не транспонује европски пропис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4. </w:t>
      </w:r>
      <w:r>
        <w:rPr>
          <w:b/>
        </w:rPr>
        <w:t>Усклађеност</w:t>
      </w:r>
      <w:r>
        <w:rPr>
          <w:b/>
          <w:lang w:val="sr-CS"/>
        </w:rPr>
        <w:t xml:space="preserve"> прописа </w:t>
      </w:r>
      <w:r>
        <w:rPr>
          <w:b/>
        </w:rPr>
        <w:t>с</w:t>
      </w:r>
      <w:r>
        <w:rPr>
          <w:b/>
          <w:lang w:val="sr-CS"/>
        </w:rPr>
        <w:t>а</w:t>
      </w:r>
      <w:r>
        <w:rPr>
          <w:b/>
        </w:rPr>
        <w:t xml:space="preserve"> </w:t>
      </w:r>
      <w:r>
        <w:rPr>
          <w:b/>
          <w:lang w:val="sr-CS"/>
        </w:rPr>
        <w:t>прописима Европске уни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</w:rPr>
        <w:t xml:space="preserve">а) </w:t>
      </w:r>
      <w:r>
        <w:rPr>
          <w:b/>
          <w:lang w:val="sr-CS"/>
        </w:rPr>
        <w:t>Навођење</w:t>
      </w:r>
      <w:r>
        <w:rPr>
          <w:b/>
        </w:rPr>
        <w:t xml:space="preserve"> примарних извора права ЕУ</w:t>
      </w:r>
      <w:r>
        <w:rPr>
          <w:b/>
          <w:lang w:val="sr-CS"/>
        </w:rPr>
        <w:t xml:space="preserve"> и усклађеност са њима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-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Степен усклађености</w:t>
      </w:r>
      <w:r>
        <w:rPr>
          <w:lang w:val="sr-CS"/>
        </w:rPr>
        <w:t>:  -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</w:rPr>
        <w:t xml:space="preserve">б) </w:t>
      </w:r>
      <w:r>
        <w:rPr>
          <w:b/>
          <w:lang w:val="sr-CS"/>
        </w:rPr>
        <w:t>Навођење</w:t>
      </w:r>
      <w:r>
        <w:rPr>
          <w:b/>
        </w:rPr>
        <w:t xml:space="preserve"> секундарних извора права ЕУ </w:t>
      </w:r>
      <w:r>
        <w:rPr>
          <w:b/>
          <w:lang w:val="sr-CS"/>
        </w:rPr>
        <w:t>и усклађеност са њима</w:t>
      </w:r>
    </w:p>
    <w:p>
      <w:pPr>
        <w:pStyle w:val="Normal"/>
        <w:numPr>
          <w:ilvl w:val="0"/>
          <w:numId w:val="0"/>
        </w:numPr>
        <w:spacing w:before="280" w:after="200"/>
        <w:jc w:val="both"/>
        <w:outlineLvl w:val="3"/>
        <w:rPr>
          <w:lang w:val="sr-CS"/>
        </w:rPr>
      </w:pPr>
      <w:r>
        <w:rPr>
          <w:lang w:val="sr-CS"/>
        </w:rPr>
        <w:t>-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>в</w:t>
      </w:r>
      <w:r>
        <w:rPr>
          <w:b/>
        </w:rPr>
        <w:t xml:space="preserve">) </w:t>
      </w:r>
      <w:r>
        <w:rPr>
          <w:b/>
          <w:lang w:val="sr-CS"/>
        </w:rPr>
        <w:t>Навођење осталих извора права ЕУ и усклађеност са њим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BodyText2"/>
        <w:jc w:val="both"/>
        <w:rPr>
          <w:b w:val="false"/>
          <w:b w:val="false"/>
          <w:szCs w:val="24"/>
          <w:lang w:val="sr-CS"/>
        </w:rPr>
      </w:pPr>
      <w:r>
        <w:rPr>
          <w:b w:val="false"/>
          <w:szCs w:val="24"/>
          <w:lang w:val="sr-CS"/>
        </w:rPr>
        <w:t>-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г</w:t>
      </w:r>
      <w:r>
        <w:rPr>
          <w:b/>
        </w:rPr>
        <w:t xml:space="preserve">) </w:t>
      </w:r>
      <w:r>
        <w:rPr>
          <w:b/>
          <w:lang w:val="sr-CS"/>
        </w:rPr>
        <w:t>Р</w:t>
      </w:r>
      <w:r>
        <w:rPr>
          <w:b/>
        </w:rPr>
        <w:t>азлози за дел</w:t>
      </w:r>
      <w:r>
        <w:rPr>
          <w:b/>
          <w:lang w:val="sr-CS"/>
        </w:rPr>
        <w:t>и</w:t>
      </w:r>
      <w:r>
        <w:rPr>
          <w:b/>
        </w:rPr>
        <w:t>мичну усклађеност</w:t>
      </w:r>
      <w:r>
        <w:rPr>
          <w:b/>
          <w:lang w:val="sr-CS"/>
        </w:rPr>
        <w:t>,</w:t>
      </w:r>
      <w:r>
        <w:rPr>
          <w:b/>
        </w:rPr>
        <w:t xml:space="preserve"> односно неусклађеност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-</w:t>
      </w:r>
    </w:p>
    <w:p>
      <w:pPr>
        <w:pStyle w:val="Normal"/>
        <w:jc w:val="both"/>
        <w:rPr/>
      </w:pPr>
      <w:r>
        <w:rPr>
          <w:b/>
          <w:lang w:val="sr-CS"/>
        </w:rPr>
        <w:t>д</w:t>
      </w:r>
      <w:r>
        <w:rPr>
          <w:b/>
        </w:rPr>
        <w:t>)</w:t>
      </w:r>
      <w:r>
        <w:rPr>
          <w:b/>
          <w:lang w:val="sr-CS"/>
        </w:rPr>
        <w:t xml:space="preserve"> Р</w:t>
      </w:r>
      <w:r>
        <w:rPr>
          <w:b/>
        </w:rPr>
        <w:t xml:space="preserve">ок у којем је предвиђено постизање потпуне усклађености </w:t>
      </w:r>
      <w:r>
        <w:rPr>
          <w:b/>
          <w:lang w:val="sr-CS"/>
        </w:rPr>
        <w:t>прописа</w:t>
      </w:r>
      <w:r>
        <w:rPr>
          <w:b/>
        </w:rPr>
        <w:t xml:space="preserve"> с</w:t>
      </w:r>
      <w:r>
        <w:rPr>
          <w:b/>
          <w:lang w:val="sr-CS"/>
        </w:rPr>
        <w:t>а прописима Европске уније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-</w:t>
      </w:r>
    </w:p>
    <w:p>
      <w:pPr>
        <w:pStyle w:val="Normal"/>
        <w:jc w:val="both"/>
        <w:rPr/>
      </w:pPr>
      <w:r>
        <w:rPr>
          <w:b/>
          <w:lang w:val="sr-CS"/>
        </w:rPr>
        <w:t>5</w:t>
      </w:r>
      <w:r>
        <w:rPr>
          <w:b/>
          <w:lang w:val="ru-RU"/>
        </w:rPr>
        <w:t xml:space="preserve">. Уколико не постоје  одговарајући </w:t>
      </w:r>
      <w:r>
        <w:rPr>
          <w:b/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color w:val="000000"/>
          <w:lang w:val="ru-RU"/>
        </w:rPr>
        <w:t>Не постоји одговарајући пропис Европске Уније са којим је потребно обезбедити усклађеност</w:t>
      </w:r>
      <w:r>
        <w:rPr>
          <w:lang w:val="sr-CS"/>
        </w:rPr>
        <w:t xml:space="preserve">, будући да европско право још увек није хармонизовано у овој области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sr-CS"/>
        </w:rPr>
        <w:t>Предлагач је при изради Предлога закона узео у обзир решења из међународне Конвенције о контроли и означавању предмета од драгоцених метала, имајући у виду процес економских интеграција привреде у светско тржиште у области контроле предмета од драгоцених метала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6</w:t>
      </w:r>
      <w:r>
        <w:rPr>
          <w:b/>
        </w:rPr>
        <w:t xml:space="preserve">. </w:t>
      </w:r>
      <w:r>
        <w:rPr>
          <w:b/>
          <w:lang w:val="sr-CS"/>
        </w:rPr>
        <w:t xml:space="preserve">Да </w:t>
      </w:r>
      <w:r>
        <w:rPr>
          <w:b/>
        </w:rPr>
        <w:t>ли</w:t>
      </w:r>
      <w:r>
        <w:rPr>
          <w:b/>
          <w:lang w:val="sr-CS"/>
        </w:rPr>
        <w:t xml:space="preserve"> су</w:t>
      </w:r>
      <w:r>
        <w:rPr>
          <w:b/>
        </w:rPr>
        <w:t xml:space="preserve"> </w:t>
      </w:r>
      <w:r>
        <w:rPr>
          <w:b/>
          <w:lang w:val="sr-CS"/>
        </w:rPr>
        <w:t>претходно</w:t>
      </w:r>
      <w:r>
        <w:rPr>
          <w:b/>
        </w:rPr>
        <w:t xml:space="preserve"> наведени извори права ЕУ преведени на </w:t>
      </w:r>
      <w:r>
        <w:rPr>
          <w:b/>
          <w:lang w:val="sr-CS"/>
        </w:rPr>
        <w:t>срп</w:t>
      </w:r>
      <w:r>
        <w:rPr>
          <w:b/>
        </w:rPr>
        <w:t>ски језик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35" w:firstLine="720"/>
        <w:jc w:val="both"/>
        <w:rPr>
          <w:lang w:val="sr-CS"/>
        </w:rPr>
      </w:pPr>
      <w:r>
        <w:rPr>
          <w:lang w:val="sr-CS"/>
        </w:rPr>
        <w:t>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7</w:t>
      </w:r>
      <w:r>
        <w:rPr>
          <w:b/>
        </w:rPr>
        <w:t xml:space="preserve">. </w:t>
      </w:r>
      <w:r>
        <w:rPr>
          <w:b/>
          <w:lang w:val="sr-CS"/>
        </w:rPr>
        <w:t>Да ли је</w:t>
      </w:r>
      <w:r>
        <w:rPr>
          <w:b/>
        </w:rPr>
        <w:t xml:space="preserve"> пропис преведен на неки службени језик ЕУ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8</w:t>
      </w:r>
      <w:r>
        <w:rPr>
          <w:b/>
        </w:rPr>
        <w:t xml:space="preserve">. </w:t>
      </w:r>
      <w:r>
        <w:rPr>
          <w:b/>
          <w:lang w:val="sr-CS"/>
        </w:rPr>
        <w:t>Учешће</w:t>
      </w:r>
      <w:r>
        <w:rPr>
          <w:b/>
        </w:rPr>
        <w:t xml:space="preserve"> кон</w:t>
      </w:r>
      <w:r>
        <w:rPr>
          <w:b/>
          <w:lang w:val="sr-CS"/>
        </w:rPr>
        <w:t>с</w:t>
      </w:r>
      <w:r>
        <w:rPr>
          <w:b/>
        </w:rPr>
        <w:t>ултаната у изради прописа</w:t>
      </w:r>
      <w:r>
        <w:rPr>
          <w:b/>
          <w:lang w:val="sr-CS"/>
        </w:rPr>
        <w:t xml:space="preserve"> </w:t>
      </w:r>
      <w:r>
        <w:rPr>
          <w:b/>
        </w:rPr>
        <w:t>и њихово мишљење о усклађеност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200"/>
        <w:jc w:val="both"/>
        <w:rPr>
          <w:lang w:val="sr-CS"/>
        </w:rPr>
      </w:pPr>
      <w:r>
        <w:rPr>
          <w:lang w:val="sr-CS"/>
        </w:rPr>
        <w:t>При изради прописа нису учествовали консултанти.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Aria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Arial"/>
    </w:rPr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2">
    <w:name w:val="Font Style12"/>
    <w:basedOn w:val="DefaultParagraphFont"/>
    <w:qFormat/>
    <w:rPr>
      <w:rFonts w:ascii="Arial" w:hAnsi="Arial" w:cs="Arial"/>
      <w:sz w:val="22"/>
      <w:szCs w:val="22"/>
    </w:rPr>
  </w:style>
  <w:style w:type="character" w:styleId="FontStyle13">
    <w:name w:val="Font Style13"/>
    <w:basedOn w:val="DefaultParagraphFont"/>
    <w:qFormat/>
    <w:rPr>
      <w:rFonts w:ascii="Arial" w:hAnsi="Arial" w:cs="Arial"/>
      <w:b/>
      <w:bCs/>
      <w:sz w:val="22"/>
      <w:szCs w:val="22"/>
    </w:rPr>
  </w:style>
  <w:style w:type="character" w:styleId="CharChar4">
    <w:name w:val=" Char Char4"/>
    <w:basedOn w:val="DefaultParagraphFont"/>
    <w:qFormat/>
    <w:rPr>
      <w:rFonts w:ascii="Calibri" w:hAnsi="Calibri" w:eastAsia="Times New Roman" w:cs="Times New Roman"/>
      <w:lang w:val="en-US"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lang w:val="en-US"/>
    </w:rPr>
  </w:style>
  <w:style w:type="character" w:styleId="CharChar2">
    <w:name w:val=" Char Char2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Arial" w:hAnsi="Arial" w:eastAsia="SimSun;宋体" w:cs="Arial"/>
      <w:sz w:val="24"/>
      <w:szCs w:val="24"/>
      <w:lang w:val="en-US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Arial" w:hAnsi="Arial" w:eastAsia="SimSun;宋体" w:cs="Arial"/>
      <w:sz w:val="24"/>
      <w:szCs w:val="24"/>
      <w:lang w:val="en-US" w:eastAsia="zh-CN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76" w:before="0" w:after="0"/>
    </w:pPr>
    <w:rPr>
      <w:rFonts w:ascii="Arial" w:hAnsi="Arial" w:eastAsia="SimSun;宋体" w:cs="Arial"/>
      <w:sz w:val="24"/>
      <w:szCs w:val="24"/>
      <w:lang w:val="en-US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 w:before="0" w:after="0"/>
      <w:ind w:hanging="360"/>
      <w:jc w:val="both"/>
    </w:pPr>
    <w:rPr>
      <w:rFonts w:ascii="Arial" w:hAnsi="Arial" w:eastAsia="SimSun;宋体" w:cs="Arial"/>
      <w:sz w:val="24"/>
      <w:szCs w:val="24"/>
      <w:lang w:val="en-US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SimSun;宋体" w:cs="Arial"/>
      <w:sz w:val="24"/>
      <w:szCs w:val="24"/>
      <w:lang w:val="en-US" w:eastAsia="zh-CN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13"/>
      <w:szCs w:val="13"/>
      <w:lang w:val="en-US"/>
    </w:rPr>
  </w:style>
  <w:style w:type="paragraph" w:styleId="Footnote">
    <w:name w:val="Footnote Text"/>
    <w:basedOn w:val="Normal"/>
    <w:pPr>
      <w:spacing w:lineRule="atLeast" w:line="240" w:before="0" w:after="0"/>
      <w:jc w:val="both"/>
    </w:pPr>
    <w:rPr>
      <w:rFonts w:ascii="Times New Roman" w:hAnsi="Times New Roman" w:cs="Times New Roman"/>
      <w:sz w:val="24"/>
      <w:szCs w:val="20"/>
      <w:lang w:val="hu-HU"/>
    </w:rPr>
  </w:style>
  <w:style w:type="paragraph" w:styleId="BodyText2">
    <w:name w:val="Body Text 2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  <w:b/>
      <w:bCs/>
      <w:sz w:val="24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6:04:00Z</dcterms:created>
  <dc:creator>kosa raskovic</dc:creator>
  <dc:description/>
  <cp:keywords/>
  <dc:language>en-US</dc:language>
  <cp:lastModifiedBy>JovanS</cp:lastModifiedBy>
  <cp:lastPrinted>2011-02-04T09:42:00Z</cp:lastPrinted>
  <dcterms:modified xsi:type="dcterms:W3CDTF">2011-02-07T16:04:00Z</dcterms:modified>
  <cp:revision>2</cp:revision>
  <dc:subject/>
  <dc:title>НАЦРТ</dc:title>
</cp:coreProperties>
</file>