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CS"/>
        </w:rPr>
        <w:tab/>
      </w:r>
      <w:r>
        <w:rPr>
          <w:lang w:val="ru-RU"/>
        </w:rPr>
        <w:t xml:space="preserve">На основу члана 26. Закона о одликовањима Републике Србије („Службени гласник РС”, бр. 88/09 и 36/10) и члана 42. став 1. Закона о Влади („Службени гласник РС”, бр. 55/05, 71/05 – исправка, 101/07 и 65/08), 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152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  <w:t xml:space="preserve">О СВЕЧАНОМ УРУЧИВАЊУ, НОШЕЊУ И ИСТИЦАЊУ ОДЛИКОВАЊА </w:t>
      </w:r>
    </w:p>
    <w:p>
      <w:pPr>
        <w:pStyle w:val="Normal"/>
        <w:tabs>
          <w:tab w:val="left" w:pos="1152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  <w:t xml:space="preserve">И О ЕВИДЕНЦИЈИ О ОДЛИКОВАНИМ ЛИЦИМА </w:t>
      </w:r>
    </w:p>
    <w:p>
      <w:pPr>
        <w:pStyle w:val="Normal"/>
        <w:tabs>
          <w:tab w:val="left" w:pos="1152" w:leader="none"/>
          <w:tab w:val="left" w:pos="1418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/>
      </w:pPr>
      <w:r>
        <w:rPr/>
        <w:t>I</w:t>
      </w:r>
      <w:r>
        <w:rPr>
          <w:lang w:val="ru-RU"/>
        </w:rPr>
        <w:t>. УВОДНА ОДРЕДБ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ом уредбом прописују се ближа правила о свечаном уручивању одликовања у земљи и иностранству, предаји одликовања и повеље о одликовању посмртно одликованог лица, ношењу и истицању одликовања, подацима у евиденцији о одликованим лицима и накнадама за издавање дупликата додељеног одликовања и преписа повеље о одликовањи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II</w:t>
      </w:r>
      <w:r>
        <w:rPr>
          <w:lang w:val="ru-RU"/>
        </w:rPr>
        <w:t xml:space="preserve">. СВЕЧАНО УРУЧИВАЊЕ ОДЛИКОВАЊА И ПРЕДАЈА ОДЛИКОВАЊ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ОВИМА ПОРОДИЦЕ ПОСМРТНО ОДЛИКОВАНОГ ЛИЦ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чано уручивање одликовања у земљи и иностранств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18" w:leader="none"/>
        </w:tabs>
        <w:ind w:hanging="180"/>
        <w:rPr>
          <w:lang w:val="ru-RU"/>
        </w:rPr>
      </w:pPr>
      <w:r>
        <w:rPr>
          <w:lang w:val="ru-RU"/>
        </w:rPr>
        <w:tab/>
        <w:tab/>
        <w:t>Свечано уручивање одликовања, у складу са законом, састоји се од јавног саопштавања текста указа о одликовању, предаје одликовања и уручења повеље о одликовању одликованим лицима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>Свечано уручивање ордена и медаља, у складу са законом, врши председник Републике или лични изасланик председника Републике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Свечано уручивање споменица, у складу са законом, врши лице које овласти председник Републике. 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ru-RU"/>
        </w:rPr>
      </w:pPr>
      <w:r>
        <w:rPr>
          <w:lang w:val="ru-RU"/>
        </w:rPr>
        <w:tab/>
        <w:t>Свечано уручивање одликовања у иностранству, у складу са законом, врши председник Републике или лични изасланик председника Републике, односно највиши дипломатски представник Републике Србије у земљи у којој се врши уручивање.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ru-RU"/>
        </w:rPr>
      </w:pPr>
      <w:r>
        <w:rPr>
          <w:lang w:val="ru-RU"/>
        </w:rPr>
        <w:tab/>
        <w:t>Церемонија свечаног уручивања одликовања одвија се у складу с протоколом.</w:t>
        <w:tab/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ru-RU"/>
        </w:rPr>
      </w:pPr>
      <w:r>
        <w:rPr>
          <w:lang w:val="ru-RU"/>
        </w:rPr>
        <w:tab/>
        <w:t xml:space="preserve">Свечано уручивање одликовања у земљи организује се у репрезентативном простору државног органа, односно организације чији је оснивач Република Србија или на други пригодан начин. 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ru-RU"/>
        </w:rPr>
      </w:pPr>
      <w:r>
        <w:rPr>
          <w:lang w:val="ru-RU"/>
        </w:rPr>
        <w:tab/>
        <w:t>Свечано уручивање одликовања у иностранству организује се у дипломатско-конзуларном представништву Републике Србије или на други пригодан начин.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  <w:t>Предаја одликовања и повеље о одликовању члановима породице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  <w:t>посмртно одликованог лица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Предаја одликовања и повеље о одликовању члановима породице посмртно одликованог лица врши се у складу с протоколом, на пригодан начин, утврђен уз претходну консултацију са члановима породице посмртно одликованог лица.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имљено одликовање и повељу о одликовању посмртно одликованог лица чланови породице могу истицати на посебном месту у својим стамбеним просторијама, приликом комеморације или сличних обележавања спомена на одликовано лице, или их држати на за то примереном мест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III</w:t>
      </w:r>
      <w:r>
        <w:rPr>
          <w:lang w:val="ru-RU"/>
        </w:rPr>
        <w:t>. НОШЕЊЕ И ИСТИЦАЊЕ ОДЛИКОВАЊ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чин ношења одликовањ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18" w:leader="none"/>
        </w:tabs>
        <w:ind w:hanging="181"/>
        <w:rPr>
          <w:lang w:val="ru-RU"/>
        </w:rPr>
      </w:pPr>
      <w:r>
        <w:rPr>
          <w:lang w:val="ru-RU"/>
        </w:rPr>
        <w:tab/>
        <w:tab/>
        <w:t>Одликовања се носе на левој страни груди носиоца одликовања и стављају се, почев од средине груди, на леву страну, по рангу, с тим што се , ако одликовање има више степена, одликовање  вишег степена ставља испред одликовања нижег степена.</w:t>
      </w:r>
    </w:p>
    <w:p>
      <w:pPr>
        <w:pStyle w:val="Normal"/>
        <w:tabs>
          <w:tab w:val="left" w:pos="0" w:leader="none"/>
          <w:tab w:val="left" w:pos="1418" w:leader="none"/>
        </w:tabs>
        <w:ind w:hanging="181"/>
        <w:rPr/>
      </w:pPr>
      <w:r>
        <w:rPr>
          <w:lang w:val="ru-RU"/>
        </w:rPr>
        <w:tab/>
        <w:tab/>
        <w:t xml:space="preserve">Ордени страних држава носе се на месту припадајућег степена иза ордена Републике Србије. Медаље страних држава носе се </w:t>
      </w:r>
      <w:r>
        <w:rPr>
          <w:lang w:val="sr-CS"/>
        </w:rPr>
        <w:t>на</w:t>
      </w:r>
      <w:r>
        <w:rPr>
          <w:lang w:val="ru-RU"/>
        </w:rPr>
        <w:t xml:space="preserve"> месту припадајућег степена иза медаља Републике Србије.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  <w:t>Ношење одликовања у свечаним приликама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Одликовања са великом огрлицом, одликовања са лентом и орденском звездом носе се само у свечаним приликама, у складу с протоколом, док се у осталим приликама када се носе одликовања носе минијатуре или заменице одликовања.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Уколико лице има више одликовања са лентом и орденском звездом, тада се носи лента највишег одликовања, у складу са редоследом ношења одликовања и припадајуће орденске звезде, док се за остала одликовања носе минијатуре.</w:t>
      </w:r>
    </w:p>
    <w:p>
      <w:pPr>
        <w:pStyle w:val="Normal"/>
        <w:rPr>
          <w:i/>
          <w:i/>
          <w:lang w:val="sr-CS"/>
        </w:rPr>
      </w:pPr>
      <w:r>
        <w:rPr>
          <w:lang w:val="ru-RU"/>
        </w:rPr>
        <w:tab/>
        <w:t>Уколико је особа одликована орденом са великом огрлицом, тада носи огрлицу, ленту највишег одликовања са припадајућом орденском звездом и минијатуре осталих одликовања</w:t>
      </w:r>
      <w:r>
        <w:rPr>
          <w:i/>
          <w:lang w:val="ru-RU"/>
        </w:rPr>
        <w:t>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ошење одликовања на службеној одећ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rPr/>
      </w:pPr>
      <w:r>
        <w:rPr>
          <w:lang w:val="ru-RU"/>
        </w:rPr>
        <w:tab/>
        <w:t>За припаднике Војске Србије и припаднике других државних органа који носе униформе начин ношења и истицања одликовања прописују надлежни органи у складу са прописима о службеној одећи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стицање одликовањ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7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авна лица, јединице и установе Војске Србије, Министарство унутрашњих послова и други државни органи додељена одликовања истичу на видним, за то посебно припремљеним и пригодним местим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ab/>
        <w:t>Споменице се истичу према временском редоследу доношења указа о њиховом додељивању, иза ознака ордена, односно медаљ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 </w:t>
      </w:r>
      <w:r>
        <w:rPr/>
        <w:t>M</w:t>
      </w:r>
      <w:r>
        <w:rPr>
          <w:lang w:val="ru-RU"/>
        </w:rPr>
        <w:t xml:space="preserve">инијатуре, заменице и гранчиц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8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Минијатура, у складу са законом, представља одликовање израђено у смањеним димензијама. Минијатуре одликовања израђују се на захтев и о трошку одликованих лица, уз потврду о додељеном одликовању. Потврду о додељеном одликовању издаје Канцеларија орден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Минијатуре и заменице носе се уместо одговарајућег одликовања, на левој страни груди носиоца одликовања.</w:t>
      </w:r>
    </w:p>
    <w:p>
      <w:pPr>
        <w:pStyle w:val="Normal"/>
        <w:rPr>
          <w:lang w:val="sr-Latn-CS"/>
        </w:rPr>
      </w:pPr>
      <w:r>
        <w:rPr>
          <w:lang w:val="ru-RU"/>
        </w:rPr>
        <w:t>Заменице одликовања носе се поређане по редоследу ношења одликовања са леве на десну страну гледано према носиоцу одликовања, изнад горњег левог џепа одећ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себна ознака за поновљено одликовање у истом степену за сва одликовања војног карактера јесте храстова гранчица, а за сва одликовања грађанског карактера – палмина гранчиц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влашћење за доношење пропис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9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ru-RU"/>
        </w:rPr>
        <w:tab/>
        <w:t xml:space="preserve">Ближа правила о истовременом ношењу, на униформи или на грађанском оделу, одликовања Републике Србије, одликовања страних држава, односно међународних организација и одликовања додељених по ранијим прописима о одликовањима, као и о ношењу минијатура, заменица и гранчица прописује министар надлежан за културу.  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V</w:t>
      </w:r>
      <w:r>
        <w:rPr>
          <w:lang w:val="ru-RU"/>
        </w:rPr>
        <w:t>. ЕВИДЕНЦИЈА О ОДЛИКОВАНИМ ЛИЦИМ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0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Евиденција о одликованим лицима садржи име и презиме носиоца одликовања или назив одликованог правног лица, односно другог субјекта, назив подносиоца предлога за доделу одликовања, податке о називу и степену одликовања, датум и број указа о додели одликовања, датум објављивања тог указа са бројем службеног гласила, као и податке о евентуалном одузимању одликовања, односно датум и број указа о одузимању одликовања и датум објављивања тог указа са бројем службеног гласила.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ru-RU"/>
        </w:rPr>
      </w:pPr>
      <w:r>
        <w:rPr>
          <w:lang w:val="ru-RU"/>
        </w:rPr>
        <w:tab/>
        <w:t>Евиденција о држављанима Републике Србије који су примили одликовање стране државе, односно међународне организације садржи име и презиме носиоца одликовања или назив одликованог правног лица, односно другог субјекта, податке о називу и степену одликовања, податке о одлуци и датуму доделе одликовања, као и податке о евентуалном одузимању одликовања.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ru-RU"/>
        </w:rPr>
      </w:pPr>
      <w:r>
        <w:rPr>
          <w:lang w:val="ru-RU"/>
        </w:rPr>
        <w:tab/>
        <w:t>Евиденције из ст. 1. и 2. овог члана води Канцеларија ордена, у складу са законом.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/>
      </w:pPr>
      <w:r>
        <w:rPr>
          <w:lang w:val="sr-Latn-CS"/>
        </w:rPr>
        <w:t xml:space="preserve">V. </w:t>
      </w:r>
      <w:r>
        <w:rPr>
          <w:lang w:val="ru-RU"/>
        </w:rPr>
        <w:t>НАКНАДЕ ЗА ИЗДАВАЊЕ ДУПЛИКАТА ДОДЕЉЕНОГ ОДЛИКОВАЊА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И ПРЕПИСА ПОВЕЉЕ О ДОДЕЉЕНОМ ОДЛИКОВАЊУ 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  <w:t>Накнада за издавање дупликата одликовања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За издавање дупликата додељеног одликовања накнада се утврђује у висини цене израде одликовања на дан подношења захтева. 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  <w:t xml:space="preserve">Накнаде за издавање преписа повеље о додељеном одликовању 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  <w:t>Члан 12.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За издавање преписа повеље о додељеном одликовању накнада се утврђује у висини цене израде преписа повеље на дан подношења захтева.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/>
      </w:pPr>
      <w:r>
        <w:rPr/>
        <w:t>VI</w:t>
      </w:r>
      <w:r>
        <w:rPr>
          <w:lang w:val="ru-RU"/>
        </w:rPr>
        <w:t>. УСТУПАЊЕ ОДЛИКОВАЊА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  <w:t>Члан 13.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Latn-CS"/>
        </w:rPr>
      </w:pPr>
      <w:r>
        <w:rPr>
          <w:lang w:val="ru-RU"/>
        </w:rPr>
        <w:tab/>
        <w:t>Генерални секретар председника Републике може на образложен захтев донети акт о уступању појединих одликовања или комплета одликовања, са или без накнаде, установама од националног значаја у Републици Србији, односно уз накнаду правним или физичким лицима која се баве научно</w:t>
      </w:r>
      <w:r>
        <w:rPr>
          <w:lang w:val="sr-CS"/>
        </w:rPr>
        <w:t>-</w:t>
      </w:r>
      <w:r>
        <w:rPr>
          <w:lang w:val="ru-RU"/>
        </w:rPr>
        <w:t xml:space="preserve">истраживачким радом из области фалеристике. 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/>
      </w:pPr>
      <w:r>
        <w:rPr>
          <w:lang w:val="sr-Latn-CS"/>
        </w:rPr>
        <w:t xml:space="preserve">VII. </w:t>
      </w:r>
      <w:r>
        <w:rPr>
          <w:lang w:val="ru-RU"/>
        </w:rPr>
        <w:t>ЗАВРШНА ОДРЕДБА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  <w:t>Члан 14.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ru-RU"/>
        </w:rPr>
      </w:pPr>
      <w:r>
        <w:rPr>
          <w:lang w:val="ru-RU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5 Број: </w:t>
      </w:r>
      <w:r>
        <w:rPr>
          <w:lang w:val="sr-CS"/>
        </w:rPr>
        <w:t>110-535/2011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 </w:t>
      </w:r>
      <w:r>
        <w:rPr>
          <w:lang w:val="sr-CS"/>
        </w:rPr>
        <w:t>27. јануара 2011</w:t>
      </w:r>
      <w:r>
        <w:rPr>
          <w:lang w:val="ru-RU"/>
        </w:rPr>
        <w:t>. године</w:t>
      </w:r>
    </w:p>
    <w:p>
      <w:pPr>
        <w:pStyle w:val="Foot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00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ЗАМЕНИК ПРЕДСЕДНИКА ВЛАДЕ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">
    <w:name w:val="Char Char Char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55:00Z</dcterms:created>
  <dc:creator>daktilo03</dc:creator>
  <dc:description/>
  <cp:keywords/>
  <dc:language>en-US</dc:language>
  <cp:lastModifiedBy>Bojan</cp:lastModifiedBy>
  <dcterms:modified xsi:type="dcterms:W3CDTF">2011-01-28T14:55:00Z</dcterms:modified>
  <cp:revision>2</cp:revision>
  <dc:subject/>
  <dc:title/>
</cp:coreProperties>
</file>