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1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1/10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i Zakonom o Fondu za razvoj Republike Srbije </w:t>
      </w:r>
      <w:r>
        <w:rPr>
          <w:color w:val="000000"/>
          <w:lang w:val="en-US" w:eastAsia="en-US"/>
        </w:rPr>
        <w:t xml:space="preserve">(„Službeni glasnik RS”, br. </w:t>
      </w:r>
      <w:r>
        <w:rPr>
          <w:color w:val="000000"/>
          <w:lang w:val="sr-CS" w:eastAsia="en-US"/>
        </w:rPr>
        <w:t xml:space="preserve">36/09 i 88/10), 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UREDB</w:t>
      </w:r>
      <w:r>
        <w:rPr>
          <w:b w:val="false"/>
          <w:sz w:val="24"/>
          <w:szCs w:val="24"/>
          <w:lang w:val="sr-CS"/>
        </w:rPr>
        <w:t>U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O U</w:t>
      </w:r>
      <w:r>
        <w:rPr>
          <w:b w:val="false"/>
          <w:sz w:val="24"/>
          <w:szCs w:val="24"/>
          <w:lang w:val="sr-CS"/>
        </w:rPr>
        <w:t>SL</w:t>
      </w:r>
      <w:r>
        <w:rPr>
          <w:b w:val="false"/>
          <w:sz w:val="24"/>
          <w:szCs w:val="24"/>
        </w:rPr>
        <w:t>OVIMA ZA PODSTICAJ I RAZVOJ PREDUZEĆA I PREDUZETNIŠTVA U NERAZVIJENIM OPŠTINAMA U 2011. GODINI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0" w:name="clan_1"/>
      <w:bookmarkEnd w:id="0"/>
      <w:r>
        <w:rPr>
          <w:rFonts w:cs="Times New Roman" w:ascii="Times New Roman" w:hAnsi="Times New Roman"/>
          <w:b w:val="false"/>
        </w:rPr>
        <w:t>Član 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vom uredbom uređuju se uslovi i način za podsticaj i razvoj privrednih subjekata u nerazvijenim opštinama, podsticanje ravnomernog regionalnog razvoja, kroz podsticanje poslovanja privrednih subjekata, podsticanje konkurentnosti i likvidnosti privrede i podsticanje zapošljavanja u 2011. godini (u daljem tekstu: krediti), </w:t>
      </w:r>
      <w:r>
        <w:rPr>
          <w:rFonts w:cs="Times New Roman" w:ascii="Times New Roman" w:hAnsi="Times New Roman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ivrednih subjekata registrovanih u skladu sa zakonom kojim se uređuje registracija privrednih subjekata (u daljem tekstu: korisnici kredita)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1" w:name="clan_2"/>
      <w:bookmarkEnd w:id="1"/>
      <w:r>
        <w:rPr>
          <w:rFonts w:cs="Times New Roman" w:ascii="Times New Roman" w:hAnsi="Times New Roman"/>
          <w:b w:val="false"/>
        </w:rPr>
        <w:t>Član 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za namene iz člana 1. ove uredbe obezbeđuju se: iz budžeta Republike Srbije za 2011. godinu; iz sopstvenih sredstava Fonda za razvoj Republike Srbije (u daljem tekstu: Fond); iz povraćaja odobrenih kredita od strane Fonda i iz sredstava privrednog subjekta, odnosno drugog privrednog subjekata zainteresovanog za dugoročnu saradnju sa privrednim subjektom koje se rehabilituj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Međusobni odnosi između Ministarstva ekonomije i regionalnog razvoja i Fonda uređuju se ugovorom o komisionu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2" w:name="clan_3"/>
      <w:bookmarkEnd w:id="2"/>
      <w:r>
        <w:rPr>
          <w:rFonts w:cs="Times New Roman" w:ascii="Times New Roman" w:hAnsi="Times New Roman"/>
          <w:b w:val="false"/>
        </w:rPr>
        <w:t>Član 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Sredstva iz člana 2. ove uredbe namenjena su za: izgradnju novih objekata; proširenje kapaciteta postojećih objekata (rekonstrukciju i modernizaciju); nabavku opreme i kredite za trajna obrtna sredstva za projekte u radno intenzivnim granama prerađivačke industrije u nerazvijenim opštinama; proširenje poslovanja postojećih samostalnih radnji - krediti za finansiranje proširenja delatnosti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3" w:name="clan_4"/>
      <w:bookmarkEnd w:id="3"/>
      <w:r>
        <w:rPr>
          <w:rFonts w:cs="Times New Roman" w:ascii="Times New Roman" w:hAnsi="Times New Roman"/>
          <w:b w:val="false"/>
        </w:rPr>
        <w:t>Član 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razvijenim opštinama (jedinicama lokalne samouprave), u smislu ove uredbe, smatraju se jedinice lokalne samouprave čiji je stepen razvijenosti ispod prosečnog stepena razvijenosti u Republici Srbiji prema zvaničnim podacima nadležnog organa za poslove statistike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zavisnosti od stepena razvijenosti nerazvijene opštine razvrstavaju se u sledeće dve grupe: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treću grupu čine jedinice lokalne samouprave čiji je stepen razvijenosti u rasponu od 60% do 80% republičkog proseka, i to: Novi Pazar; Aranđelovac; Smederevska Palanka; Irig; Kovin; Ivanjica; Srbobran; Kovačica; Mali Iđoš; Leskovac; Prokuplje; Nova Varoš; Raška; Boljevac; Trstenik; Aleksinac; Majdanpek; Batočina; Priboj; Koceljeva; Dimitrovgrad; Despotovac; Bajina Bašta; Velika Plana; Ljig; Negotin; Ćićevac; Čoka; Veliko Gradište; Ub; Vladimirci; Opovo; Bogatić; Svilajnac; Žabalj; Sečanj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) četvrtu grupu čine jedinice lokalne samouprave čiji je stepen razvijenosti ispod 60% republičkog proseka, i to: Brus; Knjaževac; Petrovac; Bela Crkva; Alibunar; Surdulica; Ljubovija; Varvarin; Doljevac; Rača; Krupanj; Prijepolje; Mionica; Lebane; Vlasotince; Babušnica; Kučevo; Bujanovac; Preševo; Nova Crnja; Žitište; Plandište; Mali Zvornik; Vladičin Han; Žitorađa; Crna Trava; Blace; Osečina; Rekovac; Medveđa; Žagubica; Sjenica; Gadžin Han; Ražanj; Kuršumlija; Golubac; Bosilegrad; Žabari; Knić; Svrljig; Bela Palanka; Tutin; Malo Crniće; Trgovište; Bojnik; Merošin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4" w:name="clan_5"/>
      <w:bookmarkEnd w:id="4"/>
      <w:r>
        <w:rPr>
          <w:rFonts w:cs="Times New Roman" w:ascii="Times New Roman" w:hAnsi="Times New Roman"/>
          <w:b w:val="false"/>
        </w:rPr>
        <w:t>Član 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a 2. ove uredbe ne mogu se koristiti za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kreditiranje primarne poljoprivredne proizvodnje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zvodnju i prodaju oružja i vojne opreme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vanje igara na sreću, lutrija i sličnih delatnosti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izvodnju i promet bilo kog proizvoda ili aktivnosti koje se prema domać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isima ili međunarodnim konvencijama i sporazumima smatraju zabranjenim.</w:t>
      </w:r>
    </w:p>
    <w:p>
      <w:pPr>
        <w:pStyle w:val="Normal1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5" w:name="clan_6"/>
      <w:bookmarkEnd w:id="5"/>
      <w:r>
        <w:rPr>
          <w:rFonts w:cs="Times New Roman" w:ascii="Times New Roman" w:hAnsi="Times New Roman"/>
          <w:b w:val="false"/>
        </w:rPr>
        <w:t>Član 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va iz člana 2. ove uredbe usmeravaju se odobravanjem kredita u vidu dugoročnih kredita i izdavanja garancija od strane Fonda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snovni kriterijum za odobravanje kredita i/ili izdavanje garancija je ocena poslovnih ideja i planova potencijalnih korisnika kredita ili garancija, pri čemu će prednost imati programi u kojima korisnici učestvuju sa sopstvenim sredstvima i/ili koji obezbede radna mesta licima evidentiranim kod Nacionalne službe za zapošljavanje na području opštine na kojoj se realizuje uredb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6" w:name="clan_7"/>
      <w:bookmarkEnd w:id="6"/>
      <w:r>
        <w:rPr>
          <w:rFonts w:cs="Times New Roman" w:ascii="Times New Roman" w:hAnsi="Times New Roman"/>
          <w:b w:val="false"/>
        </w:rPr>
        <w:t>Član 7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sinu kredita i iznos garancije Fonda određuju sledeći elementi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cena finansijskog stanja i kreditne sposobnosti  </w:t>
      </w:r>
      <w:r>
        <w:rPr>
          <w:rFonts w:cs="Times New Roman" w:ascii="Times New Roman" w:hAnsi="Times New Roman"/>
          <w:sz w:val="24"/>
          <w:szCs w:val="24"/>
        </w:rPr>
        <w:t xml:space="preserve">korisnika kredita;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konomska ocena programa;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idnost i vrednost instrumenata obezbeđenja.</w:t>
      </w:r>
    </w:p>
    <w:p>
      <w:pPr>
        <w:pStyle w:val="Normal1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7" w:name="clan_8"/>
      <w:bookmarkEnd w:id="7"/>
      <w:r>
        <w:rPr>
          <w:rFonts w:cs="Times New Roman" w:ascii="Times New Roman" w:hAnsi="Times New Roman"/>
          <w:b w:val="false"/>
        </w:rPr>
        <w:t>Član 8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trumenti obezbeđenja urednog vraćanja kredita i izmirenja obaveza po garancijama su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enica i menično ovlašćenje dužnik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/ili menica i menično ovlašćenje jemca (ukoliko postoji jemstvo drugog pravnog lica)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/ili menica i menično ovlašćenje pristupioca duga (ukoliko postoji pristupanje dugu)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/ili menica i menično ovlašćenje vlasnika dužnik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/ili hipoteka prvog reda na nepokretnostima;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/ili zaloga na opremi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/ili zaloga na akcijama preduzeća koja se kontinuirano kotiraju na Beogradskoj berzi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/ili zaloga na obveznicama stare devizne štednje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/ili cesija potraživanja državnih institucija i preduzeć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/ili garancija poslovne banke ili avalirana menica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Tržišna vrednost instrumenata obezbeđenja iz stava 1. ovog člana u odnosu na vrednost kredita i garancije mora da bude 1 : 1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8" w:name="clan_9"/>
      <w:bookmarkEnd w:id="8"/>
      <w:r>
        <w:rPr>
          <w:rFonts w:cs="Times New Roman" w:ascii="Times New Roman" w:hAnsi="Times New Roman"/>
          <w:b w:val="false"/>
        </w:rPr>
        <w:t>Član 9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diti za izgradnju, rekonstrukciju, modernizaciju i nabavku opreme će se odobravati sa rokom otplate do pet godina i periodom počeka do jedne godine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diti za trajna obrtna sredstva će se odobravati sa rokom otplate do dve godine i periodom počeka do devet meseci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editi za preduzetnike će se odobravati sa rokom otplate do četiri godine i periodom počeka do jedne godine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predračunsku vrednost ulaganja prihvataju se samo nova ulaganja koja se vrše </w:t>
      </w:r>
      <w:r>
        <w:rPr>
          <w:rFonts w:cs="Times New Roman" w:ascii="Times New Roman" w:hAnsi="Times New Roman"/>
          <w:sz w:val="24"/>
          <w:szCs w:val="24"/>
          <w:lang w:val="sr-CS"/>
        </w:rPr>
        <w:t>najkasnije šest meseci pre datuma</w:t>
      </w:r>
      <w:r>
        <w:rPr>
          <w:rFonts w:cs="Times New Roman" w:ascii="Times New Roman" w:hAnsi="Times New Roman"/>
          <w:sz w:val="24"/>
          <w:szCs w:val="24"/>
        </w:rPr>
        <w:t xml:space="preserve"> podnošenja zahteva za kredit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editi se odobravaju sa valutnom klauzulom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plata kredita vršiće se u tromesečnim anuitetima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Minimalni iznos kredita/garancije ne može biti manji od 2.000.000,00 dinara, za pravna lica, 500.000,00 dinara za preduzetnike, a maksimalni iznos za kredite/garancije, po jednom </w:t>
      </w:r>
      <w:r>
        <w:rPr>
          <w:lang w:val="sr-CS"/>
        </w:rPr>
        <w:t>k</w:t>
      </w:r>
      <w:r>
        <w:rPr/>
        <w:t>lijentu (uključujući i povezana lica), ne može biti veći od 300.000.000,00 dinara za mala i srednja privredna društva, 500.000.000,00 dinara za velika privredna društva i 5.000.000,00 za preduzetn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9" w:name="clan_10"/>
      <w:bookmarkEnd w:id="9"/>
      <w:r>
        <w:rPr>
          <w:rFonts w:cs="Times New Roman" w:ascii="Times New Roman" w:hAnsi="Times New Roman"/>
          <w:b w:val="false"/>
        </w:rPr>
        <w:t>Član 10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Kamatna stopa je:</w:t>
        <w:tab/>
      </w:r>
    </w:p>
    <w:p>
      <w:pPr>
        <w:pStyle w:val="Normal1"/>
        <w:tabs>
          <w:tab w:val="clear" w:pos="708"/>
          <w:tab w:val="left" w:pos="99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na godišnjem nivou </w:t>
      </w:r>
      <w:r>
        <w:rPr>
          <w:rFonts w:cs="Times New Roman" w:ascii="Times New Roman" w:hAnsi="Times New Roman"/>
          <w:sz w:val="24"/>
          <w:szCs w:val="24"/>
        </w:rPr>
        <w:t xml:space="preserve">fiksn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oliko je sredstvo obezbeđenja garancija/avalirana menica poslovne banke, a u ostalim slučajevima </w:t>
      </w:r>
      <w:r>
        <w:rPr>
          <w:rFonts w:cs="Times New Roman" w:ascii="Times New Roman" w:hAnsi="Times New Roman"/>
          <w:sz w:val="24"/>
          <w:szCs w:val="24"/>
        </w:rPr>
        <w:t>2,5</w:t>
      </w:r>
      <w:r>
        <w:rPr>
          <w:rFonts w:cs="Times New Roman" w:ascii="Times New Roman" w:hAnsi="Times New Roman"/>
          <w:sz w:val="24"/>
          <w:szCs w:val="24"/>
          <w:lang w:val="sr-CS"/>
        </w:rPr>
        <w:t>% na godišnjem nivou</w:t>
      </w:r>
      <w:r>
        <w:rPr>
          <w:rFonts w:cs="Times New Roman" w:ascii="Times New Roman" w:hAnsi="Times New Roman"/>
          <w:sz w:val="24"/>
          <w:szCs w:val="24"/>
        </w:rPr>
        <w:t xml:space="preserve"> fiksno za ulaganja na području treće grupe nerazvijenosti;</w:t>
      </w:r>
    </w:p>
    <w:p>
      <w:pPr>
        <w:pStyle w:val="Normal1"/>
        <w:tabs>
          <w:tab w:val="clear" w:pos="708"/>
          <w:tab w:val="left" w:pos="99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na godišnjem nivou </w:t>
      </w:r>
      <w:r>
        <w:rPr>
          <w:rFonts w:cs="Times New Roman" w:ascii="Times New Roman" w:hAnsi="Times New Roman"/>
          <w:sz w:val="24"/>
          <w:szCs w:val="24"/>
        </w:rPr>
        <w:t xml:space="preserve">fiksn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oliko je sredstvo obezbeđenja garancija/avalirana menica poslovne banke, a u ostalim slučajevima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% na godišnjem nivou</w:t>
      </w:r>
      <w:r>
        <w:rPr>
          <w:rFonts w:cs="Times New Roman" w:ascii="Times New Roman" w:hAnsi="Times New Roman"/>
          <w:sz w:val="24"/>
          <w:szCs w:val="24"/>
        </w:rPr>
        <w:t xml:space="preserve"> fiksno za ulaganja na području četvrte grupe nerazvijenosti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10" w:name="clan_11"/>
      <w:bookmarkEnd w:id="10"/>
      <w:r>
        <w:rPr>
          <w:rFonts w:cs="Times New Roman" w:ascii="Times New Roman" w:hAnsi="Times New Roman"/>
          <w:b w:val="false"/>
        </w:rPr>
        <w:t>Član 1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izdavanje garancija Fond će naplaćivati proviziju u visini od 2% godišnje od iznosa koji se garantuje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Za garantovanje potraživanja sa valutnom klauzulom za obračun provizije primeniće se valutna klauzul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11" w:name="clan_13"/>
      <w:bookmarkStart w:id="12" w:name="clan_12"/>
      <w:bookmarkEnd w:id="11"/>
      <w:bookmarkEnd w:id="12"/>
      <w:r>
        <w:rPr>
          <w:rFonts w:cs="Times New Roman" w:ascii="Times New Roman" w:hAnsi="Times New Roman"/>
          <w:b w:val="false"/>
        </w:rPr>
        <w:t>Član 1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nd će kvartalno izveštavati Ministarstvo ekonomije i regionalnog razvoja o realizaciji ove uredbe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Ministarstvo ekonomije i regionalnog razvoja će kvartalno izveštavati Vladu o realizaciji ove uredb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13" w:name="clan_14"/>
      <w:bookmarkEnd w:id="13"/>
      <w:r>
        <w:rPr>
          <w:rFonts w:cs="Times New Roman" w:ascii="Times New Roman" w:hAnsi="Times New Roman"/>
          <w:b w:val="false"/>
        </w:rPr>
        <w:t>Član 1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dluku o raspodeli sredstava u skladu sa ovom uredbom donosi Upravni odbor Fond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bookmarkStart w:id="14" w:name="clan_15"/>
      <w:bookmarkEnd w:id="14"/>
      <w:r>
        <w:rPr>
          <w:rFonts w:cs="Times New Roman" w:ascii="Times New Roman" w:hAnsi="Times New Roman"/>
          <w:b w:val="false"/>
        </w:rPr>
        <w:t>Član 14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Sprovođenje ove uredbe nadzire Ministarstvo ekonomije i regionalnog razvoj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5" w:name="clan_16"/>
      <w:bookmarkStart w:id="16" w:name="clan_16"/>
      <w:bookmarkEnd w:id="16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Član 15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va uredba stupa na snagu narednog dana od dana objavljivanja u „Službenom glasniku Republike Srbije”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broj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Beogradu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V</w:t>
      </w:r>
      <w:r>
        <w:rPr>
          <w:bCs/>
          <w:lang w:val="sr-CS" w:eastAsia="en-US"/>
        </w:rPr>
        <w:t>LADA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  <w:tab/>
        <w:tab/>
        <w:t xml:space="preserve">  </w:t>
        <w:tab/>
        <w:tab/>
        <w:tab/>
        <w:tab/>
        <w:tab/>
        <w:tab/>
        <w:tab/>
        <w:t>PREDSEDNIK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2:00Z</dcterms:created>
  <dc:creator>FRRS</dc:creator>
  <dc:description/>
  <cp:keywords/>
  <dc:language>en-US</dc:language>
  <cp:lastModifiedBy>Bojan</cp:lastModifiedBy>
  <dcterms:modified xsi:type="dcterms:W3CDTF">2011-01-27T15:12:00Z</dcterms:modified>
  <cp:revision>3</cp:revision>
  <dc:subject/>
  <dc:title>UREDBA</dc:title>
</cp:coreProperties>
</file>