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</w:t>
      </w:r>
      <w:r>
        <w:rPr>
          <w:b/>
          <w:color w:val="000000"/>
          <w:u w:val="single"/>
          <w:lang w:val="sr-Latn-CS"/>
        </w:rPr>
        <w:t xml:space="preserve"> ИЗВ</w:t>
      </w:r>
      <w:r>
        <w:rPr>
          <w:b/>
          <w:color w:val="000000"/>
          <w:u w:val="single"/>
          <w:lang w:val="sr-CS"/>
        </w:rPr>
        <w:t>ЕШТАЈ</w:t>
      </w:r>
      <w:r>
        <w:rPr>
          <w:b/>
          <w:color w:val="000000"/>
          <w:u w:val="single"/>
          <w:lang w:val="sr-Latn-CS"/>
        </w:rPr>
        <w:t xml:space="preserve">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09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Latn-CS"/>
              </w:rPr>
              <w:t>759.519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99.402.3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9.519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9.402.2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24.224.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5.611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5.494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4.282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.258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164.97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093.9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14.0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.146.2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494.64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51.6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7.7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06.0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7.50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8.52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11.9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11.9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11.9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11.94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.2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.2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2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2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655.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.346.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.346.8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077.5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.361.8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733.3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5.765.1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054.4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667.2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5.0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7.6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346.9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192.1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0.7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20.3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3.505.7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37.3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596.7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3.344.1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96.7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0.522.1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434.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434.9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45.4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61.9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61.9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9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4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4.3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98.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30.9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1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52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18.0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78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1.718.0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783.8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58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189.1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58.6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89.1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7.055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4.549.9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.094.5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774.7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60.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75.2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6.879.2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9.866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.117.1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9.749.17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.137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.710.216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.412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.39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.323.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881.2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8.676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7.667.8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1.1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75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90.68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799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676.0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5.646.5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3.213.4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5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411.8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.085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.280.7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701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774.3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214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46.49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36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9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.937.74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4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94.8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42.4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7.71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495.9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667.8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5.852.3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7.5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3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597</w:t>
            </w:r>
            <w:r>
              <w:rPr>
                <w:b/>
                <w:bCs/>
                <w:sz w:val="18"/>
                <w:szCs w:val="18"/>
                <w:lang w:val="sr-Latn-CS"/>
              </w:rPr>
              <w:t>.466.2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60.358.8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1.576.5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641.997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1.576.5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224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02.3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3.5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273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.274.7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953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3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77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84.3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92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544.82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432.9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695.9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29.</w:t>
            </w:r>
            <w:r>
              <w:rPr>
                <w:b/>
                <w:bCs/>
                <w:sz w:val="18"/>
                <w:szCs w:val="18"/>
                <w:lang w:val="sr-Latn-CS"/>
              </w:rPr>
              <w:t>182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17.066.2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777.6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0.800.6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9.559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648.1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.356.879.2</w:t>
            </w:r>
            <w:r>
              <w:rPr>
                <w:b/>
                <w:bCs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329.749.17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27.137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90.710.216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02. 12.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  <w:r>
        <w:br w:type="page"/>
      </w:r>
    </w:p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 ИЗВЕШТАЈ БУЏЕТА РЕПУБЛИКЕ СРБИЈЕ</w:t>
      </w:r>
    </w:p>
    <w:p>
      <w:pPr>
        <w:pStyle w:val="Normal"/>
        <w:rPr>
          <w:color w:val="000000"/>
          <w:u w:val="single"/>
          <w:lang w:val="sr-Latn-CS"/>
        </w:rPr>
      </w:pPr>
      <w:r>
        <w:rPr>
          <w:color w:val="000000"/>
          <w:u w:val="single"/>
          <w:lang w:val="sr-Latn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b/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0</w:t>
      </w:r>
      <w:r>
        <w:rPr>
          <w:b/>
          <w:color w:val="000000"/>
          <w:lang w:val="sr-Latn-CS"/>
        </w:rPr>
        <w:t>9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0</w:t>
      </w:r>
      <w:r>
        <w:rPr>
          <w:b/>
          <w:color w:val="000000"/>
          <w:lang w:val="sr-Latn-CS"/>
        </w:rPr>
        <w:t>9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5.720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9.380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68</w:t>
            </w:r>
            <w:r>
              <w:rPr>
                <w:b/>
                <w:sz w:val="18"/>
                <w:szCs w:val="18"/>
                <w:lang w:val="sr-Latn-CS"/>
              </w:rPr>
              <w:t>7.995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580.599</w:t>
            </w:r>
            <w:r>
              <w:rPr>
                <w:b/>
                <w:sz w:val="18"/>
                <w:szCs w:val="18"/>
                <w:lang w:val="sr-CS"/>
              </w:rPr>
              <w:t>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2.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574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4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4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640.4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640.4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5.662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078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sr-Latn-CS"/>
              </w:rPr>
              <w:t>5.176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765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5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5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202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3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3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29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29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9.190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57.2</w:t>
            </w:r>
            <w:r>
              <w:rPr>
                <w:b/>
                <w:sz w:val="18"/>
                <w:szCs w:val="18"/>
                <w:lang w:val="sr-Latn-CS"/>
              </w:rPr>
              <w:t>30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723.7</w:t>
            </w:r>
            <w:r>
              <w:rPr>
                <w:b/>
                <w:sz w:val="18"/>
                <w:szCs w:val="18"/>
                <w:lang w:val="sr-Latn-CS"/>
              </w:rPr>
              <w:t>21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0.844.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0.770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0.770.9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.486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234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136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sr-CS"/>
              </w:rPr>
              <w:t>115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9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9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.233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8.2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9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486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3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.</w:t>
            </w:r>
            <w:r>
              <w:rPr>
                <w:b/>
                <w:sz w:val="18"/>
                <w:szCs w:val="18"/>
                <w:lang w:val="sr-CS"/>
              </w:rPr>
              <w:t>482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</w:t>
            </w:r>
            <w:r>
              <w:rPr>
                <w:sz w:val="18"/>
                <w:szCs w:val="18"/>
                <w:lang w:val="sr-CS"/>
              </w:rPr>
              <w:t>482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054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4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6.6</w:t>
            </w:r>
            <w:r>
              <w:rPr>
                <w:b/>
                <w:sz w:val="18"/>
                <w:szCs w:val="18"/>
                <w:lang w:val="sr-CS"/>
              </w:rPr>
              <w:t>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36.6</w:t>
            </w:r>
            <w:r>
              <w:rPr>
                <w:sz w:val="18"/>
                <w:szCs w:val="18"/>
                <w:lang w:val="sr-CS"/>
              </w:rPr>
              <w:t>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6.775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2.399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  <w:r>
              <w:rPr>
                <w:sz w:val="18"/>
                <w:szCs w:val="18"/>
                <w:lang w:val="sr-CS"/>
              </w:rPr>
              <w:t>79.0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74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60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77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3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8.0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89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  <w:lang w:val="sr-CS"/>
              </w:rPr>
              <w:t>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149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.8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3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3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0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8.9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6.822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3.5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2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82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6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695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9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0.0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62.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.512.2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  <w:r>
              <w:rPr>
                <w:sz w:val="18"/>
                <w:szCs w:val="18"/>
                <w:lang w:val="sr-CS"/>
              </w:rPr>
              <w:t>.483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sr-CS"/>
              </w:rPr>
              <w:t>566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CS"/>
              </w:rPr>
              <w:t>.5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6</w:t>
            </w:r>
            <w:r>
              <w:rPr>
                <w:sz w:val="18"/>
                <w:szCs w:val="18"/>
                <w:lang w:val="sr-CS"/>
              </w:rPr>
              <w:t>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175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77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730.9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503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227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160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10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3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6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16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5.4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7.4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0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230.7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2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8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.1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0.</w:t>
            </w:r>
            <w:r>
              <w:rPr>
                <w:b/>
                <w:sz w:val="18"/>
                <w:szCs w:val="18"/>
                <w:lang w:val="sr-CS"/>
              </w:rPr>
              <w:t>105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.2</w:t>
            </w:r>
            <w:r>
              <w:rPr>
                <w:b/>
                <w:sz w:val="18"/>
                <w:szCs w:val="18"/>
                <w:lang w:val="sr-CS"/>
              </w:rPr>
              <w:t>45.9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.89</w:t>
            </w:r>
            <w:r>
              <w:rPr>
                <w:sz w:val="18"/>
                <w:szCs w:val="18"/>
                <w:lang w:val="sr-CS"/>
              </w:rPr>
              <w:t>8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  <w:r>
              <w:rPr>
                <w:sz w:val="18"/>
                <w:szCs w:val="18"/>
                <w:lang w:val="sr-CS"/>
              </w:rPr>
              <w:t>4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36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4</w:t>
            </w:r>
            <w:r>
              <w:rPr>
                <w:sz w:val="18"/>
                <w:szCs w:val="18"/>
                <w:lang w:val="sr-CS"/>
              </w:rPr>
              <w:t>29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40.</w:t>
            </w:r>
            <w:r>
              <w:rPr>
                <w:b/>
                <w:sz w:val="18"/>
                <w:szCs w:val="18"/>
                <w:lang w:val="sr-Latn-CS"/>
              </w:rPr>
              <w:t>873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003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32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53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1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7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4.2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57.8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57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9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5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93.9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8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900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898.8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52.7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65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412.4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1.3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7.6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4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609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10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4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5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0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09.1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9.1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98.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8.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509.3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01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260.4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63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66.2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3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35.1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4.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8.2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9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3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8.1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8.1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21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5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8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6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6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469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850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330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180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536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43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64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66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03.5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13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609.7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.700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296.9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835.8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12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64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49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3.370.2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02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>. 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color w:val="000000"/>
          <w:sz w:val="20"/>
          <w:szCs w:val="20"/>
          <w:lang w:val="sr-CS"/>
        </w:rPr>
        <w:t xml:space="preserve">                                        </w:t>
      </w:r>
      <w:r>
        <w:rPr>
          <w:b/>
          <w:color w:val="000000"/>
          <w:sz w:val="20"/>
          <w:szCs w:val="20"/>
          <w:u w:val="single"/>
          <w:lang w:val="sr-CS"/>
        </w:rPr>
        <w:t xml:space="preserve">КОНСОЛИДОВАНИ ИЗВЕШТАЈ </w:t>
      </w:r>
      <w:r>
        <w:rPr>
          <w:b/>
          <w:color w:val="000000"/>
          <w:sz w:val="20"/>
          <w:szCs w:val="20"/>
          <w:u w:val="single"/>
          <w:lang w:val="sr-Latn-CS"/>
        </w:rPr>
        <w:t xml:space="preserve"> БУЏЕТА РЕПУБЛИКЕ СРБИЈЕ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b/>
          <w:color w:val="000000"/>
          <w:sz w:val="20"/>
          <w:szCs w:val="2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sz w:val="20"/>
          <w:szCs w:val="20"/>
          <w:u w:val="single"/>
          <w:lang w:val="sr-CS"/>
        </w:rPr>
        <w:t>БЕОГРАД</w:t>
      </w:r>
      <w:r>
        <w:rPr>
          <w:color w:val="000000"/>
          <w:sz w:val="20"/>
          <w:szCs w:val="2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</w:t>
      </w:r>
      <w:r>
        <w:rPr>
          <w:color w:val="000000"/>
          <w:lang w:val="sr-CS"/>
        </w:rPr>
        <w:t>_________________________________</w:t>
      </w:r>
      <w:r>
        <w:rPr>
          <w:color w:val="000000"/>
          <w:lang w:val="sr-Latn-CS"/>
        </w:rPr>
        <w:t xml:space="preserve">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</w:t>
      </w:r>
      <w:r>
        <w:rPr>
          <w:color w:val="000000"/>
          <w:lang w:val="sr-CS"/>
        </w:rPr>
        <w:t>_________________</w:t>
      </w:r>
      <w:r>
        <w:rPr>
          <w:color w:val="000000"/>
          <w:lang w:val="sr-Latn-CS"/>
        </w:rPr>
        <w:t xml:space="preserve">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Број подрачуна   </w:t>
      </w:r>
      <w:r>
        <w:rPr>
          <w:color w:val="000000"/>
          <w:lang w:val="sr-CS"/>
        </w:rPr>
        <w:t>_______________________________</w:t>
      </w:r>
      <w:r>
        <w:rPr>
          <w:color w:val="000000"/>
          <w:lang w:val="sr-Latn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sr-Latn-CS"/>
        </w:rPr>
        <w:t>НАЗИВ НАДЛЕЖНОГ ДИРЕКТНОГ КОРИСНИКА</w:t>
      </w:r>
      <w:r>
        <w:rPr>
          <w:color w:val="000000"/>
          <w:sz w:val="20"/>
          <w:szCs w:val="2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sz w:val="20"/>
          <w:szCs w:val="2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09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9</w:t>
      </w:r>
      <w:r>
        <w:rPr>
          <w:b/>
          <w:lang w:val="sr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.700.16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.413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492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2.334.1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26.084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368.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.435.7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509.3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01.7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260.4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5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63.1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66.2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3.4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35.1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1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4.6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8.2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1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6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9.4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3.2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.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1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8.1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21.0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8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8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8.78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0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6.3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3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1.926.3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61.5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95.2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29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6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8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864.8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849.971</w:t>
            </w:r>
          </w:p>
        </w:tc>
      </w:tr>
      <w:tr>
        <w:trPr>
          <w:trHeight w:val="15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75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90.1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0.9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33.2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978.096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9.667.9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02.12.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0</w:t>
      </w:r>
      <w:r>
        <w:rPr>
          <w:b/>
          <w:lang w:val="sr-Latn-CS"/>
        </w:rPr>
        <w:t>9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9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6"/>
        <w:gridCol w:w="860"/>
        <w:gridCol w:w="16"/>
        <w:gridCol w:w="4537"/>
        <w:gridCol w:w="17"/>
        <w:gridCol w:w="2085"/>
        <w:gridCol w:w="17"/>
        <w:gridCol w:w="1910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3.043.876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8.408.9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.995.0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.599.7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802.71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07.9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4.7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85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1.799.3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6.927.1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4.872.20</w:t>
            </w: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784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039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039.76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5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98.5</w:t>
            </w:r>
            <w:r>
              <w:rPr>
                <w:sz w:val="18"/>
                <w:szCs w:val="18"/>
                <w:lang w:val="sr-CS"/>
              </w:rPr>
              <w:t>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9.820.0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82.7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604.0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07.7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25.3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28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8.2</w:t>
            </w:r>
            <w:r>
              <w:rPr>
                <w:sz w:val="18"/>
                <w:szCs w:val="18"/>
                <w:lang w:val="sr-CS"/>
              </w:rPr>
              <w:t>7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  <w:lang w:val="sr-CS"/>
              </w:rPr>
              <w:t>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.574.9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4.4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4.4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b/>
                <w:sz w:val="18"/>
                <w:szCs w:val="18"/>
                <w:lang w:val="sr-CS"/>
              </w:rPr>
              <w:t>640.4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</w:t>
            </w:r>
            <w:r>
              <w:rPr>
                <w:sz w:val="18"/>
                <w:szCs w:val="18"/>
                <w:lang w:val="sr-CS"/>
              </w:rPr>
              <w:t>640.4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.0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.0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5.662.17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48.70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40.46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9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28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sr-Latn-CS"/>
              </w:rPr>
              <w:t>5.176.3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4.20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76.4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.765.6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215.2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3.0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9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95.0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9.3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7.8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35.1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5.1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6.7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202.6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3.5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3.5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29.0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29.0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955.2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5.17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.0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.6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5.6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            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.028.64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.835.7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.726.5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794.1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32.3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09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109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192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92.86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92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4.1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89.26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752.1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91</w:t>
            </w:r>
            <w:r>
              <w:rPr>
                <w:b/>
                <w:sz w:val="18"/>
                <w:szCs w:val="18"/>
                <w:lang w:val="sr-Latn-CS"/>
              </w:rPr>
              <w:t>9.157.0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723.721.37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0.844.1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.169.7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0.770.93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0.770.93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.486.2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234.40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136.34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15.4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9.7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79.7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.233.9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78.2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.9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486.4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6.3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8.6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482.5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82.59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97.5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054.0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4.0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6.6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36.</w:t>
            </w:r>
            <w:r>
              <w:rPr>
                <w:sz w:val="18"/>
                <w:szCs w:val="18"/>
                <w:lang w:val="sr-CS"/>
              </w:rPr>
              <w:t>6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6.775.49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.399.62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79.0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74.8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sr-CS"/>
              </w:rPr>
              <w:t>360.76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sr-CS"/>
              </w:rPr>
              <w:t>577.6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03.12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228.02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89.1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  <w:lang w:val="sr-CS"/>
              </w:rPr>
              <w:t>9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149.61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.8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35.43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3.62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0.8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8.92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6.822.5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3.55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2.03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82.35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6.9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695.5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9.33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0.04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562.7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5.512.26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1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83.8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sr-CS"/>
              </w:rPr>
              <w:t>566.5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6</w:t>
            </w:r>
            <w:r>
              <w:rPr>
                <w:sz w:val="18"/>
                <w:szCs w:val="18"/>
                <w:lang w:val="sr-CS"/>
              </w:rPr>
              <w:t>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175.7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77.8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730.90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.</w:t>
            </w:r>
            <w:r>
              <w:rPr>
                <w:sz w:val="18"/>
                <w:szCs w:val="18"/>
                <w:lang w:val="sr-CS"/>
              </w:rPr>
              <w:t>503.76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227.1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.160.53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10.0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.37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6.8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16.3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65.48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7.4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0.5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230.7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82.7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8.40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.17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1.05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4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105.94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245.91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8.64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7.17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076.39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9.82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3.5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6.8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6.2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3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46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6.9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6.72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873.8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003.54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832.4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1.0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.28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.28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.053.63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.86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.26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4.25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8.257.82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457.85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9.96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3.320.73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1.726.82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5.24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3.90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8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81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656.0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.900.77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898.84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552.7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665.88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412.43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8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7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59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1.38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47.68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4.49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609.1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10.7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4.80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5.95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0.19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7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09.1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9.1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5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5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2.8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98.94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98.94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.0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53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.53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509.32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901.745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260.46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51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63.18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66.28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3.47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35.15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12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24.65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8.27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8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11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652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9.48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3.22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4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8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104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8.104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21.00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8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5.829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8.78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8.086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7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6.39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391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13</w:t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66.6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6.65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1.926.3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.061.55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1.395.20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1.329.09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4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3.58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876.23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49.816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0.24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6.1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90.1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0.119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864.84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849.971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75.605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90.14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0.984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33.23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73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.251.818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.708.269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194.07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90.45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37.996.79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5.620.500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52.92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11.59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1.145.39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7.648.962</w:t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5.393.24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highlight w:val="green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91.872</w:t>
            </w:r>
          </w:p>
        </w:tc>
      </w:tr>
      <w:tr>
        <w:trPr>
          <w:trHeight w:val="519" w:hRule="atLeast"/>
          <w:cantSplit w:val="true"/>
        </w:trPr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green"/>
                <w:lang w:val="sr-CS"/>
              </w:rPr>
            </w:pPr>
            <w:r>
              <w:rPr>
                <w:bCs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7.045.481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31.461.990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02.12.2010.</w:t>
      </w:r>
      <w:r>
        <w:rPr>
          <w:sz w:val="20"/>
          <w:szCs w:val="20"/>
          <w:lang w:val="sr-CS"/>
        </w:rPr>
        <w:t>год.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6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5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6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abstractNum w:abstractNumId="8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12:00Z</dcterms:created>
  <dc:creator>prezla</dc:creator>
  <dc:description/>
  <dc:language>en-US</dc:language>
  <cp:lastModifiedBy>Ankica</cp:lastModifiedBy>
  <cp:lastPrinted>2010-11-22T12:01:00Z</cp:lastPrinted>
  <dcterms:modified xsi:type="dcterms:W3CDTF">2011-01-12T00:14:00Z</dcterms:modified>
  <cp:revision>5</cp:revision>
  <dc:subject/>
  <dc:title>БИЛАНС СТАЊА</dc:title>
</cp:coreProperties>
</file>