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ПРЕДЛОГ ЗАКОНА</w:t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>О ИЗМЕНАМА И ДОПУНАМА ЗАКОНА О ПРАВУ НА</w:t>
      </w:r>
      <w:r>
        <w:rPr>
          <w:lang w:val="sr-Latn-CS"/>
        </w:rPr>
        <w:t xml:space="preserve"> </w:t>
      </w:r>
      <w:r>
        <w:rPr>
          <w:lang w:val="sr-CS"/>
        </w:rPr>
        <w:t xml:space="preserve">БЕСПЛАТНЕ АКЦИЈЕ </w:t>
      </w:r>
      <w:r>
        <w:rPr>
          <w:lang w:val="ru-RU"/>
        </w:rPr>
        <w:t>И НОВЧАНУ НАКНАДУ КОЈУ ГРАЂАНИ ОСТВАРУЈУ У ПОСТУПКУ ПРИВАТИЗАЦИЈЕ</w:t>
      </w:r>
    </w:p>
    <w:p>
      <w:pPr>
        <w:pStyle w:val="Wyq060pododeljak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bookmarkStart w:id="0" w:name="clan_1"/>
      <w:bookmarkEnd w:id="0"/>
      <w:r>
        <w:rPr>
          <w:rFonts w:cs="Times New Roman" w:ascii="Times New Roman" w:hAnsi="Times New Roman"/>
          <w:b w:val="false"/>
          <w:bCs w:val="false"/>
          <w:lang w:val="ru-RU"/>
        </w:rPr>
        <w:t>Члан 1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Закон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 праву на бесплатне акције и новчану накнаду коју грађани остварују у поступку приватизације </w:t>
      </w:r>
      <w:r>
        <w:rPr>
          <w:rFonts w:cs="Times New Roman" w:ascii="Times New Roman" w:hAnsi="Times New Roman"/>
          <w:sz w:val="24"/>
          <w:szCs w:val="24"/>
          <w:lang w:val="sr-Latn-CS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„Службени гласник РС”, бр. 123/07 и 30/10), </w:t>
      </w:r>
      <w:bookmarkStart w:id="1" w:name="clan_9"/>
      <w:bookmarkStart w:id="2" w:name="str_11"/>
      <w:bookmarkStart w:id="3" w:name="str_8"/>
      <w:bookmarkStart w:id="4" w:name="str_6"/>
      <w:bookmarkStart w:id="5" w:name="str_4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  <w:sz w:val="24"/>
          <w:szCs w:val="24"/>
          <w:lang w:val="sr-Latn-CS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ле члана 28. додају се наслов </w:t>
      </w:r>
      <w:r>
        <w:rPr>
          <w:rFonts w:cs="Times New Roman" w:ascii="Times New Roman" w:hAnsi="Times New Roman"/>
          <w:sz w:val="24"/>
          <w:szCs w:val="24"/>
          <w:lang w:val="sr-CS"/>
        </w:rPr>
        <w:t>и чл. 28а и 28б, који гласе: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ргов</w:t>
      </w:r>
      <w:r>
        <w:rPr>
          <w:rFonts w:cs="Times New Roman" w:ascii="Times New Roman" w:hAnsi="Times New Roman"/>
          <w:sz w:val="24"/>
          <w:szCs w:val="24"/>
          <w:lang w:val="sr-CS"/>
        </w:rPr>
        <w:t>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цијама ван организованог тржишта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28а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осиоци права, као и запослени и бивши запослени, власници акција из члана 18а овог закона поред трговања тим акцијама на тржишту хартија од вредности могу трговати и в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жишта хартија од вредности.</w:t>
      </w:r>
    </w:p>
    <w:p>
      <w:pPr>
        <w:pStyle w:val="Normal1"/>
        <w:spacing w:before="0" w:after="0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 трговањем акцијама ван тржишта хартија од вредности у смислу става 1. овог члана подразумева се прихватање понуде за преузимање акција, прихватање понуде за стицање сопствених акција, као и придруживање акција акцијама Републике Србије у поступку продаје акција.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28б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це које је стекло већински пакет акција јавних предузећа односно привредних друштава из члана 18а овог закона (у даљем тексту: већински власник акција) дужно је да упути понуду за преузимање акција носиоцима права и запосленима и бившим запосленима власницима акција из члана 18а овог закона, а може је упутити и осталим акционарима.</w:t>
      </w:r>
    </w:p>
    <w:p>
      <w:pPr>
        <w:pStyle w:val="Normal1"/>
        <w:spacing w:before="0" w:after="0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нуђена цена у понуди за преузимање акција не може бити нижа од цене остварене у трансакцији којом је већински власник акција стекао те акције.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уду за преузимање и сваку измену понуде која је упућена носиоцима права и запосленима и бившим запосленима власницима акција из члана 18а овог закона, већински власник акција је обавезан да објави у свим дневним листовима који се дистрибуирају на целој територији Републике Србије са тиражом од најмање 50.000 примерака и свим електронским медијима са националном фреквенцијом. 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ок важења понуде износи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>45 дана, а највиш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9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на од дана објављивања понуде за преузимање у </w:t>
      </w:r>
      <w:r>
        <w:rPr>
          <w:rFonts w:cs="Times New Roman" w:ascii="Times New Roman" w:hAnsi="Times New Roman"/>
          <w:sz w:val="24"/>
          <w:szCs w:val="24"/>
          <w:lang w:val="sr-CS"/>
        </w:rPr>
        <w:t>свим дневним листовима и електронским медиј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</w:t>
      </w:r>
      <w:r>
        <w:rPr>
          <w:rFonts w:cs="Times New Roman" w:ascii="Times New Roman" w:hAnsi="Times New Roman"/>
          <w:sz w:val="24"/>
          <w:szCs w:val="24"/>
          <w:lang w:val="sr-CS"/>
        </w:rPr>
        <w:t>става 3. овог члан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редбе ст. 1. до 4. овог члана сходно се примењују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ица која су акције из члана 18а овог закона стекла трговином на секундарном тржишту. 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услове и поступак понуде за преузимање који нису уређени одредбама овог закона сходно се примењују одговарајуће одредбе закона којим се уређује преузимање акционарских друштава.”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spacing w:before="0" w:after="0"/>
        <w:ind w:firstLine="74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2.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ај закон ступа на снагу наредног дана од дана објављивања у „Службеном гласнику Републике Србије”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>ОБРАЗЛОЖЕЊЕ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>I. УСТАВНИ ОСНОВ ЗА ДОНОШЕЊЕ ЗАКОНА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ставни основ за доношење Предлога закон</w:t>
      </w:r>
      <w:r>
        <w:rPr/>
        <w:t>a</w:t>
      </w:r>
      <w:r>
        <w:rPr>
          <w:lang w:val="sr-CS"/>
        </w:rPr>
        <w:t xml:space="preserve"> о изменама и допунама Закона </w:t>
      </w:r>
      <w:r>
        <w:rPr>
          <w:lang w:val="ru-RU"/>
        </w:rPr>
        <w:t xml:space="preserve"> о праву на бесплатне акције које грађани остварују у поступку приватизације садржан је у члану 97. тач. 6. </w:t>
      </w:r>
      <w:r>
        <w:rPr>
          <w:lang w:val="sr-CS"/>
        </w:rPr>
        <w:t>и</w:t>
      </w:r>
      <w:r>
        <w:rPr>
          <w:lang w:val="ru-RU"/>
        </w:rPr>
        <w:t xml:space="preserve"> 8. Устава Републике Србије, којим се утврђује да Република Србија, уређује и обезбеђује, између осталог и правни положај привредних субјеката и економске и социјалне односе од општег интере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  <w:t>II. РАЗЛОЗИ ЗА ДОНОШЕЊЕ ЗАКОНА</w:t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rStyle w:val="Textsadrzaj"/>
          <w:lang w:val="ru-RU"/>
        </w:rPr>
      </w:pPr>
      <w:r>
        <w:rPr>
          <w:lang w:val="sr-CS"/>
        </w:rPr>
        <w:tab/>
        <w:t xml:space="preserve">Закона </w:t>
      </w:r>
      <w:r>
        <w:rPr>
          <w:lang w:val="ru-RU"/>
        </w:rPr>
        <w:t xml:space="preserve"> о праву на бесплатне акције које грађани остварују у поступку приватизације (</w:t>
      </w:r>
      <w:r>
        <w:rPr>
          <w:lang w:val="sr-Latn-CS"/>
        </w:rPr>
        <w:t>„</w:t>
      </w:r>
      <w:r>
        <w:rPr>
          <w:lang w:val="sr-CS"/>
        </w:rPr>
        <w:t>Службени гласник РС” бр.123/07 и 30/10)</w:t>
      </w:r>
      <w:r>
        <w:rPr>
          <w:lang w:val="ru-RU"/>
        </w:rPr>
        <w:t xml:space="preserve"> уређено је оснивање Акционарског Фонда, као правног лица чије ће акције бити дистрибуиране грађанима </w:t>
      </w:r>
      <w:r>
        <w:rPr>
          <w:lang w:val="sr-CS"/>
        </w:rPr>
        <w:t xml:space="preserve">у циљу најбрже могуће реализације њихових права. Овај фонд је институција </w:t>
      </w:r>
      <w:r>
        <w:rPr>
          <w:lang w:val="sr-Latn-CS"/>
        </w:rPr>
        <w:t xml:space="preserve">sui generis. </w:t>
      </w:r>
      <w:r>
        <w:rPr>
          <w:lang w:val="sr-CS"/>
        </w:rPr>
        <w:t xml:space="preserve">То није класични инвестициони фонд у смислу закона којима се уређују инвестициони фондови. Овај фонд је основан да би продао акције из Приватизационог регистра као и акције из портфеља Акцијског фонда а затим од средстава од тих акција и акција других јавних предузећа наведених у Закону обезбедио средства да би могао да изда акције тог фонда грађанима. Овај закон прописује </w:t>
      </w:r>
      <w:r>
        <w:rPr>
          <w:rStyle w:val="Textsadrzaj"/>
          <w:lang w:val="sr-CS"/>
        </w:rPr>
        <w:t>дистрибуирање акције Акционарског фонда грађанима.</w:t>
      </w:r>
    </w:p>
    <w:p>
      <w:pPr>
        <w:pStyle w:val="Normal"/>
        <w:jc w:val="both"/>
        <w:rPr/>
      </w:pPr>
      <w:r>
        <w:rPr>
          <w:rStyle w:val="Textsadrzaj"/>
          <w:lang w:val="ru-RU"/>
        </w:rPr>
        <w:t xml:space="preserve">            </w:t>
      </w:r>
      <w:r>
        <w:rPr>
          <w:rStyle w:val="Textsadrzaj"/>
          <w:lang w:val="sr-CS"/>
        </w:rPr>
        <w:t xml:space="preserve">Поред акција Акционарског фонда грађанима се у складу са одредбама Закона о праву на бесплатне акције које грађани остварују у поступку приватизације („Службени гласник РС“ бр. 123/07 и 30/10)  (у даљем тексту: Закон) без накнаде преносе и акције појединих јавних предузећа и привредних друштава са учешћем државног капитала које обављају делатност од општег интереса а која су наведена у члану 18 а Закона.   </w:t>
      </w:r>
    </w:p>
    <w:p>
      <w:pPr>
        <w:pStyle w:val="Normal"/>
        <w:ind w:firstLine="709"/>
        <w:jc w:val="both"/>
        <w:rPr/>
      </w:pPr>
      <w:r>
        <w:rPr>
          <w:rStyle w:val="Textsadrzaj"/>
          <w:lang w:val="sr-CS"/>
        </w:rPr>
        <w:tab/>
        <w:t xml:space="preserve">Законом је предвиђена  трговина тим акцијама на организованом тржишту. </w:t>
      </w:r>
      <w:r>
        <w:rPr>
          <w:rFonts w:cs="Arial"/>
          <w:lang w:val="ru-RU"/>
        </w:rPr>
        <w:t>У међувремену се указала потреба да се грађанима, запосленима и бившим запосленима омогући и продаја акција не само на организованом тржишту односно преко берзе него и ван организованог тржишт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Предложеним изменама и допунама</w:t>
      </w:r>
      <w:r>
        <w:rPr>
          <w:lang w:val="sr-Latn-CS"/>
        </w:rPr>
        <w:t xml:space="preserve"> </w:t>
      </w:r>
      <w:r>
        <w:rPr>
          <w:lang w:val="sr-CS"/>
        </w:rPr>
        <w:t>Закона</w:t>
      </w:r>
      <w:r>
        <w:rPr>
          <w:lang w:val="ru-RU"/>
        </w:rPr>
        <w:t xml:space="preserve"> ће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грађанима и запосленима и бившим запосленим власницима акција и као и власницима ових акција предузећа наведених у члану 18а Закона а које су стечене трговином на секундарном тржишту омогућити</w:t>
      </w:r>
      <w:r>
        <w:rPr>
          <w:lang w:val="sr-Latn-CS"/>
        </w:rPr>
        <w:t xml:space="preserve"> </w:t>
      </w:r>
      <w:r>
        <w:rPr>
          <w:lang w:val="ru-RU"/>
        </w:rPr>
        <w:t>да</w:t>
      </w:r>
      <w:r>
        <w:rPr>
          <w:lang w:val="sr-Latn-CS"/>
        </w:rPr>
        <w:t xml:space="preserve"> </w:t>
      </w:r>
      <w:r>
        <w:rPr>
          <w:lang w:val="ru-RU"/>
        </w:rPr>
        <w:t>своје</w:t>
      </w:r>
      <w:r>
        <w:rPr>
          <w:lang w:val="sr-Latn-CS"/>
        </w:rPr>
        <w:t xml:space="preserve"> </w:t>
      </w:r>
      <w:r>
        <w:rPr>
          <w:lang w:val="ru-RU"/>
        </w:rPr>
        <w:t>акције</w:t>
      </w:r>
      <w:r>
        <w:rPr>
          <w:lang w:val="sr-Latn-CS"/>
        </w:rPr>
        <w:t xml:space="preserve"> </w:t>
      </w:r>
      <w:r>
        <w:rPr>
          <w:lang w:val="ru-RU"/>
        </w:rPr>
        <w:t>продају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другим</w:t>
      </w:r>
      <w:r>
        <w:rPr>
          <w:lang w:val="sr-Latn-CS"/>
        </w:rPr>
        <w:t xml:space="preserve"> </w:t>
      </w:r>
      <w:r>
        <w:rPr>
          <w:lang w:val="ru-RU"/>
        </w:rPr>
        <w:t>методама,</w:t>
      </w:r>
      <w:r>
        <w:rPr>
          <w:lang w:val="sr-Latn-CS"/>
        </w:rPr>
        <w:t xml:space="preserve"> </w:t>
      </w:r>
      <w:r>
        <w:rPr>
          <w:lang w:val="ru-RU"/>
        </w:rPr>
        <w:t>а</w:t>
      </w:r>
      <w:r>
        <w:rPr>
          <w:lang w:val="sr-Latn-CS"/>
        </w:rPr>
        <w:t xml:space="preserve"> </w:t>
      </w:r>
      <w:r>
        <w:rPr>
          <w:lang w:val="ru-RU"/>
        </w:rPr>
        <w:t>то</w:t>
      </w:r>
      <w:r>
        <w:rPr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Latn-CS"/>
        </w:rPr>
        <w:t xml:space="preserve"> </w:t>
      </w:r>
      <w:r>
        <w:rPr>
          <w:lang w:val="ru-RU"/>
        </w:rPr>
        <w:t>прихватањем понуде за преузимање акција, прихватањем понуде за стицање сопствених акција, као и придруживањем својих акција акцијама Републике Србије у поступку продаје тих акци</w:t>
      </w:r>
      <w:r>
        <w:rPr>
          <w:lang w:val="sr-CS"/>
        </w:rPr>
        <w:t xml:space="preserve">ја. Такође, услед ове измене, а имајући у виду специфичности акција које су регулисане овим законом, као посебног института, указала се потреба за регулисањем материје преузимања акција и давања понуде за преузимање акција предметних предузећа од стране већинског власника који је стекао акције тих предузећа у поступку приватизације.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Интерес Републике Србије у овом поступку је да заштити мале акционаре који су своја права стекли у складу са Законом и да обавеже будућег купца на откуп њихових акција давањем понуде за преузимање, као и да будућег купца ослободи трошкова које би имао обавештавањем малих акционара о понуди за преузимању у складу са одредбама закона којим је регулисано преузимање акционарских друштава, с обзиром да је реч о 4,5 милиона грађана, као и запосленима и бившим запосленима.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ab/>
      </w:r>
      <w:r>
        <w:rPr>
          <w:b/>
          <w:bCs/>
        </w:rPr>
        <w:t>III</w:t>
      </w:r>
      <w:r>
        <w:rPr>
          <w:b/>
          <w:bCs/>
          <w:lang w:val="ru-RU"/>
        </w:rPr>
        <w:t xml:space="preserve">. </w:t>
      </w:r>
      <w:r>
        <w:rPr>
          <w:b/>
          <w:bCs/>
          <w:lang w:val="en-GB"/>
        </w:rPr>
        <w:t>AНАЛИЗА ЕФЕКАТА</w:t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>Одређивање проблема које закон треба да реши</w:t>
      </w:r>
    </w:p>
    <w:p>
      <w:pPr>
        <w:pStyle w:val="NormalWeb"/>
        <w:spacing w:before="0" w:after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Web"/>
        <w:spacing w:before="0" w:after="0"/>
        <w:jc w:val="both"/>
        <w:rPr/>
      </w:pPr>
      <w:r>
        <w:rPr>
          <w:lang w:val="sr-CS"/>
        </w:rPr>
        <w:tab/>
      </w:r>
      <w:r>
        <w:rPr>
          <w:lang w:val="sr-Latn-CS"/>
        </w:rPr>
        <w:t>Зако</w:t>
      </w:r>
      <w:r>
        <w:rPr>
          <w:lang w:val="sr-CS"/>
        </w:rPr>
        <w:t>ном</w:t>
      </w:r>
      <w:r>
        <w:rPr>
          <w:lang w:val="sr-Latn-CS"/>
        </w:rPr>
        <w:t xml:space="preserve"> о праву на бесплатне акције које грађани остварују у поступку приватизације </w:t>
      </w:r>
      <w:r>
        <w:rPr>
          <w:lang w:val="sr-CS"/>
        </w:rPr>
        <w:t>утврђено је право грађана који нису остварили право на акције без накнаде по одредбама Закона о својинској трансформацији и Закона о приватизацији, као и поступак и начин на који се то право остварује.</w:t>
      </w:r>
    </w:p>
    <w:p>
      <w:pPr>
        <w:pStyle w:val="Normal"/>
        <w:ind w:firstLine="709"/>
        <w:jc w:val="both"/>
        <w:rPr/>
      </w:pPr>
      <w:r>
        <w:rPr>
          <w:lang w:val="sr-CS"/>
        </w:rPr>
        <w:tab/>
      </w:r>
      <w:r>
        <w:rPr>
          <w:rFonts w:cs="Arial"/>
          <w:lang w:val="ru-RU"/>
        </w:rPr>
        <w:t xml:space="preserve">У досадашњој примени Закона уочени су одређени недостаци у његовој практичној примени. Наиме, наметнула се потреба да се прошире могућности мањинских акционара у трговању акцијама, односно грађана који су у складу са наведеним законом стекли бесплатне акције у јавним предузећима и другим правним лицима наведеним у члану 18а Закона. У овом смислу, прописана је обавеза да се понуда упути акционарима бесплатних акција. Такође, ради њихове заштите, утврђено је да цена у понуди не може бити </w:t>
      </w:r>
      <w:r>
        <w:rPr>
          <w:lang w:val="sr-CS"/>
        </w:rPr>
        <w:t>нижа од цене остварене трансакцијом којом је стечен већински пакет акција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Такође, имајући у виду  специфичну природу акција које су регулисане овим законом, као и велики број лица која поседују наведене акције, око 4,5 милиона лица, обавештавање сваког акционара појединачно би било повезано са несразмерним трошковима, а који су неоправдани у смислу да не доприносе остваривању права ових акционара и из тог разлога је обавештавање ових акционара предвиђено путем писаних и електронских медија. </w:t>
      </w:r>
      <w:bookmarkStart w:id="6" w:name="clan_18"/>
      <w:bookmarkEnd w:id="6"/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>Циљеви који се доношењем закона постижу</w:t>
      </w:r>
    </w:p>
    <w:p>
      <w:pPr>
        <w:pStyle w:val="NormalWeb"/>
        <w:spacing w:before="0" w:after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ab/>
        <w:t>Основни циљ предложених измена је заштита власника и имаоца акција и омогућавање овим акционарима да тргују предметним акцијама не само једном методом на организованом тржишту хартија од вредности, већ давањем могућности продаје путем више метода, ради постизања набоље цене и самим тим користи за ове акционаре.</w:t>
      </w:r>
    </w:p>
    <w:p>
      <w:pPr>
        <w:pStyle w:val="NormalWeb"/>
        <w:spacing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>Друге могућности за решавање пробл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ликом израде закона законодавац није био у могућности да разматра друга решења која се односе на наведене ситуације које би требало превазићи управо из разлога што ово захтева регулисање кроз законски акт, а нарочито с обзиром на специфичности материје, а уједно и адекватне правне регулативе области у корелацији са предложеним допуна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бог немогућности превазилажења проблема постојећим решењима, ограничењима да материја даље не може бити уређена подзаконским актима, као и потребе за ефикасним отклањањем проблема који су се већ појавили, обима потребних измена, предлаже се да се потребне корекције изврше изменама и допунама постојећег закона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>Зашто је доношење закона најбоље за решавање проблем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color w:val="000000"/>
          <w:lang w:val="ru-RU"/>
        </w:rPr>
        <w:t>Предложене измене се односе на материју која се мора регулисати законом, тако да није било могућности за решавање проблема на други начин. Наиме, с обзиром да је материја на коју се односе измене и допуне регулисана у другим прописима, али због специфичне природе предметних акција, једини начин да се регулише ово питање у складу са својом специфичношћу може постићи предложеним изменама и допунам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>На кога ће и како утицати предложена решењ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41"/>
        <w:jc w:val="both"/>
        <w:rPr>
          <w:lang w:val="sr-CS"/>
        </w:rPr>
      </w:pPr>
      <w:r>
        <w:rPr>
          <w:color w:val="000000"/>
          <w:lang w:val="ru-RU"/>
        </w:rPr>
        <w:t xml:space="preserve">Закон </w:t>
      </w:r>
      <w:r>
        <w:rPr>
          <w:color w:val="000000"/>
          <w:lang w:val="sr-CS"/>
        </w:rPr>
        <w:t>ће имати позитиван утицај на пословање субјеката у којима Република Србија поседује акције, домаће и стране професионалне инвеститоре заинтересоване у улагања у привредне системе од општег значаја а нарочито на ефикасну реализацију и заштиту права грађана ималаца бесплатних акција.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Трошкови које ће примена закона изазвати код грађана и привреде, посебно малих и средњих предузећа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color w:val="000000"/>
          <w:lang w:val="sr-CS"/>
        </w:rPr>
        <w:t>Примена овог акта неће изазвати ни грађанима ни привреди издвајање додатних трошкова, управо ће допринети смањењу непотребних трошкова привредних субјеката, с обзиром на решење предвиђено у члану 28б. став 3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Да ли позитивни ефекти оправдавају трошков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color w:val="000000"/>
          <w:lang w:val="sr-CS"/>
        </w:rPr>
        <w:t xml:space="preserve">У смислу подстицаја инвестиција у предметна привредна друштва и услед смањења трошкова објављивања понуде као и најниже цене која се мора понудити, ове допуне доприносе стабилности правног система и самим тим посредно утичу на </w:t>
      </w:r>
      <w:r>
        <w:rPr>
          <w:color w:val="000000"/>
          <w:lang w:val="ru-RU"/>
        </w:rPr>
        <w:t>појаву нових привредних субјеката на тржишту и тржишну конкуренцију</w:t>
      </w:r>
      <w:r>
        <w:rPr>
          <w:color w:val="000000"/>
          <w:lang w:val="sr-CS"/>
        </w:rPr>
        <w:t>.</w:t>
      </w:r>
      <w:r>
        <w:rPr>
          <w:b/>
          <w:color w:val="000000"/>
          <w:lang w:val="ru-RU"/>
        </w:rPr>
        <w:t xml:space="preserve">   </w:t>
      </w:r>
    </w:p>
    <w:p>
      <w:pPr>
        <w:pStyle w:val="Normal"/>
        <w:jc w:val="both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Да ли акт стимулише појаву нових привредних субјеката на тржишту и тржишну конкуренцију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ab/>
        <w:t>С обзиром да ће на основу одредаба предложеног закона доћи до трговине предметним акцијама методама које у Закону до сада нису биле предвиђене, а реч је о 4,5 милиона лица, наведене измене и допуне довешће до озбиљније тржишне конкуренције на овом, до сада, недовољно развијеном тржишту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>Да ли су заинтересоване стране имале прилику да изнесу своје ставове</w:t>
      </w:r>
    </w:p>
    <w:p>
      <w:pPr>
        <w:pStyle w:val="NormalWeb"/>
        <w:spacing w:before="0" w:after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При изради закона тражени су и узети у обзир иницијативе и предлози одређених релевантних субјеката, као што су: Агенција за приватизацију, Комисија за хартије од вредности и субјекти у којима Република Србија има власништво над акцијама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ab/>
      </w:r>
      <w:r>
        <w:rPr>
          <w:b/>
          <w:bCs/>
          <w:lang w:val="sr-Latn-CS"/>
        </w:rPr>
        <w:t>IV.</w:t>
      </w:r>
      <w:r>
        <w:rPr>
          <w:b/>
          <w:bCs/>
          <w:lang w:val="sr-CS"/>
        </w:rPr>
        <w:t xml:space="preserve"> </w:t>
      </w:r>
      <w:r>
        <w:rPr>
          <w:b/>
          <w:bCs/>
          <w:lang w:val="ru-RU"/>
        </w:rPr>
        <w:t>ОБЈАШЊЕЊЕ ОСНОВНИХ ПРАВНИХ ИНСТИТУТА И ПОЈЕДИНАЧНИХ РЕШЕЊА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Чланом 1. </w:t>
      </w:r>
      <w:r>
        <w:rPr>
          <w:lang w:val="ru-RU"/>
        </w:rPr>
        <w:t>Предлога закона додају се нови чланови 28а и 28б који дефинишу трговање акцијама ван организованог тржишта у смислу прихватања понуде за преузимање акција, прихватање понуде за стицање сопствених акција, као и придруживање акција акцијама Републике Србије у поступку продаје акција. Овим чланом су предвиђени начини трговања наведеним методама, у делу специфичности у односу на већ постојећа генерална решења. Такође, дефинисана је обавеза упућивања понуде од стране већинског власника акција носиоцима права, запосленима и бившим запосленима власницима акција из члана 18а Закона, као и лицима која су стекла те акције трговином на секундарном тржишту, као и могућност упућивања понуде за преузимање осталим акционарима.  У том смислу, дефинисана је и висина понуђене цене, начин објављивања у складу са посебном природом акција и бројем акционара којима треба упутити понуду, рок важења понуд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Чланом 2</w:t>
      </w:r>
      <w:r>
        <w:rPr>
          <w:lang w:val="ru-RU"/>
        </w:rPr>
        <w:t>. Предлога закона одређено је да овај закон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BodyText3"/>
        <w:ind w:firstLine="720"/>
        <w:rPr>
          <w:szCs w:val="22"/>
        </w:rPr>
      </w:pPr>
      <w:r>
        <w:rPr>
          <w:lang w:val="ru-RU"/>
        </w:rPr>
        <w:t>Нарочито оправдани разлози за раније ступање на снагу овог закона, сагласно члану 196. став 4. Устава Републике Србије састоје се у потреби да што пре ступи на снагу како би се постигли позитивни ефекти измена</w:t>
      </w:r>
      <w:r>
        <w:rPr/>
        <w:t>, које би се огледале, пре свега, у обавези откупа, односно давању понуде за преузимање малим акционарима у акционарским друштвима из члана 18а овог закона, а чије су акције продате и подељене у складу са Законом о праву на бесплатне акције и новчану накнаду коју грађани остварују у поступку приватизације. Са друге стране да би се постигао наведени позитиван ефекат, неопходно је предузети све претходне радње и организовање свих надлежних институција ради омогућавања трговине ван организованог тржишта.</w:t>
      </w:r>
    </w:p>
    <w:p>
      <w:pPr>
        <w:pStyle w:val="Normal"/>
        <w:rPr>
          <w:b/>
          <w:b/>
          <w:bCs/>
          <w:szCs w:val="22"/>
          <w:lang w:val="sr-CS"/>
        </w:rPr>
      </w:pPr>
      <w:r>
        <w:rPr>
          <w:b/>
          <w:bCs/>
          <w:szCs w:val="22"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sr-CS"/>
        </w:rPr>
        <w:tab/>
      </w:r>
      <w:r>
        <w:rPr>
          <w:b/>
          <w:bCs/>
          <w:lang w:val="sr-Latn-CS"/>
        </w:rPr>
        <w:t>V. ФИНАНСИЈСКА СРЕДСТВА ПОТРЕБНА ЗА СПРОВОЂЕЊЕ ОВОГ ЗАК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41"/>
        <w:jc w:val="both"/>
        <w:rPr/>
      </w:pPr>
      <w:r>
        <w:rPr>
          <w:lang w:val="sr-CS"/>
        </w:rPr>
        <w:t>За спровођење овог закона није потребно обезбедити средства у буџету Републике Србије.</w:t>
      </w:r>
    </w:p>
    <w:p>
      <w:pPr>
        <w:pStyle w:val="Normal"/>
        <w:ind w:firstLine="74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bCs/>
          <w:color w:val="000000"/>
        </w:rPr>
        <w:t>VI</w:t>
      </w:r>
      <w:r>
        <w:rPr>
          <w:b/>
          <w:color w:val="000000"/>
          <w:lang w:val="ru-RU"/>
        </w:rPr>
        <w:t xml:space="preserve">.  </w:t>
      </w:r>
      <w:r>
        <w:rPr>
          <w:b/>
          <w:lang w:val="sr-CS"/>
        </w:rPr>
        <w:t>РАЗЛОЗИ ЗА ДОНОШЕЊЕ ЗАКОНА ПО ХИТНОМ ПОСТУПК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b/>
          <w:lang w:val="sr-CS"/>
        </w:rPr>
        <w:t xml:space="preserve">            </w:t>
      </w:r>
      <w:r>
        <w:rPr>
          <w:lang w:val="sr-CS"/>
        </w:rPr>
        <w:t>Разлози за доношење Предлога закона о изменама и допунама Закона праву на бесплатне акције и новчану накнаду коју грађани остварују у поступку приватизације, сагласно члану 16</w:t>
      </w:r>
      <w:r>
        <w:rPr>
          <w:lang w:val="ru-RU"/>
        </w:rPr>
        <w:t>7</w:t>
      </w:r>
      <w:r>
        <w:rPr>
          <w:lang w:val="sr-CS"/>
        </w:rPr>
        <w:t>. Пословника Народне скупштине</w:t>
      </w:r>
      <w:r>
        <w:rPr>
          <w:lang w:val="ru-RU"/>
        </w:rPr>
        <w:t xml:space="preserve"> (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ој 52/10), произлазе из сагледавања актуелних проблема, као и негативних последица које могу наступити за 4,5 милиона грађана који су носиоци права, а које право су остварили у складу са Законом о праву на бесплатне акције и новчану накнаду коју грађани остварују у поступку приватизације. Такође, имајући у виду кратке рокове којима су регулисана одређена питања овим законом, као и неопходност предузимања припреме за трговање овим акцијама у складу са уведеним новим методама трговања које се односе на предметне акције, као и број акционара који ће трговати акцијама, неопходно је да се предметни закона донесе по хитном поступку.</w:t>
      </w:r>
    </w:p>
    <w:p>
      <w:pPr>
        <w:pStyle w:val="BodyText3"/>
        <w:rPr>
          <w:color w:val="000000"/>
        </w:rPr>
      </w:pPr>
      <w:r>
        <w:rPr/>
        <w:tab/>
      </w:r>
    </w:p>
    <w:p>
      <w:pPr>
        <w:pStyle w:val="Normal"/>
        <w:jc w:val="both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  <w:r>
        <w:rPr>
          <w:b/>
          <w:bCs/>
          <w:lang w:val="sr-Latn-CS"/>
        </w:rPr>
        <w:t xml:space="preserve">VII. </w:t>
      </w:r>
      <w:r>
        <w:rPr>
          <w:b/>
          <w:bCs/>
          <w:lang w:val="sr-CS"/>
        </w:rPr>
        <w:t>ПРЕГЛЕД ОДРЕДАБА КОЈЕ СЕ ДОПУЊУЈУ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РГОВ</w:t>
      </w:r>
      <w:r>
        <w:rPr>
          <w:rFonts w:cs="Times New Roman" w:ascii="Times New Roman" w:hAnsi="Times New Roman"/>
          <w:sz w:val="24"/>
          <w:szCs w:val="24"/>
          <w:lang w:val="sr-CS"/>
        </w:rPr>
        <w:t>А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ЦИЈАМА ВАН ОРГАНИЗОВАНОГ ТРЖИШТА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28А</w:t>
      </w:r>
    </w:p>
    <w:p>
      <w:pPr>
        <w:pStyle w:val="Normal1"/>
        <w:spacing w:before="0" w:after="0"/>
        <w:ind w:firstLine="74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ОСИОЦИ ПРАВА, КАО И ЗАПОСЛЕНИ И БИВШИ ЗАПОСЛЕНИ, ВЛАСНИЦИ АКЦИЈА ИЗ ЧЛАНА 18А ОВОГ ЗАКОНА ПОРЕД ТРГОВАЊА ТИМ АКЦИЈАМА НА ТРЖИШТУ ХАРТИЈА ОД ВРЕДНОСТИ МОГУ ТРГОВАТИ И В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ЖИШТА ХАРТИЈА ОД ВРЕДНОСТИ.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ТРГОВАЊЕМ АКЦИЈАМА ВАН ТРЖИШТА ХАРТИЈА ОД ВРЕДНОСТИ У СМИСЛУ СТАВА 1. ОВОГ ЧЛАНА ПОДРАЗУМЕВА СЕ ПРИХВАТАЊЕ ПОНУДЕ ЗА ПРЕУЗИМАЊЕ АКЦИЈА, ПРИХВАТАЊЕ ПОНУДЕ ЗА СТИЦАЊЕ СОПСТВЕНИХ АКЦИЈА, КАО И ПРИДРУЖИВАЊЕ АКЦИЈА АКЦИЈАМА РЕПУБЛИКЕ СРБИЈЕ У ПОСТУПКУ ПРОДАЈЕ АКЦИЈА.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28Б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ЦЕ КОЈЕ ЈЕ СТЕКЛО ВЕЋИНСКИ ПАКЕТ АКЦИЈА ЈАВНИХ ПРЕДУЗЕЋА ОДНОСНО ПРИВРЕДНИХ ДРУШТАВА ИЗ ЧЛАНА 18А ОВОГ ЗАКОНА (У ДАЉЕМ ТЕКСТУ: ВЕЋИНСКИ ВЛАСНИК АКЦИЈА) ДУЖНО ЈЕ ДА УПУТИ ПОНУДУ ЗА ПРЕУЗИМАЊЕ АКЦИЈА НОСИОЦИМА ПРАВА И ЗАПОСЛЕНИМА И БИВШИМ ЗАПОСЛЕНИМА ВЛАСНИЦИМА АКЦИЈА ИЗ ЧЛАНА 18А ОВОГ ЗАКОНА, А МОЖЕ ЈЕ УПУТИТИ И ОСТАЛИМ АКЦИОНАРИМА.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УЂЕНА ЦЕНА У ПОНУДИ ЗА ПРЕУЗИМАЊЕ АКЦИЈА НЕ МОЖЕ БИТИ НИЖА ОД ЦЕНЕ ОСТВАРЕНЕ У ТРАНСАКЦИЈИ КОЈОМ ЈЕ ВЕЋИНСКИ ВЛАСНИК АКЦИЈА СТЕКАО ТЕ АКЦИЈЕ.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УДУ ЗА ПРЕУЗИМАЊЕ И СВАКУ ИЗМЕНУ ПОНУДЕ КОЈА ЈЕ УПУЋЕНА НОСИОЦИМА ПРАВА И ЗАПОСЛЕНИМА И БИВШИМ ЗАПОСЛЕНИМА ВЛАСНИЦИМА АКЦИЈА ИЗ ЧЛАНА 18А ОВОГ ЗАКОНА, ВЕЋИНСКИ ВЛАСНИК АКЦИЈА ЈЕ ОБАВЕЗАН ДА ОБЈАВИ У СВИМ ДНЕВНИМ ЛИСТОВИМА КОЈИ СЕ ДИСТРИБУИРАЈУ НА ЦЕЛОЈ ТЕРИТОРИЈИ РЕПУБЛИКЕ СРБИЈЕ СА ТИРАЖОМ ОД НАЈМАЊЕ 50.000 ПРИМЕРАКА И СВИМ ЕЛЕКТРОНСКИМ МЕДИЈИМА СА НАЦИОНАЛНОМ ФРЕКВЕНЦИЈОМ. 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ОК ВАЖЕЊА ПОНУДЕ ИЗНОСИ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>45 ДАНА, А НАЈВИШ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9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НА ОД ДАНА ОБЈАВЉИВАЊА ПОНУДЕ ЗА ПРЕУЗИМАЊЕ У </w:t>
      </w:r>
      <w:r>
        <w:rPr>
          <w:rFonts w:cs="Times New Roman" w:ascii="Times New Roman" w:hAnsi="Times New Roman"/>
          <w:sz w:val="24"/>
          <w:szCs w:val="24"/>
          <w:lang w:val="sr-CS"/>
        </w:rPr>
        <w:t>СВИМ ДНЕВНИМ ЛИСТОВИМА И ЕЛЕКТРОНСКИМ МЕДИЈ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</w:t>
      </w:r>
      <w:r>
        <w:rPr>
          <w:rFonts w:cs="Times New Roman" w:ascii="Times New Roman" w:hAnsi="Times New Roman"/>
          <w:sz w:val="24"/>
          <w:szCs w:val="24"/>
          <w:lang w:val="sr-CS"/>
        </w:rPr>
        <w:t>СТАВА 3. ОВОГ ЧЛАН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РЕДБЕ СТ. 1. ДО 4. ОВОГ ЧЛАНА СХОДНО СЕ ПРИМЕЊУЈУ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ИЦА КОЈА СУ АКЦИЈЕ ИЗ ЧЛАНА 18А ОВОГ ЗАКОНА СТЕКЛА ТРГОВИНОМ НА СЕКУНДАРНОМ ТРЖИШТУ. </w:t>
      </w:r>
    </w:p>
    <w:p>
      <w:pPr>
        <w:pStyle w:val="Normal1"/>
        <w:spacing w:before="0" w:after="0"/>
        <w:ind w:firstLine="74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УСЛОВЕ И ПОСТУПАК ПОНУДЕ ЗА ПРЕУЗИМАЊЕ КОЈИ НИСУ УРЕЂЕНИ ОДРЕДБАМА ОВОГ ЗАКОНА СХОДНО СЕ ПРИМЕЊУЈУ ОДГОВАРАЈУЋЕ ОДРЕДБЕ ЗАКОНА КОЈИМ СЕ УРЕЂУЈЕ ПРЕУЗИМАЊЕ АКЦИОНАРСКИХ ДРУШТА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/>
          <w:b/>
          <w:bCs/>
          <w:sz w:val="24"/>
          <w:szCs w:val="24"/>
          <w:lang w:val="sr-CS"/>
        </w:rPr>
      </w:r>
    </w:p>
    <w:p>
      <w:pPr>
        <w:pStyle w:val="BodyText3"/>
        <w:rPr>
          <w:color w:val="000000"/>
        </w:rPr>
      </w:pPr>
      <w:r>
        <w:rPr/>
        <w:tab/>
      </w:r>
      <w:r>
        <w:br w:type="page"/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i/>
          <w:i/>
          <w:sz w:val="28"/>
          <w:lang w:val="ru-RU"/>
        </w:rPr>
      </w:pPr>
      <w:r>
        <w:rPr>
          <w:b/>
          <w:sz w:val="28"/>
          <w:lang w:val="ru-RU"/>
        </w:rPr>
        <w:t>ИЗЈАВА О УСКЛАЂЕНОСТИ ПРОПИСА С</w:t>
      </w:r>
      <w:r>
        <w:rPr>
          <w:b/>
          <w:sz w:val="28"/>
          <w:lang w:val="sr-CS"/>
        </w:rPr>
        <w:t>А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sr-CS"/>
        </w:rPr>
        <w:t>ПРОПИСИМА ЕВРОПСКЕ УНИЈЕ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Footnote"/>
        <w:spacing w:lineRule="auto" w:line="240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ru-RU"/>
        </w:rPr>
        <w:t xml:space="preserve">1. </w:t>
      </w:r>
      <w:r>
        <w:rPr>
          <w:b/>
          <w:lang w:val="sr-CS"/>
        </w:rPr>
        <w:t>Овлашћени предлагач прописа: Вл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брађивач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инистарство економије и регионалног развој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ru-RU"/>
        </w:rPr>
        <w:t xml:space="preserve">2. Назив </w:t>
      </w:r>
      <w:r>
        <w:rPr>
          <w:b/>
          <w:lang w:val="sr-CS"/>
        </w:rPr>
        <w:t>пропи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ог закона о изменама и допунама Закона о праву на бесплатне акције и новчану накнаду коју грађани остварују у поступку приватизац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“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“, број 83/08) (у даљем тексту: Прелазни споразум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855"/>
        <w:rPr>
          <w:b/>
          <w:b/>
          <w:sz w:val="22"/>
          <w:szCs w:val="22"/>
          <w:lang w:val="sr-CS"/>
        </w:rPr>
      </w:pPr>
      <w:r>
        <w:rPr>
          <w:b/>
          <w:lang w:val="sr-CS"/>
        </w:rPr>
        <w:t>а) Одредба Споразума и прелазног споразума која се односе на нормативну садржину прописа –</w:t>
      </w:r>
      <w:r>
        <w:rPr>
          <w:sz w:val="22"/>
          <w:szCs w:val="22"/>
          <w:lang w:val="sr-CS"/>
        </w:rPr>
        <w:t xml:space="preserve"> Није применљиво, из разлога специфичности материје на коју се односе предметне измене и допуне.</w:t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firstLine="855"/>
        <w:rPr>
          <w:b/>
          <w:b/>
          <w:sz w:val="22"/>
          <w:szCs w:val="22"/>
          <w:lang w:val="sr-CS"/>
        </w:rPr>
      </w:pPr>
      <w:r>
        <w:rPr>
          <w:b/>
          <w:lang w:val="sr-CS"/>
        </w:rPr>
        <w:t>б) Прелазни рок за усклађивањ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законодавства према одредбама Споразума и Прелазног споразума – </w:t>
      </w:r>
      <w:r>
        <w:rPr>
          <w:sz w:val="22"/>
          <w:szCs w:val="22"/>
          <w:lang w:val="sr-CS"/>
        </w:rPr>
        <w:t>Није применљиво, из разлога специфичности материје на коју се односе предметне измене и допуне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855"/>
        <w:rPr>
          <w:b/>
          <w:b/>
          <w:sz w:val="22"/>
          <w:szCs w:val="22"/>
          <w:lang w:val="sr-CS"/>
        </w:rPr>
      </w:pPr>
      <w:r>
        <w:rPr>
          <w:b/>
          <w:lang w:val="sr-CS"/>
        </w:rPr>
        <w:t xml:space="preserve">в) Оцена испуњености обавезе које произлазе из наведене одредбе Споразума и Прелазног споразума – </w:t>
      </w:r>
      <w:r>
        <w:rPr>
          <w:sz w:val="22"/>
          <w:szCs w:val="22"/>
          <w:lang w:val="sr-CS"/>
        </w:rPr>
        <w:t>Није применљиво, из разлога специфичности материје на коју се односе предметне измене и допуне.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sr-CS"/>
        </w:rPr>
      </w:pPr>
      <w:r>
        <w:rPr>
          <w:b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855"/>
        <w:jc w:val="both"/>
        <w:rPr>
          <w:b/>
          <w:b/>
          <w:sz w:val="22"/>
          <w:szCs w:val="22"/>
          <w:lang w:val="sr-CS"/>
        </w:rPr>
      </w:pPr>
      <w:r>
        <w:rPr>
          <w:b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и Прелазног споразума – </w:t>
      </w:r>
      <w:r>
        <w:rPr>
          <w:sz w:val="22"/>
          <w:szCs w:val="22"/>
          <w:lang w:val="sr-CS"/>
        </w:rPr>
        <w:t>Није применљиво, из разлога специфичности материје на коју се односе предметне измене и допуне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>д) Веза са националним програмом за интеграцију Републике Србије –</w:t>
      </w:r>
      <w:r>
        <w:rPr>
          <w:lang w:val="sr-CS"/>
        </w:rPr>
        <w:t xml:space="preserve">Предметни Предлог закона о изменама и допунама Закона о праву на бесплатне акције и новчану накнаду коју грађани остварују у поступку приватизације није предмет испуњавања конкретне обавезе предвиђене НПИ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 xml:space="preserve">4. </w:t>
      </w:r>
      <w:r>
        <w:rPr>
          <w:b/>
          <w:lang w:val="ru-RU"/>
        </w:rPr>
        <w:t>Усклађеност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описа</w:t>
      </w:r>
      <w:r>
        <w:rPr>
          <w:b/>
          <w:lang w:val="sr-CS"/>
        </w:rPr>
        <w:t xml:space="preserve"> са прописима Европске униј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ru-RU"/>
        </w:rPr>
        <w:t xml:space="preserve">а) </w:t>
      </w:r>
      <w:r>
        <w:rPr>
          <w:b/>
          <w:lang w:val="sr-CS"/>
        </w:rPr>
        <w:t>навођење</w:t>
      </w:r>
      <w:r>
        <w:rPr>
          <w:b/>
          <w:lang w:val="ru-RU"/>
        </w:rPr>
        <w:t xml:space="preserve"> примарних извора права ЕУ</w:t>
      </w:r>
      <w:r>
        <w:rPr>
          <w:b/>
          <w:lang w:val="sr-CS"/>
        </w:rPr>
        <w:t xml:space="preserve"> и усклађеност са њима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lang w:val="ru-RU"/>
        </w:rPr>
        <w:t xml:space="preserve">б) </w:t>
      </w:r>
      <w:r>
        <w:rPr>
          <w:b/>
          <w:lang w:val="sr-CS"/>
        </w:rPr>
        <w:t>навођење</w:t>
      </w:r>
      <w:r>
        <w:rPr>
          <w:b/>
          <w:lang w:val="ru-RU"/>
        </w:rPr>
        <w:t xml:space="preserve"> секундарних извора права ЕУ </w:t>
      </w:r>
      <w:r>
        <w:rPr>
          <w:b/>
          <w:lang w:val="sr-CS"/>
        </w:rPr>
        <w:t xml:space="preserve">и усклађеност са њима –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</w:t>
      </w:r>
      <w:r>
        <w:rPr>
          <w:b/>
          <w:lang w:val="ru-RU"/>
        </w:rPr>
        <w:t xml:space="preserve">) </w:t>
      </w:r>
      <w:r>
        <w:rPr>
          <w:b/>
          <w:lang w:val="sr-CS"/>
        </w:rPr>
        <w:t>навођење осталих извора права ЕУ и усклађеност са њима</w:t>
      </w:r>
    </w:p>
    <w:p>
      <w:pPr>
        <w:pStyle w:val="Normal"/>
        <w:jc w:val="both"/>
        <w:rPr/>
      </w:pPr>
      <w:r>
        <w:rPr>
          <w:b/>
          <w:lang w:val="sr-CS"/>
        </w:rPr>
        <w:t>г</w:t>
      </w:r>
      <w:r>
        <w:rPr>
          <w:b/>
          <w:lang w:val="ru-RU"/>
        </w:rPr>
        <w:t>) разлози за дел</w:t>
      </w:r>
      <w:r>
        <w:rPr>
          <w:b/>
          <w:lang w:val="sr-CS"/>
        </w:rPr>
        <w:t>и</w:t>
      </w:r>
      <w:r>
        <w:rPr>
          <w:b/>
          <w:lang w:val="ru-RU"/>
        </w:rPr>
        <w:t>мичну усклађеност односно неусклађеност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lang w:val="sr-CS"/>
        </w:rPr>
        <w:t>д</w:t>
      </w:r>
      <w:r>
        <w:rPr>
          <w:b/>
          <w:lang w:val="ru-RU"/>
        </w:rPr>
        <w:t xml:space="preserve">) рок у којем је предвиђено постизање потпуне усклађености нацрта </w:t>
      </w:r>
      <w:r>
        <w:rPr>
          <w:b/>
          <w:lang w:val="sr-CS"/>
        </w:rPr>
        <w:t xml:space="preserve">закона, другог </w:t>
      </w:r>
      <w:r>
        <w:rPr>
          <w:b/>
          <w:lang w:val="ru-RU"/>
        </w:rPr>
        <w:t>прописа</w:t>
      </w:r>
      <w:r>
        <w:rPr>
          <w:b/>
          <w:lang w:val="sr-CS"/>
        </w:rPr>
        <w:t xml:space="preserve"> и општег акта</w:t>
      </w:r>
      <w:r>
        <w:rPr>
          <w:b/>
          <w:lang w:val="ru-RU"/>
        </w:rPr>
        <w:t xml:space="preserve"> с </w:t>
      </w:r>
      <w:r>
        <w:rPr>
          <w:b/>
          <w:i/>
        </w:rPr>
        <w:t>acquis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communautaire</w:t>
      </w:r>
      <w:r>
        <w:rPr>
          <w:b/>
          <w:i/>
          <w:lang w:val="ru-RU"/>
        </w:rPr>
        <w:t>-</w:t>
      </w:r>
      <w:r>
        <w:rPr>
          <w:b/>
          <w:i/>
        </w:rPr>
        <w:t>om</w:t>
      </w:r>
      <w:r>
        <w:rPr>
          <w:b/>
          <w:i/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5. Уколико не постоје 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ind w:firstLine="855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 постоје одговарајући прописи Европске уније са којима је потребно обезбедити усклађеност,  из разлога специфичности материје на коју се односе предметне измене и допуне, а имајући у виду да предметна материја није регулисана нити једним прописом Европске уније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6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  <w:lang w:val="ru-RU"/>
        </w:rPr>
        <w:t>ли</w:t>
      </w:r>
      <w:r>
        <w:rPr>
          <w:b/>
          <w:lang w:val="sr-CS"/>
        </w:rPr>
        <w:t xml:space="preserve"> су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претходно наведени извори права ЕУ преведени на српски језик</w:t>
      </w:r>
      <w:r>
        <w:rPr>
          <w:b/>
          <w:lang w:val="ru-RU"/>
        </w:rPr>
        <w:t>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7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Да ли је</w:t>
      </w:r>
      <w:r>
        <w:rPr>
          <w:b/>
          <w:lang w:val="ru-RU"/>
        </w:rPr>
        <w:t xml:space="preserve"> пропис преведен на неки службени језик ЕУ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sr-CS"/>
        </w:rPr>
        <w:t>8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Учешће</w:t>
      </w:r>
      <w:r>
        <w:rPr>
          <w:b/>
          <w:lang w:val="ru-RU"/>
        </w:rPr>
        <w:t xml:space="preserve"> кон</w:t>
      </w:r>
      <w:r>
        <w:rPr>
          <w:b/>
          <w:lang w:val="sr-CS"/>
        </w:rPr>
        <w:t>с</w:t>
      </w:r>
      <w:r>
        <w:rPr>
          <w:b/>
          <w:lang w:val="ru-RU"/>
        </w:rPr>
        <w:t>ултаната у изради прописа</w:t>
      </w:r>
      <w:r>
        <w:rPr>
          <w:b/>
          <w:lang w:val="sr-CS"/>
        </w:rPr>
        <w:t xml:space="preserve"> и општег акта</w:t>
      </w:r>
      <w:r>
        <w:rPr>
          <w:b/>
          <w:lang w:val="ru-RU"/>
        </w:rPr>
        <w:t xml:space="preserve"> и њихово мишљење о усклађе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extsadrzaj">
    <w:name w:val="textsadrzaj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lang w:val="sr-CS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4:50:00Z</dcterms:created>
  <dc:creator>bradovic</dc:creator>
  <dc:description/>
  <cp:keywords/>
  <dc:language>en-US</dc:language>
  <cp:lastModifiedBy>Bojan</cp:lastModifiedBy>
  <cp:lastPrinted>2010-12-29T13:33:00Z</cp:lastPrinted>
  <dcterms:modified xsi:type="dcterms:W3CDTF">2010-12-30T14:50:00Z</dcterms:modified>
  <cp:revision>2</cp:revision>
  <dc:subject/>
  <dc:title>Н</dc:title>
</cp:coreProperties>
</file>