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182784690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1827846902"/>
            <w:bookmarkStart w:id="7" w:name="__Fieldmark__1_1827846902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1827846902"/>
            <w:bookmarkStart w:id="9" w:name="__Fieldmark__7_1827846902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1827846902"/>
            <w:bookmarkStart w:id="11" w:name="__Fieldmark__15_1827846902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1827846902"/>
            <w:bookmarkStart w:id="13" w:name="__Fieldmark__23_1827846902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1827846902"/>
            <w:bookmarkStart w:id="15" w:name="__Fieldmark__31_1827846902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1827846902"/>
            <w:bookmarkStart w:id="17" w:name="__Fieldmark__39_1827846902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1827846902"/>
            <w:bookmarkStart w:id="19" w:name="__Fieldmark__47_1827846902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182784690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1827846902"/>
            <w:bookmarkStart w:id="21" w:name="__Fieldmark__55_1827846902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