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</w:rPr>
        <w:tab/>
      </w:r>
      <w:r>
        <w:rPr>
          <w:color w:val="000000"/>
          <w:lang w:val="sr-CS"/>
        </w:rPr>
        <w:t>На основу члана 27. став 4. Закона о ванредним ситуацијама (</w:t>
      </w:r>
      <w:r>
        <w:rPr>
          <w:color w:val="000000"/>
          <w:lang w:val="ru-RU"/>
        </w:rPr>
        <w:t>„</w:t>
      </w:r>
      <w:r>
        <w:rPr>
          <w:color w:val="000000"/>
          <w:lang w:val="sr-CS"/>
        </w:rPr>
        <w:t>Службе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111/09) и члана 42. став 1. Закона о Влади (</w:t>
      </w:r>
      <w:r>
        <w:rPr>
          <w:color w:val="000000"/>
          <w:lang w:val="ru-RU"/>
        </w:rPr>
        <w:t>„</w:t>
      </w:r>
      <w:r>
        <w:rPr>
          <w:color w:val="000000"/>
          <w:lang w:val="sr-CS"/>
        </w:rPr>
        <w:t>Службени гласни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бр. 55/05, 71/05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исправка, 101/07 и 65/08),</w:t>
      </w:r>
      <w:r>
        <w:rPr>
          <w:color w:val="000000"/>
          <w:lang w:val="ru-RU"/>
        </w:rPr>
        <w:t xml:space="preserve">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УРЕДБУ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sr-CS"/>
        </w:rPr>
        <w:t>О ВИСИНИ И НАЧИНУ ОСТВАРИВАЊА ПРАВА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Cs/>
          <w:color w:val="000000"/>
          <w:lang w:val="sr-CS"/>
        </w:rPr>
        <w:t>НА ЈЕДНОКРАТНУ НОВЧАНУ ПОМОЋ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1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Овом уредбом уређује се висина и начин остваривања права на једнократ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овчану помоћ за случај када припадник цивилне заштите за време организова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чешћа у извршавању задатака заштите и спасавања људи, материјалних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ултурних добара од опасности изазваних елементарним непогодама и друг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есрећама, изгуби живот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2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Сви грађани који се одлуком надлежног органа, привредног друштва 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ругог правног лица ангажују на извршавању задатака заштите и спасавања, имај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татус припадника цивилне заштите из члана 1. ове уредб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Право на једнократну помоћ из члана 1. ове уредбе припада члановима у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родице настрадалог припадника цивилне заштит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Једнократна новчана помоћ утврђује се у износу од 12 просечних месеч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лата у Републици Србији остварених у календарској години која претходи годи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 којој је припадник цивилне заштите из члана 1. ове уредбе изгубио живот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4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Члановима уже породице из члана 3. став 1. ове уредбе сматрају се лица кој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у живела у заједничком домаћинству са настрадалим или их је настрада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здржавао и то: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1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упружник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еца брачна, ванбрачна, усвојена или пасторчад, ако нису старија од 18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а, односно 26 година ако се налазе на школовању, осим деце која су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адном односу, а без обзира на године живота ако су трајно и потпу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еспособна за рад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одитељ, усвојитељ и његов супружник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4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чух и маћеха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раћа и сестре под условом из тачке 2) овог става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аба и деда.</w:t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5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Ако више чланова породице из члана 4. ове уредбе остварује право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нократну новчану помоћ, укупан износ помоћи која им припада дели се 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наке делове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6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Надлежни орган који је руководио акцијом заштите и спасавања у којој 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шло до смрти припадника цивилне заштите, дужан је да одмах по сазнању за тај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гађај предузме одговарајуће мере, како би се утврдиле све чињенице и окол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д којима је дошло до смрти припадника цивилне заштите, о чему се сачиња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аписник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У записник се уписују: лични подаци настрадалог, датум и место настан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мрти, околности под којима је дошло до смрти, изјаве сведока као и друг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чињенице од значаја за утврђивање тачних околности догађаја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Записник из става 1. овог члана доставља се надлежном Штабу за ванред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итуације, а примерак записника доставља се и једном од чланова уже породиц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страдалог припадника цивилне заштите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Надлежни Штаб за ванредне ситуације дужан је да записник из става 1. ов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члана одмах по добијању, а најкасније у року од 15 дана од догађаја у којем 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шло до смрти припадника цивилне заштите, проследи надлежном органу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ивредном друштву или другом правном лицу које је надлежно за решавање 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стваривању права из члана 1. ове уредбе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7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Поступак за остваривање права на једнократну новчану помоћ покреће се 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лужбеној дужности одмах по добијању записника из члана 6. ове уредбе.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Изузетно од одредаба става 1. овог члана, поступак се може покренути и 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ахтеву члана породице настрадалог припадника цивилне заштите из члана 4. о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редбе, уколико из било ког разлога није покренут по службеној дужности, у ро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 12 месеци од дана добијања записника о околностима под којима је дошло 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мрти припадника цивилне заштите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8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Решење о исплати једнократне помоћи породици настрадалог припадни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цивилне заштите доноси надлежни орган, привредно друштво или друго прав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лице из члана 2. ове уредбе по чијој одлуци је лице ангажовано на послов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заштите и спасавања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9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Једнократна помоћ исплаћује се у року од 15 дана од дана доношењ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ешења, из средстава надлежног органа, привредног друштва или другог правн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лица које је донело решење о исплати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Члан 10.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ласнику Републике 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9397/2010</w:t>
      </w:r>
    </w:p>
    <w:p>
      <w:pPr>
        <w:pStyle w:val="Normal"/>
        <w:rPr/>
      </w:pPr>
      <w:r>
        <w:rPr>
          <w:lang w:val="ru-RU"/>
        </w:rPr>
        <w:t>У Београду, 16. децембра 2010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BA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1">
    <w:name w:val="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1418"/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44:00Z</dcterms:created>
  <dc:creator>daktilo06</dc:creator>
  <dc:description/>
  <cp:keywords/>
  <dc:language>en-US</dc:language>
  <cp:lastModifiedBy>JovanS</cp:lastModifiedBy>
  <dcterms:modified xsi:type="dcterms:W3CDTF">2010-12-20T14:44:00Z</dcterms:modified>
  <cp:revision>2</cp:revision>
  <dc:subject/>
  <dc:title/>
</cp:coreProperties>
</file>