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22. став 2. Закона о регионалном развоју („Службени гласник РС”, бр. 51/09 и 30/10)</w:t>
      </w:r>
      <w:r>
        <w:rPr>
          <w:lang w:val="sr-Latn-CS"/>
        </w:rPr>
        <w:t xml:space="preserve"> </w:t>
      </w:r>
      <w:r>
        <w:rPr>
          <w:lang w:val="ru-RU"/>
        </w:rPr>
        <w:t>и члана 42. Закона о Влади (</w:t>
      </w:r>
      <w:r>
        <w:rPr>
          <w:color w:val="000000"/>
          <w:lang w:val="ru-RU"/>
        </w:rPr>
        <w:t>„</w:t>
      </w:r>
      <w:r>
        <w:rPr>
          <w:lang w:val="ru-RU"/>
        </w:rPr>
        <w:t xml:space="preserve">Службени гласник </w:t>
      </w:r>
      <w:r>
        <w:rPr>
          <w:color w:val="000000"/>
          <w:lang w:val="ru-RU"/>
        </w:rPr>
        <w:t>РС”, бр. 55/05, 71/05-исправка, 101/07 и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/>
      </w:pPr>
      <w:r>
        <w:rPr/>
        <w:t>O</w:t>
      </w:r>
      <w:r>
        <w:rPr>
          <w:lang w:val="ru-RU"/>
        </w:rPr>
        <w:t xml:space="preserve"> </w:t>
      </w:r>
      <w:r>
        <w:rPr>
          <w:lang w:val="sr-CS"/>
        </w:rPr>
        <w:t>САДРЖИНИ, НАЧИНУ И ПОСТУПКУ ВОЂЕЊА</w:t>
      </w:r>
      <w:r>
        <w:rPr>
          <w:lang w:val="ru-RU"/>
        </w:rPr>
        <w:t xml:space="preserve"> </w:t>
      </w:r>
      <w:r>
        <w:rPr>
          <w:lang w:val="sr-CS"/>
        </w:rPr>
        <w:t>РЕГИСТРА МЕРА И ПОДСТИЦАЈА РЕГИОНАЛНОГ РАЗВОЈА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Предм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уредбом ближе се уређују садржина, начин и поступак вођења Регистра мера и подстицаја регионалног развоја (у даљем тексту: Регистар)</w:t>
      </w:r>
      <w:r>
        <w:rPr>
          <w:lang w:val="sr-Latn-CS"/>
        </w:rPr>
        <w:t>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ефинициј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једини изрази  употребљени у овој уредби  имају следеће значењ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bCs/>
          <w:i/>
          <w:lang w:val="sr-CS"/>
        </w:rPr>
        <w:t>Регистар</w:t>
      </w:r>
      <w:r>
        <w:rPr>
          <w:b/>
          <w:bCs/>
          <w:i/>
          <w:iCs/>
          <w:lang w:val="sr-CS"/>
        </w:rPr>
        <w:t xml:space="preserve"> </w:t>
      </w:r>
      <w:r>
        <w:rPr>
          <w:lang w:val="sr-CS"/>
        </w:rPr>
        <w:t>јесте јединствена, централна и електронска база података о предузетим мерама и  подстицајима који су од значаја за регионални развој;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2) </w:t>
      </w:r>
      <w:r>
        <w:rPr>
          <w:i/>
          <w:lang w:val="sr-CS"/>
        </w:rPr>
        <w:t>обвезници уноса података у Регистар (у даљем тексту: ОУПР)</w:t>
      </w:r>
      <w:r>
        <w:rPr>
          <w:lang w:val="sr-CS"/>
        </w:rPr>
        <w:t xml:space="preserve"> јесу министарства надлежна за регионални развој, Национални инвестициони план, инфраструктуру, пољопривреду, шумарство и водопривреду, финансије, Фонд за развој Републике Србије, Национална служба за запошљавање, Агенција за страна улагања и промоцију извоза, Национална агенција за регионални развој, Агенција за  осигурање и финансирање извоза и Канцеларија за европске интеграције;</w:t>
      </w:r>
    </w:p>
    <w:p>
      <w:pPr>
        <w:pStyle w:val="Normal"/>
        <w:ind w:firstLine="709"/>
        <w:jc w:val="both"/>
        <w:rPr/>
      </w:pPr>
      <w:r>
        <w:rPr>
          <w:lang w:val="sr-CS"/>
        </w:rPr>
        <w:t>3)</w:t>
      </w:r>
      <w:r>
        <w:rPr>
          <w:b/>
          <w:lang w:val="sr-CS"/>
        </w:rPr>
        <w:t xml:space="preserve">  </w:t>
      </w:r>
      <w:r>
        <w:rPr>
          <w:i/>
          <w:lang w:val="sr-CS"/>
        </w:rPr>
        <w:t>овлашћено лице за унос и коришћење податак</w:t>
      </w:r>
      <w:r>
        <w:rPr>
          <w:i/>
        </w:rPr>
        <w:t>a</w:t>
      </w:r>
      <w:r>
        <w:rPr>
          <w:i/>
          <w:lang w:val="ru-RU"/>
        </w:rPr>
        <w:t xml:space="preserve"> </w:t>
      </w:r>
      <w:r>
        <w:rPr>
          <w:i/>
          <w:lang w:val="sr-CS"/>
        </w:rPr>
        <w:t>Регистра</w:t>
      </w:r>
      <w:r>
        <w:rPr>
          <w:lang w:val="sr-CS"/>
        </w:rPr>
        <w:t xml:space="preserve"> јесте лице из састава ОУПР овлашћено за унос и коришћење података из Регистра;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4) </w:t>
      </w:r>
      <w:r>
        <w:rPr>
          <w:i/>
          <w:lang w:val="sr-CS"/>
        </w:rPr>
        <w:t>мере регионалног развоја</w:t>
      </w:r>
      <w:r>
        <w:rPr>
          <w:lang w:val="sr-CS"/>
        </w:rPr>
        <w:t xml:space="preserve"> јесу</w:t>
      </w:r>
      <w:r>
        <w:rPr>
          <w:b/>
          <w:lang w:val="sr-CS"/>
        </w:rPr>
        <w:t xml:space="preserve"> </w:t>
      </w:r>
      <w:r>
        <w:rPr>
          <w:lang w:val="sr-CS"/>
        </w:rPr>
        <w:t>акти Владе за спровођење политике регионалног развоја;</w:t>
      </w:r>
    </w:p>
    <w:p>
      <w:pPr>
        <w:pStyle w:val="Normal"/>
        <w:ind w:firstLine="709"/>
        <w:jc w:val="both"/>
        <w:rPr>
          <w:b/>
          <w:b/>
          <w:lang w:val="sr-CS"/>
        </w:rPr>
      </w:pPr>
      <w:r>
        <w:rPr>
          <w:lang w:val="sr-CS"/>
        </w:rPr>
        <w:t xml:space="preserve">5) </w:t>
      </w:r>
      <w:r>
        <w:rPr>
          <w:i/>
          <w:lang w:val="sr-CS"/>
        </w:rPr>
        <w:t>подстицај регионалном развоју</w:t>
      </w:r>
      <w:r>
        <w:rPr>
          <w:lang w:val="sr-CS"/>
        </w:rPr>
        <w:t xml:space="preserve"> јесте</w:t>
      </w:r>
      <w:r>
        <w:rPr>
          <w:b/>
          <w:lang w:val="sr-CS"/>
        </w:rPr>
        <w:t xml:space="preserve"> </w:t>
      </w:r>
      <w:r>
        <w:rPr>
          <w:lang w:val="sr-CS"/>
        </w:rPr>
        <w:t>конкретно улагање или програмско усмеравање улагања са републичког нивоа за реализацију пројеката од посебног значаја за регионални развој;</w:t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6) </w:t>
      </w:r>
      <w:r>
        <w:rPr>
          <w:i/>
          <w:lang w:val="sr-CS"/>
        </w:rPr>
        <w:t>развојни пројекат</w:t>
      </w:r>
      <w:r>
        <w:rPr>
          <w:lang w:val="sr-CS"/>
        </w:rPr>
        <w:t xml:space="preserve"> јесте пројекат изградње или обнове комуналне, економске, еколошке, енергетске, социјалне и друге инфраструктуре, изградње и јачања институција и кадровских и људских ресурса, развоја привредних друштава и предузетништва, подстицање научноистраживачког рада</w:t>
      </w:r>
      <w:r>
        <w:rPr>
          <w:lang w:val="ru-RU"/>
        </w:rPr>
        <w:t>,</w:t>
      </w:r>
      <w:r>
        <w:rPr>
          <w:lang w:val="sr-CS"/>
        </w:rPr>
        <w:t xml:space="preserve"> као и други пројекти који доприносе свеобухватном друштвено-економском и регионалном развоју;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sr-CS"/>
        </w:rPr>
        <w:t xml:space="preserve">7) </w:t>
      </w:r>
      <w:r>
        <w:rPr>
          <w:i/>
          <w:lang w:val="sr-CS"/>
        </w:rPr>
        <w:t>давалац подстицаја</w:t>
      </w:r>
      <w:r>
        <w:rPr>
          <w:b/>
          <w:lang w:val="sr-CS"/>
        </w:rPr>
        <w:t xml:space="preserve"> </w:t>
      </w:r>
      <w:r>
        <w:rPr>
          <w:lang w:val="sr-CS"/>
        </w:rPr>
        <w:t>јесте Република Србија преко надлежних органа државне управе и организација, међународни субјект и други правни субјект који додељује подстицајна средства или управља подацима о мерама и подстицајима регионалног развој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  <w:t xml:space="preserve">8) корисник подстицаја јесте јединица локалне самоуправе, регионална развојна агенција, институција и организација на републичком, регионалном и локалном нивоу, привредни субјект, фонд на регионалном и локалном нивоу, институције из области образовања,  истраживања, удружење, кластер, пословни инкубатор и </w:t>
      </w:r>
      <w:r>
        <w:rPr>
          <w:lang w:val="ru-RU"/>
        </w:rPr>
        <w:t xml:space="preserve"> </w:t>
      </w:r>
      <w:r>
        <w:rPr>
          <w:lang w:val="sr-CS"/>
        </w:rPr>
        <w:t xml:space="preserve">друго правно и физичко лице које користи неки од облика подстицај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чин</w:t>
      </w:r>
      <w:r>
        <w:rPr>
          <w:lang w:val="ru-RU"/>
        </w:rPr>
        <w:t xml:space="preserve"> </w:t>
      </w:r>
      <w:r>
        <w:rPr>
          <w:lang w:val="sr-CS"/>
        </w:rPr>
        <w:t>вођења Регистра</w:t>
      </w:r>
    </w:p>
    <w:p>
      <w:pPr>
        <w:pStyle w:val="Normal"/>
        <w:ind w:left="216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CS" w:eastAsia="en-GB"/>
        </w:rPr>
        <w:tab/>
        <w:t xml:space="preserve">Регистар води Агенција за привредне регистре (у даљем тексту: Агенција), преко Регистратора, у складу са законом којим се уређује регионални развој, законом којим се уређује правни положај Агенције и овом уредбо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бављању послова из става 1. овог члана, Агенција се стара о обезбеђивању услова за ажурно вођење Регистра, логичк</w:t>
      </w:r>
      <w:r>
        <w:rPr/>
        <w:t>oj</w:t>
      </w:r>
      <w:r>
        <w:rPr>
          <w:lang w:val="sr-CS"/>
        </w:rPr>
        <w:t xml:space="preserve"> контроли података унетих у Регистар, доступности одређених информација из Регистра путем интернет странице Агенције, повезивању Регистра са информационим системима и базама података од значаја за вођење Регистра и предузима друге радње ради несметаног функционисање Регистра, у складу са овом уредбом и прописима којима се уређује положај Аген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адржина Регистр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егистар садржи следеће групе података о мерама и подстицајима регионалног развоја, и то о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lang w:val="sr-CS"/>
        </w:rPr>
        <w:t>врсти мере и развојног документа који се односи на подстицање регионалног развој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намени односно облику  подстицај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даваоцима односно реализаторима мера и подстицај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 xml:space="preserve">корисницима подстицај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lang w:val="sr-CS"/>
        </w:rPr>
        <w:t>финансијским подацима: облику подстицаја, начину финансирања, висини средстава и  времену трајања подстицај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територијалном усмеравању подстицај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lang w:val="sr-CS"/>
        </w:rPr>
      </w:pPr>
      <w:r>
        <w:rPr>
          <w:lang w:val="sr-CS"/>
        </w:rPr>
        <w:t>Свака група података из става 1. овог члана може бити разврстана на неколико подгруп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ед података из става 1. овог члана, Регистар може да садржи и податке из других регистара Агенције, као и податке из база података од значаја за Регистар, које воде други надлежни органи државне управе и организа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даци о мерама и подстицај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аци из члана 4. став 1. ове уредбе уносе се у Регистар по групама, односно подгрупама, у стандардизованом формату, у складу са одговарајућим шифрарником и упутством које израђује Агенција и који се објављују на интернет страни Агенциј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даци о мерама и подстицајима регионалног развоја уносе се у Регистар на  Обрасцу 1 - Подаци о мерама и подстицајима регионалног развоја, који је одштампан уз ову уредбу и чини њен саставни де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аставни делови Регистр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бавезни елементи Регистра су апликација Регистра, мапа Регистра и корисничко упутство за рад са апликацијом Регистра.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lang w:val="sr-CS"/>
        </w:rPr>
        <w:t>Апликација регистра је наменски рачунарски програм који служи за формирање и коришћење базе података Регистра од стране Агенције и других корисника Регист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Мапа Регистра је графички, бројчани и текстуални приказ података Регистра који се формирају на основу задатог </w:t>
      </w:r>
      <w:r>
        <w:rPr>
          <w:color w:val="000000"/>
          <w:lang w:val="sr-CS"/>
        </w:rPr>
        <w:t>упита у</w:t>
      </w:r>
      <w:r>
        <w:rPr>
          <w:lang w:val="sr-CS"/>
        </w:rPr>
        <w:t xml:space="preserve"> базу података Регист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рисничко упутство за рад са апликацијом Регистра  садржи  поступке коришћења софтверског програма који омогућава унос, промене и преглед података који</w:t>
      </w:r>
      <w:r>
        <w:rPr>
          <w:lang w:val="ru-RU"/>
        </w:rPr>
        <w:t xml:space="preserve"> </w:t>
      </w:r>
      <w:r>
        <w:rPr>
          <w:lang w:val="sr-CS"/>
        </w:rPr>
        <w:t>се уносе у Региста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авно доступни подаци из Регистра објављују се на интернет страници Агенције, преко мапе Регистра и других видова јавно објављених извештаја из Регист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нос података у Регистар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ОУПР врши унос или промену података у Регистру само из своје надлежности или делокруга рада, коришћењем апликације за вођење Регистра из члана 6. став 2. ове уредбе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Овлашћено лице ОУПР које непосредно уноси податке у Регистар добија своје јединствено корисничко име и лозинку са којом се пријављује за рад у апликацији за вођење Регистр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Агенција је дужна  да ОУПР омогући несметан и сталан приступ апликацији за вођење Регистр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Сваки подстицај приликом уписа у Регистар добија своју идентификациону ознаку која је јединствена и непромењива у свим фазама трајања подстица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адржај, односно потпуност података, њихову тачност и благовременост  уноса у Регистар, одговорни су ОУПР, свако у границама својих овлашћења, односно своје надлежности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Поред података добијених од ОУПР, Агенција за потребе вођења Регистра прибавља податке од значаја за Регистар и од других државних органа и организација. </w:t>
      </w:r>
    </w:p>
    <w:p>
      <w:pPr>
        <w:pStyle w:val="Normal"/>
        <w:ind w:left="2880" w:hanging="0"/>
        <w:rPr>
          <w:lang w:val="sr-CS"/>
        </w:rPr>
      </w:pPr>
      <w:r>
        <w:rPr>
          <w:b/>
          <w:lang w:val="sr-CS"/>
        </w:rPr>
        <w:t xml:space="preserve">   </w:t>
      </w:r>
    </w:p>
    <w:p>
      <w:pPr>
        <w:pStyle w:val="Normal"/>
        <w:ind w:left="1440" w:firstLine="720"/>
        <w:rPr>
          <w:lang w:val="sr-CS"/>
        </w:rPr>
      </w:pPr>
      <w:r>
        <w:rPr>
          <w:lang w:val="sr-CS"/>
        </w:rPr>
        <w:t>Промена и усаглашавање података у Регистру</w:t>
      </w:r>
    </w:p>
    <w:p>
      <w:pPr>
        <w:pStyle w:val="Normal"/>
        <w:ind w:left="144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УПР је дужан да настале промене својих података унесе у Регистар најкасније у року од 24 сата од момента настале промене у изворној бази податак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генција у поступку логичке контроле података обавештава ОУПР о недостацима података ради њиховог даљег усаглаша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ваки унос, односно промена податка у Регистру остају трајно записани у складу са професионалним правилима и стандардима за вођење и управљање  електронским базама подата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Прелазне и завршне одредб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Члан 9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Регистар ће почети са радом 1. фебруара 2011. године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 xml:space="preserve">Члан 10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УПР су дужни  да податке који се односе на  подстицање регионалног развоја  из 2008, 2009. и 2010. године доставе Агенцији у електронској форми, у складу са корисничким упутством,  у року од 120 дана од дана  почетка рада Регистра. 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11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Надзор над спровођењем ове уредбе врши министарство надлежно за послове регионалног развоја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ru-RU"/>
        </w:rPr>
      </w:pPr>
      <w:r>
        <w:rPr>
          <w:lang w:val="sr-CS"/>
        </w:rPr>
        <w:t>Члан 12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>Број: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>У Београду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>ВЛАДА</w:t>
        <w:tab/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  <w:t>ПОТ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47:00Z</dcterms:created>
  <dc:creator>dijana.stojkovic</dc:creator>
  <dc:description/>
  <cp:keywords/>
  <dc:language>en-US</dc:language>
  <cp:lastModifiedBy>Bojan</cp:lastModifiedBy>
  <cp:lastPrinted>2010-12-03T09:41:00Z</cp:lastPrinted>
  <dcterms:modified xsi:type="dcterms:W3CDTF">2010-12-06T16:47:00Z</dcterms:modified>
  <cp:revision>2</cp:revision>
  <dc:subject/>
  <dc:title>      ПРЕДЛОГ</dc:title>
</cp:coreProperties>
</file>