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>
          <w:sz w:val="24"/>
        </w:rPr>
        <w:t>ПРЕДЛОГ ЗАКОНА</w:t>
      </w:r>
    </w:p>
    <w:p>
      <w:pPr>
        <w:pStyle w:val="Heading4"/>
        <w:rPr>
          <w:sz w:val="24"/>
        </w:rPr>
      </w:pPr>
      <w:r>
        <w:rPr>
          <w:sz w:val="24"/>
        </w:rPr>
        <w:t>О ПОТВРЂИВАЊУ СПОРАЗУМА ИЗМЕЂУ ВЛАДЕ РЕПУБЛИКЕ СРБИЈЕ И ВЛАДЕ РЕПУБЛИКЕ МАКЕДОНИЈЕ О  РЕГУЛИСАЊУ РЕЖИМА ПОГРАНИЧНОГ САОБРАЋАЈА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отврђује се Споразум између Владе Републике Србије и Владе Републике Македоније о регулисању режима пограничног саобраћаја, који је потписан 18. септембра 2010. године у Скопљу, у оригиналу на српском, македонском и енглеском језику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Текст Споразума између Владе Републике Србије и Владе Републике Македоније о регулисању режима пограничног саобраћаја у оригиналу на српском језику гласи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>СПОРАЗУМ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Ђ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ДЕ РЕПУБЛИКЕ СРБИЈ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ВЛАДЕ РЕПУБЛИКЕ МАКЕДОНИЈ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РЕГУЛИСАЊУ РЕЖИМА ПОГРАНИЧНОГ САОБРАЋАЈ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firstLine="1414"/>
        <w:rPr>
          <w:lang w:val="sr-CS"/>
        </w:rPr>
      </w:pPr>
      <w:r>
        <w:rPr>
          <w:lang w:val="sr-CS"/>
        </w:rPr>
        <w:t>Влада Републике Србије и Влада Републике Македоније (у даљем тексту „стране уговорнице”),</w:t>
      </w:r>
    </w:p>
    <w:p>
      <w:pPr>
        <w:pStyle w:val="TextBody"/>
        <w:ind w:firstLine="1414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ab/>
        <w:t>Полазећи од пријатељских односа, сарадње и добросуседства између две државе,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ab/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ab/>
        <w:t>Примењујући њихову одлуку о побољшању европске и регионалне саобраћајне инфраструктуре,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намери да се отварањем нових граничних прелаза развија и унапређује сарадња између становништва пограничних подручја, која је основа добре сарадње између суседних држава, а да спрече појаве организованог криминала и нелегалног преласка државне границе, 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Одговарајући на захтеве локалних</w:t>
      </w:r>
      <w:r>
        <w:rPr>
          <w:color w:val="000000"/>
          <w:lang w:val="sr-CS"/>
        </w:rPr>
        <w:t xml:space="preserve"> власти да се становништву настањеном у пограничним подручјима страна уговорница олакша прелажење заједничке државне границе, у циљу регулисања свакодневних животних потреба, који су потврђени на различитим политичким нивоима,</w:t>
      </w:r>
    </w:p>
    <w:p>
      <w:pPr>
        <w:pStyle w:val="Normal"/>
        <w:ind w:firstLine="141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 xml:space="preserve">На основу Уговора између Савезне Републике Југославије и Републике Македоније о протезању и опису државне границе, потписаног у Скопљу 23. фебруара 2001. године, и у складу са Протоколом о отварању граничних прелаза за погранични саобраћај између Србије и Црне Горе и Републике Македоније, потписаног у Скопљу 29. марта 2003. године, 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ab/>
        <w:t>сагласиле су се о следећем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ЛАВА 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ПШТЕ ОДРЕДБ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Овим споразумом, успоставља се режим пограничног саобраћаја преко заједничке копненене границе између две држав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Овај споразум не утиче на одредбе унутрашњег законодавства страна уговорница који се односи на: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(а) стални боравак;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(б) приступ и обављање привредних активности;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(в) царињење и опорезивање.</w:t>
      </w:r>
    </w:p>
    <w:p>
      <w:pPr>
        <w:pStyle w:val="Style10"/>
        <w:ind w:right="3652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Style10"/>
        <w:ind w:right="365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right="25" w:hanging="0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Style10"/>
        <w:ind w:right="25" w:hanging="0"/>
        <w:jc w:val="center"/>
        <w:rPr>
          <w:b/>
          <w:b/>
          <w:bCs/>
        </w:rPr>
      </w:pPr>
      <w:r>
        <w:rPr>
          <w:b/>
          <w:bCs/>
        </w:rPr>
        <w:t>Дефиниције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сврху овог споразума, примењиваће се следеће дефиниције: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1. </w:t>
      </w:r>
      <w:r>
        <w:rPr>
          <w:lang w:val="sr-CS"/>
        </w:rPr>
        <w:t xml:space="preserve">„копнена граница” је заједничка копнена </w:t>
      </w:r>
      <w:r>
        <w:rPr>
          <w:color w:val="000000"/>
          <w:lang w:val="sr-CS"/>
        </w:rPr>
        <w:t>државна граница између две државе;</w:t>
      </w:r>
    </w:p>
    <w:p>
      <w:pPr>
        <w:pStyle w:val="Normal"/>
        <w:tabs>
          <w:tab w:val="clear" w:pos="720"/>
          <w:tab w:val="left" w:pos="1515" w:leader="none"/>
        </w:tabs>
        <w:ind w:firstLine="1414"/>
        <w:jc w:val="both"/>
        <w:rPr/>
      </w:pPr>
      <w:r>
        <w:rPr>
          <w:color w:val="000000"/>
          <w:lang w:val="sr-CS"/>
        </w:rPr>
        <w:t>2. „п</w:t>
      </w:r>
      <w:r>
        <w:rPr>
          <w:lang w:val="sr-CS"/>
        </w:rPr>
        <w:t>огранично подручје” је област на територијама страна уговорница, које се пружа највише до 30 km од копнене границе. Стране уговорнице прецизираће, у оквиру ове области, које се локалне административне јединице сматрају пограничним подручјем, које ће бити анекси овог споразума.</w:t>
      </w:r>
    </w:p>
    <w:p>
      <w:pPr>
        <w:pStyle w:val="Normal"/>
        <w:tabs>
          <w:tab w:val="clear" w:pos="720"/>
          <w:tab w:val="left" w:pos="1515" w:leader="none"/>
        </w:tabs>
        <w:ind w:firstLine="1414"/>
        <w:jc w:val="both"/>
        <w:rPr>
          <w:lang w:val="sr-CS"/>
        </w:rPr>
      </w:pPr>
      <w:r>
        <w:rPr>
          <w:lang w:val="sr-CS"/>
        </w:rPr>
        <w:t>Уколико простирање дела административне јединице из пограничног подручја премашује растојање од 30 km од копнене границе, али не више од 35 km, она ће се у целини сматрати делом пограничног подручја.</w:t>
      </w:r>
    </w:p>
    <w:p>
      <w:pPr>
        <w:pStyle w:val="Normal"/>
        <w:tabs>
          <w:tab w:val="clear" w:pos="720"/>
          <w:tab w:val="left" w:pos="1818" w:leader="none"/>
        </w:tabs>
        <w:ind w:firstLine="1414"/>
        <w:jc w:val="both"/>
        <w:rPr/>
      </w:pPr>
      <w:r>
        <w:rPr>
          <w:lang w:val="sr-CS"/>
        </w:rPr>
        <w:t>3. „</w:t>
      </w:r>
      <w:r>
        <w:rPr>
          <w:color w:val="000000"/>
          <w:lang w:val="sr-CS"/>
        </w:rPr>
        <w:t>становници пограничног подручја” су држављани страна уговорница који имају пребивалиште у пограничном подручју најмање 1 (једну) годину;</w:t>
      </w:r>
    </w:p>
    <w:p>
      <w:pPr>
        <w:pStyle w:val="Normal"/>
        <w:ind w:firstLine="1414"/>
        <w:jc w:val="both"/>
        <w:rPr/>
      </w:pPr>
      <w:r>
        <w:rPr>
          <w:lang w:val="sr-CS"/>
        </w:rPr>
        <w:t>4. „погранични саобраћај” је уобичајено прелажење копнене границе од стране становника пограничних подручја са циље</w:t>
      </w:r>
      <w:r>
        <w:rPr>
          <w:color w:val="000000"/>
          <w:lang w:val="sr-CS"/>
        </w:rPr>
        <w:t>м боравка у пограничном подручју друге стране уговорнице из социјалних,</w:t>
      </w:r>
      <w:r>
        <w:rPr>
          <w:lang w:val="sr-CS"/>
        </w:rPr>
        <w:t xml:space="preserve"> културних, образовних, економских, породичних, верских</w:t>
      </w:r>
      <w:r>
        <w:rPr>
          <w:color w:val="000000"/>
          <w:lang w:val="sr-CS"/>
        </w:rPr>
        <w:t xml:space="preserve"> или других оправданих раз</w:t>
      </w:r>
      <w:r>
        <w:rPr>
          <w:lang w:val="sr-CS"/>
        </w:rPr>
        <w:t>лога, за период који не прелази време одређено овим споразумом.</w:t>
      </w:r>
    </w:p>
    <w:p>
      <w:pPr>
        <w:pStyle w:val="Normal"/>
        <w:ind w:firstLine="1414"/>
        <w:jc w:val="both"/>
        <w:rPr/>
      </w:pPr>
      <w:r>
        <w:rPr>
          <w:lang w:val="sr-CS"/>
        </w:rPr>
        <w:t xml:space="preserve">5. „дозвола за погранични саобраћај” (у даљем тексту „дозвола”) представља </w:t>
      </w:r>
      <w:r>
        <w:rPr>
          <w:color w:val="000000"/>
          <w:lang w:val="sr-CS"/>
        </w:rPr>
        <w:t>путни документ, који становницима пограничног подручја омогућава прелазак копнене границе и боравак у пограничном подручју друге стране уговорнице, сагласно одредбама овог споразу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ЛАВА 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ЖИМ ПОГРАНИЧНОГ САОБРАЋАЈ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yle10"/>
        <w:ind w:right="25" w:hanging="0"/>
        <w:jc w:val="center"/>
        <w:rPr>
          <w:b/>
          <w:b/>
          <w:bCs/>
        </w:rPr>
      </w:pPr>
      <w:r>
        <w:rPr>
          <w:b/>
          <w:bCs/>
        </w:rPr>
        <w:t>Члан 4.</w:t>
      </w:r>
    </w:p>
    <w:p>
      <w:pPr>
        <w:pStyle w:val="Style10"/>
        <w:ind w:right="25" w:hanging="0"/>
        <w:jc w:val="center"/>
        <w:rPr>
          <w:b/>
          <w:b/>
        </w:rPr>
      </w:pPr>
      <w:r>
        <w:rPr>
          <w:b/>
        </w:rPr>
        <w:t>Услови за улаз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>Становници пограничног подручја могу да прелазе копнену границу на основу режима пограничног саобраћаја, под условом 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>
          <w:lang w:val="sr-CS"/>
        </w:rPr>
      </w:pPr>
      <w:r>
        <w:rPr>
          <w:lang w:val="sr-CS"/>
        </w:rPr>
        <w:t>поседују дозволу за погранични саобраћа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>
          <w:lang w:val="sr-CS"/>
        </w:rPr>
      </w:pPr>
      <w:r>
        <w:rPr>
          <w:lang w:val="sr-CS"/>
        </w:rPr>
        <w:t>за лице, у информатичком систему (ИТ систем) не постоји мера забране ула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>
          <w:lang w:val="sr-CS"/>
        </w:rPr>
      </w:pPr>
      <w:r>
        <w:rPr>
          <w:lang w:val="sr-CS"/>
        </w:rPr>
        <w:t>лице не представља претњу по безбедност, јавно здравље и међyнародне односе.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Боравак у пограничном подручју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Становници погр</w:t>
      </w:r>
      <w:r>
        <w:rPr>
          <w:color w:val="000000"/>
          <w:lang w:val="sr-CS"/>
        </w:rPr>
        <w:t>аничних области могу да бораве у пограничном подручју друге стране уговорнице, с тим да њихов укупни боравак не прелази 3 (три) месеца, у оквиру шест (6) месеци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ада боравак лица у пограничном подручју друге стране угогорнице прелази 3 (три) месеца из разлога редовног школовања, примењиваће се одредбе унутрашњег законодавства страна уговорница.</w:t>
      </w:r>
    </w:p>
    <w:p>
      <w:pPr>
        <w:pStyle w:val="Style10"/>
        <w:ind w:left="4142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Члан 6.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Граничне провере на улазу и излазу</w:t>
      </w:r>
    </w:p>
    <w:p>
      <w:pPr>
        <w:pStyle w:val="Style10"/>
        <w:ind w:left="24" w:right="9" w:firstLine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left="24" w:right="9" w:firstLine="1390"/>
        <w:jc w:val="both"/>
        <w:rPr>
          <w:color w:val="000000"/>
        </w:rPr>
      </w:pPr>
      <w:r>
        <w:rPr/>
        <w:t>Отискивање печата у путна документа становника пограничног подручја вршиће се у складу са унутрашњим законодавством страна уговорница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циљу вођења евиденција улаза, излаза и боравка становника пограничних подручја, може се издати посебан уложак на коме се отискује печат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Уговорне стране могу да изузму обавезу отискивања печата у путна документ</w:t>
      </w:r>
      <w:r>
        <w:rPr>
          <w:color w:val="000000"/>
          <w:lang w:val="sr-CS"/>
        </w:rPr>
        <w:t xml:space="preserve">а становницима пограничних подручја који прелазе копнену границу сагласно режиму пограничног саобраћаја. </w:t>
      </w:r>
    </w:p>
    <w:p>
      <w:pPr>
        <w:pStyle w:val="Style1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ДОЗВОЛА ЗА ПОГРАНИЧНИ САОБРАЋАЈ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Члан 7.</w:t>
      </w:r>
    </w:p>
    <w:p>
      <w:pPr>
        <w:pStyle w:val="Style10"/>
        <w:ind w:firstLine="14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зволу за погранични саобраћај издаје надлежни државни орган стране уговорнице за своје држављане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 издавања дозволе из става 1. овог члана, надлежни орган стране уговорнице доставиће списак подносилаца захтева, на увид и писмену сагласност надлежном органу друге стране уговорнице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lang w:val="sr-CS"/>
        </w:rPr>
        <w:t>Свака од уговорних страна ће одредити места за издавање дозвола, по могућности у градовима у пограничној области. Списак тих места биће размењен  дипломатским путем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длежни органи страна уговорница водиће евиденцију о поднесеним и одбијеним захтевима и издатим, продуженим, изгубљеним и одузетим дозволама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Дозвола садржи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1. Име и презиме, датум рођења, држављанство, место пребивалишта и фотографију и</w:t>
      </w:r>
      <w:r>
        <w:rPr>
          <w:color w:val="000000"/>
          <w:lang w:val="sr-CS"/>
        </w:rPr>
        <w:t>маоца (у боји), не старију од 6 месеци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Назив органа који је издао, датум издавања и важност дозволе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3. Погранично подручје у ко</w:t>
      </w:r>
      <w:r>
        <w:rPr>
          <w:color w:val="000000"/>
          <w:lang w:val="sr-CS"/>
        </w:rPr>
        <w:t>ме ималац може да се креће и борави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4. Број документа на основу кога је утврђен идентитет имаоца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5.Упозорење да ималац дозволе може да се креће и борави само у пограничном подручју и да је свака злоупотреба кажњива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Изглед и форма дозволе и садржина захтева за издавање дозволе биће дефинисани посебним протоколом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Уговорне стране ће разменити специмене дозвола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 xml:space="preserve">Услови за издавање дозволе за погранични </w:t>
      </w:r>
      <w:r>
        <w:rPr>
          <w:b/>
          <w:lang w:val="sr-CS"/>
        </w:rPr>
        <w:t>саобраћај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rPr>
          <w:lang w:val="sr-CS"/>
        </w:rPr>
      </w:pPr>
      <w:r>
        <w:rPr>
          <w:lang w:val="sr-CS"/>
        </w:rPr>
        <w:t>Дозвола за погранични саобраћај издаће се лицу које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1. достави документ издат од надлежног државног органа (путна исправа или лична карта) којим може да докаже свој идентитет; и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 xml:space="preserve">2. достави документе којим доказује статус становника пограничног подручја и постојања основаног разлога за често прелажење копнене границе </w:t>
      </w:r>
      <w:r>
        <w:rPr>
          <w:color w:val="000000"/>
          <w:lang w:val="sr-CS"/>
        </w:rPr>
        <w:t>и</w:t>
      </w:r>
      <w:r>
        <w:rPr>
          <w:lang w:val="sr-CS"/>
        </w:rPr>
        <w:t xml:space="preserve"> боравак у пограничном подручју друге стране уговорнице, на основу режима пограничног саобраћаја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1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ажење дозволе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Дозвола за погранични саобраћај издаје се са роком важења до 5 (пет) година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Административни трошкови</w:t>
      </w:r>
    </w:p>
    <w:p>
      <w:pPr>
        <w:pStyle w:val="Normal"/>
        <w:tabs>
          <w:tab w:val="clear" w:pos="720"/>
          <w:tab w:val="left" w:pos="1717" w:leader="none"/>
        </w:tabs>
        <w:ind w:firstLine="1414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 xml:space="preserve">Административни трошкови за обраду захтева за </w:t>
      </w:r>
      <w:r>
        <w:rPr>
          <w:color w:val="000000"/>
          <w:lang w:val="sr-CS"/>
        </w:rPr>
        <w:t>изда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дозволе биће минимални и не могу да пређу висину административних трошкова за издавање путне исправе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вака страна уговорница може да донесе одлуку о смањењу или одустајању од наплате административних трошкова за обраду захтева за издавање дозволе.</w:t>
      </w:r>
    </w:p>
    <w:p>
      <w:pPr>
        <w:pStyle w:val="Normal"/>
        <w:tabs>
          <w:tab w:val="clear" w:pos="720"/>
          <w:tab w:val="left" w:pos="1717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ЛАВА lV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ПРОВОЂЕЊЕ РЕЖИМА ПОГРАНИЧНОГ САОБРАЋАЈА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3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lang w:val="sr-CS"/>
        </w:rPr>
      </w:pPr>
      <w:r>
        <w:rPr>
          <w:b/>
          <w:bCs/>
          <w:lang w:val="sr-CS"/>
        </w:rPr>
        <w:t>Олакшавање прелажења копнене границе</w:t>
      </w:r>
    </w:p>
    <w:p>
      <w:pPr>
        <w:pStyle w:val="Normal"/>
        <w:tabs>
          <w:tab w:val="clear" w:pos="720"/>
          <w:tab w:val="left" w:pos="171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Стране уговорнице ће настојати да предузимају мере којима ће се олакшавати прелажење копнене границе, при чем</w:t>
      </w:r>
      <w:r>
        <w:rPr>
          <w:color w:val="000000"/>
          <w:lang w:val="sr-CS"/>
        </w:rPr>
        <w:t>у могу да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а) отворе посебне граничне прелазе намењене само за погранични саобраћај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б) обезбеде посебне траке намењене за одвијање пограничног саобраћаја на постојећим граничним прелазима, и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(</w:t>
      </w:r>
      <w:r>
        <w:rPr>
          <w:color w:val="000000"/>
          <w:lang w:val="sr-CS"/>
        </w:rPr>
        <w:t>в</w:t>
      </w:r>
      <w:r>
        <w:rPr>
          <w:lang w:val="sr-CS"/>
        </w:rPr>
        <w:t>) када постоје разлози посебне природе, а имајући у виду локалне околности, омогуће прелажење државне границе пограничном становништву, на местима која нису одређена као гранични прелази и ван одређеног радног времена граничних прелаза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Изузетно, на граничним прелазима, као и на тракама из тачке (б) овог члана, лица која су добро позната граничним службеницима услед њиховог честог прелажења копнене границе, могу да буду предмет повремене граничне контроле, по случајном избору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4.</w:t>
      </w:r>
    </w:p>
    <w:p>
      <w:pPr>
        <w:pStyle w:val="Normal"/>
        <w:ind w:firstLine="1414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ица која прелазе копнену границу и бораве у пограничном подручју друге стране уговорнице, у складу са режимом пограничног саобраћаја утврђеног овим споразумом, дужна су да поштују национално законодавство те стране уговорнице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5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Санкције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yle10"/>
        <w:ind w:left="24" w:right="9" w:firstLine="1390"/>
        <w:jc w:val="both"/>
        <w:rPr>
          <w:color w:val="000000"/>
        </w:rPr>
      </w:pPr>
      <w:r>
        <w:rPr>
          <w:color w:val="000000"/>
        </w:rPr>
        <w:t xml:space="preserve">Свака злоупотреба режима пограничног саобраћаја, установљеног сагласно овом споразуму, подлеже одговарајућим казненим мерама у складу са националним законодавством страна уговорница. </w:t>
      </w:r>
    </w:p>
    <w:p>
      <w:pPr>
        <w:pStyle w:val="Style10"/>
        <w:ind w:left="24" w:right="9" w:firstLine="1390"/>
        <w:jc w:val="both"/>
        <w:rPr>
          <w:color w:val="000000"/>
        </w:rPr>
      </w:pPr>
      <w:r>
        <w:rPr>
          <w:color w:val="000000"/>
        </w:rPr>
        <w:t xml:space="preserve">Дозвола за погранични саобраћај биће одузета и поништена, уколико њен ималац поступа супротно одредбама овог споразума. 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длежни органи страна уговорница размењиваће једном месечно спискове свих лица према којима су предузете мере из става 1. и става 2. овог члана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ГЛАВА VI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ЗАВРШНЕ ОДРЕДБЕ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тупање на снагу и важење</w:t>
      </w:r>
    </w:p>
    <w:p>
      <w:pPr>
        <w:pStyle w:val="Normal"/>
        <w:ind w:left="708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ј споразум се закључује на неодређено време и ступа на снагу 30 (тридесет) дана од дана пријема друге ноте којима се стране уговорнице међусобно дипломатским путем обавештавају о испуњеним условима за ступање на снагу, у складу са унутрашњим правним прописима.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ј споразум може бити измењен и допуњен узајамном писменом сагласношћу страна уговорница. Измене и допуне ступају на снагу, у складу са ставом 1. овог члана.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вака од страна уговорница може привремено, у потпуности или делимично, да обустави примену овог споразума из разлога националне безбедности, или других интереса од јавног значаја. Друга страна уговорница ће о разлозима за обустављање примене овог споразума бити обавештена без одлагања дипломатским путем и у писменој форми. 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вака од страна уговорница може отказати овај споразум дипломатским путем. Споразум ће престати да важи 60 (шездесет) дана од дана пријема ноте са таквим обавештењем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Сачињено у  Скопљу, дана 18.09.2010. године, у </w:t>
      </w:r>
      <w:r>
        <w:rPr>
          <w:lang w:val="sr-CS"/>
        </w:rPr>
        <w:t xml:space="preserve">два оригинална примерка на српском, македонском и енглеском језику. Сви текстови су подједнако веродостојни. У случају постојања разлика у тумачењу, биће важећи текст на енглеском језику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  <w:lang w:val="sr-CS"/>
        </w:rPr>
        <w:t>За Владу Републике Србије                               За Владу Републике Македоније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lang w:val="sr-CS"/>
        </w:rPr>
      </w:pPr>
      <w:r>
        <w:rPr>
          <w:color w:val="000000"/>
          <w:lang w:val="sr-CS"/>
        </w:rPr>
        <w:t>______________________________</w:t>
      </w:r>
      <w:r>
        <w:rPr>
          <w:color w:val="000000"/>
          <w:sz w:val="26"/>
          <w:szCs w:val="26"/>
          <w:lang w:val="sr-CS"/>
        </w:rPr>
        <w:t xml:space="preserve">                     _____________________________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УСТАВНИ ОСНОВ ЗА ЗАКЉУЧИВАЊЕ СПОРАЗУМА</w:t>
      </w:r>
    </w:p>
    <w:p>
      <w:pPr>
        <w:pStyle w:val="Normal"/>
        <w:ind w:left="141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</w:t>
      </w:r>
      <w:r>
        <w:rPr>
          <w:lang w:val="ru-RU"/>
        </w:rPr>
        <w:t xml:space="preserve"> </w:t>
      </w:r>
      <w:r>
        <w:rPr>
          <w:lang w:val="sr-CS"/>
        </w:rPr>
        <w:t>о потврђивању Споразума између Владе Републике Србије и Владе Републике Македоније о регулисању режима пограничног саобраћаја, садржан је у члану 97. тачка 1</w:t>
      </w:r>
      <w:r>
        <w:rPr>
          <w:color w:val="FF6600"/>
          <w:lang w:val="sr-CS"/>
        </w:rPr>
        <w:t>.</w:t>
      </w:r>
      <w:r>
        <w:rPr>
          <w:lang w:val="sr-CS"/>
        </w:rPr>
        <w:t xml:space="preserve"> Устава Републике Србије, којим је прописано да је надлежност Републике Србије да уређује и обезбеђује </w:t>
      </w:r>
      <w:r>
        <w:rPr>
          <w:color w:val="000000"/>
          <w:lang w:val="ru-RU" w:eastAsia="en-US"/>
        </w:rPr>
        <w:t>сувереност, независност, територијалну целовитост и безбедност Републике Србије, њен међународни положај и односе са другим државама и међународним организацијама</w:t>
      </w:r>
      <w:r>
        <w:rPr>
          <w:color w:val="000000"/>
          <w:lang w:val="sr-CS" w:eastAsia="en-US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 xml:space="preserve">РАЗЛОЗИ ЗА ДОНОШЕЊЕ ЗАКОН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Доношење закона о потврђивању Споразума између Владе Републике Србије и Владе Републике Македоније о</w:t>
      </w:r>
      <w:r>
        <w:rPr>
          <w:bCs/>
          <w:lang w:val="sr-CS"/>
        </w:rPr>
        <w:t xml:space="preserve"> регулисању режима пограничног саобраћаја</w:t>
      </w:r>
      <w:r>
        <w:rPr>
          <w:lang w:val="sr-CS"/>
        </w:rPr>
        <w:t xml:space="preserve"> допринеће развоју и динамизирању односа између две државе, као и јачању билатералне сарадњ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Доношење Закона допринеће унапређењу и јачању међународне кооперације у активностима које се односе на ефективну заштиту људских права и фундаменталних слобода, као и на борбу против криминал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Закон ће допринети унапређењу сарадње између становништва пограничних подручја, а омогућиће и ефикасније спречавање појава организованог криминала и нелегалног преласка државне границ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lang w:val="ru-RU"/>
        </w:rPr>
      </w:pPr>
      <w:r>
        <w:rPr>
          <w:b/>
        </w:rPr>
        <w:t>III</w:t>
      </w:r>
      <w:r>
        <w:rPr>
          <w:lang w:val="ru-RU"/>
        </w:rPr>
        <w:t>.</w:t>
      </w:r>
      <w:r>
        <w:rPr>
          <w:b/>
          <w:lang w:val="sr-CS"/>
        </w:rPr>
        <w:t xml:space="preserve"> ОБРАЗЛОЖЕ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лада Републике Србије и Влада Републике Македоније на основу принципа узајамног поштовања суверенитета, једнакости и независности две земље закључењем </w:t>
      </w:r>
      <w:r>
        <w:rPr>
          <w:lang w:val="sr-CS"/>
        </w:rPr>
        <w:t>С</w:t>
      </w:r>
      <w:r>
        <w:rPr>
          <w:lang w:val="ru-RU"/>
        </w:rPr>
        <w:t>поразума постигле би сагласност око: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090" w:leader="none"/>
        </w:tabs>
        <w:ind w:left="180" w:hanging="180"/>
        <w:jc w:val="both"/>
        <w:rPr/>
      </w:pPr>
      <w:r>
        <w:rPr>
          <w:lang w:val="ru-RU"/>
        </w:rPr>
        <w:t>- општих одредаба, које су у већој или мањој мери типске, а односе се на предмет  споразума и дефиниције, регулисане главом 1. Споразума;</w:t>
      </w:r>
    </w:p>
    <w:p>
      <w:pPr>
        <w:pStyle w:val="Normal"/>
        <w:tabs>
          <w:tab w:val="clear" w:pos="720"/>
          <w:tab w:val="left" w:pos="6090" w:leader="none"/>
        </w:tabs>
        <w:ind w:left="180" w:hanging="180"/>
        <w:jc w:val="both"/>
        <w:rPr/>
      </w:pPr>
      <w:r>
        <w:rPr>
          <w:lang w:val="ru-RU"/>
        </w:rPr>
        <w:t>- режима пограничног саобраћаја, а који се тиче услова за улазак, боравка у пограничном  подручју, граничне провере на улазу/излазу, регулисан главом  2. Споразума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ru-RU"/>
        </w:rPr>
        <w:t>-  дозволе за погранични саобраћај, регулисане главом 3. Споразума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ru-RU"/>
        </w:rPr>
        <w:t>-  спровођења режима пограничног саобраћаја, регулисан главом 4. Споразума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ru-RU"/>
        </w:rPr>
        <w:t>- завршних одредаба, регулисаних главом 5. Споразума.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rPr/>
      </w:pPr>
      <w:r>
        <w:rPr>
          <w:b/>
          <w:lang w:val="en-US"/>
        </w:rPr>
        <w:t>IV</w:t>
      </w:r>
      <w:r>
        <w:rPr/>
        <w:t>.</w:t>
      </w:r>
      <w:r>
        <w:rPr>
          <w:lang w:val="ru-RU"/>
        </w:rPr>
        <w:t xml:space="preserve"> </w:t>
      </w:r>
      <w:r>
        <w:rPr>
          <w:b/>
        </w:rPr>
        <w:t>ОЦЕНА ПОТРЕБНИХ ФИНАНСИЈСКИХ СРЕДСТАВА</w:t>
      </w:r>
      <w:r>
        <w:rPr/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спровођење овог закона као и Споразума није потребно ангажовати додатна буџетска средства Републике Србије</w:t>
      </w:r>
      <w:r>
        <w:rPr>
          <w:b/>
          <w:lang w:val="ru-RU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10:00Z</dcterms:created>
  <dc:creator>ljspasojevic</dc:creator>
  <dc:description/>
  <cp:keywords/>
  <dc:language>en-US</dc:language>
  <cp:lastModifiedBy>Bojan</cp:lastModifiedBy>
  <cp:lastPrinted>2010-11-30T10:37:00Z</cp:lastPrinted>
  <dcterms:modified xsi:type="dcterms:W3CDTF">2010-12-02T15:10:00Z</dcterms:modified>
  <cp:revision>2</cp:revision>
  <dc:subject/>
  <dc:title> </dc:title>
</cp:coreProperties>
</file>