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На основу члана 83. Закона о тајности података („Службени гласник РС”, број 104/09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члана 42. став 1. Закона о Влади („Службени гласник РС”, бр. 55/05, 71/05 – 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садржини, облику и начину вођења евиденција за приступ тајним подаци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на одред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Овом уредбом прописује се садржина, облик и начин вођења евиденциј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 приступ тајним подацима, </w:t>
      </w:r>
      <w:r>
        <w:rPr>
          <w:rFonts w:cs="Times New Roman" w:ascii="Times New Roman" w:hAnsi="Times New Roman"/>
          <w:sz w:val="24"/>
          <w:lang w:val="sr-Latn-CS"/>
        </w:rPr>
        <w:t>које воде Канцелариј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  <w:lang w:val="sr-Latn-CS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вета за националну безбедност и заштиту тајних података, органи надлежни за вршење безбедносних провера и органи јавне власти, као и рок чувања података из тих евиденц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Евиденције које води Канцеларија Савета за националну безбедност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штиту тајних подат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Канцеларија Савета за националну безбедност и заштиту тајних података (у даљем тексту: Канцеларија Савета) води јединствену централну евиденцију издатих сертификата и дозвола, решења о издавању сертификата и дозвола, решења о одбијању издавања сертификата и дозвола, решења о продужењу важења сертификата и дозвола, решења о ограничењу или престанку важења сертификата и дозвола, потписаних изјава лица којима је издат сертификат, односно дозвола, у складу са законом којим се уређује тајност подата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Евиденција издатих сертификата, решења о издавању, одбијању издавања, о продужењу важења, о ограничењу или престанку важења сертификата, коју води Канцеларија Савета, за физичка лица која имају приступ тајним подацима степена „ПОВЕРЉИВО”, „СТРОГО ПОВЕРЉИВО” и „ДРЖАВНА ТАЈНА”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) редни број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2) </w:t>
      </w:r>
      <w:r>
        <w:rPr>
          <w:rFonts w:cs="Times New Roman" w:ascii="Times New Roman" w:hAnsi="Times New Roman"/>
          <w:sz w:val="24"/>
          <w:lang w:val="sr-CS"/>
        </w:rPr>
        <w:t>име, име једног од родитеља и презим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) јединствени матични број грађана (ЈМБГ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4) орган јавне власти у коме физичко лице обавља функцију или је </w:t>
        <w:br/>
        <w:t xml:space="preserve">  запослено, односно обавља посло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5) степен тајности подата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6) број и датум решења о издавању сертифик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6600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7) број и датум решења о одбијању издавања сертифика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8) број сертификата и датум издавања, као и датум престанка важења</w:t>
        <w:br/>
        <w:t xml:space="preserve"> сертифик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9) број и датум решења о продужењу важења сертифик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) раније обављене безбедносне провере и издати сертифика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1) број и датум решења којим се ограничава или престаје да важи сертифика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2) датум нестанка или уништења сертификата, односно пријема писменог обавештења о нестанку или уништењу сертифика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3) број и датум издатог сертификата за рад са страним тајним подацима и за које потребе је издат сертифика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4) датум потписане изја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15) напо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Евиденција издатих сертификата, решења о издавању, одбијању издавања, о продужењу важења, о ограничењу или престанку важења сертификата,  коју води Канцеларија Савета, за правна лица која имају приступ тајним подацима степена „ПОВЕРЉИВО”, „СТРОГО ПОВЕРЉИВО” и „ДРЖАВНА ТАЈНА”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1) ред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2) назив правног лица и седишт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3) претходни називи правног лица и седишт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4) матич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5) порески идентификациони број (ПИБ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6) име и презиме заступника правног лиц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7) степен тајности подата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8) број и датум решења о издавању сертифика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FF6600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  <w:lang w:val="sr-CS"/>
        </w:rPr>
        <w:t>) број и датум решења о одбијању издавања сертификата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) број сертификата и датум издавања, као и датум престанка важења сертифик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1) број решења о продужењу важења сертифик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12) поседовање капацитета за чување тајних података до степена тајности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3) раније обављене безбедносне провере и издати сертифика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4) број и датум решења којим се ограничава или престаје да важи сертифика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5) датум нестанка или уништења сертификата, односно пријема писменог обавештења о нестанку или уништењу сертифика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6) број и датум издатог сертификата за рад са страним тајним подацима и за које потребе је издат сертифика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17) датум потписане изјаве заступника правног лица коме је издат сертификат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18) напо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Евиденција издатих дозвола, решења о издавању, одбијању издавања, о продужењу важења, о ограничењу или престанку важења дозвола,  коју води Канцеларија Савета, за страна физичка лица која имају приступ тајним подацима степена „ПОВЕРЉИВО”, „СТРОГО ПОВЕРЉИВО” и „ДРЖАВНА ТАЈНА”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1) ред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2) име, име једног од родитеља и презим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3) број путне исправе (пасоша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4) број сигурносног сертификата издатог од стране државе чији је </w:t>
        <w:br/>
        <w:t xml:space="preserve">  држављанин, односно у којој има седиште или од стране међународне</w:t>
        <w:br/>
        <w:t xml:space="preserve">  организације чији је члан;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5) орган јавне власти у коме страно лице обавља посло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6) степен тајности подата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7) број и датум решења о издавању дозвол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FF6600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  <w:lang w:val="sr-CS"/>
        </w:rPr>
        <w:t>) број и датум решења о одбијању издавања дозволе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  <w:lang w:val="sr-CS"/>
        </w:rPr>
        <w:t xml:space="preserve">) број дозволе и датум издавања, као и датум престанка важења дозвол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1) број и датум решења о продужењу важења дозвол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2)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рој и датум раније издате дозволе и за које потребе је издата дозво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3) број и датум решења којим се ограничава или престаје да важи дозвол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4) датум нестанка или уништења дозволе, односно пријема писменог обавештења о нестанку и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ништењу дозвол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5)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датум потписане изјаве страног лица коме је издата дозвол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6) напо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Евиденција издатих дозвола, решења о издавању, одбијању издавања, о продужењу важења, о ограничењу или престанку важења дозвола,  коју води Канцеларија Савета, за страна правна лица која имају приступ тајним подацима степена „ПОВЕРЉИВО”, „СТРОГО ПОВЕРЉИВО” и „ДРЖАВНА ТАЈНА”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8000"/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1) редни број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2) назив правног лица и седиште, односно седиште представништва у </w:t>
        <w:br/>
        <w:t xml:space="preserve">  Републици Србиј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3) страна држава из које потиче правно лиц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4) претходни називи правног лица и седишт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5) матич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6) порески идентификациони број (ПИБ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7) име и презиме заступника правног лица у страној држав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8) име и презиме заступника правног лица у Републици Србиј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9) степен тајности податак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0) број и датум издатог сигурносног сертификата и од које државе, односно међународне  организације је издат сертифика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1) број и датум решења о издавању дозвол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2</w:t>
      </w:r>
      <w:r>
        <w:rPr>
          <w:rFonts w:cs="Times New Roman" w:ascii="Times New Roman" w:hAnsi="Times New Roman"/>
          <w:sz w:val="24"/>
          <w:lang w:val="sr-CS"/>
        </w:rPr>
        <w:t>) број и датум решења о одбијању издавања дозволе</w:t>
      </w:r>
      <w:r>
        <w:rPr>
          <w:rFonts w:cs="Times New Roman" w:ascii="Times New Roman" w:hAnsi="Times New Roman"/>
          <w:sz w:val="24"/>
          <w:lang w:val="ru-RU"/>
        </w:rPr>
        <w:t xml:space="preserve">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66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13) број дозволе и датум издавања, као и датум престанка важења дозвол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4) број и датум решења о продужењу важења дозвол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15) поседовање капацитета за чување тајних података до степена тајности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6) раније издате дозволе и за које потребе су издат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7) број и датум решења којим се ограничава или престаје да важи дозво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8) датум нестанка или уништења дозволе, односно пријема писменог обавештења о нестанку или уништењу дозво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9) датум потписане изјаве заступника правног лица коме је издата дозво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0) напо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Евиденције безбедносних пров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Органи надлежни за  вршење безбедносних провера (Безбедносно-информативна агенција, министарство надлежно за унутрашње послове и Војнобезбедносна агенција) воде евиденције безбедносних провер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 физичка и правна лица, у складу са законом којим се уређује тајност подата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Евиденција безбедносних провера за физичка лица садржи следеће податке: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)</w:t>
      </w:r>
      <w:r>
        <w:rPr>
          <w:rFonts w:cs="Times New Roman" w:ascii="Times New Roman" w:hAnsi="Times New Roman"/>
          <w:sz w:val="24"/>
          <w:lang w:val="sr-CS"/>
        </w:rPr>
        <w:t xml:space="preserve"> ред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) име, име једног од родитеља и презим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3) јединствени матични број грађана (ЈМБГ)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) орган јавне власти у коме физичко лице обавља функцију или је запослено, односно обавља посло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) степен тајности податак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6) број 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и датум </w:t>
      </w:r>
      <w:r>
        <w:rPr>
          <w:rFonts w:cs="Times New Roman" w:ascii="Times New Roman" w:hAnsi="Times New Roman"/>
          <w:color w:val="000000"/>
          <w:sz w:val="24"/>
          <w:lang w:val="sr-CS"/>
        </w:rPr>
        <w:t>захтева органа јавне власти за покретање провер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7) број и датум дописа Канцеларије Савета у вези са прослеђењем захтева за безбедносну проверу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8) број и датум извештаја са препоруком упућеног Канцеларији Саве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9) напоме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Евиденција безбедносних провера за правна лица садржи следеће податке: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1) ред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2) назив правног лица и седиште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3) претходни називи правног лица и седишт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4) матични број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5) порески идентификациони број (ПИБ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6) име и презиме заступника правног лиц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7) степен тајности податак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8) </w:t>
      </w:r>
      <w:r>
        <w:rPr>
          <w:rFonts w:cs="Times New Roman" w:ascii="Times New Roman" w:hAnsi="Times New Roman"/>
          <w:color w:val="000000"/>
          <w:sz w:val="24"/>
          <w:lang w:val="sr-CS"/>
        </w:rPr>
        <w:t>број и датум захтева</w:t>
      </w:r>
      <w:r>
        <w:rPr>
          <w:rFonts w:cs="Times New Roman" w:ascii="Times New Roman" w:hAnsi="Times New Roman"/>
          <w:sz w:val="24"/>
          <w:lang w:val="sr-CS"/>
        </w:rPr>
        <w:t xml:space="preserve"> органа јавне власти за покретање провер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lang w:val="sr-CS"/>
        </w:rPr>
        <w:t>број и датум дописа Канцеларије Савета у вези са прослеђењем захтева за безбедносну проверу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10)</w:t>
      </w:r>
      <w:r>
        <w:rPr>
          <w:rFonts w:cs="Times New Roman" w:ascii="Times New Roman" w:hAnsi="Times New Roman"/>
          <w:sz w:val="24"/>
          <w:lang w:val="sr-CS"/>
        </w:rPr>
        <w:t xml:space="preserve"> број и датум извештаја са препоруком упућеног Канцеларији Саве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1) напоме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Евиденције органа јавне в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ргани јавне власти воде евиденције решења о сертификатима </w:t>
      </w:r>
      <w:r>
        <w:rPr>
          <w:rFonts w:cs="Times New Roman" w:ascii="Times New Roman" w:hAnsi="Times New Roman"/>
          <w:sz w:val="24"/>
          <w:lang w:val="sr-CS"/>
        </w:rPr>
        <w:t xml:space="preserve">степена тајности „ПОВЕРЉИВО”, „СТРОГО ПОВЕРЉИВО” и „ДРЖАВНА ТАЈНА”,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за лица која у органу јавне власти обављају функцију или су запослена, односно за лица која обављају  послове, у складу са законом којим се уређује тајност подата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Евиденција решења о сертификату за лица која у органу јавне власти обављају функцију или су запослена, односно лица која обављају послове за приступ тајним подацима степена тајности „ПОВЕРЉИВО”, „СТРОГО ПОВЕРЉИВО” и „ДРЖАВНА ТАЈНА”,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ru-RU"/>
        </w:rPr>
        <w:t>1)</w:t>
      </w:r>
      <w:r>
        <w:rPr>
          <w:rFonts w:cs="Times New Roman" w:ascii="Times New Roman" w:hAnsi="Times New Roman"/>
          <w:sz w:val="24"/>
          <w:lang w:val="sr-CS"/>
        </w:rPr>
        <w:t xml:space="preserve"> редни број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) име, име једног од родитеља и презиме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) јединствени матични број грађана (ЈМБГ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) степен тајност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) број и датум захтева поднетог Канцеларији Савета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6) број и датум решења Канцеларије Савета  о издавању, одбијању издавања, о продужењу важења, о ограничењу или престанку важења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7) орган јавне власти у коме физичко лице обавља функцију или је запослено, односно обавља послове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) број и датум издавања сертификата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9) напоме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Евиденција изјава за приступ тајним подацима „ИНТЕРНО” за лица која у органу јавне власти обављају функцију или су запослена, односно лица која обављају послове, садржи следеће податк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)</w:t>
      </w:r>
      <w:r>
        <w:rPr>
          <w:rFonts w:cs="Times New Roman" w:ascii="Times New Roman" w:hAnsi="Times New Roman"/>
          <w:sz w:val="24"/>
          <w:lang w:val="sr-CS"/>
        </w:rPr>
        <w:t xml:space="preserve"> редни број изја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) име, име једног од родитеља и презим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) јединствени матични број грађана (ЈМБГ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4) број личне карте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) орган јавне власти у коме физичко лице обавља функцију или је запослено, односно обавља послов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6) седиште органа јавне власт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7) број предме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8) датум потписане изјаве;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9) напо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Облик и начин вођења евиден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Члан 9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Евиденције из чл. </w:t>
      </w:r>
      <w:r>
        <w:rPr>
          <w:rFonts w:cs="Times New Roman" w:ascii="Times New Roman" w:hAnsi="Times New Roman"/>
          <w:sz w:val="24"/>
          <w:lang w:val="sr-CS"/>
        </w:rPr>
        <w:t xml:space="preserve">3, 4, 5, 6, 7. и 8.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е уредбе воде се у писменој и електронској  форми, у складу са прописима којима се уређује канцеларијско пословањ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Евиденције из става 1. овог члана воде се у облику табела  у које се уписују подаци из евиденција које су прописане овом уредбом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ок чувања подата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даци који су садржани у е</w:t>
      </w:r>
      <w:r>
        <w:rPr>
          <w:rFonts w:cs="Times New Roman" w:ascii="Times New Roman" w:hAnsi="Times New Roman"/>
          <w:color w:val="000000"/>
          <w:sz w:val="24"/>
          <w:lang w:val="sr-CS"/>
        </w:rPr>
        <w:t>виденцијама из чл.</w:t>
      </w:r>
      <w:r>
        <w:rPr>
          <w:rFonts w:cs="Times New Roman" w:ascii="Times New Roman" w:hAnsi="Times New Roman"/>
          <w:sz w:val="24"/>
          <w:lang w:val="sr-CS"/>
        </w:rPr>
        <w:t xml:space="preserve"> 3, 4, 5, 6, 7. и 8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ве уредбе чувају се трај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упање на сна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lang w:val="sr-CS"/>
        </w:rPr>
        <w:t>„Службеном гласнику Републике Србије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CS"/>
        </w:rPr>
        <w:t>0</w:t>
      </w:r>
      <w:r>
        <w:rPr>
          <w:rFonts w:cs="Times New Roman" w:ascii="Times New Roman" w:hAnsi="Times New Roman"/>
          <w:sz w:val="24"/>
          <w:lang w:val="sr-CS"/>
        </w:rPr>
        <w:t xml:space="preserve">5 Број: </w:t>
      </w:r>
      <w:r>
        <w:rPr>
          <w:rFonts w:cs="Times New Roman" w:ascii="Times New Roman" w:hAnsi="Times New Roman"/>
          <w:sz w:val="24"/>
          <w:lang w:val="ru-RU"/>
        </w:rPr>
        <w:t>110</w:t>
      </w:r>
      <w:r>
        <w:rPr>
          <w:rFonts w:cs="Times New Roman" w:ascii="Times New Roman" w:hAnsi="Times New Roman"/>
          <w:sz w:val="24"/>
          <w:lang w:val="sr-CS"/>
        </w:rPr>
        <w:t>-8579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lang w:val="ru-RU"/>
        </w:rPr>
        <w:t>, 18. новембр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вица Дач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left" w:pos="72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19:00Z</dcterms:created>
  <dc:creator> </dc:creator>
  <dc:description/>
  <cp:keywords/>
  <dc:language>en-US</dc:language>
  <cp:lastModifiedBy>JovanS</cp:lastModifiedBy>
  <dcterms:modified xsi:type="dcterms:W3CDTF">2010-11-30T16:19:00Z</dcterms:modified>
  <cp:revision>2</cp:revision>
  <dc:subject/>
  <dc:title>358</dc:title>
</cp:coreProperties>
</file>