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Latn-CS"/>
        </w:rPr>
        <w:t>ПРИЛОГ 25</w:t>
      </w:r>
      <w:r>
        <w:rPr>
          <w:lang w:val="sr-CS"/>
        </w:rPr>
        <w:t>.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ЕКОНОМСКИ УСЛОВИ У ОКВИРУ ПОСТУПАКА ПРЕРАДЕ ПОД ЦАРИНСКОМ КОНТРОЛОМ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i/>
          <w:lang w:val="sr-Latn-CS"/>
        </w:rPr>
        <w:t>Сматра се да су испуњени услови за следеће врсте робе и радње: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49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Колона 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Колона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Редни бро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 xml:space="preserve">Роба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Пре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Било која врста роб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Прерада узорака који су пријављени као такви или у сетовим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Било која врста роб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Смањење остатака и отпадака или уништењ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Било која врста роб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Денатурисањ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Било која врста роб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Обнављање делова или компонен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Било која врста роб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Раздвајање и/или уништавање оштећених дел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Било која врста роб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Прерада да би се исправио ефекат оштећења на роб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Било која врста роб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Уобичајени облици руковања који су дозвољени у царинским складиштима или слободним зона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Било која врста роб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2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 xml:space="preserve">Прерада у производе који би требало да се уграде или користе за цивилне ваздухоплове, за које је издат </w:t>
            </w:r>
            <w:r>
              <w:rPr>
                <w:sz w:val="22"/>
                <w:szCs w:val="22"/>
                <w:lang w:val="sr-CS"/>
              </w:rPr>
              <w:t xml:space="preserve">сертификат о </w:t>
            </w:r>
            <w:r>
              <w:rPr>
                <w:sz w:val="22"/>
                <w:szCs w:val="22"/>
                <w:lang w:val="ru-RU"/>
              </w:rPr>
              <w:t>безбедности ваздухоплова од стране компаније коју су за то овластили органи европске авијације или органи авијације неке треће земље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8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Било која врста роб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Прерада у производе који могу да користе повластицу аутономне суспензије од увозних дажбина за одређено оружје и војну опрем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Роба обухваћена чланом 318.</w:t>
            </w:r>
            <w:r>
              <w:rPr>
                <w:sz w:val="22"/>
                <w:szCs w:val="22"/>
                <w:lang w:val="sr-CS"/>
              </w:rPr>
              <w:t>ст. 1 и 2.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ве уредб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Било који облик прерад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Било која врста робе која није предмет неке мере пољопривредне или трговинске политике, или привремене или коначне антидампиншке или компензаторне дажбине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Било који облик прераде, када у случају ове предности која происти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sr-Latn-CS"/>
              </w:rPr>
              <w:t>е из примене поступака увозне дажбине нису веће од 50.000 евра по подносиоцу захтева или по календарској кодини.</w:t>
            </w:r>
          </w:p>
        </w:tc>
      </w:tr>
    </w:tbl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BodyText3"/>
        <w:tabs>
          <w:tab w:val="left" w:pos="360" w:leader="none"/>
          <w:tab w:val="left" w:pos="567" w:leader="none"/>
        </w:tabs>
        <w:suppressAutoHyphens w:val="true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567" w:leader="none"/>
      </w:tabs>
      <w:jc w:val="both"/>
    </w:pPr>
    <w:rPr>
      <w:rFonts w:ascii="TimesRoman;Times New Roman" w:hAnsi="TimesRoman;Times New Roman" w:cs="TimesRoman;Times New Roman"/>
      <w:color w:val="00000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41:00Z</dcterms:created>
  <dc:creator>nikcevicl</dc:creator>
  <dc:description/>
  <dc:language>en-US</dc:language>
  <cp:lastModifiedBy> </cp:lastModifiedBy>
  <cp:lastPrinted>2010-09-17T10:20:00Z</cp:lastPrinted>
  <dcterms:modified xsi:type="dcterms:W3CDTF">2010-11-15T14:27:00Z</dcterms:modified>
  <cp:revision>7</cp:revision>
  <dc:subject/>
  <dc:title>PRILOG 7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8288606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52. sed, 4.11.2010 dopuna</vt:lpwstr>
  </property>
</Properties>
</file>