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  <w:lang w:val="sr-CS"/>
        </w:rPr>
        <w:t>ПРИЛОГ 41.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  <w:t>ЛИСТА ПОЗАЈМИЦА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"/>
        <w:gridCol w:w="1275"/>
        <w:gridCol w:w="2835"/>
        <w:gridCol w:w="851"/>
        <w:gridCol w:w="1843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ИЗВЕШТАЈ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о узимању делова на позајмицу између </w:t>
            </w:r>
            <w:r>
              <w:rPr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вио-превозиоц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Број</w:t>
            </w:r>
            <w:r>
              <w:rPr>
                <w:b/>
                <w:bCs/>
                <w:color w:val="000000"/>
                <w:sz w:val="22"/>
                <w:szCs w:val="22"/>
                <w:lang w:val="sr-Latn-CS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00000</w:t>
            </w:r>
            <w:r>
              <w:rPr>
                <w:b/>
                <w:b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/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Аеродром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знака ваздухоплов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ДЕО – МАТЕРИЈ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озамљен исправан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Неисправан изграђен</w:t>
            </w:r>
          </w:p>
        </w:tc>
      </w:tr>
      <w:tr>
        <w:trPr>
          <w:trHeight w:val="116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Авио-пр</w:t>
            </w:r>
            <w:r>
              <w:rPr>
                <w:bCs/>
                <w:color w:val="000000"/>
                <w:sz w:val="16"/>
                <w:szCs w:val="16"/>
              </w:rPr>
              <w:t>e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возиоц који даје де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ео ј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92075</wp:posOffset>
                      </wp:positionV>
                      <wp:extent cx="14668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85pt;margin-top:7.25pt;width:11.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уграђен у авион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104775</wp:posOffset>
                      </wp:positionV>
                      <wp:extent cx="14668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85pt;margin-top:8.25pt;width:11.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као резерва у авио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92075</wp:posOffset>
                      </wp:positionV>
                      <wp:extent cx="14668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4pt;margin-top:7.25pt;width:11.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остао на аеродрому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7315</wp:posOffset>
                      </wp:positionV>
                      <wp:extent cx="14668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4pt;margin-top:8.45pt;width:11.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В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раћа се истим ваздух.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Авио-пр</w:t>
            </w:r>
            <w:r>
              <w:rPr>
                <w:bCs/>
                <w:color w:val="000000"/>
                <w:sz w:val="16"/>
                <w:szCs w:val="16"/>
              </w:rPr>
              <w:t>e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возиоц који узима де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ат. бр, (П/Н)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Назив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еријски бр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.(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С/Н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атум узимања дел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вера царинског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римедба (број товарног листа и сл.):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вера овлашћеног лица авио -превозиоц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атум враћања дел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вера царинског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римедба (број товарног листа и сл.)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вера овлашћеног лица авио-превозиоц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6:00Z</dcterms:created>
  <dc:creator> </dc:creator>
  <dc:description/>
  <dc:language>en-US</dc:language>
  <cp:lastModifiedBy> </cp:lastModifiedBy>
  <dcterms:modified xsi:type="dcterms:W3CDTF">2010-11-18T10:53:00Z</dcterms:modified>
  <cp:revision>16</cp:revision>
  <dc:subject/>
  <dc:title>  ЛИСТА ПОЗАЈ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601186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