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КОНА О ДОПУНАМА ЗАКОНА О КОМОРАМА ЗДРАВСТВЕНИХ РАДНИК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Закону о коморама здравствених радника („Службени гласник РС”, број 107/05), после члана 27. додају се чл. 27а - 27в који гла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Члан 27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седник скупштине коморе дужан је да у року од 90 дана пре истека мандата скупштине распише изборе за чланове нове скупштине комо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Избор чланова нове скупштине коморе мора се окончати до дана престанка мандата скупштине коморе чији је председник расписао изборе за чланове скупштине комор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CS"/>
        </w:rPr>
        <w:t>Избор председника скупштине коморе, директора и чланова управног и надзорног одбора коморе</w:t>
      </w:r>
      <w:r>
        <w:rPr>
          <w:lang w:val="ru-RU"/>
        </w:rPr>
        <w:t xml:space="preserve"> </w:t>
      </w:r>
      <w:r>
        <w:rPr>
          <w:lang w:val="sr-CS"/>
        </w:rPr>
        <w:t xml:space="preserve">врши се у року од </w:t>
      </w:r>
      <w:r>
        <w:rPr>
          <w:lang w:val="ru-RU"/>
        </w:rPr>
        <w:t>15</w:t>
      </w:r>
      <w:r>
        <w:rPr>
          <w:lang w:val="sr-CS"/>
        </w:rPr>
        <w:t xml:space="preserve"> дана од дана конституисања скупштине комор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збор председника и чланова етичког одбора коморе, судова части првог степена, судова части другог степена, као и других органе коморе из члана 16. став 1. овог закона врши се у року од 90 дана од дана конституисања скупштине комор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б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Ако се до истека мандата скупштине коморе не конституише нова скупштина коморе, министар надлежан за послове здравља, најкасније у року од 15 дана од истека мандата чланова скупштине коморе, на предлог Српског лекарског друштва и постојећих удружења здравствених радника, именује одбор за расписивање избора за чланове скупштине коморе, односно конституисање скупштине коморе (у даљем тексту: Одбор) од представника чланова одговарајуће комор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бор има овлашћење да расписује изборе за чланове скупштине коморе све до коначног избора чланова коморе и конституисања скупштине коморе у складу са овим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дбор има 11 чланов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дбор доноси пословник о свом раду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Одбор доноси одлуку о расписивању и спровођењу избора за чланове скупштине коморе у року од 30 дана од дана именовања чланова Одбора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тупак кандидовања и избора чланова скупштине коморе спроводи се у року од 60 дана од дана доношења одлуке из става 5. овог члана, у складу са законом и статутом коморе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Скупштина коморе чији је избор извршен у складу са ст. 1-6. овог члана дужна је да изабере председника скупштине коморе, директора и чланове управног и надзорног одбора коморе у року од 30 дана од дана конституисања скупштине коморе, а председника и чланове етичког одбора коморе, судова части првог степена, судова части другог степена, као и других органа коморе из члана 16. став 1. овог закона, које у складу са статутом коморе, бира и разрешава скупштина коморе, у року од 60 дана од дана конституисања скупштине комор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о се и после два узастопно спроведена поступка расписивања избора за чланове скупштине коморе у складу са чланом 27б овог закона, не изврши избор чланова скупштине коморе, односно конституисање скупштине коморе, Одбор именује вршиоца дужности директора коморе као и привремени управни одбор комо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ршилац дужности директора коморе, као и привремени управни одбор коморе обављају послове све до коначног избора органа коморе у складу са овим законом.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о је члановима органа коморе истекао мандат пре ступања на снагу овог закона, а поступак избора, односно конституисања органа коморе није спроведен до дана ступања на снагу овог закона, тај поступак окончава се по одредбама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УСТАВНИ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ставни основ за доношење овог закона садржан је у одредбама члана 97. став 1. тачка 10. Устава Републике Србије, према којима Република Србија уређује и обезбеђује систем у области здравств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РАЗЛОЗИ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лози за доношење Закона о допунама Закона о коморама здравствених радника („Службени гласник РС”, број 107/05) јес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- стварање услова за континуирани рад комора здравствених радника кроз прописивање изборног поступка за органе коморе којим се омогућава несметано обављање како поверених послова, тако и других послова коморе прописаних Законом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- стварање услова за заштиту професионалних интереса чланова коморе, као и заштиту интереса пацијената кроз обезбеђивање континуитета у обављању послова и задатака утврђених Законом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- стварање услова за законитост рада и пословања коморе, односно доношења аката коморе у складу са Законом и статутом коморе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- стварање услова за уједначен рад комора, односно уједначени изборни поступак, чиме се обезбеђује једнак правни положај свих чланова комора, које су основане у складу са Законом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>. ОБЈАШЊЕЊЕ ОСНОВНИХ ПРАВНИХ ИНСТИТУТА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</w:t>
      </w:r>
      <w:r>
        <w:rPr>
          <w:b/>
          <w:lang w:val="sr-CS"/>
        </w:rPr>
        <w:t>И ПОЈЕДИНАЧНИХ РЕШ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У члану 1.</w:t>
      </w:r>
      <w:r>
        <w:rPr>
          <w:lang w:val="sr-CS"/>
        </w:rPr>
        <w:t xml:space="preserve"> Закона, односно у члану 27а утврђен је рок у којем је председник скупштине коморе дужан да распише изборе за чланове скупштине коморе, односно рок до кога се мора окончати избор чланова нове скупштине коморе, председника скупштине, директора и чланова управног и надзорног одбора, председника и чланова етичког одбора коморе, судове части првог степена, судове части другог степена, као и других органа комо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Чланом 27б предложене су одредбе којима се у случају да се до истека мандата скупштине коморе не конституише нова скупштина коморе, даје овлашћење министру надлежном за послове здравља, да ради заштите интереса чланова коморе, као и ради заштите интереса грађана Републике Србије, односно пацијената, именује одбор за расписивање избора за чланове скупштине коморе, односно конституисање скупштине коморе од представника одговарајуће коморе. Наведеним чланом дато је и овлашћење Одбору да расписује изборе за чланове скупштине коморе, односно конституисање скупштине коморе све до коначног избора чланова коморе и конституисања скупштине коморе. Такође, овим чланом прописан је и број чланова одбора, доношење одлуке од стране одбора о расписивању и спровођењу избора за чланове скупштине коморе, као и рок за спровођење поступка кандидовања и избора чланова скупштине комор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Чланом 27в дато је овлашћење Одбору да, у случају да се и после два узастопно спроведена поступка расписивања избора за чланове скупштине коморе, не изврши избор чланова скупштине коморе, односно конституисање скупштине коморе у складу са чланом 27б, именује вршиоца дужности директора коморе, као и привремени управни одбор коморе. Такође, наведеним чланом, како би се обезбедио континуитет рада коморе и обављање Законом поверених и других послова коморе, дато је овлашћење да вршилац дужности директора коморе, као и привремени управни одбор коморе обављају послове све до коначног избора органа коморе у складу са овим законом. На тај начин спречава се настанак штетних последица, како за чланове коморе тако и за грађане Републике Србије, односно пацијенте, односно стварају се услови за континуирано обављање, пре свега, поверених јавних овлашћења које комора обавља у име Републике Србије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У члану 2.</w:t>
      </w:r>
      <w:r>
        <w:rPr>
          <w:lang w:val="sr-CS"/>
        </w:rPr>
        <w:t xml:space="preserve"> Закона дата је прелазна одредба којом је створен правни основ за спровођење изборног поступка у складу са овим законом за чланове органа коморе којима је истекао мандат пре ступања на снагу овог закона, а чији поступак избора, односно конституисања органа коморе није спроведен до дана ступања на снагу овог зако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У члану 3.</w:t>
      </w:r>
      <w:r>
        <w:rPr>
          <w:lang w:val="sr-CS"/>
        </w:rPr>
        <w:t xml:space="preserve"> Закона уређено је време ступања на правну снагу овог закона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IV</w:t>
      </w:r>
      <w:r>
        <w:rPr>
          <w:b/>
          <w:lang w:val="sr-CS"/>
        </w:rPr>
        <w:t>.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>ПРОЦЕНА ФИНАНСИЈСКИХ СРЕДСТАВА ПОТРЕБНИХ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ЗА СПРОВОЂЕЊЕ ЗАКО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За спровођење овог закона није потребно обезбедити додатна средства у буџету Републике Србије за 2010. годину, као ни за 2011. годин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>V</w:t>
      </w:r>
      <w:r>
        <w:rPr>
          <w:b/>
          <w:lang w:val="sr-CS"/>
        </w:rPr>
        <w:t>.  РАЗЛОЗИ ЗА ДОНОШЕЊЕ ЗАКОНА ПО ХИТНОМ ПОСТУПК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Ради што хитније примене одредаба овог закона, односно стварања правног основа за спровођење изборног поступка за чланове скупштине коморе, као и других органа коморе, односно ради отклањања штетних последица које би могле наступити по систем здравствене заштите, предлаже се усвајање овог закона по хитном поступку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Latn-CS"/>
        </w:rPr>
        <w:t xml:space="preserve">VI. </w:t>
      </w:r>
      <w:r>
        <w:rPr>
          <w:b/>
          <w:lang w:val="sr-CS"/>
        </w:rPr>
        <w:t>ПРЕГЛЕД ОДРЕДАБА КОЈЕ СЕ МЕЊАЈУ, ОДНОСНО ДОПУЊУЈУ</w:t>
      </w:r>
    </w:p>
    <w:p>
      <w:pPr>
        <w:pStyle w:val="Normal"/>
        <w:jc w:val="center"/>
        <w:rPr>
          <w:b/>
          <w:b/>
          <w:caps/>
          <w:lang w:val="sr-CS"/>
        </w:rPr>
      </w:pPr>
      <w:r>
        <w:rPr>
          <w:b/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caps/>
          <w:lang w:val="sr-CS"/>
        </w:rPr>
        <w:t>Председник скупштине коморе дужан је да у року од 90 дана пре истека мандата скупштине распише изборе за чланове нове скупштине коморе.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ru-RU"/>
        </w:rPr>
      </w:pPr>
      <w:r>
        <w:rPr>
          <w:caps/>
          <w:lang w:val="sr-CS"/>
        </w:rPr>
        <w:tab/>
        <w:t>Избор чланова нове скупштине коморе мора се окончати до дана престанка мандата скупштине коморе чији је председник расписао изборе за чланове скупштине коморе.</w:t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ind w:firstLine="720"/>
        <w:rPr/>
      </w:pPr>
      <w:r>
        <w:rPr>
          <w:caps/>
          <w:lang w:val="sr-CS"/>
        </w:rPr>
        <w:t>Избор председника скупштине коморе, директора и чланова управног и надзорног одбора коморе</w:t>
      </w:r>
      <w:r>
        <w:rPr>
          <w:caps/>
          <w:lang w:val="ru-RU"/>
        </w:rPr>
        <w:t xml:space="preserve"> </w:t>
      </w:r>
      <w:r>
        <w:rPr>
          <w:caps/>
          <w:lang w:val="sr-CS"/>
        </w:rPr>
        <w:t xml:space="preserve">врши се у року од </w:t>
      </w:r>
      <w:r>
        <w:rPr>
          <w:caps/>
          <w:lang w:val="ru-RU"/>
        </w:rPr>
        <w:t>15</w:t>
      </w:r>
      <w:r>
        <w:rPr>
          <w:caps/>
          <w:lang w:val="sr-CS"/>
        </w:rPr>
        <w:t xml:space="preserve"> дана од дана конституисања скупштине коморе. 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  <w:tab/>
        <w:t xml:space="preserve">Избор председника и чланова етичког одбора коморе, судова части првог степена, судова части другог степена, као и других органе коморе из члана 16. став 1. овог закона врши се у року од 90 дана од дана конституисања скупштине коморе. </w:t>
      </w:r>
    </w:p>
    <w:p>
      <w:pPr>
        <w:pStyle w:val="Normal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Б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АКО СЕ ДО ИСТЕКА МАНДАТА СКУПШТИНЕ КОМОРЕ НЕ КОНСТИТУИШЕ НОВА СКУПШТИНА КОМОРЕ, МИНИСТАР НАДЛЕЖАН ЗА ПОСЛОВЕ ЗДРАВЉА, НАЈКАСНИЈЕ У РОКУ ОД 15 ДАНА ОД ИСТЕКА МАНДАТА ЧЛАНОВА СКУПШТИНЕ КОМОРЕ, НА ПРЕДЛОГ СРПСКОГ ЛЕКАРСКОГ ДРУШТВА И ПОСТОЈЕЋИХ УДРУЖЕЊА ЗДРАВСТВЕНИХ РАДНИКА, ИМЕНУЈЕ ОДБОР ЗА РАСПИСИВАЊЕ ИЗБОРА ЗА ЧЛАНОВЕ СКУПШТИНЕ КОМОРЕ, ОДНОСНО КОНСТИТУИСАЊЕ СКУПШТИНЕ КОМОРЕ (У ДАЉЕМ ТЕКСТУ: ОДБОР) ОД ПРЕДСТАВНИКА ЧЛАНОВА ОДГОВАРАЈУЋЕ КОМОР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БОР ИМА ОВЛАШЋЕЊЕ ДА РАСПИСУЈЕ ИЗБОРЕ ЗА ЧЛАНОВЕ СКУПШТИНЕ КОМОРЕ СВЕ ДО КОНАЧНОГ ИЗБОРА ЧЛАНОВА КОМОРЕ И КОНСТИТУИСАЊА СКУПШТИНЕ КОМОРЕ У СКЛАДУ СА ОВИМ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ДБОР ИМА 11 ЧЛАНОВ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ДБОР ДОНОСИ ПОСЛОВНИК О СВОМ РАДУ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ОДБОР ДОНОСИ ОДЛУКУ О РАСПИСИВАЊУ И СПРОВОЂЕЊУ ИЗБОРА ЗА ЧЛАНОВЕ СКУПШТИНЕ КОМОРЕ У РОКУ ОД 30 ДАНА ОД ДАНА ИМЕНОВАЊА ЧЛАНОВА ОДБОРА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СТУПАК КАНДИДОВАЊА И ИЗБОРА ЧЛАНОВА СКУПШТИНЕ КОМОРЕ СПРОВОДИ СЕ У РОКУ ОД 60 ДАНА ОД ДАНА ДОНОШЕЊА ОДЛУКЕ ИЗ СТАВА 5. ОВОГ ЧЛАНА, У СКЛАДУ СА ЗАКОНОМ И СТАТУТОМ КОМОРЕ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СКУПШТИНА КОМОРЕ ЧИЈИ ЈЕ ИЗБОР ИЗВРШЕН У СКЛАДУ СА СТ. 1-6. ОВОГ ЧЛАНА ДУЖНА ЈЕ ДА ИЗАБЕРЕ ПРЕДСЕДНИКА СКУПШТИНЕ КОМОРЕ, ДИРЕКТОРА И ЧЛАНОВЕ УПРАВНОГ И НАДЗОРНОГ ОДБОРА КОМОРЕ У РОКУ ОД 30 ДАНА ОД ДАНА КОНСТИТУИСАЊА СКУПШТИНЕ КОМОРЕ, А ПРЕДСЕДНИКА И ЧЛАНОВЕ ЕТИЧКОГ ОДБОРА КОМОРЕ, СУДОВА ЧАСТИ ПРВОГ СТЕПЕНА, СУДОВА ЧАСТИ ДРУГОГ СТЕПЕНА, КАО И ДРУГИХ ОРГАНА КОМОРЕ ИЗ ЧЛАНА 16. СТАВ 1. ОВОГ ЗАКОНА КОЈЕ, У СКЛАДУ СА СТАТУТОМ КОМОРЕ, БИРА И РАЗРЕШАВА СКУПШТИНА КОМОРЕ, У РОКУ ОД 60 ДАНА ОД ДАНА КОНСТИТУИСАЊА СКУПШТИНЕ КОМОР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7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О СЕ И ПОСЛЕ ДВА УЗАСТОПНО СПРОВЕДЕНА ПОСТУПКА РАСПИСИВАЊА ИЗБОРА ЗА ЧЛАНОВЕ СКУПШТИНЕ КОМОРЕ У СКЛАДУ СА ЧЛАНОМ 27Б ОВОГ ЗАКОНА, НЕ ИЗВРШИ ИЗБОР ЧЛАНОВА СКУПШТИНЕ КОМОРЕ, ОДНОСНО КОНСТИТУИСАЊЕ СКУПШТИНЕ КОМОРЕ, ОДБОР ИМЕНУЈЕ ВРШИОЦА ДУЖНОСТИ ДИРЕКТОРА КОМОРЕ КАО И ПРИВРЕМЕНИ УПРАВНИ ОДБОР КОМОР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РШИЛАЦ ДУЖНОСТИ ДИРЕКТОРА КОМОРЕ, КАО И ПРИВРЕМЕНИ УПРАВНИ ОДБОР КОМОРЕ ОБАВЉАЈУ ПОСЛОВЕ СВЕ ДО КОНАЧНОГ ИЗБОРА ОРГАНА КОМОРЕ У СКЛАДУ СА ОВИМ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sr-CS"/>
        </w:rPr>
        <w:t>ИЗЈАВА О УСКЛАЂЕНОСТИ ЗАКОНА СА ПРОПИСИМА ЕВРОПСКЕ УНИЈ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Орган државне управе, односно други овлашћени предлагач прописа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</w:t>
      </w:r>
    </w:p>
    <w:p>
      <w:pPr>
        <w:pStyle w:val="Normal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2. Назив прописа: Предлог закона о допунама Закона о </w:t>
      </w:r>
      <w:r>
        <w:rPr>
          <w:lang w:val="ru-RU"/>
        </w:rPr>
        <w:t>коморама здравствених радника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 и одредбама Прелазног споразума о трговини трговинским питањима између Европске заједнице, са једне стране, и Републике Србије са друге стране („Службени гласник РС”, број 83/08) (у даљем тексту: Прелазни споразум).</w:t>
      </w:r>
    </w:p>
    <w:p>
      <w:pPr>
        <w:pStyle w:val="Normal"/>
        <w:ind w:firstLine="14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Споразум, односно Прелазни споразум не садржи одредбе које се односе на нормативну садржину Предлога закона о допунама Закона о </w:t>
      </w:r>
      <w:r>
        <w:rPr>
          <w:lang w:val="ru-RU"/>
        </w:rPr>
        <w:t>коморама здравствених радника</w:t>
      </w:r>
      <w:r>
        <w:rPr>
          <w:lang w:val="sr-CS"/>
        </w:rPr>
        <w:t>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4. Усклађеност прописа са правом Европске униј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- 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5. Не постоје одговарајући прописи Европске уније са којима је потребно обезбедити усклађеност у области која се уређује Предлогом закона о допунама Закона о </w:t>
      </w:r>
      <w:r>
        <w:rPr>
          <w:lang w:val="ru-RU"/>
        </w:rPr>
        <w:t>коморама здравствених радника</w:t>
      </w:r>
      <w:r>
        <w:rPr>
          <w:lang w:val="sr-CS"/>
        </w:rPr>
        <w:t xml:space="preserve">. Напомињемо да се област </w:t>
      </w:r>
      <w:r>
        <w:rPr>
          <w:lang w:val="ru-RU"/>
        </w:rPr>
        <w:t xml:space="preserve">организације комора здравствених радника </w:t>
      </w:r>
      <w:r>
        <w:rPr>
          <w:lang w:val="sr-CS"/>
        </w:rPr>
        <w:t>уређује националним прописима држава чланица Европске уније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а ли су горе наведени извори права ЕУ преведени на српски језик?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Да ли је пропис преведен на неки службени језик ЕУ?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8. Учешће консултаната у изради прописа и њихово мишљење о усклађеност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sr-CS"/>
        </w:rPr>
        <w:tab/>
        <w:t>У изради Предлог</w:t>
      </w:r>
      <w:r>
        <w:rPr>
          <w:lang w:val="ru-RU"/>
        </w:rPr>
        <w:t xml:space="preserve">а закона </w:t>
      </w:r>
      <w:r>
        <w:rPr>
          <w:lang w:val="sr-CS"/>
        </w:rPr>
        <w:t xml:space="preserve">о допунама Закона </w:t>
      </w:r>
      <w:r>
        <w:rPr>
          <w:lang w:val="ru-RU"/>
        </w:rPr>
        <w:t>о коморама здравствених радника</w:t>
      </w:r>
      <w:r>
        <w:rPr>
          <w:lang w:val="sr-CS"/>
        </w:rPr>
        <w:t xml:space="preserve"> консултанти нису учествовали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У Београду, 26. </w:t>
      </w:r>
      <w:r>
        <w:rPr/>
        <w:t>новембр</w:t>
      </w:r>
      <w:r>
        <w:rPr>
          <w:lang w:val="sr-CS"/>
        </w:rPr>
        <w:t xml:space="preserve">а 2010. </w:t>
      </w:r>
      <w:r>
        <w:rPr/>
        <w:t>г</w:t>
      </w:r>
      <w:r>
        <w:rPr>
          <w:lang w:val="sr-CS"/>
        </w:rPr>
        <w:t>одине</w:t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33:00Z</dcterms:created>
  <dc:creator>Server</dc:creator>
  <dc:description/>
  <cp:keywords/>
  <dc:language>en-US</dc:language>
  <cp:lastModifiedBy>JovanS</cp:lastModifiedBy>
  <cp:lastPrinted>2010-11-26T14:45:00Z</cp:lastPrinted>
  <dcterms:modified xsi:type="dcterms:W3CDTF">2010-11-29T16:33:00Z</dcterms:modified>
  <cp:revision>2</cp:revision>
  <dc:subject/>
  <dc:title>ПРЕДЛОГ</dc:title>
</cp:coreProperties>
</file>