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54"/>
        <w:ind w:left="14" w:hanging="0"/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ПРЕДЛОГ ЗАКОН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54"/>
        <w:ind w:left="19" w:hanging="0"/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О ПОТВРЂИВАЊУ СПОРАЗУМА ИЗМЕЂУ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54"/>
        <w:ind w:left="19" w:hanging="0"/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ВЛАДЕ РЕПУБЛИКЕ СРБИЈЕ И ВЛАДЕ ИСТОЧНЕ РЕПУБЛИКЕ УРУГВАЈ О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УКИДАЊУ ВИЗА ЗА НОСИОЦЕ ДИПЛОМАТСКИХ И СЛУЖБЕНИХ ПАСОШ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523" w:after="0"/>
        <w:ind w:right="24" w:hanging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CS"/>
        </w:rPr>
        <w:t>1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sr-CS"/>
        </w:rPr>
        <w:t>Потврђује се Споразум између Владе Републике Србије и Владе Источн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Републике Уругвај о укидању виза за носиоце дипломатских и службених пасоша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отписан </w:t>
      </w:r>
      <w:r>
        <w:rPr>
          <w:color w:val="000000"/>
          <w:sz w:val="24"/>
          <w:szCs w:val="24"/>
          <w:lang w:val="sr-Latn-CS"/>
        </w:rPr>
        <w:t xml:space="preserve">28. </w:t>
      </w:r>
      <w:r>
        <w:rPr>
          <w:color w:val="000000"/>
          <w:sz w:val="24"/>
          <w:szCs w:val="24"/>
          <w:lang w:val="sr-CS"/>
        </w:rPr>
        <w:t xml:space="preserve">септембра </w:t>
      </w:r>
      <w:r>
        <w:rPr>
          <w:color w:val="000000"/>
          <w:sz w:val="24"/>
          <w:szCs w:val="24"/>
          <w:lang w:val="sr-Latn-CS"/>
        </w:rPr>
        <w:t xml:space="preserve">2010. </w:t>
      </w:r>
      <w:r>
        <w:rPr>
          <w:color w:val="000000"/>
          <w:sz w:val="24"/>
          <w:szCs w:val="24"/>
          <w:lang w:val="sr-CS"/>
        </w:rPr>
        <w:t>године у Београду, у оригиналу на српском, шпанском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енглеском језик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523" w:before="298" w:after="0"/>
        <w:ind w:left="648" w:firstLine="3206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CS"/>
        </w:rPr>
        <w:t>2.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sr-CS"/>
        </w:rPr>
        <w:t>Текст Споразума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54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СПОРАЗУМ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ИЗМЕЋУ ВЛАДЕ РЕПУБЛИКЕ СРБИЈЕ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И ВЛАДЕ ИСТОЧНЕ РЕПУБЛИКЕ УРУГВАЈ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О УКИДАЊУ ВИЗА ЗА НОСИОЦЕ ДИПЛОМАТСКИХ 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СЛУЖБЕНИХ ПАСОШ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Влада Републике Србије и Влада Источне Републике Уругвај, (у даљем тексту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„Стране</w:t>
      </w:r>
      <w:r>
        <w:rPr>
          <w:color w:val="000000"/>
          <w:sz w:val="24"/>
          <w:szCs w:val="24"/>
          <w:lang w:val="ru-RU"/>
        </w:rPr>
        <w:t>”</w:t>
      </w:r>
      <w:r>
        <w:rPr>
          <w:color w:val="000000"/>
          <w:sz w:val="24"/>
          <w:szCs w:val="24"/>
          <w:lang w:val="sr-CS"/>
        </w:rPr>
        <w:t>)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У жељи да унапређују међусобне билатералне односе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Са циљем  да олакшају путовање држављана две државе, носилац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дипломатских и службених пасоша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Сагласиле су се о следећем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sr-CS"/>
        </w:rPr>
        <w:t>Држављани државе једне Стране, носиоци важећих дипломатских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службених пасоша, изузети су од обавезе прибављања визе за улазак, транзит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боравак на територији државе друге Стране у трајању до деведесет </w:t>
      </w:r>
      <w:r>
        <w:rPr>
          <w:color w:val="000000"/>
          <w:sz w:val="24"/>
          <w:szCs w:val="24"/>
          <w:lang w:val="sr-Latn-CS"/>
        </w:rPr>
        <w:t xml:space="preserve">(90) </w:t>
      </w:r>
      <w:r>
        <w:rPr>
          <w:color w:val="000000"/>
          <w:sz w:val="24"/>
          <w:szCs w:val="24"/>
          <w:lang w:val="sr-CS"/>
        </w:rPr>
        <w:t>дан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Latn-CS"/>
        </w:rPr>
        <w:tab/>
        <w:t xml:space="preserve">1. </w:t>
      </w:r>
      <w:r>
        <w:rPr>
          <w:color w:val="000000"/>
          <w:sz w:val="24"/>
          <w:szCs w:val="24"/>
          <w:lang w:val="sr-CS"/>
        </w:rPr>
        <w:t>Држављани државе једне Стране, носиоци дипломатских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службених пасоша, који су чланови особља дипломатских мисија и конзуларн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представништава на територији државе друге Стране, као и чланови њихов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породица, који су носиоци дипломатских и службених пасоша, могу да уђу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бораве без визе, под условом да је њихов први долазак најављен дипломатски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утем тридесет </w:t>
      </w:r>
      <w:r>
        <w:rPr>
          <w:color w:val="000000"/>
          <w:sz w:val="24"/>
          <w:szCs w:val="24"/>
          <w:lang w:val="sr-Latn-CS"/>
        </w:rPr>
        <w:t xml:space="preserve">(30) </w:t>
      </w:r>
      <w:r>
        <w:rPr>
          <w:color w:val="000000"/>
          <w:sz w:val="24"/>
          <w:szCs w:val="24"/>
          <w:lang w:val="sr-CS"/>
        </w:rPr>
        <w:t>да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унапред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Latn-CS"/>
        </w:rPr>
        <w:tab/>
        <w:t xml:space="preserve">2. </w:t>
      </w:r>
      <w:r>
        <w:rPr>
          <w:color w:val="000000"/>
          <w:sz w:val="24"/>
          <w:szCs w:val="24"/>
          <w:lang w:val="sr-CS"/>
        </w:rPr>
        <w:t>Држављани државе једне Стране, носиоци дипломатских и службен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пасоша, представници своје државе у међународној организацији која се налаз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на територији државе друге Стране, као и чланови њихових породица, који с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такође носиоци дипломатских и службених пасоша, уживају право наведено у ставу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>овог члан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Члан З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sr-CS"/>
        </w:rPr>
        <w:t>Држављани државе сваке Стране, носиоци дипломатских и службен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пасоша, прелазе границу само на граничним прелазима отвореним 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међународни саобраћај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sr-CS"/>
        </w:rPr>
        <w:t>Држављани државе сваке Стране, носиоци дипломатских и службен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пасоша дужни су да поштују важеће законе и прописе током свог боравка 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територији државе друге Стран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5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Latn-CS"/>
        </w:rPr>
        <w:tab/>
        <w:t xml:space="preserve">1. </w:t>
      </w:r>
      <w:r>
        <w:rPr>
          <w:color w:val="000000"/>
          <w:sz w:val="24"/>
          <w:szCs w:val="24"/>
          <w:lang w:val="sr-CS"/>
        </w:rPr>
        <w:t>Овај Споразум не ограничава право надлежних органа сваке Стране д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ускрате улазак или боравак било ком држављанину државе друге Стране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носиоцу дипломатског или службеног пасоша, без давања образложења за такв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своју одлуку уколико га сматра непожељном личношћ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Latn-CS"/>
        </w:rPr>
        <w:tab/>
        <w:t xml:space="preserve">2. </w:t>
      </w:r>
      <w:r>
        <w:rPr>
          <w:color w:val="000000"/>
          <w:sz w:val="24"/>
          <w:szCs w:val="24"/>
          <w:lang w:val="sr-CS"/>
        </w:rPr>
        <w:t>Уколико држављанин државе једне Стране изгуби свој пасош 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територији државе друге Стране, обавештава о томе надлежне органе држав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пријема. Дипломатска мисија или конзуларно представништво су у обавези д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издају  пасош или путни лист свом држављанину и о томе обавесте надлежн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органе државе пријем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6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ru-RU"/>
        </w:rPr>
        <w:tab/>
        <w:t xml:space="preserve">1. </w:t>
      </w:r>
      <w:r>
        <w:rPr>
          <w:color w:val="000000"/>
          <w:sz w:val="24"/>
          <w:szCs w:val="24"/>
          <w:lang w:val="sr-CS"/>
        </w:rPr>
        <w:t xml:space="preserve">Стране ће разменити дипломатским путем, најкасније тридесет </w:t>
      </w:r>
      <w:r>
        <w:rPr>
          <w:color w:val="000000"/>
          <w:sz w:val="24"/>
          <w:szCs w:val="24"/>
          <w:lang w:val="sr-Latn-CS"/>
        </w:rPr>
        <w:t xml:space="preserve">(30) </w:t>
      </w:r>
      <w:r>
        <w:rPr>
          <w:color w:val="000000"/>
          <w:sz w:val="24"/>
          <w:szCs w:val="24"/>
          <w:lang w:val="sr-CS"/>
        </w:rPr>
        <w:t>дана пре ступања на снагу овог Споразума, узорке дипломатских и службен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пасоша, као и информације које се односе на њихову употреб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 xml:space="preserve">2. </w:t>
      </w:r>
      <w:r>
        <w:rPr>
          <w:color w:val="000000"/>
          <w:sz w:val="24"/>
          <w:szCs w:val="24"/>
          <w:lang w:val="sr-CS"/>
        </w:rPr>
        <w:t>У случају увођења нових пасоша или измена важећих, свака Стра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ће без одлагања о томе информисати другу Страну и дипломатским путе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доставити узорке нових или измењених пасоша, најкасније тридесет </w:t>
      </w:r>
      <w:r>
        <w:rPr>
          <w:color w:val="000000"/>
          <w:sz w:val="24"/>
          <w:szCs w:val="24"/>
          <w:lang w:val="sr-Latn-CS"/>
        </w:rPr>
        <w:t xml:space="preserve">(30) </w:t>
      </w:r>
      <w:r>
        <w:rPr>
          <w:color w:val="000000"/>
          <w:sz w:val="24"/>
          <w:szCs w:val="24"/>
          <w:lang w:val="sr-CS"/>
        </w:rPr>
        <w:t>да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пре њиховог увођењ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7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sr-CS"/>
        </w:rPr>
        <w:t>Сви неспоразуми који настану у тумачењу или примени овог споразу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решаваће се дипломатским путе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sr-CS"/>
        </w:rPr>
        <w:t>Члан 8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sr-CS"/>
        </w:rPr>
        <w:t>Свака Страна задржава право да из разлога безбедности, јавног реда ил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јавног здравља привремено обустави, делимично или у целини, примену овог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споразума. Обустава примене ступа на снагу одмах пошт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друга Страна при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обавештење о томе дипломатским путем. На исти начин, свака Страна поступ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у случају настављања примене овог споразум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9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sr-CS"/>
        </w:rPr>
        <w:t>Свака Страна може писменим путем да затражи измену или допуну овог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споразума. Свака измена или допуна, о којој су се Стране сагласиле, ступа 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снагу на начин предвиђен чланом </w:t>
      </w:r>
      <w:r>
        <w:rPr>
          <w:color w:val="000000"/>
          <w:sz w:val="24"/>
          <w:szCs w:val="24"/>
          <w:lang w:val="sr-Latn-CS"/>
        </w:rPr>
        <w:t xml:space="preserve">10. </w:t>
      </w:r>
      <w:r>
        <w:rPr>
          <w:color w:val="000000"/>
          <w:sz w:val="24"/>
          <w:szCs w:val="24"/>
          <w:lang w:val="sr-CS"/>
        </w:rPr>
        <w:t>овог споразум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sr-Latn-CS"/>
        </w:rPr>
        <w:t>10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Latn-CS"/>
        </w:rPr>
        <w:tab/>
        <w:t xml:space="preserve">1. </w:t>
      </w:r>
      <w:r>
        <w:rPr>
          <w:color w:val="000000"/>
          <w:sz w:val="24"/>
          <w:szCs w:val="24"/>
          <w:lang w:val="sr-CS"/>
        </w:rPr>
        <w:t>Овај споразум се закључује на неодређено време и ступа на снаг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тридесет </w:t>
      </w:r>
      <w:r>
        <w:rPr>
          <w:color w:val="000000"/>
          <w:sz w:val="24"/>
          <w:szCs w:val="24"/>
          <w:lang w:val="sr-Latn-CS"/>
        </w:rPr>
        <w:t xml:space="preserve">(30) </w:t>
      </w:r>
      <w:r>
        <w:rPr>
          <w:color w:val="000000"/>
          <w:sz w:val="24"/>
          <w:szCs w:val="24"/>
          <w:lang w:val="sr-CS"/>
        </w:rPr>
        <w:t>дана од датума пријема последњег обавештења дипломатск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путем о окончаној унутрашњој процедури неопходној за његово ступање 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снаг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Latn-CS"/>
        </w:rPr>
        <w:tab/>
        <w:t xml:space="preserve">2. </w:t>
      </w:r>
      <w:r>
        <w:rPr>
          <w:color w:val="000000"/>
          <w:sz w:val="24"/>
          <w:szCs w:val="24"/>
          <w:lang w:val="sr-CS"/>
        </w:rPr>
        <w:t>Свака Страна може да откаже овај споразум у свако доба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обавештавајући дипломатским путем о томе другу Страну, при чему важнос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Споразума престаје по истеку рока од деведесет </w:t>
      </w:r>
      <w:r>
        <w:rPr>
          <w:color w:val="000000"/>
          <w:sz w:val="24"/>
          <w:szCs w:val="24"/>
          <w:lang w:val="sr-Latn-CS"/>
        </w:rPr>
        <w:t xml:space="preserve">(90) </w:t>
      </w:r>
      <w:r>
        <w:rPr>
          <w:color w:val="000000"/>
          <w:sz w:val="24"/>
          <w:szCs w:val="24"/>
          <w:lang w:val="sr-CS"/>
        </w:rPr>
        <w:t>дана од датума прије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обавештења о отказивањ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sr-CS"/>
        </w:rPr>
        <w:t xml:space="preserve">Овај споразум је закључен у Београду, дана </w:t>
      </w:r>
      <w:r>
        <w:rPr>
          <w:color w:val="000000"/>
          <w:sz w:val="24"/>
          <w:szCs w:val="24"/>
          <w:lang w:val="sr-Latn-CS"/>
        </w:rPr>
        <w:t xml:space="preserve">28. </w:t>
      </w:r>
      <w:r>
        <w:rPr>
          <w:color w:val="000000"/>
          <w:sz w:val="24"/>
          <w:szCs w:val="24"/>
          <w:lang w:val="sr-CS"/>
        </w:rPr>
        <w:t xml:space="preserve">септембра </w:t>
      </w:r>
      <w:r>
        <w:rPr>
          <w:color w:val="000000"/>
          <w:sz w:val="24"/>
          <w:szCs w:val="24"/>
          <w:lang w:val="sr-Latn-CS"/>
        </w:rPr>
        <w:t xml:space="preserve">2010. </w:t>
      </w:r>
      <w:r>
        <w:rPr>
          <w:color w:val="000000"/>
          <w:sz w:val="24"/>
          <w:szCs w:val="24"/>
          <w:lang w:val="sr-CS"/>
        </w:rPr>
        <w:t>године, 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два оригинална примерка, сваки на српском, шпанском и енглеском језику, пр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чему су сви текстови једнако веродостојни. У случају различитог тумачења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меродаван је текст на енглеском језик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 ВЛАДУ РЕПУБЛИК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РБИЈ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РЖАВНИ СЕКРЕТАР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 МИНИСТАРСТВУ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ПОЉНИХ ПОСЛОВА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ирко Стефановић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 ВЛАДУ ИСТОЧН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ЕПУБЛИКЕ УРУГВАЈА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ДСЕКРЕТАР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 МИНИСТАРСТВУ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ПОЉНИХ ПОСЛОВА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берт Кондеа Карерас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54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54" w:hanging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CS"/>
        </w:rPr>
        <w:t>3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18" w:leader="none"/>
        </w:tabs>
        <w:spacing w:lineRule="exact" w:line="264" w:before="264" w:after="0"/>
        <w:ind w:firstLine="658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Међународни уговори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39" w:hanging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ОБРАЗЛОЖЕЊЕ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lang w:val="sr-CS"/>
        </w:rPr>
        <w:t>Уставни основ за доношење Закон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Уставни основ за доношење Закона о потврђивању Споразума између Владе Републике Србије и Владе Источне Републике Уругвај о укидању виза за носиоце дипломатских и службених пасоша садржан је у члану </w:t>
      </w:r>
      <w:r>
        <w:rPr>
          <w:color w:val="000000"/>
          <w:sz w:val="24"/>
          <w:szCs w:val="24"/>
          <w:lang w:val="sr-Latn-CS"/>
        </w:rPr>
        <w:t xml:space="preserve">99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тачка </w:t>
      </w:r>
      <w:r>
        <w:rPr>
          <w:color w:val="000000"/>
          <w:sz w:val="24"/>
          <w:szCs w:val="24"/>
          <w:lang w:val="sr-Latn-CS"/>
        </w:rPr>
        <w:t xml:space="preserve">4. </w:t>
      </w:r>
      <w:r>
        <w:rPr>
          <w:color w:val="000000"/>
          <w:sz w:val="24"/>
          <w:szCs w:val="24"/>
          <w:lang w:val="sr-CS"/>
        </w:rPr>
        <w:t>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CS"/>
        </w:rPr>
        <w:t xml:space="preserve"> Разлози за доношење Закон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ab/>
        <w:t>Споразум између Владе Републике Србије и Владе Источне Републике Уругвај о укидању виза за носиоце дипломатских и службених пасоша потписали су државни секретар у Министарству спољних послова Републике Србије Мирко Стефановић и подсекретар у Министарству спољних послова Источне Републике Уругвај Роберто Конде Карерас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ab/>
        <w:t xml:space="preserve">Споразум предвиђа ослобађање од обавезе прибављања виза за држављане држава страна уговорница који су носиоци дипломатских и службених пасоша за улазак, транзит и боравак до </w:t>
      </w:r>
      <w:r>
        <w:rPr>
          <w:color w:val="000000"/>
          <w:sz w:val="24"/>
          <w:szCs w:val="24"/>
          <w:lang w:val="sr-Latn-CS"/>
        </w:rPr>
        <w:t xml:space="preserve">90 </w:t>
      </w:r>
      <w:r>
        <w:rPr>
          <w:color w:val="000000"/>
          <w:sz w:val="24"/>
          <w:szCs w:val="24"/>
          <w:lang w:val="sr-CS"/>
        </w:rPr>
        <w:t>дан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ab/>
        <w:t>Код закључивања Споразума полазило се од добрих и пријатељских односа две земље и обостраног интереса за њиховим унапређивањем. Ступањем на снагу овог споразума, односно увођењем безвизног режима за носиоце дипломатских и службених пасоша, створиће се услови за интензивирање контаката и даљи развој свеукупне сарадње две земљ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CS"/>
        </w:rPr>
        <w:t xml:space="preserve"> Објашњење основних правних института и појединачних решењ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ab/>
        <w:t xml:space="preserve">Чланом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Закона прописано је потврђивање Споразума између Владе Републике Србије и Владе Источне Републике Уругвај о укидању виза за носиоце дипломатских и службених пасоша, који је потписан </w:t>
      </w:r>
      <w:r>
        <w:rPr>
          <w:color w:val="000000"/>
          <w:sz w:val="24"/>
          <w:szCs w:val="24"/>
          <w:lang w:val="sr-Latn-CS"/>
        </w:rPr>
        <w:t xml:space="preserve">28. </w:t>
      </w:r>
      <w:r>
        <w:rPr>
          <w:color w:val="000000"/>
          <w:sz w:val="24"/>
          <w:szCs w:val="24"/>
          <w:lang w:val="sr-CS"/>
        </w:rPr>
        <w:t xml:space="preserve">септембра </w:t>
      </w:r>
      <w:r>
        <w:rPr>
          <w:color w:val="000000"/>
          <w:sz w:val="24"/>
          <w:szCs w:val="24"/>
          <w:lang w:val="sr-Latn-CS"/>
        </w:rPr>
        <w:t xml:space="preserve">2010. </w:t>
      </w:r>
      <w:r>
        <w:rPr>
          <w:color w:val="000000"/>
          <w:sz w:val="24"/>
          <w:szCs w:val="24"/>
          <w:lang w:val="sr-CS"/>
        </w:rPr>
        <w:t>године у Београду, уоригиналу на српском, шпанском и енглеском језик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ab/>
        <w:t xml:space="preserve">У члану </w:t>
      </w:r>
      <w:r>
        <w:rPr>
          <w:color w:val="000000"/>
          <w:sz w:val="24"/>
          <w:szCs w:val="24"/>
          <w:lang w:val="sr-Latn-CS"/>
        </w:rPr>
        <w:t xml:space="preserve">2. </w:t>
      </w:r>
      <w:r>
        <w:rPr>
          <w:color w:val="000000"/>
          <w:sz w:val="24"/>
          <w:szCs w:val="24"/>
          <w:lang w:val="sr-CS"/>
        </w:rPr>
        <w:t>Закона дат је текст Споразума између Владе Републике Србије и Владе Источне Републике Уругвај о укидању виза за носиоце дипломатских и службених пасоша у оригиналу на српском језик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Чланом </w:t>
      </w:r>
      <w:r>
        <w:rPr>
          <w:color w:val="000000"/>
          <w:sz w:val="24"/>
          <w:szCs w:val="24"/>
          <w:lang w:val="sr-Latn-CS"/>
        </w:rPr>
        <w:t xml:space="preserve">3. </w:t>
      </w:r>
      <w:r>
        <w:rPr>
          <w:color w:val="000000"/>
          <w:sz w:val="24"/>
          <w:szCs w:val="24"/>
          <w:lang w:val="sr-CS"/>
        </w:rPr>
        <w:t xml:space="preserve">Закона прописано је да Закон ступа на снагу осмог дана од дана објављивања у „Службеном гласнику Републике Србије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Међународни уговори.”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CS"/>
        </w:rPr>
        <w:t xml:space="preserve"> Процена износа финансијских средстава потребних за спровођење Закон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За спровођење овог закона није потребно обезбедити финансијска средства у буџету Републике Србије.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>
      <w:sz w:val="24"/>
      <w:szCs w:val="24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03:00Z</dcterms:created>
  <dc:creator>smarinovic</dc:creator>
  <dc:description/>
  <cp:keywords/>
  <dc:language>en-US</dc:language>
  <cp:lastModifiedBy>Bojan</cp:lastModifiedBy>
  <cp:lastPrinted>2010-10-22T11:19:00Z</cp:lastPrinted>
  <dcterms:modified xsi:type="dcterms:W3CDTF">2010-10-25T15:03:00Z</dcterms:modified>
  <cp:revision>2</cp:revision>
  <dc:subject/>
  <dc:title>ПРЕДЛОГ ЗАКОНА</dc:title>
</cp:coreProperties>
</file>