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На основу члана 29. став 3. Закона о основама система образовања и васпитања („Службени гласник РС”, број 72/09) и члана 42. став 1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критеријумима за доношење акта о мрежи предшколских устан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 акта о мрежи основних школа</w:t>
      </w:r>
    </w:p>
    <w:p>
      <w:pPr>
        <w:pStyle w:val="Normal"/>
        <w:jc w:val="center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1.</w:t>
      </w:r>
    </w:p>
    <w:p>
      <w:pPr>
        <w:pStyle w:val="Normal"/>
        <w:jc w:val="center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м уредбом ут</w:t>
      </w:r>
      <w:r>
        <w:rPr>
          <w:lang w:val="ru-RU"/>
        </w:rPr>
        <w:t>врђују се критеријуми за доношење акта о мрежи предшколских установа и акта о мрежи основних школ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Предшколске установе и основне школе оснивају се и просторно распоређују у складу са утврђеним потребама деце и ученика за остваривањем права на </w:t>
      </w:r>
      <w:r>
        <w:rPr>
          <w:lang w:val="ru-RU"/>
        </w:rPr>
        <w:t>образовањ</w:t>
      </w:r>
      <w:r>
        <w:rPr>
          <w:lang w:val="sr-CS"/>
        </w:rPr>
        <w:t>е</w:t>
      </w:r>
      <w:r>
        <w:rPr>
          <w:lang w:val="ru-RU"/>
        </w:rPr>
        <w:t xml:space="preserve"> и васпитањ</w:t>
      </w:r>
      <w:r>
        <w:rPr>
          <w:lang w:val="sr-CS"/>
        </w:rPr>
        <w:t>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Критеријуми за доношење акта о мрежи предшколских установа</w:t>
      </w:r>
    </w:p>
    <w:p>
      <w:pPr>
        <w:pStyle w:val="Normal"/>
        <w:rPr>
          <w:i/>
          <w:i/>
          <w:sz w:val="14"/>
          <w:szCs w:val="14"/>
          <w:lang w:val="sr-CS"/>
        </w:rPr>
      </w:pPr>
      <w:r>
        <w:rPr>
          <w:i/>
          <w:sz w:val="14"/>
          <w:szCs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Број и просторни распоред предшколских установа чији је оснивач Република Србија, аутономна покрајина или јединица локалне самоуправе, према врсти и структури, планира се актом о мрежи предшколских установа.</w:t>
        <w:tab/>
      </w:r>
    </w:p>
    <w:p>
      <w:pPr>
        <w:pStyle w:val="Normal"/>
        <w:rPr/>
      </w:pPr>
      <w:r>
        <w:rPr>
          <w:lang w:val="sr-CS"/>
        </w:rPr>
        <w:tab/>
        <w:t xml:space="preserve">Акт о мрежи предшколских установа обухвата предшколске установе у свом седишту и ван седишта у издвојеном одељењу </w:t>
      </w:r>
      <w:r>
        <w:rPr>
          <w:lang w:val="ru-RU"/>
        </w:rPr>
        <w:t>–</w:t>
      </w:r>
      <w:r>
        <w:rPr>
          <w:lang w:val="sr-CS"/>
        </w:rPr>
        <w:t xml:space="preserve"> објекту или другом простору,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Акт о мрежи предшколских установа доноси скупштина јединице локалне самоуправе, на основу следећих критеријума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једнако право и доступност васпитања и образовања свој деци, без дискриминације и сегрегације, у демократски уређеној и социјално одговорној предшколској установи у којој је осигурано пуно поштовање права детета на васпитање и образовање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потпуни обухват деце одговарајућег узраста  за похађање обавезног програма припреме детета пред полазак у школу (припремни предшколски програм) који траје најмање девет  месеци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 xml:space="preserve">70% деце обухваћено предшколским васпитањем и образовањем, до 2015. године, према Националним миленијумским циљевима развоја у Републици Србији;  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рационалност мреже (потребе за обављањем делатности предшколског васпитања и образовања задовољавају се на најоптималнији начин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најмање једна предшколска установа у свакој јединици локалне самоуправе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организациони (целисходно формирање васпитних група и спровођење прописаног начина оснивања предшколске установе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исказане потребе породица за програмом предшколског васпитања и образовања, у различитом трајању, у целодневном трајању – од девет до 12 сати дневно и вишедневном трајању – дужем од 24 сата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 xml:space="preserve">исказане потребе за полудневним боравком деце, у различитом трајању: од четири сата дневно – припремни предшколски програм; у полудневном трајању – до шест сати дневно; у полудневном трајању – до шест сати дневно, до три пута недељно; 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исказане потребе за посебним и специјализованим програмима и другим облицима рада и услуга које остварује предшколска установа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демографски (укупан број становника, број и узраст деце на одређеном подручју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развојни план мреже на основу тренда природног прираштаја деце и миграционих кретања у јединици локалне самоуправе, за наредних пет година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географски (специфичност и величина терена, величина насеља, међусобна удаљеност и саобраћајна повезаност насељених места, као и специфичност брдско-планинских и приграничних подручја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економски (ниво економског развоја и специфичност јединице локалне самоуправе која има статус недовољно развијене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културни (уважавање специфичности локалне традиције, национално мешовитих подручја и подручја насељених националним мањинама и нивоа развијености установа културе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еколошки (уважавање релевантних еколошких принципа у обављању делатности предшколског васпитања и образовања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 xml:space="preserve">ефикасност и ефективност (постизање васпитно-образовних циљева, уз оптимално коришћење расположивих ресурса). </w:t>
      </w:r>
    </w:p>
    <w:p>
      <w:pPr>
        <w:pStyle w:val="Normal"/>
        <w:tabs>
          <w:tab w:val="clear" w:pos="1418"/>
          <w:tab w:val="left" w:pos="1080" w:leader="none"/>
        </w:tabs>
        <w:ind w:right="393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i/>
          <w:lang w:val="sr-CS"/>
        </w:rPr>
        <w:t>Критеријуми за доношење акта о мрежи основних школа</w:t>
      </w:r>
    </w:p>
    <w:p>
      <w:pPr>
        <w:pStyle w:val="Normal"/>
        <w:jc w:val="center"/>
        <w:rPr>
          <w:i/>
          <w:i/>
          <w:sz w:val="14"/>
          <w:szCs w:val="14"/>
          <w:lang w:val="sr-CS"/>
        </w:rPr>
      </w:pPr>
      <w:r>
        <w:rPr>
          <w:i/>
          <w:sz w:val="14"/>
          <w:szCs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Број и просторни распоред основних школа чији је оснивач Република Србија, аутономна покрајина или јединица локалне самоуправе, према врсти и структури, планира се актом о мрежи основних школ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т о мрежи основних школа обухвата установе у свом седишту и ван седишта, односно у другом објекту, организовањем издвојеног одељења, у складу са законом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Акт о мрежи основних школа доноси скупштина јединице локалне самоуправе, на основу следећих критеријума: </w:t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једнако право и доступност образовања и васпитања  свој деци и ученицима, без дискриминације и сегрегације, у демократски уређеној и социјално одговорној основној школи у којој је осигурано пуно поштовање права детета и ученика на образовање и васпитањ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потпуни обухват деце и ученика одговарајућег узраста за стицање основног образовања и васпитања које траје осам година и остварује се у два образовна циклус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/>
      </w:pPr>
      <w:r>
        <w:rPr>
          <w:lang w:val="sr-CS"/>
        </w:rPr>
        <w:t>рационалност мреже ( потребе за обављањем делатности основног образовања и васпитања задовољавају се на нај</w:t>
      </w:r>
      <w:r>
        <w:rPr/>
        <w:t>o</w:t>
      </w:r>
      <w:r>
        <w:rPr>
          <w:lang w:val="sr-CS"/>
        </w:rPr>
        <w:t>птималнији начин)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/>
      </w:pPr>
      <w:r>
        <w:rPr>
          <w:lang w:val="sr-CS"/>
        </w:rPr>
        <w:t>најмање једна основна школа у свакој јединици локалне самоуправ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свом седишту и ван седишта у издвојеном одељењу, односно у другом објекту, у оквиру једног или два циклуса, делатност остварује одређена основна школа у коју се уписују деца и ученици са подручја које је дефинисала јединица локалне самоуправ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статусни (основна школа  оснива се као посебна установа ако има 400 ученика или мање од 400 ученика, а на удаљености мањој од два километра не постоји друга школа)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организациони (целисходно формирање одељења и спровођење прописаног начина финансирања у основним школама)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 xml:space="preserve">демографски (укупан број становника, број и узраста деце и ученика на одређеном подручју)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развојни план мреже на основу тренда природног прираштаја деце и ученика и миграционих кретања у јединици локалне самоуправе, за период од четири и осам годин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одговарајући елаборат јединице локалне самоуправе који садржи број деце рођене 2004. године, па надаље и средњорочни план оптимизације мреже основних школа, у наредних четири до осам годин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географски (специфичност и величина терена, величина насеља, међусобна удаљеност и саобраћајна повезаност насељених места, као и специфичност брдско-планинских и приграничних подручја)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економски (ниво економског развоја и специфичност јединице локалне самоуправе која има статус недовољно развијене)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културни (уважавање специфичности локалне традиције, национално мешовитих подручја и подручја насељених националним мањинама и нивоа развијености установа културе)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>
          <w:lang w:val="sr-CS"/>
        </w:rPr>
      </w:pPr>
      <w:r>
        <w:rPr>
          <w:lang w:val="sr-CS"/>
        </w:rPr>
        <w:t>еколошки (уважавање релевантних еколошких принципа у обављању делатности основног образовања и васпитања)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080" w:leader="none"/>
        </w:tabs>
        <w:ind w:left="1080" w:right="393" w:hanging="360"/>
        <w:rPr/>
      </w:pPr>
      <w:r>
        <w:rPr>
          <w:lang w:val="sr-CS"/>
        </w:rPr>
        <w:t>ефикасност и ефективност (постизање образовно-васпитних циљева, уз оптимално коришћење расположивих ресурса)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jc w:val="center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Даном ступања на снагу ове уредбе престаје да важи Одлука о критеријумима за утврђивање мреже дечјих вртића и основних школа („Службени гласник РС”, број 13/04). </w:t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7666/2010</w:t>
      </w:r>
    </w:p>
    <w:p>
      <w:pPr>
        <w:pStyle w:val="Normal"/>
        <w:rPr/>
      </w:pPr>
      <w:r>
        <w:rPr>
          <w:lang w:val="ru-RU"/>
        </w:rPr>
        <w:t xml:space="preserve">У Београду, 21. </w:t>
      </w:r>
      <w:r>
        <w:rPr>
          <w:lang w:val="sr-CS"/>
        </w:rPr>
        <w:t xml:space="preserve">октобра </w:t>
      </w:r>
      <w:r>
        <w:rPr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СЕДНИК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05:00Z</dcterms:created>
  <dc:creator> </dc:creator>
  <dc:description/>
  <cp:keywords/>
  <dc:language>en-US</dc:language>
  <cp:lastModifiedBy>Bojan</cp:lastModifiedBy>
  <dcterms:modified xsi:type="dcterms:W3CDTF">2010-10-22T14:05:00Z</dcterms:modified>
  <cp:revision>2</cp:revision>
  <dc:subject/>
  <dc:title>На основу члана 29</dc:title>
</cp:coreProperties>
</file>