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тачке 3. Одлуке о образовању Комисије  за координацију процеса трајне интеграције избеглица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ој 108/04),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дон</w:t>
      </w:r>
      <w:r>
        <w:rPr>
          <w:rFonts w:cs="Times New Roman" w:ascii="Times New Roman" w:hAnsi="Times New Roman"/>
          <w:szCs w:val="24"/>
        </w:rPr>
        <w:t>оси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Њ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О ИМЕНОВАЊУ ПРЕДСЕДНИКА И ЧЛАНОВА КОМИСИЈ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ЗА КООРДИНАЦИЈУ ПРОЦЕСА ТРАЈНЕ ИНТЕГРАЦИЈЕ ИЗБЕГЛИЦ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Комисију за координацију процеса трајне интеграције избеглица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ab/>
        <w:t xml:space="preserve">- за председника: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ДРАГИША ДАБЕТИЋ, комесар Комесаријата за избеглиц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. ВЕСНА ЏИНИЋ, помоћник министра финансија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2. др ВЛАДИМИР А. МИЛИЋ, помоћник министра за капиталне инвестиције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3. НИКОЛА ВУКОЈЕВИЋ, заменик комесара Комесаријата за избеглице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4. БИСЕРКА МАРКОВИЋ, помоћник комесара Комесаријата за избеглице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5. СУЗАНА МИШИЋ, помоћник комесара Комесаријата за избеглице;  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6. МИЛЕ НОВАКОВИЋ, специјални саветник, Министарство за државну управу и локлану самоуправу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7. МАРИЈА ВУЈОШЕВИЋ, виши саветник, Министарство рада, запошљавања и социјалне политике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8. САНДА ШИМИЋ, Министарство за економске односе са иностранством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 објавити 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</w:t>
      </w:r>
      <w:r>
        <w:rPr>
          <w:rFonts w:cs="Times New Roman" w:ascii="Times New Roman" w:hAnsi="Times New Roman"/>
          <w:szCs w:val="24"/>
          <w:lang w:val="nl-NL"/>
        </w:rPr>
        <w:t>7045</w:t>
      </w:r>
      <w:r>
        <w:rPr>
          <w:rFonts w:cs="Times New Roman" w:ascii="Times New Roman" w:hAnsi="Times New Roman"/>
          <w:szCs w:val="24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28. октобр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На основу члана 44а став 4. Закона о државној управи ("Службени гласник РС", бр. 20/92, 6/93, 48/93, 53/93, 67/93, 48/94 и 49/99),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ab/>
        <w:t>Влад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  <w:lang w:val="en-US"/>
        </w:rPr>
        <w:t xml:space="preserve"> Републике Србије доне</w:t>
      </w:r>
      <w:r>
        <w:rPr>
          <w:rFonts w:cs="Times New Roman" w:ascii="Times New Roman" w:hAnsi="Times New Roman"/>
          <w:szCs w:val="24"/>
        </w:rPr>
        <w:t>ла</w:t>
      </w:r>
      <w:r>
        <w:rPr>
          <w:rFonts w:cs="Times New Roman" w:ascii="Times New Roman" w:hAnsi="Times New Roman"/>
          <w:szCs w:val="24"/>
          <w:lang w:val="en-US"/>
        </w:rPr>
        <w:t xml:space="preserve"> је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О ПОСТАВЉЕЊУ ЗАМЕНИКА МИНИСТ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ПРОСВЕТЕ И СПО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Поставља се МИЛОШ ЈАНКОВИЋ за заменика министра просвете и спорта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б</w:t>
      </w:r>
      <w:r>
        <w:rPr>
          <w:rFonts w:cs="Times New Roman" w:ascii="Times New Roman" w:hAnsi="Times New Roman"/>
          <w:szCs w:val="24"/>
          <w:lang w:val="nl-NL"/>
        </w:rPr>
        <w:t>рој 119-</w:t>
      </w:r>
      <w:r>
        <w:rPr>
          <w:rFonts w:cs="Times New Roman" w:ascii="Times New Roman" w:hAnsi="Times New Roman"/>
          <w:szCs w:val="24"/>
        </w:rPr>
        <w:t>7089</w:t>
      </w:r>
      <w:r>
        <w:rPr>
          <w:rFonts w:cs="Times New Roman" w:ascii="Times New Roman" w:hAnsi="Times New Roman"/>
          <w:szCs w:val="24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28. октобр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2/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28. Закона о ученичком и студентском стандарду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. 81/92, 49/93, 53/93, 67/93 и 48/9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Њ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О РАЗРЕШЕЊУ ДИРЕКТОРА СТУДЕНТСКОГ КУЛТУРНОГ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ЦЕНТРА У НИШ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Разрешава се РАДЕ РАЈКОВИЋ дужности директора Студентског културног центра у Нишу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 објавити 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</w:t>
      </w:r>
      <w:r>
        <w:rPr>
          <w:rFonts w:cs="Times New Roman" w:ascii="Times New Roman" w:hAnsi="Times New Roman"/>
          <w:szCs w:val="24"/>
          <w:lang w:val="nl-NL"/>
        </w:rPr>
        <w:t>7144</w:t>
      </w:r>
      <w:r>
        <w:rPr>
          <w:rFonts w:cs="Times New Roman" w:ascii="Times New Roman" w:hAnsi="Times New Roman"/>
          <w:szCs w:val="24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28. октобр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4/4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28. Закона о ученичком и студентском стандарду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. 81/92, 49/93, 53/93, 67/93 и 48/9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Њ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О ИМЕНОВАЊУ ДИРЕКТОРА СТУДЕНТСКОГ КУЛТУРНОГ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ЦЕНТРА У НИШ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Именује се РАДЕ РАЈКОВИЋ за директора Студентског културног центра у Нишу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 објавити 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</w:t>
      </w:r>
      <w:r>
        <w:rPr>
          <w:rFonts w:cs="Times New Roman" w:ascii="Times New Roman" w:hAnsi="Times New Roman"/>
          <w:szCs w:val="24"/>
          <w:lang w:val="nl-NL"/>
        </w:rPr>
        <w:t>7144</w:t>
      </w:r>
      <w:r>
        <w:rPr>
          <w:rFonts w:cs="Times New Roman" w:ascii="Times New Roman" w:hAnsi="Times New Roman"/>
          <w:szCs w:val="24"/>
        </w:rPr>
        <w:t>/2004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28. октобр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5/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46. став 2. Закона о државној управи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. 20/92, 6/93, 48/93, 53/93, 67/93, 48/94 и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Њ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О РАЗРЕШЕЊУ ПОМОЋНИКА МИНИСТРА ПРАВД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Разрешава се СЛАЂАНА ЈОВАНОВИЋ дужности помоћника министра правде – Сектор за правосуђе и прекршаје, на лични захтев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 објавити 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7171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28. октобр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7/7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47. </w:t>
      </w:r>
      <w:r>
        <w:rPr>
          <w:rFonts w:cs="Times New Roman" w:ascii="Times New Roman" w:hAnsi="Times New Roman"/>
          <w:szCs w:val="24"/>
          <w:lang w:val="en-US"/>
        </w:rPr>
        <w:t>став</w:t>
      </w:r>
      <w:r>
        <w:rPr>
          <w:rFonts w:cs="Times New Roman" w:ascii="Times New Roman" w:hAnsi="Times New Roman"/>
          <w:szCs w:val="24"/>
        </w:rPr>
        <w:t xml:space="preserve"> 3. Закона о државној управи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. 20/92, 6/93, 48/93, 53/93, 67/93, 48/94 и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Њ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О РАЗРЕШЕЊУ СЕКРЕТАРА МИНИСТАРСТВА ПРАВД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Разрешава се НЕБОЈША ПЕРУНИЧИЋ дужности секретара Министарства правде, на лични захтев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 објавити 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7168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28. октобр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8/8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47. </w:t>
      </w:r>
      <w:r>
        <w:rPr>
          <w:rFonts w:cs="Times New Roman" w:ascii="Times New Roman" w:hAnsi="Times New Roman"/>
          <w:szCs w:val="24"/>
          <w:lang w:val="en-US"/>
        </w:rPr>
        <w:t>став</w:t>
      </w:r>
      <w:r>
        <w:rPr>
          <w:rFonts w:cs="Times New Roman" w:ascii="Times New Roman" w:hAnsi="Times New Roman"/>
          <w:szCs w:val="24"/>
        </w:rPr>
        <w:t xml:space="preserve"> 3. Закона о државној управи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. 20/92, 6/93, 48/93, 53/93, 67/93, 48/94 и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Њ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О ПОСТАВЉЕЊУ СЕКРЕТАРА МИНИСТАРСТВА ПРАВД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Поставља се НАДА ПЕТКОВИЋ-РИСТИВОЈЕВИЋ за секретара Министарства правде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 објавити 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7170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28. октобр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9/9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52. став 3. Закона о здравственој заштити животиња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. 37/91, 50/92, 33/93, 52/93, 53/93, 67/93, 48/94, 53/95, 52/96 и 25/00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Њ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О РАЗРЕШЕЊУ ДИРЕКТОРА ВЕТЕРИНАРСКОГ СПЕЦИЈАЛИСТИЧКОГ ИНСТИТУТА «НИШ» СА СЕДИШТЕМ У НИШ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Разрешава се ЗОРАН РАИЧЕВИЋ дужности директора Ветеринарског специјалистичког института «Ниш» са седиштем у Нишу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 објавити 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7207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28. октобр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0/10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52. став 3. Закона о здравственој заштити животиња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. 37/91, 50/92, 33/93, 52/93, 53/93, 67/93, 48/94, 53/95, 52/96 и 25/00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Њ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О ИМЕНОВАЊУ ДИРЕКТОРА ВЕТЕРИНАРСКОГ СПЕЦИЈАЛИСТИЧКОГ ИНСТИТУТА «НИШ» СА СЕДИШТЕМ У НИШ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Именује се МИОДРАГ ПЕШИЋ за директора Ветеринарског Специјалистичког института «Ниш» са седиштем у Нишу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 објавити 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7207/2004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28. октобр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1/11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>На основу члана 52а став 2. Закона о здравственој заштити животиња ("Службени гласник РС", бр. 37/91, 50/92, 33/93, 52/93, 53/93, 67/93, 48/94, 53/95, 52/96 и 25/00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 xml:space="preserve">О </w:t>
      </w:r>
      <w:r>
        <w:rPr>
          <w:rFonts w:cs="Times New Roman" w:ascii="Times New Roman" w:hAnsi="Times New Roman"/>
          <w:b/>
          <w:szCs w:val="24"/>
        </w:rPr>
        <w:t>РАЗРЕШЕЊУ</w:t>
      </w:r>
      <w:r>
        <w:rPr>
          <w:rFonts w:cs="Times New Roman" w:ascii="Times New Roman" w:hAnsi="Times New 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 ИМЕНОВАЊУ ЧЛАНОВА УПРАВНОГ ОДБОРА ВЕТЕРИНАРСКЕ СТАНИЦЕ «СВИЛАЈНАЦ» СА СЕДИШТЕМ У СВИЛАЈНЦ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ab/>
        <w:tab/>
        <w:tab/>
        <w:t>I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Разрешавају се дужности у Управном одбору Ветеринарске станице «Свилајнац» са седиштем у Свилајнцу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1. ЈЕЛЕНА ОЛИВЕРИЋ, члан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2. БУДИМИР ШОШИЋ, члан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3. ПЕРА ЂУРЂЕВИЋ, члан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ab/>
        <w:tab/>
        <w:tab/>
        <w:t xml:space="preserve">            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У Управни одбор Ветеринарске станице «Свилајнац» са седиштем у Свилајнцу именују се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1. МИШКО РАКИЋ, дипл. ветеринар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2. ЗОРАН РИСТИЋ, хемијски инжењер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3. АЛЕКСАНДАР ЂОРЂЕВИЋ, пољопривредник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  <w:tab/>
        <w:tab/>
        <w:tab/>
        <w:t>III</w:t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</w:rPr>
        <w:t>7206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28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октобра</w:t>
      </w:r>
      <w:r>
        <w:rPr>
          <w:rFonts w:cs="Times New Roman" w:ascii="Times New Roman" w:hAnsi="Times New Roman"/>
          <w:szCs w:val="24"/>
          <w:lang w:val="sl-SI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2/12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>На основу члана 52а став 2. Закона о здравственој заштити животиња ("Службени гласник РС", бр. 37/91, 50/92, 33/93, 52/93, 53/93, 67/93, 48/94, 53/95, 52/96 и 25/00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 xml:space="preserve">О </w:t>
      </w:r>
      <w:r>
        <w:rPr>
          <w:rFonts w:cs="Times New Roman" w:ascii="Times New Roman" w:hAnsi="Times New Roman"/>
          <w:b/>
          <w:szCs w:val="24"/>
        </w:rPr>
        <w:t>РАЗРЕШЕЊУ И ИМЕНОВАЊУ ПРЕДСЕДНИКА И ЧЛАНОВА УПРАВНОГ ОДБОРА ВЕТЕРИНАРСКОГ СПЕЦИЈАЛИСТИЧКОГ ИНСТИТУТА «НИШ»</w:t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СА СЕДИШТЕМ У НИШ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Разрешавају се дужности у Управном одбору Ветеринарског специјалистичког института  «Ниш» са седиштем у Нишу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1. СЛАЂАНА АНТАНАСИЈЕВИЋ, председник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2. ВЕСНА МАЛЕТИЋ, члан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3. МИОДРАГ ЈОВАНОВИЋ, члан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4. СРЂАН ШУШУЛИЋ, члан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У Управни одбор Ветеринарског  специјалистичког института  «Ниш» са седиштем у Нишу именују се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председника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СЛОБОДАН АРСИЋ, дипл. ветеринар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1. СЛОБОДАН ЛАЗАРЕВИЋ, дипл. ветеринар специјалиста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2. мр НЕБОЈША МИЛОСАВЉЕВИЋ, инж. технологије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3. МИЛИЦА ЉУБЕНОВИЋ, инж. хемије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  <w:lang w:val="sl-SI"/>
        </w:rPr>
        <w:t>7204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28</w:t>
      </w:r>
      <w:r>
        <w:rPr>
          <w:rFonts w:cs="Times New Roman" w:ascii="Times New Roman" w:hAnsi="Times New Roman"/>
          <w:szCs w:val="24"/>
          <w:lang w:val="sl-SI"/>
        </w:rPr>
        <w:t>. октобра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3/13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>На основу члана 52а став 2. Закона о здравственој заштити животиња ("Службени гласник РС", бр. 37/91, 50/92, 33/93, 52/93, 53/93, 67/93, 48/94, 53/95, 52/96 и 25/00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 xml:space="preserve">О </w:t>
      </w:r>
      <w:r>
        <w:rPr>
          <w:rFonts w:cs="Times New Roman" w:ascii="Times New Roman" w:hAnsi="Times New Roman"/>
          <w:b/>
          <w:szCs w:val="24"/>
        </w:rPr>
        <w:t>РАЗРЕШЕЊУ И ИМЕНОВАЊУ ПРЕДСЕДНИКА И ЧЛАНОВА УПРАВНОГ ОДБОРА ВЕТЕРИНАРСКЕ СТАНИЦЕ «НИШ»</w:t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СА СЕДИШТЕМ У НИШ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Разрешавају се дужности у Управном одбору Ветеринарске станице «Ниш» са седиштем у Нишу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1. РАДИСАВ ИГЊАТОВИЋ, председник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2. МИЛОВАН МОМЧИЛОВИЋ, члан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3. ДУШАН РАКИЋ, члан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4. МАРИЈА ЛУКИЋ, члан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5. ЖИВОЈИН ЈОВАНОВИЋ, члан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У Управни одбор Ветеринарске станице «Ниш» са седиштем у Нишу именују се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председника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ДРАГАНА СТОШИЋ, дипл. инж. технологије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1. ИВАН ЛОЗО, дипломирани ветеринар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2. ЗВОНКО ЗЛАТАНОВИЋ, дипломирани ветеринар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3. ТОМИСЛАВ ДОБРЕНОВИЋ, дипломирани правник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4. ЉИЉАНА КОСТИЋ, дипломирани правник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ab/>
        <w:tab/>
        <w:tab/>
        <w:t xml:space="preserve"> I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</w:rPr>
        <w:t>7205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28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октобра</w:t>
      </w:r>
      <w:r>
        <w:rPr>
          <w:rFonts w:cs="Times New Roman" w:ascii="Times New Roman" w:hAnsi="Times New Roman"/>
          <w:szCs w:val="24"/>
          <w:lang w:val="sl-SI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4/14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>На основу члана 52а став 2. Закона о здравственој заштити животиња ("Службени гласник РС", бр. 37/91, 50/92, 33/93, 52/93, 53/93, 67/93, 48/94, 53/95, 52/96 и 25/00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 xml:space="preserve">О </w:t>
      </w:r>
      <w:r>
        <w:rPr>
          <w:rFonts w:cs="Times New Roman" w:ascii="Times New Roman" w:hAnsi="Times New Roman"/>
          <w:b/>
          <w:szCs w:val="24"/>
        </w:rPr>
        <w:t>РАЗРЕШЕЊУ И ИМЕНОВАЊУ ПРЕДСЕДНИКА И ЧЛАНОВА УПРАВНОГ ОДБОРА ВЕТЕРИНАРСКЕ СТАНИЦЕ «НЕГОТИН»</w:t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СА СЕДИШТЕМ У НЕГОТИН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И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Разрешавају се дужности у Управном одбору Ветеринарске станице «Неготин» са седиштем у Неготину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1. ЖИВОЈИН ТРУЈКИЋ, председник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2. НЕБОЈША ЖИВКОВИЋ, члан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3. БОЖИДАР ИЛИЋ, члан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4. СРЂАН МАРКОВИЋ, члан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5. ЉУБИША КАЗИМИРОВИЋ, члан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ИИ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У Управни одбор Ветеринарске станице «Неготин» са седиштем у Неготину именују се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председника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МИЛАН НИКОЛИЋ, дипл. правник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1. ДЕЈАН ШУРЕЈАНОВИЋ, дипломирани ветеринар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2. МИЛАДИН ТОДОРОВИЋ, професор машинства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3. ДЕСИМИР ФЛОРИЧЕЛОВИЋ, дипломирани економиста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ВЕРА БОЖОВИЋ, обрачунски радник.</w:t>
      </w: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ИИИ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</w:rPr>
        <w:t>7203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28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октобра</w:t>
      </w:r>
      <w:r>
        <w:rPr>
          <w:rFonts w:cs="Times New Roman" w:ascii="Times New Roman" w:hAnsi="Times New Roman"/>
          <w:szCs w:val="24"/>
          <w:lang w:val="sl-SI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5/15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  <w:szCs w:val="24"/>
        </w:rPr>
        <w:t xml:space="preserve">96. </w:t>
      </w:r>
      <w:r>
        <w:rPr>
          <w:rFonts w:cs="Times New Roman" w:ascii="Times New Roman" w:hAnsi="Times New Roman"/>
          <w:szCs w:val="24"/>
          <w:lang w:val="sl-SI"/>
        </w:rPr>
        <w:t xml:space="preserve">став </w:t>
      </w:r>
      <w:r>
        <w:rPr>
          <w:rFonts w:cs="Times New Roman" w:ascii="Times New Roman" w:hAnsi="Times New Roman"/>
          <w:szCs w:val="24"/>
        </w:rPr>
        <w:t>6</w:t>
      </w:r>
      <w:r>
        <w:rPr>
          <w:rFonts w:cs="Times New Roman" w:ascii="Times New Roman" w:hAnsi="Times New Roman"/>
          <w:szCs w:val="24"/>
          <w:lang w:val="sl-SI"/>
        </w:rPr>
        <w:t xml:space="preserve">. Закона о </w:t>
      </w:r>
      <w:r>
        <w:rPr>
          <w:rFonts w:cs="Times New Roman" w:ascii="Times New Roman" w:hAnsi="Times New Roman"/>
          <w:szCs w:val="24"/>
        </w:rPr>
        <w:t>играма на срећу</w:t>
      </w:r>
      <w:r>
        <w:rPr>
          <w:rFonts w:cs="Times New Roman" w:ascii="Times New Roman" w:hAnsi="Times New Roman"/>
          <w:szCs w:val="24"/>
          <w:lang w:val="sl-SI"/>
        </w:rPr>
        <w:t xml:space="preserve"> ("Службени гласник РС", бр</w:t>
      </w:r>
      <w:r>
        <w:rPr>
          <w:rFonts w:cs="Times New Roman" w:ascii="Times New Roman" w:hAnsi="Times New Roman"/>
          <w:szCs w:val="24"/>
        </w:rPr>
        <w:t>ој 84/04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 xml:space="preserve">О </w:t>
      </w:r>
      <w:r>
        <w:rPr>
          <w:rFonts w:cs="Times New Roman" w:ascii="Times New Roman" w:hAnsi="Times New Roman"/>
          <w:b/>
          <w:szCs w:val="24"/>
        </w:rPr>
        <w:t>ИМЕНОВАЊУ  ПРЕДСЕДНИКА И ЧЛАНОВА УПРАВНОГ ОДБОРА ДРЖАВНЕ ЛУТРИЈЕ СРБИЈ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И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У Управни одбор Државне лутрије Србије именују се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председника: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ЗВОНКО ОБРАДОВИЋ, дипломирани правник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1. ЖЕЉКО ТОМИЋ, културолог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2. мр БРАНИСЛАВ РИСТИВОЈЕВИЋ, магистар правних наука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3. ВЛАДАН ЗАГРАЂАНИМ, дипломирани правник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 xml:space="preserve">4. ЂОРЂО ПРСТОЈЕВИЋ, дипломирани економиста.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ИИ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</w:rPr>
        <w:t>7202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28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октобра</w:t>
      </w:r>
      <w:r>
        <w:rPr>
          <w:rFonts w:cs="Times New Roman" w:ascii="Times New Roman" w:hAnsi="Times New Roman"/>
          <w:szCs w:val="24"/>
          <w:lang w:val="sl-SI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right="284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6/16</w:t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1. </w:t>
      </w:r>
      <w:r>
        <w:rPr>
          <w:rFonts w:cs="Times New Roman" w:ascii="Times New Roman" w:hAnsi="Times New Roman"/>
          <w:szCs w:val="24"/>
          <w:lang w:val="en-US"/>
        </w:rPr>
        <w:t>став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en-US"/>
        </w:rPr>
        <w:t>Уредб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престан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ва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ењ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Уредб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бавезн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производњ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дре</w:t>
      </w:r>
      <w:r>
        <w:rPr>
          <w:rFonts w:cs="Times New Roman" w:ascii="Times New Roman" w:hAnsi="Times New Roman"/>
          <w:szCs w:val="24"/>
        </w:rPr>
        <w:t>ђ</w:t>
      </w:r>
      <w:r>
        <w:rPr>
          <w:rFonts w:cs="Times New Roman" w:ascii="Times New Roman" w:hAnsi="Times New Roman"/>
          <w:szCs w:val="24"/>
          <w:lang w:val="en-US"/>
        </w:rPr>
        <w:t>ен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произво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пр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ањ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услуг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условим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давањ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привреме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кори</w:t>
      </w:r>
      <w:r>
        <w:rPr>
          <w:rFonts w:cs="Times New Roman" w:ascii="Times New Roman" w:hAnsi="Times New Roman"/>
          <w:szCs w:val="24"/>
        </w:rPr>
        <w:t>шћ</w:t>
      </w:r>
      <w:r>
        <w:rPr>
          <w:rFonts w:cs="Times New Roman" w:ascii="Times New Roman" w:hAnsi="Times New Roman"/>
          <w:szCs w:val="24"/>
          <w:lang w:val="en-US"/>
        </w:rPr>
        <w:t>е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средстав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предузе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en-US"/>
        </w:rPr>
        <w:t>а</w:t>
      </w:r>
      <w:r>
        <w:rPr>
          <w:rFonts w:cs="Times New Roman" w:ascii="Times New Roman" w:hAnsi="Times New Roman"/>
          <w:szCs w:val="24"/>
        </w:rPr>
        <w:t xml:space="preserve">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 xml:space="preserve">. 25/97, 30/97, 50/97, 5/98, 45/98, 55/99, 19/00, 47/00, 30/01, 65/01, 28/02, 82/02, 56/03,118/03 и 58/04), </w:t>
      </w:r>
      <w:r>
        <w:rPr>
          <w:rFonts w:cs="Times New Roman" w:ascii="Times New Roman" w:hAnsi="Times New Roman"/>
          <w:szCs w:val="24"/>
          <w:lang w:val="en-US"/>
        </w:rPr>
        <w:t>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вези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</w:t>
      </w:r>
      <w:r>
        <w:rPr>
          <w:rFonts w:cs="Times New Roman" w:ascii="Times New Roman" w:hAnsi="Times New Roman"/>
          <w:szCs w:val="24"/>
        </w:rPr>
        <w:t xml:space="preserve">. 3. </w:t>
      </w:r>
      <w:r>
        <w:rPr>
          <w:rFonts w:cs="Times New Roman" w:ascii="Times New Roman" w:hAnsi="Times New Roman"/>
          <w:szCs w:val="24"/>
          <w:lang w:val="en-US"/>
        </w:rPr>
        <w:t>и</w:t>
      </w:r>
      <w:r>
        <w:rPr>
          <w:rFonts w:cs="Times New Roman" w:ascii="Times New Roman" w:hAnsi="Times New Roman"/>
          <w:szCs w:val="24"/>
        </w:rPr>
        <w:t xml:space="preserve"> 3</w:t>
      </w:r>
      <w:r>
        <w:rPr>
          <w:rFonts w:cs="Times New Roman" w:ascii="Times New Roman" w:hAnsi="Times New Roman"/>
          <w:szCs w:val="24"/>
          <w:lang w:val="en-US"/>
        </w:rPr>
        <w:t>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Уредб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бавезн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производњ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дре</w:t>
      </w:r>
      <w:r>
        <w:rPr>
          <w:rFonts w:cs="Times New Roman" w:ascii="Times New Roman" w:hAnsi="Times New Roman"/>
          <w:szCs w:val="24"/>
        </w:rPr>
        <w:t>ђ</w:t>
      </w:r>
      <w:r>
        <w:rPr>
          <w:rFonts w:cs="Times New Roman" w:ascii="Times New Roman" w:hAnsi="Times New Roman"/>
          <w:szCs w:val="24"/>
          <w:lang w:val="en-US"/>
        </w:rPr>
        <w:t>ен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произво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пр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ањ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услуг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условим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давањ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привреме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кори</w:t>
      </w:r>
      <w:r>
        <w:rPr>
          <w:rFonts w:cs="Times New Roman" w:ascii="Times New Roman" w:hAnsi="Times New Roman"/>
          <w:szCs w:val="24"/>
        </w:rPr>
        <w:t>шћ</w:t>
      </w:r>
      <w:r>
        <w:rPr>
          <w:rFonts w:cs="Times New Roman" w:ascii="Times New Roman" w:hAnsi="Times New Roman"/>
          <w:szCs w:val="24"/>
          <w:lang w:val="en-US"/>
        </w:rPr>
        <w:t>е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средстав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предузе</w:t>
      </w:r>
      <w:r>
        <w:rPr>
          <w:rFonts w:cs="Times New Roman" w:ascii="Times New Roman" w:hAnsi="Times New Roman"/>
          <w:szCs w:val="24"/>
        </w:rPr>
        <w:t>ћ</w:t>
      </w:r>
      <w:r>
        <w:rPr>
          <w:rFonts w:cs="Times New Roman" w:ascii="Times New Roman" w:hAnsi="Times New Roman"/>
          <w:szCs w:val="24"/>
          <w:lang w:val="en-US"/>
        </w:rPr>
        <w:t>а</w:t>
      </w:r>
      <w:r>
        <w:rPr>
          <w:rFonts w:cs="Times New Roman" w:ascii="Times New Roman" w:hAnsi="Times New Roman"/>
          <w:szCs w:val="24"/>
        </w:rPr>
        <w:t xml:space="preserve">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 xml:space="preserve">. 64/93, 9/94, 41/94, 61/94 </w:t>
      </w:r>
      <w:r>
        <w:rPr>
          <w:rFonts w:cs="Times New Roman" w:ascii="Times New Roman" w:hAnsi="Times New Roman"/>
          <w:szCs w:val="24"/>
          <w:lang w:val="en-US"/>
        </w:rPr>
        <w:t>и</w:t>
      </w:r>
      <w:r>
        <w:rPr>
          <w:rFonts w:cs="Times New Roman" w:ascii="Times New Roman" w:hAnsi="Times New Roman"/>
          <w:szCs w:val="24"/>
        </w:rPr>
        <w:t xml:space="preserve"> 33/95),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Вла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дон</w:t>
      </w:r>
      <w:r>
        <w:rPr>
          <w:rFonts w:cs="Times New Roman" w:ascii="Times New Roman" w:hAnsi="Times New Roman"/>
          <w:szCs w:val="24"/>
        </w:rPr>
        <w:t>оси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en-US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Њ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exact" w:line="200"/>
        <w:jc w:val="center"/>
        <w:rPr/>
      </w:pPr>
      <w:r>
        <w:rPr>
          <w:rFonts w:cs="Times New Roman" w:ascii="Times New Roman" w:hAnsi="Times New Roman"/>
          <w:b/>
          <w:szCs w:val="24"/>
        </w:rPr>
        <w:t>О ИЗМЕНАМА РЕШЕЊА О ПРЕДУЗИМАЊУ МЕРА</w:t>
      </w:r>
    </w:p>
    <w:p>
      <w:pPr>
        <w:pStyle w:val="Normal"/>
        <w:spacing w:lineRule="exact" w:line="200"/>
        <w:jc w:val="center"/>
        <w:rPr/>
      </w:pPr>
      <w:r>
        <w:rPr>
          <w:rFonts w:cs="Times New Roman" w:ascii="Times New Roman" w:hAnsi="Times New Roman"/>
          <w:b/>
          <w:szCs w:val="24"/>
        </w:rPr>
        <w:t>У ДРУШТВЕНОМ  ПРЕДУЗЕЋУ «ПАЛИЋ» НА ПАЛИЋУ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Ови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en-US"/>
        </w:rPr>
        <w:t>ење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мењ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en-US"/>
        </w:rPr>
        <w:t>е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предузимањ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мер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у</w:t>
      </w:r>
      <w:r>
        <w:rPr>
          <w:rFonts w:cs="Times New Roman" w:ascii="Times New Roman" w:hAnsi="Times New Roman"/>
          <w:szCs w:val="24"/>
        </w:rPr>
        <w:t xml:space="preserve"> Друштвеном предузећу «Палић» на Палићу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>ој 49/02).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 Друштвеном предузећу «Палић» на Палићу: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ab/>
        <w:t>1. ПЕТАР КУНТИЋ, вршилац дужности директора;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  <w:t>2. ЗВОНКО КУЈУНЏИЋ, председник Одбора;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  <w:t>3. МИРКО ОСТРОГОНАЦ, члан Одбора.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 Друштвеном предузећу «Палић» на Палићу именују се: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за вршиоца дужности директора: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  <w:t xml:space="preserve"> СРЕТЕН РАДОВАНОВИЋ, дипломирани економиста; 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председника Одбора: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  <w:t xml:space="preserve"> МАРИНКО ИВАНОВИЋ, дипл. инж. електронике;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за члана Одбора: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  <w:t>ПЕТАР КУНТИЋ, дипл. инж. агрономије.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V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en-US"/>
        </w:rPr>
        <w:t>е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достави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лицима</w:t>
      </w:r>
      <w:r>
        <w:rPr>
          <w:rFonts w:cs="Times New Roman" w:ascii="Times New Roman" w:hAnsi="Times New Roman"/>
          <w:szCs w:val="24"/>
        </w:rPr>
        <w:t xml:space="preserve"> из </w:t>
      </w:r>
      <w:r>
        <w:rPr>
          <w:rFonts w:cs="Times New Roman" w:ascii="Times New Roman" w:hAnsi="Times New Roman"/>
          <w:szCs w:val="24"/>
          <w:lang w:val="en-US"/>
        </w:rPr>
        <w:t>та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en-US"/>
        </w:rPr>
        <w:t>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ИИ</w:t>
      </w:r>
      <w:r>
        <w:rPr>
          <w:rFonts w:cs="Times New Roman" w:ascii="Times New Roman" w:hAnsi="Times New Roman"/>
          <w:szCs w:val="24"/>
        </w:rPr>
        <w:t xml:space="preserve"> и </w:t>
      </w:r>
      <w:r>
        <w:rPr>
          <w:rFonts w:cs="Times New Roman" w:ascii="Times New Roman" w:hAnsi="Times New Roman"/>
          <w:szCs w:val="24"/>
          <w:lang w:val="en-US"/>
        </w:rPr>
        <w:t>ИИ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в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en-US"/>
        </w:rPr>
        <w:t>ењ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</w:t>
      </w:r>
      <w:r>
        <w:rPr>
          <w:rFonts w:cs="Times New Roman" w:ascii="Times New Roman" w:hAnsi="Times New Roman"/>
          <w:szCs w:val="24"/>
          <w:lang w:val="en-US"/>
        </w:rPr>
        <w:t>V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  <w:lang w:val="nl-NL"/>
        </w:rPr>
        <w:tab/>
        <w:t>У осталом делу Решење Владе Републике Србије остаје непромењено.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</w:t>
      </w:r>
      <w:r>
        <w:rPr>
          <w:rFonts w:cs="Times New Roman" w:ascii="Times New Roman" w:hAnsi="Times New Roman"/>
          <w:szCs w:val="24"/>
          <w:lang w:val="en-US"/>
        </w:rPr>
        <w:t>VI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  <w:t xml:space="preserve">Лица именована у тачки </w:t>
      </w:r>
      <w:r>
        <w:rPr>
          <w:rFonts w:cs="Times New Roman" w:ascii="Times New Roman" w:hAnsi="Times New Roman"/>
          <w:szCs w:val="24"/>
          <w:lang w:val="en-US"/>
        </w:rPr>
        <w:t>ИИ</w:t>
      </w:r>
      <w:r>
        <w:rPr>
          <w:rFonts w:cs="Times New Roman" w:ascii="Times New Roman" w:hAnsi="Times New Roman"/>
          <w:szCs w:val="24"/>
        </w:rPr>
        <w:t xml:space="preserve"> овог решења разрешавају се дужности, а лица именована у тачки </w:t>
      </w:r>
      <w:r>
        <w:rPr>
          <w:rFonts w:cs="Times New Roman" w:ascii="Times New Roman" w:hAnsi="Times New Roman"/>
          <w:szCs w:val="24"/>
          <w:lang w:val="en-US"/>
        </w:rPr>
        <w:t>ИИИ</w:t>
      </w:r>
      <w:r>
        <w:rPr>
          <w:rFonts w:cs="Times New Roman" w:ascii="Times New Roman" w:hAnsi="Times New Roman"/>
          <w:szCs w:val="24"/>
        </w:rPr>
        <w:t xml:space="preserve"> преузимају дужност 2. новембра 2004. године.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 </w:t>
      </w:r>
      <w:r>
        <w:rPr>
          <w:rFonts w:cs="Times New Roman" w:ascii="Times New Roman" w:hAnsi="Times New Roman"/>
          <w:szCs w:val="24"/>
          <w:lang w:val="en-US"/>
        </w:rPr>
        <w:t>VII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бјави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гласни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>рој</w:t>
      </w:r>
      <w:r>
        <w:rPr>
          <w:rFonts w:cs="Times New Roman" w:ascii="Times New Roman" w:hAnsi="Times New Roman"/>
          <w:szCs w:val="24"/>
        </w:rPr>
        <w:t xml:space="preserve"> 119-7201/2004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Београду</w:t>
      </w:r>
      <w:r>
        <w:rPr>
          <w:rFonts w:cs="Times New Roman" w:ascii="Times New Roman" w:hAnsi="Times New Roman"/>
          <w:szCs w:val="24"/>
        </w:rPr>
        <w:t xml:space="preserve">, 28. октобр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Footer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7/17</w:t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3:13:00Z</dcterms:created>
  <dc:creator>Zlata1</dc:creator>
  <dc:description/>
  <cp:keywords/>
  <dc:language>en-US</dc:language>
  <cp:lastModifiedBy>WebMaster</cp:lastModifiedBy>
  <dcterms:modified xsi:type="dcterms:W3CDTF">2004-11-01T13:13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455080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dopuna 39. i 40. sednica</vt:lpwstr>
  </property>
  <property fmtid="{D5CDD505-2E9C-101B-9397-08002B2CF9AE}" pid="6" name="_ReviewingToolsShownOnce">
    <vt:lpwstr/>
  </property>
</Properties>
</file>