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u w:val="single"/>
          <w:lang w:val="sr-CS"/>
        </w:rPr>
      </w:pPr>
      <w:r>
        <w:rPr>
          <w:szCs w:val="24"/>
          <w:lang w:val="ru-RU"/>
        </w:rPr>
        <w:t xml:space="preserve">                                                                                  </w:t>
      </w: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На основу члана 41. став 2. Закона о регионалном развоју  („Службени гласник РС”, бр. 51/09 и 30/10) и члана 42. став 1. Закона о Влади („Службени гласник РС”, бр. 55/05, 71/05-исправка, 101/07 и 65/08)</w:t>
      </w:r>
      <w:r>
        <w:rPr>
          <w:szCs w:val="24"/>
          <w:lang w:val="sr-Latn-CS"/>
        </w:rPr>
        <w:t>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Влада доноси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szCs w:val="24"/>
          <w:lang w:val="sr-CS"/>
        </w:rPr>
        <w:t>О УТВРЂИВАЊУ УСЛОВА, КРИТЕРИЈУМА И НАЧИНА</w:t>
      </w:r>
    </w:p>
    <w:p>
      <w:pPr>
        <w:pStyle w:val="Normal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АКРЕДИТАЦИЈЕ  ЗА ОБАВЉАЊЕ ПОСЛОВА РЕГИОНАЛНОГ РАЗВОЈА И ОДУЗИМАЊА АКРЕДИТАЦИЈЕ  ПРЕ ИСТЕКА РОКА НА КОЈИ ЈЕ ИЗДАТ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Latn-CS"/>
        </w:rPr>
        <w:t>I.</w:t>
      </w:r>
      <w:r>
        <w:rPr>
          <w:szCs w:val="24"/>
          <w:lang w:val="sr-CS"/>
        </w:rPr>
        <w:t xml:space="preserve"> УВОДНЕ ОДРЕДБЕ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Овом уредбом утврђују се ближи услови, критеријуми и начин акредитације привредних друштава и удружења основаних за обављање послова односно унапређење регионалног развоја, као и услови и начин одузимања акредитације регионалним развојним агенцијама пре истека времена на које им је акредитација дата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2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д акредитацијом подразумева се прва акредитација и обнова акредитације привредних друштава и удружења, вођење евиденције о акредитованим регионалним развојним агенцијама и издавање јавних исправа о акредитацији, које обавља Национална агенција за регионални развој (у даљем тексту: Агенција)</w:t>
      </w:r>
      <w:r>
        <w:rPr>
          <w:szCs w:val="24"/>
          <w:lang w:val="ru-RU"/>
        </w:rPr>
        <w:t xml:space="preserve">, </w:t>
      </w:r>
      <w:r>
        <w:rPr>
          <w:szCs w:val="24"/>
          <w:lang w:val="sr-CS"/>
        </w:rPr>
        <w:t xml:space="preserve"> у складу са Законом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 о регионалном развоју („Службени гласник РС”, бр. 51/09 и 30/10 – у даљем тексту: Закон)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Првом акредитацијом утврђује се да ли привредно друштво, односно удружење има право на акредитацију у смислу члана 41. став 1. Закона и  утврђује се компентентност привредног друштва, односно удружења  за обављање послова из члана 39. Зако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4"/>
          <w:lang w:val="sr-CS"/>
        </w:rPr>
        <w:t xml:space="preserve">       </w:t>
      </w:r>
      <w:r>
        <w:rPr>
          <w:szCs w:val="24"/>
          <w:lang w:val="sr-CS"/>
        </w:rPr>
        <w:tab/>
        <w:t>Обновом акредитације утврђује се да ли су испуњени  услови из става 2. овог члана  и да ли су остварени позитивни резултати рада регионалне развојне агенциј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 xml:space="preserve">II. </w:t>
      </w:r>
      <w:r>
        <w:rPr>
          <w:szCs w:val="24"/>
          <w:lang w:val="sr-CS"/>
        </w:rPr>
        <w:t>УСЛОВИ, КРИТЕРИЈУМИ И НАЧИН АКРЕДИТАЦИЈ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ab/>
        <w:tab/>
        <w:tab/>
        <w:tab/>
        <w:tab/>
        <w:t>Члан 3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лови за акредитацију с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а је захтев за акредитацију поднело привредно друштво основано као друштво са ограниченом одговорношћу чији су већински власници капитала (више од 50%) јединице локалне самоуправе, односно да је захтев за акредитацију поднело удружење основано у складу са прописима којима се уређују удружења, чији су већински оснивачи јединице локалне самоуправе, у складу са Законом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а привредно друштво у опису послова има и послове из области регионалног развоја и пружање подршке привредним друштвима и предузетништву, односно да је удружење основано ради унапређења регионалног развоја и подршке привредним друштвима и предузетништву,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а су оснивачи привредног друштва односно удружења најмање три јединице локалне самоуправе које имају седиште </w:t>
      </w:r>
      <w:r>
        <w:rPr>
          <w:color w:val="000000"/>
          <w:szCs w:val="24"/>
          <w:lang w:val="sr-CS"/>
        </w:rPr>
        <w:t>у статистичком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>региону у којем се оснива или је основана регионална развојна агенција, осим за Београдски реги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а су јединице локалне самоуправе као оснивачи предвидели и обезбедили годишњу чланарину ради обезбеђења средстава за рад и пословање привредног друштва односно удружења у износу од </w:t>
      </w:r>
      <w:r>
        <w:rPr>
          <w:color w:val="000000"/>
          <w:szCs w:val="24"/>
          <w:lang w:val="sr-CS"/>
        </w:rPr>
        <w:t>најмањ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0,10% од укупно остварених буџетских прихода из претходне године у односу на годину у којој се издаје акредитација, осим за град Београд где је годишња чланарина у износу од најмање </w:t>
      </w:r>
      <w:r>
        <w:rPr>
          <w:szCs w:val="24"/>
          <w:lang w:val="ru-RU"/>
        </w:rPr>
        <w:t>0,02%</w:t>
      </w:r>
      <w:r>
        <w:rPr>
          <w:szCs w:val="24"/>
          <w:lang w:val="sr-CS"/>
        </w:rPr>
        <w:t xml:space="preserve"> и за град Нови Сад где је годишња чланарина у износу од најмање </w:t>
      </w:r>
      <w:r>
        <w:rPr>
          <w:szCs w:val="24"/>
          <w:lang w:val="ru-RU"/>
        </w:rPr>
        <w:t>0,05%</w:t>
      </w:r>
      <w:r>
        <w:rPr>
          <w:szCs w:val="24"/>
          <w:lang w:val="sr-CS"/>
        </w:rPr>
        <w:t>, од укупно остварених буџетских прихода из претходне године у односу на годину у којој се издаје акредитац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4"/>
          <w:lang w:val="sr-CS"/>
        </w:rPr>
        <w:t>да су други оснивачи предвидели и обезбедили годишњу чланарину ради обезбеђења средстава за рад и пословање привредног друштва, односно удружења на следећи начин:</w:t>
      </w:r>
    </w:p>
    <w:p>
      <w:pPr>
        <w:pStyle w:val="Normal"/>
        <w:ind w:left="1080" w:firstLine="360"/>
        <w:jc w:val="both"/>
        <w:rPr/>
      </w:pPr>
      <w:r>
        <w:rPr>
          <w:szCs w:val="24"/>
          <w:lang w:val="sr-CS"/>
        </w:rPr>
        <w:t>(1) привредне коморе износ од најмање 90.000 динара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 xml:space="preserve">(2) банке износ од најмање 120.000 динара; </w:t>
      </w:r>
    </w:p>
    <w:p>
      <w:pPr>
        <w:pStyle w:val="Normal"/>
        <w:ind w:firstLine="1440"/>
        <w:jc w:val="both"/>
        <w:rPr/>
      </w:pPr>
      <w:r>
        <w:rPr>
          <w:szCs w:val="24"/>
          <w:lang w:val="sr-CS"/>
        </w:rPr>
        <w:t>(3) предузећа у зависности од величине износ од најмање 30.000 динара мала предузећа, 60.000 динара средња предузећа  и 100.000 динара велика предузећа;</w:t>
      </w:r>
    </w:p>
    <w:p>
      <w:pPr>
        <w:pStyle w:val="Normal"/>
        <w:ind w:firstLine="1440"/>
        <w:jc w:val="both"/>
        <w:rPr/>
      </w:pPr>
      <w:r>
        <w:rPr>
          <w:szCs w:val="24"/>
          <w:lang w:val="sr-CS"/>
        </w:rPr>
        <w:t>(4) универзитети, факултети, институти, иновациони центри износ од најмање 50.000 динара;</w:t>
      </w:r>
    </w:p>
    <w:p>
      <w:pPr>
        <w:pStyle w:val="Normal"/>
        <w:ind w:left="1080" w:firstLine="360"/>
        <w:jc w:val="both"/>
        <w:rPr/>
      </w:pPr>
      <w:r>
        <w:rPr>
          <w:szCs w:val="24"/>
          <w:lang w:val="sr-CS"/>
        </w:rPr>
        <w:t>(5) удружења грађана износ од најмање 10.000 динара;</w:t>
      </w:r>
    </w:p>
    <w:p>
      <w:pPr>
        <w:pStyle w:val="Normal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(6) други оснивачи износ од најмање 30.000 динара.</w:t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6) да имају усвојен пословни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sr-CS"/>
        </w:rPr>
        <w:t xml:space="preserve">и финансијски план од стране свог надлежног органа за период за који су поднели захтев за акредитацију; </w:t>
      </w:r>
    </w:p>
    <w:p>
      <w:pPr>
        <w:pStyle w:val="Normal"/>
        <w:rPr/>
      </w:pPr>
      <w:r>
        <w:rPr>
          <w:color w:val="000000"/>
          <w:szCs w:val="24"/>
          <w:lang w:val="sr-CS"/>
        </w:rPr>
        <w:tab/>
        <w:t xml:space="preserve">7) да поседују одговарајуће просторне и техничке капацитете за обављање послова из члана 39. Закона; 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>8) да имају одговарајући кадровски потенцијал за спровођење политике регионалног развоја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Министарство надлежно за послове регионалног  развоја (у даљем тексту: </w:t>
      </w:r>
      <w:r>
        <w:rPr>
          <w:szCs w:val="24"/>
          <w:lang w:val="en-GB"/>
        </w:rPr>
        <w:t>M</w:t>
      </w:r>
      <w:r>
        <w:rPr>
          <w:szCs w:val="24"/>
          <w:lang w:val="sr-CS"/>
        </w:rPr>
        <w:t>инистарство), учествује у суфинансирању годишње чланарине јединице локалне самоуправе зависно од  степена развијености на следећи начин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(1) у износу од 25%  годишње чланарине за јединице локалне самоуправе разврстане у трећу групу по степену развијености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(2) у износу од 50% годишње чланарине за јединице локалне самоуправе разврстане у четврту групу  по степену развијености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3) у износу од 75% годишње чланарине у  девастираним подручјим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Влада на предлог Министарства доноси годишњи програм о распореду средстава за суфинансирање чланарине јединица локалних самоуправа  у складу са чланом 3.  тачка 4) ове уредбе  и  ставом 1. овог чл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Јединице локалне самоуправе из става 1. овог члана подносе захтев за пренос средства  Агенцији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з захтев из става 3. овог члана подноси се: доказ  да је јединица локалне самоуправе оснивач акредитоване развојне агенције  и уговор о чланарини закључен између регионалне развојне  агенције и јединице локалне самоуправ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>Члан 5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хтев за акредитацију подноси се Агенцији на обрасцу који је дат у Прилогу 1,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з захтев за акредитацију из става 1. овог члана подноси се следећа документациј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>извод из Регистра привредних субјеката, односно Регистра удружења, не старији од 15 да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CS"/>
        </w:rPr>
        <w:t>оригинал или оверена копија важећег оснивачког ак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оказ о процентуалном учешћу односно годишњој чланарини оснивача привредног друштва односно удружења (закључен уговор о годишњој чланарини између привредног друштва или удружења и јединице локалне самоуправе у складу са чланом  3.  тач. 4) и 5) ове уред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словни план и финансијски план усвојен од стране надлежног органа за период за који се подноси захтев за акредитациј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оказ о постојању просторних и техничких капацитета за обављање послова регионалног развоја (власнички лист, уговор о закупу, техничка опремљеност и друг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 xml:space="preserve">доказ о кадровском потенцијалу са прегледом степена стручне спреме, односно стеченог образовања ( правилник о унутрашњој организацији и систематизацији радних места, поседовања сертификата и квалификација за обављање послова у области регионалног развоја). </w:t>
      </w:r>
    </w:p>
    <w:p>
      <w:pPr>
        <w:pStyle w:val="Normal"/>
        <w:jc w:val="center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Cs w:val="24"/>
          <w:lang w:val="sr-CS"/>
        </w:rPr>
        <w:t>Члан 6.</w:t>
      </w:r>
    </w:p>
    <w:p>
      <w:pPr>
        <w:pStyle w:val="Normal"/>
        <w:ind w:firstLine="72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Критеријуми за прву акредитацију су: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географска заступљеност;</w:t>
      </w:r>
    </w:p>
    <w:p>
      <w:pPr>
        <w:pStyle w:val="Normal"/>
        <w:jc w:val="both"/>
        <w:rPr/>
      </w:pPr>
      <w:r>
        <w:rPr>
          <w:color w:val="000000"/>
          <w:szCs w:val="24"/>
          <w:lang w:val="sr-CS"/>
        </w:rPr>
        <w:tab/>
        <w:t>2) број јединица локалне самоуправе који су оснивачи регионалне развојне агенциј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  <w:lang w:val="sr-CS"/>
        </w:rPr>
        <w:t>број других оснивач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број становник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стручни кадар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техничка опремљеност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безбеђена средства за рад на годишњем нивоу;</w:t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>Поред критеријума за прву акредитацију приликом обнове акредитације примењују се и следећи критерију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слуге обављене за јавни сектор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слуге обављене за приватни сектор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бављене услуге међународног карактер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бављене услуге од регионалног и локалног карактер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степен реализовања услуга наведених у  ставу 1. тач. 1) до 4) овог чла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4"/>
          <w:lang w:val="sr-CS"/>
        </w:rPr>
        <w:t>извештај комисије образоване за вредновање рада регионалних развојних агенција.</w:t>
      </w:r>
    </w:p>
    <w:p>
      <w:pPr>
        <w:pStyle w:val="Normal"/>
        <w:rPr/>
      </w:pPr>
      <w:r>
        <w:rPr>
          <w:color w:val="000000"/>
          <w:szCs w:val="24"/>
          <w:lang w:val="sr-CS"/>
        </w:rPr>
        <w:tab/>
        <w:t>Вредновање критеријума из ст. 1. и 2. овог члана садржано је у   у Прилогу 2, који је одштанпан уз ову уредбу и чини њен саставни део.</w:t>
      </w:r>
    </w:p>
    <w:p>
      <w:pPr>
        <w:pStyle w:val="Normal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Поступак акредитације спроводи Акредитациона комисија коју образује  директор Агенције (у даљем тексту: директор)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Акредитациона комисија има три члана од којих су председник и један члан из реда запослених у Агенцији, а један је члан ван реда запослених у Агенцији који поседује стручно знање у области регионалног развоја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Акредитационом комисијом руководи председник Комисије који има завршен правни факултет и најмање три године радног стажа на пословима регионалног развој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</w:t>
      </w:r>
      <w:r>
        <w:rPr>
          <w:szCs w:val="24"/>
          <w:lang w:val="sr-CS"/>
        </w:rPr>
        <w:t xml:space="preserve">Административне и стручно-техничке послове за потребе Акредитационе комисије обавља Агенциј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8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Пословник о раду Акредитационе комисије доноси Управни одбор Агенције</w:t>
      </w:r>
      <w:r>
        <w:rPr>
          <w:szCs w:val="24"/>
          <w:lang w:val="ru-RU"/>
        </w:rPr>
        <w:t>.</w:t>
      </w:r>
    </w:p>
    <w:p>
      <w:pPr>
        <w:pStyle w:val="Normal"/>
        <w:ind w:left="1440" w:firstLine="720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9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Акредитациона комисија обавља следеће посл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0" w:firstLine="710"/>
        <w:jc w:val="both"/>
        <w:rPr/>
      </w:pPr>
      <w:r>
        <w:rPr>
          <w:szCs w:val="24"/>
          <w:lang w:val="sr-CS"/>
        </w:rPr>
        <w:t>спроводи поступак акредитације, проверав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испуњеност услова и критеријума за акредитацију, обнову акредитације, одузимање и престанак акредитације и предлаже директору Агенције да донесе акте  у складу са чланом 11. ове уредбе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спроводи додатне радње у поступку акредитације по налогу директо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>израђује извештај о испуњености услова за акредитацију и обнову и предлоге аката о акредитацији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бавља и друге послове у складу са овом уредбом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szCs w:val="24"/>
          <w:lang w:val="sr-CS"/>
        </w:rPr>
        <w:tab/>
        <w:t xml:space="preserve">Члан 10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Акредитациона комисија дужна је да у року од 30 дана од дана достављања захтева за акредитацију и обнову акредитације спроведе поступак акредитације и предложи директору Агенције доношење акта у складу са чланом 11. ове уредбе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left="3600" w:firstLine="720"/>
        <w:rPr/>
      </w:pPr>
      <w:r>
        <w:rPr>
          <w:szCs w:val="24"/>
          <w:lang w:val="sr-CS"/>
        </w:rPr>
        <w:t>Члан 11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 разматрању захтева за акредитацију и спровођења свих радњи у поступку акредитације односно обнове акредитације Акредитациона комисија предлаже директору Агенције да донес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закључак о одбацивању захтева за акредитацију као непотпу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4"/>
          <w:lang w:val="sr-CS"/>
        </w:rPr>
        <w:t>решење којим се одбија захтев за акредитацију због неиспуњења законом предвиђених усло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решење о акредитацији регионалне развојне агенциј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решење о обнови акредитације регионалне развојне агенциј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решење о одузимању акредитације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ешење о престанку акредитације.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/>
      </w:pPr>
      <w:r>
        <w:rPr>
          <w:szCs w:val="24"/>
          <w:lang w:val="sr-CS"/>
        </w:rPr>
        <w:t>Члан 12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 правоснажности решења о акредитацији, Агенција и акредитована регионална развојна агенција закључују уговор о међусобним правима и обавезама.</w:t>
      </w:r>
    </w:p>
    <w:p>
      <w:pPr>
        <w:pStyle w:val="Normal"/>
        <w:ind w:left="2880" w:hanging="0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13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Агенција додељује знак акредитације регионалној развојној агенцији коју регионална развојна агенција користи у свом пословању за време трајања акредитације, а овај знак доставља се и у електронском облику ради коришћења у раду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Регионалне развојна агенција обавезна је да осигура да се при изради знака акредитације очува његов облик, читљивост и јасноћа, без икакве измене и/или изобличавањ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нак акредитације може се користити само уз логотип акредитоване регионалне развојне агенције и/или њен назив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14.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szCs w:val="24"/>
          <w:lang w:val="sr-CS"/>
        </w:rPr>
        <w:tab/>
      </w:r>
      <w:bookmarkStart w:id="0" w:name="OLE_LINK3"/>
      <w:bookmarkStart w:id="1" w:name="OLE_LINK2"/>
      <w:r>
        <w:rPr>
          <w:szCs w:val="24"/>
          <w:lang w:val="sr-CS"/>
        </w:rPr>
        <w:t>Акредитована регионална развојна агенција обавезна је да Агенцију у року од осам дана од дана наступања промене обавести о: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1) промени правног статуса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2) промени делатности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3) промени локације, радног простора и/или просторног капацитета;</w:t>
      </w:r>
    </w:p>
    <w:p>
      <w:pPr>
        <w:pStyle w:val="Normal"/>
        <w:ind w:left="720" w:firstLine="720"/>
        <w:jc w:val="both"/>
        <w:rPr/>
      </w:pPr>
      <w:r>
        <w:rPr>
          <w:szCs w:val="24"/>
          <w:lang w:val="sr-CS"/>
        </w:rPr>
        <w:t>4) промени организације;</w:t>
      </w:r>
    </w:p>
    <w:p>
      <w:pPr>
        <w:pStyle w:val="Normal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5) промени лица овлашћеног за заступање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ab/>
        <w:t xml:space="preserve">6) другој промени која може да утиче на питање коришћења акредитације. 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End w:id="0"/>
      <w:bookmarkEnd w:id="1"/>
    </w:p>
    <w:p>
      <w:pPr>
        <w:pStyle w:val="Normal"/>
        <w:jc w:val="center"/>
        <w:rPr/>
      </w:pPr>
      <w:r>
        <w:rPr>
          <w:szCs w:val="24"/>
          <w:lang w:val="sr-CS"/>
        </w:rPr>
        <w:t>Члан 15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Акредитација се регионалној развојној агенцији одузима ако: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1) не поступа у складу са правима и обавезама утврђеним Законом, овом уредбом и уговором о регулисању међусобних права и обавеза;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2) у поступку вредновања, на основу извештаја утврди да не остварује предвиђене резултате рад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3) не достави годишњи извештај о пословању оснивачима и Агенцији, односно додатни извештај на захтев Агенције или Министарств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4)  уколико ненаменски користи предвиђена средства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5) уколико јој је изречена правоснажна судска или управна мера забране обављања делатности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6) престане да испуњава услове из члана  3. ове уредбе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7) се регионална развојна агенција налази у поступку стечаја односно ликвидације и то даном отварања стечајног поступка односно поступка ликвидације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16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Акредитација регионалној развојној агенцији престаје брисањем из регистра регионалне развојне агенције и то даном брис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 17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>Акредитација је бесплатна за привредна друштва и удружења која се акредитују у складу са овом уредбо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8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Акредитована регионална развојна агенција дужна је да чува и Агенцији омогући приступ и увид у све акте, предмете и податке  који се односе на активности за које је акредитована за време важења акредитације и три године после престанка важења акредитациј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ве исправе и подаци које Агенција или њен представник добију током поступка акредитације или њеног одузимања пре истека времена на које је дата представљају пословну тајну, у складу са општим актом Агенције.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szCs w:val="24"/>
          <w:lang w:val="sr-CS" w:eastAsia="en-US"/>
        </w:rPr>
      </w:pPr>
      <w:r>
        <w:rPr>
          <w:bCs/>
          <w:iCs/>
          <w:color w:val="000000"/>
          <w:szCs w:val="24"/>
          <w:lang w:val="ru-RU" w:eastAsia="en-US"/>
        </w:rPr>
        <w:t xml:space="preserve">Члан </w:t>
      </w:r>
      <w:r>
        <w:rPr>
          <w:bCs/>
          <w:iCs/>
          <w:color w:val="000000"/>
          <w:szCs w:val="24"/>
          <w:lang w:val="sr-CS" w:eastAsia="en-US"/>
        </w:rPr>
        <w:t>19</w:t>
      </w:r>
      <w:r>
        <w:rPr>
          <w:bCs/>
          <w:iCs/>
          <w:color w:val="000000"/>
          <w:szCs w:val="24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  <w:lang w:val="ru-RU" w:eastAsia="en-US"/>
        </w:rPr>
        <w:t xml:space="preserve">Надзор над спровођењем ове уредбе врши </w:t>
      </w:r>
      <w:r>
        <w:rPr>
          <w:color w:val="000000"/>
          <w:szCs w:val="24"/>
          <w:lang w:val="en-GB" w:eastAsia="en-US"/>
        </w:rPr>
        <w:t>M</w:t>
      </w:r>
      <w:r>
        <w:rPr>
          <w:color w:val="000000"/>
          <w:szCs w:val="24"/>
          <w:lang w:val="sr-CS" w:eastAsia="en-US"/>
        </w:rPr>
        <w:t>инистарств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4"/>
          <w:lang w:val="sr-CS" w:eastAsia="en-US"/>
        </w:rPr>
        <w:t>Агенција</w:t>
      </w:r>
      <w:r>
        <w:rPr>
          <w:color w:val="000000"/>
          <w:szCs w:val="24"/>
          <w:lang w:val="ru-RU" w:eastAsia="en-US"/>
        </w:rPr>
        <w:t xml:space="preserve"> подноси </w:t>
      </w:r>
      <w:r>
        <w:rPr>
          <w:color w:val="000000"/>
          <w:szCs w:val="24"/>
          <w:lang w:val="sr-CS" w:eastAsia="en-US"/>
        </w:rPr>
        <w:t xml:space="preserve">Министарству  </w:t>
      </w:r>
      <w:r>
        <w:rPr>
          <w:color w:val="000000"/>
          <w:szCs w:val="24"/>
          <w:lang w:val="ru-RU" w:eastAsia="en-US"/>
        </w:rPr>
        <w:t>извештај о</w:t>
      </w:r>
      <w:r>
        <w:rPr>
          <w:color w:val="000000"/>
          <w:szCs w:val="24"/>
          <w:lang w:val="sr-CS" w:eastAsia="en-US"/>
        </w:rPr>
        <w:t xml:space="preserve"> акредитацији.</w:t>
      </w:r>
    </w:p>
    <w:p>
      <w:pPr>
        <w:pStyle w:val="Normal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Latn-CS"/>
        </w:rPr>
        <w:t xml:space="preserve">III. </w:t>
      </w:r>
      <w:r>
        <w:rPr>
          <w:szCs w:val="24"/>
          <w:lang w:val="sr-CS"/>
        </w:rPr>
        <w:t>ПРЕЛАЗНЕ И ЗАВРШНЕ ОДРЕДБЕ</w:t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20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Директор Агенције донеће решење о образовању Акредитационе комисије из члана 7. ове уредбе у року од 30 дана од дана ступања на снагу ове уредбе.</w:t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szCs w:val="24"/>
          <w:lang w:val="ru-RU"/>
        </w:rPr>
        <w:tab/>
      </w:r>
      <w:r>
        <w:rPr>
          <w:color w:val="000000"/>
          <w:szCs w:val="24"/>
          <w:lang w:val="sr-CS"/>
        </w:rPr>
        <w:t>Управни одбор Агенције донеће пословник о раду акредитационе комисије у року од 45 дана од дана ступања на снагу ове уредбе.</w:t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i/>
          <w:i/>
          <w:color w:val="000000"/>
          <w:szCs w:val="24"/>
          <w:lang w:val="sr-CS"/>
        </w:rPr>
      </w:pPr>
      <w:r>
        <w:rPr>
          <w:i/>
          <w:color w:val="000000"/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21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Агенција ће започети поступак акредитације регионалних развојних агенција од 1. децембра 2010. године. </w:t>
      </w:r>
    </w:p>
    <w:p>
      <w:pPr>
        <w:pStyle w:val="Normal"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2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Уз захтев за прву акредитацију привредна друштва и удружења регистрована до дана ступања на снагу ове уредбе подносе и извештаје о досадашњем раду. </w:t>
        <w:tab/>
        <w:tab/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/>
        </w:rPr>
        <w:t>Ради вредновања рада привредних друштава и удружења из става 1. овог члана, приликом прве акредитације примењују се и критеријуми који важе за обнову акредитације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sr-CS"/>
        </w:rPr>
        <w:t xml:space="preserve">и представљају само показатељ до сада постигнутих резултата у области регионалног развоја и подршке привредним субјетима. </w:t>
      </w:r>
    </w:p>
    <w:p>
      <w:pPr>
        <w:pStyle w:val="Normal"/>
        <w:autoSpaceDE w:val="false"/>
        <w:jc w:val="center"/>
        <w:rPr>
          <w:i/>
          <w:i/>
          <w:color w:val="000000"/>
          <w:szCs w:val="24"/>
          <w:lang w:val="sr-CS" w:eastAsia="en-US"/>
        </w:rPr>
      </w:pPr>
      <w:r>
        <w:rPr>
          <w:i/>
          <w:color w:val="000000"/>
          <w:szCs w:val="24"/>
          <w:lang w:val="sr-CS" w:eastAsia="en-US"/>
        </w:rPr>
      </w:r>
    </w:p>
    <w:p>
      <w:pPr>
        <w:pStyle w:val="TextBody"/>
        <w:spacing w:before="0" w:after="0"/>
        <w:jc w:val="center"/>
        <w:rPr/>
      </w:pPr>
      <w:r>
        <w:rPr>
          <w:szCs w:val="24"/>
          <w:lang w:val="sr-CS"/>
        </w:rPr>
        <w:t xml:space="preserve">    </w:t>
      </w:r>
      <w:r>
        <w:rPr>
          <w:szCs w:val="24"/>
          <w:lang w:val="sr-CS"/>
        </w:rPr>
        <w:t>Члан 23.</w:t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ru-RU"/>
        </w:rPr>
        <w:tab/>
        <w:t xml:space="preserve">Ова уредба ступа на снагу </w:t>
      </w:r>
      <w:r>
        <w:rPr>
          <w:szCs w:val="24"/>
          <w:lang w:val="sr-CS"/>
        </w:rPr>
        <w:t>осмог</w:t>
      </w:r>
      <w:r>
        <w:rPr>
          <w:szCs w:val="24"/>
          <w:lang w:val="ru-RU"/>
        </w:rPr>
        <w:t xml:space="preserve">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  <w:lang w:val="ru-RU"/>
        </w:rPr>
        <w:t>Службеном гласнику Републике Србије</w:t>
      </w:r>
      <w:r>
        <w:rPr>
          <w:szCs w:val="24"/>
          <w:lang w:val="sr-CS"/>
        </w:rPr>
        <w:t>”</w:t>
      </w:r>
      <w:r>
        <w:rPr>
          <w:szCs w:val="24"/>
          <w:lang w:val="ru-RU"/>
        </w:rPr>
        <w:t>.</w:t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>Број:</w:t>
      </w:r>
    </w:p>
    <w:p>
      <w:pPr>
        <w:pStyle w:val="TextBody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Београду,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ПРЕДСЕДНИК</w:t>
      </w:r>
      <w:r>
        <w:br w:type="page"/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sr-CS"/>
        </w:rPr>
        <w:t xml:space="preserve">                                            </w:t>
      </w:r>
      <w:r>
        <w:rPr>
          <w:lang w:val="sr-CS"/>
        </w:rPr>
        <w:tab/>
        <w:tab/>
        <w:t xml:space="preserve"> </w:t>
      </w:r>
      <w:r>
        <w:rPr>
          <w:b/>
          <w:lang w:val="sr-CS"/>
        </w:rPr>
        <w:t xml:space="preserve">ПРИЛОГ </w:t>
      </w:r>
      <w:r>
        <w:rPr>
          <w:b/>
          <w:lang w:val="sr-Latn-C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чин бодовања критеријума за акредитацију</w:t>
      </w:r>
    </w:p>
    <w:tbl>
      <w:tblPr>
        <w:tblW w:w="8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056"/>
        <w:gridCol w:w="1345"/>
      </w:tblGrid>
      <w:tr>
        <w:trPr/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Критеријуми за прву акредитацију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Број поена</w:t>
            </w:r>
          </w:p>
        </w:tc>
      </w:tr>
      <w:tr>
        <w:trPr>
          <w:trHeight w:val="619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ГЕОГРАФСКА ЗАСТУПЉЕНОСТ</w:t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ако ј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више од 50% јединица локалне самоуправе на подручју једне области      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78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6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ко је мање од 50% јединица локалне самоуправе на подручју једне области     </w:t>
            </w:r>
          </w:p>
        </w:tc>
        <w:tc>
          <w:tcPr>
            <w:tcW w:w="1345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</w:tc>
      </w:tr>
      <w:tr>
        <w:trPr>
          <w:trHeight w:val="1013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ЈЕДИНИЦА ЛОКАЛНЕ САМОУПРАВЕ КОЈИ СУ ОСНИВАЧИ РЕГИОНАЛНЕ РАЗВОЈНЕ АГЕНЦИЈЕ</w:t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 локалне самоуправе 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</w:tc>
      </w:tr>
      <w:tr>
        <w:trPr>
          <w:trHeight w:val="502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вака наредна јединица локалне самоуправе  </w:t>
            </w:r>
          </w:p>
        </w:tc>
        <w:tc>
          <w:tcPr>
            <w:tcW w:w="1345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</w:tc>
      </w:tr>
      <w:tr>
        <w:trPr>
          <w:trHeight w:val="488" w:hRule="atLeast"/>
        </w:trPr>
        <w:tc>
          <w:tcPr>
            <w:tcW w:w="2380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ДРУГИХ ОСНИВАЧА</w:t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2 до 5 оснив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6 до 10 оснив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е од 10 оснивача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</w:tc>
      </w:tr>
      <w:tr>
        <w:trPr>
          <w:trHeight w:val="650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СТАНОВНИКА</w:t>
            </w:r>
          </w:p>
          <w:p>
            <w:pPr>
              <w:pStyle w:val="Normal"/>
              <w:ind w:left="108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 100 000 становника </w:t>
            </w:r>
          </w:p>
        </w:tc>
        <w:tc>
          <w:tcPr>
            <w:tcW w:w="1345" w:type="dxa"/>
            <w:tcBorders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 поена</w:t>
            </w:r>
          </w:p>
        </w:tc>
      </w:tr>
      <w:tr>
        <w:trPr>
          <w:trHeight w:val="49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д 100 000 -  200 000 становника  </w:t>
            </w:r>
          </w:p>
        </w:tc>
        <w:tc>
          <w:tcPr>
            <w:tcW w:w="1345" w:type="dxa"/>
            <w:tcBorders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49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д 200 000 – 500 000 становника </w:t>
            </w:r>
          </w:p>
        </w:tc>
        <w:tc>
          <w:tcPr>
            <w:tcW w:w="1345" w:type="dxa"/>
            <w:tcBorders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 поена</w:t>
            </w:r>
          </w:p>
        </w:tc>
      </w:tr>
      <w:tr>
        <w:trPr>
          <w:trHeight w:val="49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ко 500 000 становника </w:t>
            </w:r>
          </w:p>
        </w:tc>
        <w:tc>
          <w:tcPr>
            <w:tcW w:w="1345" w:type="dxa"/>
            <w:tcBorders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  поена</w:t>
            </w:r>
          </w:p>
        </w:tc>
      </w:tr>
      <w:tr>
        <w:trPr>
          <w:trHeight w:val="638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ТРУЧНИ КАДАР</w:t>
            </w:r>
          </w:p>
          <w:p>
            <w:pPr>
              <w:pStyle w:val="Normal"/>
              <w:ind w:left="1080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најмање 5 запослених односно радно ангажованих од чега 80% са високом стручном спремом 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637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6 до 10 запослен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е од 10</w:t>
            </w:r>
          </w:p>
        </w:tc>
        <w:tc>
          <w:tcPr>
            <w:tcW w:w="1345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780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ХНИЧКА ОПРЕМЉЕНОСТ</w:t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ремљен пословни простор (канцеларијски столови, ормари, телефон, рачунари) површине 10 м2 по запосленом, обезбеђена интернет конекција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400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утомобил   </w:t>
            </w:r>
          </w:p>
        </w:tc>
        <w:tc>
          <w:tcPr>
            <w:tcW w:w="1345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</w:tc>
      </w:tr>
      <w:tr>
        <w:trPr>
          <w:trHeight w:val="465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словна јединица ван седишта  </w:t>
            </w:r>
          </w:p>
        </w:tc>
        <w:tc>
          <w:tcPr>
            <w:tcW w:w="1345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503" w:hRule="atLeast"/>
        </w:trPr>
        <w:tc>
          <w:tcPr>
            <w:tcW w:w="2380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ЂЕНА СРЕДСТВА ЗА РАД НА ГОДИШЊЕМ НИВОУ</w:t>
            </w:r>
          </w:p>
        </w:tc>
        <w:tc>
          <w:tcPr>
            <w:tcW w:w="5056" w:type="dxa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езбеђена средства кроз чланарину  </w:t>
            </w:r>
          </w:p>
        </w:tc>
        <w:tc>
          <w:tcPr>
            <w:tcW w:w="1345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 поена</w:t>
            </w:r>
          </w:p>
        </w:tc>
      </w:tr>
      <w:tr>
        <w:trPr>
          <w:trHeight w:val="502" w:hRule="atLeast"/>
        </w:trPr>
        <w:tc>
          <w:tcPr>
            <w:tcW w:w="2380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056" w:type="dxa"/>
            <w:tcBorders>
              <w:bottom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езбеђена средства из других извора </w:t>
            </w:r>
          </w:p>
        </w:tc>
        <w:tc>
          <w:tcPr>
            <w:tcW w:w="1345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</w:tc>
      </w:tr>
      <w:tr>
        <w:trPr>
          <w:trHeight w:val="502" w:hRule="atLeast"/>
        </w:trPr>
        <w:tc>
          <w:tcPr>
            <w:tcW w:w="8781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sr-CS"/>
              </w:rPr>
            </w:pPr>
            <w:r>
              <w:rPr>
                <w:b/>
                <w:color w:val="000000"/>
                <w:szCs w:val="24"/>
                <w:lang w:val="sr-CS"/>
              </w:rPr>
              <w:t xml:space="preserve">                   </w:t>
            </w:r>
            <w:r>
              <w:rPr>
                <w:b/>
                <w:color w:val="000000"/>
                <w:szCs w:val="24"/>
                <w:lang w:val="sr-CS"/>
              </w:rPr>
              <w:t>Сваки критеријум мора да буде бодован са најмање једним поен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lang w:val="sr-CS"/>
              </w:rPr>
            </w:pPr>
            <w:r>
              <w:rPr>
                <w:b/>
                <w:color w:val="000000"/>
                <w:szCs w:val="24"/>
                <w:lang w:val="sr-CS"/>
              </w:rPr>
              <w:t xml:space="preserve">                         </w:t>
            </w:r>
            <w:r>
              <w:rPr>
                <w:b/>
                <w:color w:val="000000"/>
                <w:szCs w:val="24"/>
                <w:lang w:val="sr-CS"/>
              </w:rPr>
              <w:t>Минималан број бодова неопходан за прву акредитацију је 15</w:t>
            </w:r>
          </w:p>
        </w:tc>
      </w:tr>
    </w:tbl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487"/>
        <w:gridCol w:w="1416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Критеријуми за обнову акредитациј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Cs w:val="24"/>
                <w:lang w:val="sr-CS"/>
              </w:rPr>
              <w:t>Број поена</w:t>
            </w:r>
          </w:p>
        </w:tc>
      </w:tr>
      <w:tr>
        <w:trPr>
          <w:trHeight w:val="638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Услуге обављене за јавни сектор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 5 реализованих уговора или пројекат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5 до 10 реализвоаних уговора или пројеката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</w:tc>
      </w:tr>
      <w:tr>
        <w:trPr>
          <w:trHeight w:val="637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11 до 15 реализвоаних уговора или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16 до 20 реализвоаних уговора или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20 реализованих уговора или пројеката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поена</w:t>
            </w:r>
          </w:p>
        </w:tc>
      </w:tr>
      <w:tr>
        <w:trPr>
          <w:trHeight w:val="638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луге обављене за приватни сектор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 5 реализованих уговора или пројекат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5 до 10 реализвоаних уговора или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11 до 15 реализвоаних уговора или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 16 до 20 реализвоаних уговора или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20 реализованих уговора или пројеката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4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поена</w:t>
            </w:r>
          </w:p>
        </w:tc>
      </w:tr>
      <w:tr>
        <w:trPr>
          <w:trHeight w:val="835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ављене услуге међународног карактера 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 реализована пројекта или угово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ише од 3 реализована пројекта или уговора 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поена</w:t>
            </w:r>
          </w:p>
        </w:tc>
      </w:tr>
      <w:tr>
        <w:trPr>
          <w:trHeight w:val="638" w:hRule="atLeast"/>
        </w:trPr>
        <w:tc>
          <w:tcPr>
            <w:tcW w:w="2418" w:type="dxa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ављене услуге од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гионалног и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окалног карактера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 реализована пројекта или уговора регионалног каракт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е од 3 реализована пројекта или уговора регионалног каракт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5 реализованих пројеката или уговора локалног каракт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е од 5 реализованих пројеката или уговора локалног карактера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пое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поена</w:t>
            </w:r>
          </w:p>
        </w:tc>
      </w:tr>
      <w:tr>
        <w:trPr>
          <w:trHeight w:val="737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тепен реализовања услуга наведених у тачкама 1-4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ако је укупан број реализованих средстава мањи од 70% годишње чланарине РРА 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 поена</w:t>
            </w:r>
          </w:p>
        </w:tc>
      </w:tr>
      <w:tr>
        <w:trPr>
          <w:trHeight w:val="54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између 71% и 100% годишње чланарине РРА 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 поена</w:t>
            </w:r>
          </w:p>
        </w:tc>
      </w:tr>
      <w:tr>
        <w:trPr>
          <w:trHeight w:val="536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између 101% и 200% годишње чланарине РРА 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поена</w:t>
            </w:r>
          </w:p>
        </w:tc>
      </w:tr>
      <w:tr>
        <w:trPr>
          <w:trHeight w:val="459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ад 200% годишње чланарине РРА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 поена</w:t>
            </w:r>
          </w:p>
        </w:tc>
      </w:tr>
      <w:tr>
        <w:trPr>
          <w:trHeight w:val="176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ад 300%  годишње чланарине РРА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 поена</w:t>
            </w:r>
          </w:p>
        </w:tc>
      </w:tr>
      <w:tr>
        <w:trPr>
          <w:trHeight w:val="626" w:hRule="atLeast"/>
        </w:trPr>
        <w:tc>
          <w:tcPr>
            <w:tcW w:w="2418" w:type="dxa"/>
            <w:vMerge w:val="restart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Извештај о раду Комисије за вредновање рада Регионалних развојних агенција</w:t>
            </w:r>
          </w:p>
        </w:tc>
        <w:tc>
          <w:tcPr>
            <w:tcW w:w="5487" w:type="dxa"/>
            <w:tcBorders>
              <w:top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лич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ло добар</w:t>
            </w:r>
          </w:p>
        </w:tc>
        <w:tc>
          <w:tcPr>
            <w:tcW w:w="1416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 по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 поена</w:t>
            </w:r>
          </w:p>
        </w:tc>
      </w:tr>
      <w:tr>
        <w:trPr>
          <w:trHeight w:val="56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бар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 поена</w:t>
            </w:r>
          </w:p>
        </w:tc>
      </w:tr>
      <w:tr>
        <w:trPr>
          <w:trHeight w:val="562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вољан </w:t>
            </w:r>
          </w:p>
        </w:tc>
        <w:tc>
          <w:tcPr>
            <w:tcW w:w="1416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 поена</w:t>
            </w:r>
          </w:p>
        </w:tc>
      </w:tr>
      <w:tr>
        <w:trPr>
          <w:trHeight w:val="80" w:hRule="atLeast"/>
        </w:trPr>
        <w:tc>
          <w:tcPr>
            <w:tcW w:w="2418" w:type="dxa"/>
            <w:vMerge w:val="continue"/>
            <w:tcBorders>
              <w:top w:val="double" w:sz="18" w:space="0" w:color="000000"/>
              <w:lef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487" w:type="dxa"/>
            <w:tcBorders>
              <w:bottom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 испуњава услове</w:t>
            </w:r>
          </w:p>
        </w:tc>
        <w:tc>
          <w:tcPr>
            <w:tcW w:w="1416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 поена</w:t>
            </w:r>
          </w:p>
        </w:tc>
      </w:tr>
      <w:tr>
        <w:trPr>
          <w:trHeight w:val="562" w:hRule="atLeast"/>
        </w:trPr>
        <w:tc>
          <w:tcPr>
            <w:tcW w:w="9321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ind w:left="720" w:right="-534" w:hanging="0"/>
              <w:jc w:val="both"/>
              <w:rPr/>
            </w:pPr>
            <w:r>
              <w:rPr>
                <w:b/>
                <w:color w:val="000000"/>
                <w:szCs w:val="24"/>
                <w:lang w:val="sr-CS"/>
              </w:rPr>
              <w:t xml:space="preserve">           </w:t>
            </w:r>
            <w:r>
              <w:rPr>
                <w:b/>
                <w:color w:val="000000"/>
                <w:szCs w:val="24"/>
                <w:lang w:val="sr-CS"/>
              </w:rPr>
              <w:t>Минималан број бодова неопходан за обнову акредитације је 15</w:t>
            </w:r>
          </w:p>
          <w:p>
            <w:pPr>
              <w:pStyle w:val="Normal"/>
              <w:ind w:right="-534" w:hanging="0"/>
              <w:jc w:val="both"/>
              <w:rPr>
                <w:b/>
                <w:b/>
                <w:color w:val="000000"/>
                <w:szCs w:val="24"/>
                <w:lang w:val="sr-CS"/>
              </w:rPr>
            </w:pPr>
            <w:r>
              <w:rPr>
                <w:b/>
                <w:color w:val="000000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51660</wp:posOffset>
                </wp:positionV>
                <wp:extent cx="3097530" cy="67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Редни број захтев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одношења захт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3.15pt;mso-wrap-distance-left:0pt;mso-wrap-distance-right:9pt;mso-wrap-distance-top:0pt;mso-wrap-distance-bottom:0pt;margin-top:14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Редни број захтев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Датум подношења захт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ЗАХТЕВ ЗА АКРЕДИТАЦИЈУ РЕГИОНАЛНЕ РАЗВОЈНЕ АГЕНЦИЈ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502" w:hanging="21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ВА АКРЕДИТАЦИЈ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0715</wp:posOffset>
                </wp:positionH>
                <wp:positionV relativeFrom="paragraph">
                  <wp:posOffset>44450</wp:posOffset>
                </wp:positionV>
                <wp:extent cx="269875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1pt;mso-wrap-distance-left:9pt;mso-wrap-distance-right:9pt;mso-wrap-distance-top:0pt;mso-wrap-distance-bottom:0pt;margin-top:3.5pt;mso-position-vertical-relative:text;margin-left:350.4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Б)   ОБНОВА АКРЕДИТАЦИЈ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51350</wp:posOffset>
                </wp:positionH>
                <wp:positionV relativeFrom="paragraph">
                  <wp:posOffset>17145</wp:posOffset>
                </wp:positionV>
                <wp:extent cx="26987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7.1pt;mso-wrap-distance-left:9pt;mso-wrap-distance-right:9pt;mso-wrap-distance-top:0pt;mso-wrap-distance-bottom:0pt;margin-top:1.35pt;mso-position-vertical-relative:text;margin-left:350.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2"/>
          <w:lang w:val="sr-Latn-CS"/>
        </w:rPr>
      </w:pPr>
      <w:r>
        <w:rPr>
          <w:b/>
          <w:sz w:val="28"/>
          <w:szCs w:val="22"/>
          <w:lang w:val="sr-CS"/>
        </w:rPr>
        <w:t>Назив подносиоца захтева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pBdr>
          <w:bottom w:val="single" w:sz="12" w:space="1" w:color="000000"/>
        </w:pBdr>
        <w:ind w:right="135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Адреса подносиоца захтева: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sr-CS"/>
        </w:rPr>
      </w:pPr>
      <w:r>
        <w:rPr>
          <w:rFonts w:cs="Arial" w:ascii="Arial" w:hAnsi="Arial"/>
          <w:b/>
          <w:sz w:val="20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CS"/>
        </w:rPr>
      </w:pPr>
      <w:r>
        <w:rPr>
          <w:rFonts w:cs="Arial" w:ascii="Arial" w:hAnsi="Arial"/>
          <w:b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CS"/>
        </w:rPr>
      </w:pPr>
      <w:r>
        <w:rPr>
          <w:rFonts w:cs="Arial" w:ascii="Arial" w:hAnsi="Arial"/>
          <w:i/>
          <w:sz w:val="20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r-CS"/>
        </w:rPr>
      </w:pPr>
      <w:r>
        <w:rPr>
          <w:rFonts w:cs="Arial" w:ascii="Arial" w:hAnsi="Arial"/>
          <w:b/>
          <w:i/>
          <w:sz w:val="20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ПОДАЦИ О ПОДНОСИОЦУ ЗАХТЕВ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812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и подаци о подносиоцу захтев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ун назив подносиоца захте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краћени назив (уколико постоји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диште и адре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делатност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ифра делатност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зив и адреса  банк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елефон</w:t>
            </w:r>
            <w:r>
              <w:rPr/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лицу овлашћеном за заступ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билни 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разовање</w:t>
            </w:r>
            <w:r>
              <w:rPr>
                <w:lang w:val="sr-Latn-CS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и стаж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ос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7"/>
        <w:gridCol w:w="234"/>
        <w:gridCol w:w="808"/>
        <w:gridCol w:w="326"/>
        <w:gridCol w:w="1007"/>
        <w:gridCol w:w="404"/>
        <w:gridCol w:w="6"/>
        <w:gridCol w:w="71"/>
        <w:gridCol w:w="2906"/>
      </w:tblGrid>
      <w:tr>
        <w:trPr>
          <w:trHeight w:val="6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4.Подаци о оснивачим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едиште, овлашћено лице, контакт телефо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1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единице локалне самоуправ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.2. предузећ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3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вредне комор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4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анк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5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дружењ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.6 универзитет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4.7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руги оснивач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5. Број области, структура и заступљеност јединица локалне самоуправе на подручју једне области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јединица локалне самоуправ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</w:t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. Број становника које покрива подносилац захтев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тално запослених, односно радно ангажованих у регионалној развојној агенциј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запослених односно  радно ангажованих у регионалној развојној агенцији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 2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I1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власништв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куп</w:t>
            </w:r>
          </w:p>
        </w:tc>
      </w:tr>
      <w:tr>
        <w:trPr>
          <w:trHeight w:val="212" w:hRule="atLeast"/>
        </w:trPr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>
                <w:b/>
                <w:lang w:val="sr-CS"/>
              </w:rPr>
              <w:t>Пословне</w:t>
            </w:r>
            <w:r>
              <w:rPr>
                <w:b/>
                <w:lang w:val="sr-Latn-CS"/>
              </w:rPr>
              <w:t>/</w:t>
            </w:r>
            <w:r>
              <w:rPr>
                <w:b/>
                <w:lang w:val="sr-CS"/>
              </w:rPr>
              <w:t>организационе јединице ван седишта подносиоца захтев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1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1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утомоб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чунар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ала опрема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а финансијска средства и начини обезбеђења ових средстава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арина оснивач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извори  средста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</w:tr>
      <w:tr>
        <w:trPr/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садашње услуге обављене за јавни с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додељених уговор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дност угов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74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садашње услуге обављене за приватни с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додељених уговор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Вредност уговора </w:t>
            </w:r>
          </w:p>
        </w:tc>
      </w:tr>
      <w:tr>
        <w:trPr>
          <w:trHeight w:val="565" w:hRule="atLeast"/>
        </w:trPr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 вредност спроведених про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ојекат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едност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ђународни пројек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гионални пројек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Локални пројек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94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није остварени резултати у области регионалног развоја: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није остварени резултати у области подршке привредним субјектима: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отврда тачности података о предлагачу:</w:t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Печат подносиоца захтев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ind w:left="-539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sr-CS"/>
        </w:rPr>
      </w:pPr>
      <w:r>
        <w:rPr>
          <w:rFonts w:cs="Arial" w:ascii="Arial" w:hAnsi="Arial"/>
          <w:b/>
          <w:i/>
          <w:sz w:val="18"/>
          <w:szCs w:val="18"/>
          <w:lang w:val="sr-CS"/>
        </w:rPr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  <w:t>Прилози:</w:t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- </w:t>
      </w:r>
      <w:r>
        <w:rPr>
          <w:sz w:val="22"/>
          <w:szCs w:val="22"/>
          <w:lang w:val="sr-CS"/>
        </w:rPr>
        <w:t>извод из Регистра привредних субјеката, односно Регистра удружењ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 старији од 15 дана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  оригинал или оверена копија важећег оснивачког акта 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оказ о процентуалном учешћу односно годишњој чланарини оснивача привредног друштва односно удружења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пословни план усвојен од стране надлежног органа за период за који се подноси захтев за акредитацију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доказ о постојању просторних и техничких капацитета за обављање послова регионалног развоја (власнички лист, уговор о закупу, техничка опремљеност и друго)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оказ о кадровском потенцијалу са прегледом степена стручне спреме, односно стеченог образовања, Правилник о унутрашњој организацији и систематизацији радних места, поседовања сертификата и квалификација за обављање послова у области регионалног развоја;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 остали докази којима се потврђују подаци наведени у захтеву</w:t>
      </w:r>
    </w:p>
    <w:p>
      <w:pPr>
        <w:pStyle w:val="Normal"/>
        <w:ind w:left="-53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39" w:hanging="0"/>
        <w:jc w:val="both"/>
        <w:rPr>
          <w:lang w:val="sr-CS"/>
        </w:rPr>
      </w:pPr>
      <w:r>
        <w:rPr>
          <w:lang w:val="sr-CS"/>
        </w:rPr>
        <w:tab/>
        <w:t>Поља од 1-14 попуњавају се приликом прве акредитације, а поља од 1-19 приликом обнове акредит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29" w:gutter="0" w:header="720" w:top="1258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0" w:hanging="63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05:00Z</dcterms:created>
  <dc:creator>Ankica</dc:creator>
  <dc:description/>
  <cp:keywords/>
  <dc:language>en-US</dc:language>
  <cp:lastModifiedBy>Bojan</cp:lastModifiedBy>
  <dcterms:modified xsi:type="dcterms:W3CDTF">2010-10-07T14:05:00Z</dcterms:modified>
  <cp:revision>2</cp:revision>
  <dc:subject/>
  <dc:title>329</dc:title>
</cp:coreProperties>
</file>