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3"/>
        <w:gridCol w:w="2374"/>
        <w:gridCol w:w="1004"/>
        <w:gridCol w:w="2235"/>
        <w:gridCol w:w="2220"/>
        <w:gridCol w:w="1410"/>
        <w:gridCol w:w="187"/>
        <w:gridCol w:w="1457"/>
        <w:gridCol w:w="1458"/>
      </w:tblGrid>
      <w:tr>
        <w:trPr/>
        <w:tc>
          <w:tcPr>
            <w:tcW w:w="1024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sz w:val="22"/>
                <w:szCs w:val="22"/>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Обрађивач - Министарство животне средине и просторног планирањ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24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Предлог закона о изменама и допунама Закона о управљању отпадом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308533917"/>
            <w:bookmarkStart w:id="1" w:name="__Fieldmark__9_30853391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јесте свака материја или предмет садржан у листи категорија отпада (Q листа) који власник одбацује, намерава или мора да одбаци,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308533917"/>
            <w:bookmarkStart w:id="3" w:name="__Fieldmark__17_30853391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отпада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308533917"/>
            <w:bookmarkStart w:id="5" w:name="__Fieldmark__25_30853391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власник отпада јесте произвођач отпада, лице које учествује у промету отпада као посредни држалац отпада или правно или физичко лице које поседује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308533917"/>
            <w:bookmarkStart w:id="7" w:name="__Fieldmark__33_30853391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308533917"/>
            <w:bookmarkStart w:id="9" w:name="__Fieldmark__41_30853391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5. став1. тач</w:t>
            </w:r>
            <w:r>
              <w:rPr>
                <w:rFonts w:cs="Times New Roman" w:ascii="Times New Roman" w:hAnsi="Times New Roman"/>
                <w:color w:val="000000"/>
                <w:lang w:val="sr-CS" w:eastAsia="en-US"/>
              </w:rPr>
              <w:t>к</w:t>
            </w:r>
            <w:r>
              <w:rPr>
                <w:rFonts w:cs="Times New Roman" w:ascii="Times New Roman" w:hAnsi="Times New Roman"/>
                <w:color w:val="000000"/>
                <w:lang w:val="en-US" w:eastAsia="en-US"/>
              </w:rPr>
              <w:t>а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длагање отпада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D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308533917"/>
            <w:bookmarkStart w:id="11" w:name="__Fieldmark__49_30853391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новно искоришћење отпада јесте било који поступак или метода којом се обезбеђује поновно искоришћење отпада у складу са R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308533917"/>
            <w:bookmarkStart w:id="13" w:name="__Fieldmark__57_30853391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ње отпада јесте активност систематског сакупљања, разврставања и/или мешања отпада ради транспор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308533917"/>
            <w:bookmarkStart w:id="15" w:name="__Fieldmark__65_30853391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 xml:space="preserve"> 8. ст</w:t>
            </w:r>
            <w:r>
              <w:rPr>
                <w:rFonts w:cs="Times New Roman" w:ascii="Times New Roman" w:hAnsi="Times New Roman"/>
                <w:color w:val="000000"/>
                <w:lang w:val="sr-CS" w:eastAsia="en-US"/>
              </w:rPr>
              <w:t>ав</w:t>
            </w:r>
            <w:r>
              <w:rPr>
                <w:rFonts w:cs="Times New Roman" w:ascii="Times New Roman" w:hAnsi="Times New Roman"/>
                <w:color w:val="000000"/>
                <w:lang w:val="en-US" w:eastAsia="en-US"/>
              </w:rPr>
              <w:t xml:space="preserve"> 6. та</w:t>
            </w:r>
            <w:r>
              <w:rPr>
                <w:rFonts w:cs="Times New Roman" w:ascii="Times New Roman" w:hAnsi="Times New Roman"/>
                <w:color w:val="000000"/>
                <w:lang w:val="sr-CS" w:eastAsia="en-US"/>
              </w:rPr>
              <w:t>чк</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 xml:space="preserve"> 2 и</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Министар надлежан за послове заштите животне средине (у даљем тексту: министар) прописује: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листу категорија отпада (Q лист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листу поступака и метода одлагања и поновног искоришћења отпада (D листа и R листа);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308533917"/>
            <w:bookmarkStart w:id="17" w:name="__Fieldmark__73_30853391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и попуњавању Table of Concordance за наведену Директиву, поље за утврђивање усклађености је обележено сивом бојом те се тај члан дирекиве разматра две године пре приступ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308533917"/>
            <w:bookmarkStart w:id="19" w:name="__Fieldmark__81_30853391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гасове који се емитују у атмосф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308533917"/>
            <w:bookmarkStart w:id="21" w:name="__Fieldmark__89_30853391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308533917"/>
            <w:bookmarkStart w:id="23" w:name="__Fieldmark__97_30853391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оактивни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308533917"/>
            <w:bookmarkStart w:id="25" w:name="__Fieldmark__105_30853391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308533917"/>
            <w:bookmarkStart w:id="27" w:name="__Fieldmark__113_30853391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308533917"/>
            <w:bookmarkStart w:id="29" w:name="__Fieldmark__121_30853391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не воде, осим течног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308533917"/>
            <w:bookmarkStart w:id="31" w:name="__Fieldmark__129_30853391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308533917"/>
            <w:bookmarkStart w:id="33" w:name="__Fieldmark__137_30853391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308533917"/>
            <w:bookmarkStart w:id="35" w:name="__Fieldmark__145_30853391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ионална могућнос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308533917"/>
            <w:bookmarkStart w:id="37" w:name="__Fieldmark__153_30853391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а стварања отпада и редукција, односно смањење коришћења ресурса и смањење количина и/или опасних карактеристика настал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308533917"/>
            <w:bookmarkStart w:id="39" w:name="__Fieldmark__161_30853391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308533917"/>
            <w:bookmarkStart w:id="41" w:name="__Fieldmark__169_30853391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308533917"/>
            <w:bookmarkStart w:id="43" w:name="__Fieldmark__177_30853391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депоновањем или спаљивање без искоришћења енергије, ако не постоји друго одговарајуће реше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308533917"/>
            <w:bookmarkStart w:id="45" w:name="__Fieldmark__185_30853391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308533917"/>
            <w:bookmarkStart w:id="47" w:name="__Fieldmark__193_30853391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3085339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308533917"/>
            <w:bookmarkStart w:id="49" w:name="__Fieldmark__201_30853391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3085339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308533917"/>
            <w:bookmarkStart w:id="51" w:name="__Fieldmark__209_30853391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308533917"/>
            <w:bookmarkStart w:id="53" w:name="__Fieldmark__217_30853391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308533917"/>
            <w:bookmarkStart w:id="55" w:name="__Fieldmark__225_30853391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и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загађења вода, ваздуха и земљишта;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опасности по биљни и животињски све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308533917"/>
            <w:bookmarkStart w:id="57" w:name="__Fieldmark__233_30853391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воа буке и непријатних мир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308533917"/>
            <w:bookmarkStart w:id="59" w:name="__Fieldmark__241_30853391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гативних утицаја на пределе и природна добра посебних вред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308533917"/>
            <w:bookmarkStart w:id="61" w:name="__Fieldmark__249_30853391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на депон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308533917"/>
            <w:bookmarkStart w:id="63" w:name="__Fieldmark__257_30853391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308533917"/>
            <w:bookmarkStart w:id="65" w:name="__Fieldmark__265_30853391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308533917"/>
            <w:bookmarkStart w:id="67" w:name="__Fieldmark__273_30853391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Субјекти надлежни за управљање отпадом јесу: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Република Србија; 2)аутономна покрајина; 3)јединица локалне самоуправе; 4)Агенција за заштиту животне средине;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стручне организације за испитивање отпада; 6)невладине организације, укључујући и организације потрошач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други органи и организације,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308533917"/>
            <w:bookmarkStart w:id="69" w:name="__Fieldmark__281_30853391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 планирања управљања отпадом у Републици Србији доносе се следећи плански документ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308533917"/>
            <w:bookmarkStart w:id="71" w:name="__Fieldmark__289_30853391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и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Национални планови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ериод важења и садржина плано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308533917"/>
            <w:bookmarkStart w:id="73" w:name="__Fieldmark__297_30853391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ни план постројења за управљање отпад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308533917"/>
            <w:bookmarkStart w:id="75" w:name="__Fieldmark__305_30853391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ационални планови за појединачне токов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308533917"/>
            <w:bookmarkStart w:id="77" w:name="__Fieldmark__313_30853391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локацију постројења за сакупљање отпада, третман и одлагање отпада, укључујући податке о урбанистичко-техничким усло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308533917"/>
            <w:bookmarkStart w:id="79" w:name="__Fieldmark__321_30853391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308533917"/>
            <w:bookmarkStart w:id="81" w:name="__Fieldmark__329_30853391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308533917"/>
            <w:bookmarkStart w:id="83" w:name="__Fieldmark__337_30853391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308533917"/>
            <w:bookmarkStart w:id="85" w:name="__Fieldmark__345_30853391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308533917"/>
            <w:bookmarkStart w:id="87" w:name="__Fieldmark__353_30853391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308533917"/>
            <w:bookmarkStart w:id="89" w:name="__Fieldmark__361_30853391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оионалн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308533917"/>
            <w:bookmarkStart w:id="91" w:name="__Fieldmark__369_30853391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говорност произвођача произво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рганизација управљања отпад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оновно искоришћењ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308533917"/>
            <w:bookmarkStart w:id="93" w:name="__Fieldmark__377_30853391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прављање отпадом организује се на начин који не представља опасност по здравље људи и животну средину у складу са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Министар може наложити додатне мере за управљање појединим врстама отпада, ако: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ступање са отпадом угрожава или може угрозити здравље људи и животну средин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постоје додатни захтеви за спровођење одредаба међународних уговора који су обавезујући за Републику Србиј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рописане у земљ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308533917"/>
            <w:bookmarkStart w:id="95" w:name="__Fieldmark__385_30853391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Лице које врши поновно искоришћење отпада обезбеђује да настали производи не проузрокују штетни утицај на животну средину од производа који су настали од примарних сировин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брањено је одлагање и спаљивање отпада који се може поново користит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308533917"/>
            <w:bookmarkStart w:id="97" w:name="__Fieldmark__393_30853391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 за правилник</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308533917"/>
            <w:bookmarkStart w:id="99" w:name="__Fieldmark__401_30853391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308533917"/>
            <w:bookmarkStart w:id="101" w:name="__Fieldmark__409_30853391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308533917"/>
            <w:bookmarkStart w:id="103" w:name="__Fieldmark__417_30853391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308533917"/>
            <w:bookmarkStart w:id="105" w:name="__Fieldmark__425_30853391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308533917"/>
            <w:bookmarkStart w:id="107" w:name="__Fieldmark__433_30853391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308533917"/>
            <w:bookmarkStart w:id="109" w:name="__Fieldmark__441_30853391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3085339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308533917"/>
            <w:bookmarkStart w:id="111" w:name="__Fieldmark__449_30853391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садржини и изгледу дозволе за складиштење, третман и одлагање отпада (Сл</w:t>
            </w:r>
            <w:r>
              <w:rPr>
                <w:rFonts w:cs="Times New Roman" w:ascii="Times New Roman" w:hAnsi="Times New Roman"/>
                <w:color w:val="000000"/>
              </w:rPr>
              <w:t>. Гласник 96/09)</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искрецион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и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За обављање једне или више делатности у области управљања отпадом прибављају се дозволе, и то: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дозвола за сакупљ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дозвола за транспорт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3)дозвола за складиште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4)дозвола за третман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дозвола за одлаг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илник о садржини и изгледу дозволе за складиштење, третман и одлагање отпада (Сл. Гласник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308533917"/>
            <w:bookmarkStart w:id="113" w:name="__Fieldmark__457_30853391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308533917"/>
            <w:bookmarkStart w:id="115" w:name="__Fieldmark__465_30853391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308533917"/>
            <w:bookmarkStart w:id="117" w:name="__Fieldmark__473_30853391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308533917"/>
            <w:bookmarkStart w:id="119" w:name="__Fieldmark__481_30853391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308533917"/>
            <w:bookmarkStart w:id="121" w:name="__Fieldmark__489_30853391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308533917"/>
            <w:bookmarkStart w:id="123" w:name="__Fieldmark__497_30853391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308533917"/>
            <w:bookmarkStart w:id="125" w:name="__Fieldmark__505_30853391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308533917"/>
            <w:bookmarkStart w:id="127" w:name="__Fieldmark__513_30853391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308533917"/>
            <w:bookmarkStart w:id="129" w:name="__Fieldmark__521_30853391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и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Захтев за издавање дозволе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308533917"/>
            <w:bookmarkStart w:id="131" w:name="__Fieldmark__529_30853391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до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дзор над рад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нспекцијски надзор</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а и дужности инспект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влашћења инспектора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308533917"/>
            <w:bookmarkStart w:id="133" w:name="__Fieldmark__537_30853391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3085339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308533917"/>
            <w:bookmarkStart w:id="135" w:name="__Fieldmark__545_30853391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образцу Документа о кретању отпада и  упутству за његово попуњавање. ( "Сл. гласни</w:t>
            </w:r>
            <w:r>
              <w:rPr>
                <w:rFonts w:cs="Times New Roman" w:ascii="Times New Roman" w:hAnsi="Times New Roman"/>
                <w:color w:val="000000"/>
              </w:rPr>
              <w:t xml:space="preserve">к РС", број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равилник о  образцу Документа о кретању опасног отпада и упутству за његово попуњавање. ("Сл. гласник РС", број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бити постигнут кроз:</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Правилник о  методологији за прикупљање података о саставу и количинама комуналног отпада на територији јединице локалне самоуправ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3085339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308533917"/>
            <w:bookmarkStart w:id="137" w:name="__Fieldmark__553_30853391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отпуна усклађеност ће бити постигнута кроз: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равилник о  методологији за прикупљање података о саставу и количинама комуналног отпада на територији јединице локалне самоуправе.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звештав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308533917"/>
            <w:bookmarkStart w:id="139" w:name="__Fieldmark__561_30853391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308533917"/>
            <w:bookmarkStart w:id="141" w:name="__Fieldmark__569_30853391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308533917"/>
            <w:bookmarkStart w:id="143" w:name="__Fieldmark__577_30853391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308533917"/>
            <w:bookmarkStart w:id="145" w:name="__Fieldmark__585_30853391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308533917"/>
            <w:bookmarkStart w:id="147" w:name="__Fieldmark__593_30853391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з члана 78. се види ко је одговоран и претходни власник нема одговорност</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308533917"/>
            <w:bookmarkStart w:id="149" w:name="__Fieldmark__601_30853391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308533917"/>
            <w:bookmarkStart w:id="151" w:name="__Fieldmark__609_30853391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308533917"/>
            <w:bookmarkStart w:id="153" w:name="__Fieldmark__617_30853391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308533917"/>
            <w:bookmarkStart w:id="155" w:name="__Fieldmark__625_30853391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308533917"/>
            <w:bookmarkStart w:id="157" w:name="__Fieldmark__633_30853391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308533917"/>
            <w:bookmarkStart w:id="159" w:name="__Fieldmark__641_30853391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308533917"/>
            <w:bookmarkStart w:id="161" w:name="__Fieldmark__649_30853391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308533917"/>
            <w:bookmarkStart w:id="163" w:name="__Fieldmark__657_308533917"/>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308533917"/>
            <w:bookmarkStart w:id="165" w:name="__Fieldmark__665_308533917"/>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308533917"/>
            <w:bookmarkStart w:id="167" w:name="__Fieldmark__673_308533917"/>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308533917"/>
            <w:bookmarkStart w:id="169" w:name="__Fieldmark__681_308533917"/>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производње или потрошње који нису другачије специфицира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308533917"/>
            <w:bookmarkStart w:id="171" w:name="__Fieldmark__689_308533917"/>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без специфик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308533917"/>
            <w:bookmarkStart w:id="173" w:name="__Fieldmark__697_308533917"/>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чији је рок употребе истека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308533917"/>
            <w:bookmarkStart w:id="175" w:name="__Fieldmark__705_308533917"/>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осути материјали, материјали који су настали услед губитка или незгоде при поступању са њима, укључујући све материјале, опрему и сл. контаминиране при незго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308533917"/>
            <w:bookmarkStart w:id="177" w:name="__Fieldmark__713_308533917"/>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или запрљани материјали настали у току планираног поступка (нпр. остаци од поступака чишћења, материјали за паковање, контејн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308533917"/>
            <w:bookmarkStart w:id="179" w:name="__Fieldmark__721_308533917"/>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употребљиви делови (нпр. истрошене батерије, катализатор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308533917"/>
            <w:bookmarkStart w:id="181" w:name="__Fieldmark__729_308533917"/>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упстанце које више не задовољавају (нпр. контаминиране киселине или растварачи, истрошене соли за термичку обраду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308533917"/>
            <w:bookmarkStart w:id="183" w:name="__Fieldmark__737_308533917"/>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индустријских процеса (нпр. шљака, дестилациони талоз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308533917"/>
            <w:bookmarkStart w:id="185" w:name="__Fieldmark__745_308533917"/>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процеса за смањење загађења (нпр. муљ из уређаја за влажно пречишћавање гасова, прашина из врећастих филтера, потрошени филт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308533917"/>
            <w:bookmarkStart w:id="187" w:name="__Fieldmark__753_308533917"/>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машинске грубе/фине обраде (нпр. струготине, опиљци и отпаци од глодањ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308533917"/>
            <w:bookmarkStart w:id="189" w:name="__Fieldmark__761_308533917"/>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екстракције и прераде сировина (нпр. отпад из рударства, нафтне исплак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308533917"/>
            <w:bookmarkStart w:id="191" w:name="__Fieldmark__769_308533917"/>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атеријали чији је првобитни састав искварен (нпр. уље загађено полихлорованим бифенилима - РСВ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308533917"/>
            <w:bookmarkStart w:id="193" w:name="__Fieldmark__777_308533917"/>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ака материја, материјал или производ чије је коришћење забрањ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308533917"/>
            <w:bookmarkStart w:id="195" w:name="__Fieldmark__785_308533917"/>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које њихов власник одбацује као неупотребљиве (нпр. пољопривредни отпад, отпад из домаћинства, канцеларијски, комерцијални и отпад из трговин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308533917"/>
            <w:bookmarkStart w:id="197" w:name="__Fieldmark__793_308533917"/>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материјали, материје или производи настали у процесу ремедијације земљиш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308533917"/>
            <w:bookmarkStart w:id="199" w:name="__Fieldmark__801_308533917"/>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ло који други материјали, материје или производи који нису обухваћени у горе наведеним категориј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308533917"/>
            <w:bookmarkStart w:id="201" w:name="__Fieldmark__809_308533917"/>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308533917"/>
            <w:bookmarkStart w:id="203" w:name="__Fieldmark__817_308533917"/>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поновање отпада у земљиште или на земљиште (нпр. депониј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308533917"/>
            <w:bookmarkStart w:id="205" w:name="__Fieldmark__825_308533917"/>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нпр. биодеградација течног отпада или муљева у земљишт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308533917"/>
            <w:bookmarkStart w:id="207" w:name="__Fieldmark__833_308533917"/>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308533917"/>
            <w:bookmarkStart w:id="209" w:name="__Fieldmark__841_308533917"/>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шинско депоновање (нпр. депоновање течних или муљевитих врста отпада у јаме, базене или лагуне ит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308533917"/>
            <w:bookmarkStart w:id="211" w:name="__Fieldmark__849_308533917"/>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308533917"/>
            <w:bookmarkStart w:id="213" w:name="__Fieldmark__857_308533917"/>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воде, осим у мора, односно океа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308533917"/>
            <w:bookmarkStart w:id="215" w:name="__Fieldmark__865_308533917"/>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мора, односно океане, укључујући утискивање у морско д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308533917"/>
            <w:bookmarkStart w:id="217" w:name="__Fieldmark__873_308533917"/>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308533917"/>
            <w:bookmarkStart w:id="219" w:name="__Fieldmark__881_308533917"/>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308533917"/>
            <w:bookmarkStart w:id="221" w:name="__Fieldmark__889_308533917"/>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тл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308533917"/>
            <w:bookmarkStart w:id="223" w:name="__Fieldmark__897_308533917"/>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мор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308533917"/>
            <w:bookmarkStart w:id="225" w:name="__Fieldmark__905_308533917"/>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ајно складиштење (нпр. смештај контејнера у руд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308533917"/>
            <w:bookmarkStart w:id="227" w:name="__Fieldmark__913_308533917"/>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ешање отпада пре подвргавања било којој од операција од D1 до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308533917"/>
            <w:bookmarkStart w:id="229" w:name="__Fieldmark__921_308533917"/>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аковање отпада пре подвргавања било којој од операција од D1 до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308533917"/>
            <w:bookmarkStart w:id="231" w:name="__Fieldmark__929_308533917"/>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308533917"/>
            <w:bookmarkStart w:id="233" w:name="__Fieldmark__937_308533917"/>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308533917"/>
            <w:bookmarkStart w:id="235" w:name="__Fieldmark__945_308533917"/>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првенствено као горива или другог средства за производњу енерг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308533917"/>
            <w:bookmarkStart w:id="237" w:name="__Fieldmark__953_308533917"/>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прерада растварач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308533917"/>
            <w:bookmarkStart w:id="239" w:name="__Fieldmark__961_308533917"/>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308533917"/>
            <w:bookmarkStart w:id="241" w:name="__Fieldmark__969_308533917"/>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метала и једињења мета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308533917"/>
            <w:bookmarkStart w:id="243" w:name="__Fieldmark__977_308533917"/>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других неорганских материјал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308533917"/>
            <w:bookmarkStart w:id="245" w:name="__Fieldmark__985_308533917"/>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 киселина или б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308533917"/>
            <w:bookmarkStart w:id="247" w:name="__Fieldmark__993_308533917"/>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оје се користе за смањење загађ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308533917"/>
            <w:bookmarkStart w:id="249" w:name="__Fieldmark__1001_308533917"/>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атализ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308533917"/>
            <w:bookmarkStart w:id="251" w:name="__Fieldmark__1009_308533917"/>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рафинација или други начин поновног искоришћења отпадног уљ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308533917"/>
            <w:bookmarkStart w:id="253" w:name="__Fieldmark__1017_308533917"/>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који имају корист за пољопривреду или еколошки напреда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308533917"/>
            <w:bookmarkStart w:id="255" w:name="__Fieldmark__1025_308533917"/>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добијеног било којом операцијом од R1 до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308533917"/>
            <w:bookmarkStart w:id="257" w:name="__Fieldmark__1033_308533917"/>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мене ради подвргавања отпада било којој од операција од R1 до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308533917"/>
            <w:bookmarkStart w:id="259" w:name="__Fieldmark__1041_308533917"/>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кладиштење отпада намењених за било коју операцију од R1 до R12 (искључујући привремено складиштење отпада на локацији његовог настан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308533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308533917"/>
            <w:bookmarkStart w:id="261" w:name="__Fieldmark__1049_308533917"/>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308533917"/>
            <w:bookmarkStart w:id="263" w:name="__Fieldmark__1057_308533917"/>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308533917"/>
            <w:bookmarkStart w:id="265" w:name="__Fieldmark__1065_308533917"/>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308533917"/>
            <w:bookmarkStart w:id="267" w:name="__Fieldmark__1073_308533917"/>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308533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308533917"/>
            <w:bookmarkStart w:id="269" w:name="__Fieldmark__1081_308533917"/>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308533917"/>
            <w:bookmarkStart w:id="271" w:name="__Fieldmark__1089_308533917"/>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308533917"/>
            <w:bookmarkStart w:id="273" w:name="__Fieldmark__1097_308533917"/>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30853391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308533917"/>
            <w:bookmarkStart w:id="275" w:name="__Fieldmark__1105_308533917"/>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32:00Z</dcterms:created>
  <dc:creator>tijana.spasic</dc:creator>
  <dc:description/>
  <cp:keywords/>
  <dc:language>en-US</dc:language>
  <cp:lastModifiedBy>aopacic</cp:lastModifiedBy>
  <cp:lastPrinted>2010-10-01T11:08:00Z</cp:lastPrinted>
  <dcterms:modified xsi:type="dcterms:W3CDTF">2010-10-01T09:13:00Z</dcterms:modified>
  <cp:revision>12</cp:revision>
  <dc:subject/>
  <dc:title>1</dc:title>
</cp:coreProperties>
</file>