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6"/>
        <w:gridCol w:w="1499"/>
        <w:gridCol w:w="1934"/>
        <w:gridCol w:w="2203"/>
        <w:gridCol w:w="1511"/>
        <w:gridCol w:w="236"/>
        <w:gridCol w:w="1446"/>
        <w:gridCol w:w="1590"/>
      </w:tblGrid>
      <w:tr>
        <w:trPr/>
        <w:tc>
          <w:tcPr>
            <w:tcW w:w="10595"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27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95"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Упутство Европског Парламента и Савета 2006/1013/ЕЦ о кретању отпада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5"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животне средине и просторног планирањ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95"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5"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9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Предл</w:t>
            </w:r>
            <w:r>
              <w:rPr>
                <w:rFonts w:cs="Times New Roman" w:ascii="Times New Roman" w:hAnsi="Times New Roman"/>
                <w:iCs/>
                <w:color w:val="000000"/>
                <w:sz w:val="22"/>
                <w:szCs w:val="22"/>
                <w:lang w:val="ru-RU" w:eastAsia="en-US"/>
              </w:rPr>
              <w:t xml:space="preserve">ог закона о изменама и допунама Закона о управљању отпадом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е</w:t>
            </w:r>
            <w:r>
              <w:rPr>
                <w:rFonts w:cs="Times New Roman" w:ascii="Times New Roman" w:hAnsi="Times New Roman"/>
                <w:bCs/>
                <w:iCs/>
                <w:sz w:val="22"/>
                <w:szCs w:val="22"/>
                <w:lang w:val="sr-Latn-CS"/>
              </w:rPr>
              <w:t>ndments and Supplements on the Law on Waste Management</w:t>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Циљ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77472486"/>
            <w:bookmarkStart w:id="1" w:name="__Fieldmark__10_17747248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77472486"/>
            <w:bookmarkStart w:id="3" w:name="__Fieldmark__18_17747248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77472486"/>
            <w:bookmarkStart w:id="5" w:name="__Fieldmark__26_17747248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ређује се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77472486"/>
            <w:bookmarkStart w:id="7" w:name="__Fieldmark__34_17747248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 се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77472486"/>
            <w:bookmarkStart w:id="9" w:name="__Fieldmark__42_17747248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77472486"/>
            <w:bookmarkStart w:id="11" w:name="__Fieldmark__50_17747248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77472486"/>
            <w:bookmarkStart w:id="13" w:name="__Fieldmark__58_17747248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ци од прим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77472486"/>
            <w:bookmarkStart w:id="15" w:name="__Fieldmark__66_17747248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77472486"/>
            <w:bookmarkStart w:id="17" w:name="__Fieldmark__74_17747248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77472486"/>
            <w:bookmarkStart w:id="19" w:name="__Fieldmark__82_17747248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177472486"/>
            <w:bookmarkStart w:id="21" w:name="__Fieldmark__90_17747248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177472486"/>
            <w:bookmarkStart w:id="23" w:name="__Fieldmark__98_17747248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177472486"/>
            <w:bookmarkStart w:id="25" w:name="__Fieldmark__106_17747248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177472486"/>
            <w:bookmarkStart w:id="27" w:name="__Fieldmark__114_17747248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177472486"/>
            <w:bookmarkStart w:id="29" w:name="__Fieldmark__122_17747248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177472486"/>
            <w:bookmarkStart w:id="31" w:name="__Fieldmark__130_17747248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177472486"/>
            <w:bookmarkStart w:id="33" w:name="__Fieldmark__138_17747248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начење изр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177472486"/>
            <w:bookmarkStart w:id="35" w:name="__Fieldmark__146_17747248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177472486"/>
            <w:bookmarkStart w:id="37" w:name="__Fieldmark__154_17747248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аса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177472486"/>
            <w:bookmarkStart w:id="39" w:name="__Fieldmark__162_17747248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обзиром да и ова регулатива има своје измене , као и референтна директива у којој се налази дефини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прављање комуналним отпад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рављање опасним отпад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177472486"/>
            <w:bookmarkStart w:id="41" w:name="__Fieldmark__170_17747248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177472486"/>
            <w:bookmarkStart w:id="43" w:name="__Fieldmark__178_17747248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177472486"/>
            <w:bookmarkStart w:id="45" w:name="__Fieldmark__186_17747248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177472486"/>
            <w:bookmarkStart w:id="47" w:name="__Fieldmark__194_17747248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177472486"/>
            <w:bookmarkStart w:id="49" w:name="__Fieldmark__202_17747248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 на основу овог става 5, члана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ела 1) начело избора најоптималније опције за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177472486"/>
            <w:bookmarkStart w:id="51" w:name="__Fieldmark__210_17747248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177472486"/>
            <w:bookmarkStart w:id="53" w:name="__Fieldmark__218_17747248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власни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177472486"/>
            <w:bookmarkStart w:id="55" w:name="__Fieldmark__226_17747248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ч</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177472486"/>
            <w:bookmarkStart w:id="57" w:name="__Fieldmark__234_17747248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ата је дефиниција сакупљача </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еzано са сакупљањем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177472486"/>
            <w:bookmarkStart w:id="59" w:name="__Fieldmark__242_17747248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посебним подзаконским акто</w:t>
            </w:r>
            <w:r>
              <w:rPr>
                <w:rFonts w:cs="Times New Roman" w:ascii="Times New Roman" w:hAnsi="Times New Roman"/>
                <w:color w:val="000000"/>
                <w:lang w:val="ru-RU" w:eastAsia="en-US"/>
              </w:rPr>
              <w:t>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w:t>
            </w:r>
            <w:r>
              <w:rPr>
                <w:rFonts w:cs="Times New Roman" w:ascii="Times New Roman" w:hAnsi="Times New Roman"/>
                <w:color w:val="000000"/>
                <w:lang w:val="sr-CS" w:eastAsia="en-US"/>
              </w:rPr>
              <w:t xml:space="preserve">)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177472486"/>
            <w:bookmarkStart w:id="61" w:name="__Fieldmark__250_17747248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177472486"/>
            <w:bookmarkStart w:id="63" w:name="__Fieldmark__258_17747248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177472486"/>
            <w:bookmarkStart w:id="65" w:name="__Fieldmark__266_17747248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177472486"/>
            <w:bookmarkStart w:id="67" w:name="__Fieldmark__274_17747248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177472486"/>
            <w:bookmarkStart w:id="69" w:name="__Fieldmark__282_17747248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177472486"/>
            <w:bookmarkStart w:id="71" w:name="__Fieldmark__290_17747248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177472486"/>
            <w:bookmarkStart w:id="73" w:name="__Fieldmark__298_17747248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177472486"/>
            <w:bookmarkStart w:id="75" w:name="__Fieldmark__306_17747248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177472486"/>
            <w:bookmarkStart w:id="77" w:name="__Fieldmark__314_17747248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177472486"/>
            <w:bookmarkStart w:id="79" w:name="__Fieldmark__322_17747248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177472486"/>
            <w:bookmarkStart w:id="81" w:name="__Fieldmark__330_17747248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177472486"/>
            <w:bookmarkStart w:id="83" w:name="__Fieldmark__338_17747248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177472486"/>
            <w:bookmarkStart w:id="85" w:name="__Fieldmark__346_17747248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177472486"/>
            <w:bookmarkStart w:id="87" w:name="__Fieldmark__354_17747248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177472486"/>
            <w:bookmarkStart w:id="89" w:name="__Fieldmark__362_17747248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177472486"/>
            <w:bookmarkStart w:id="91" w:name="__Fieldmark__370_17747248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177472486"/>
            <w:bookmarkStart w:id="93" w:name="__Fieldmark__378_17747248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177472486"/>
            <w:bookmarkStart w:id="95" w:name="__Fieldmark__386_17747248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177472486"/>
            <w:bookmarkStart w:id="97" w:name="__Fieldmark__394_17747248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177472486"/>
            <w:bookmarkStart w:id="99" w:name="__Fieldmark__402_17747248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w:t>
            </w:r>
            <w:r>
              <w:rPr>
                <w:rFonts w:cs="Times New Roman" w:ascii="Times New Roman" w:hAnsi="Times New Roman"/>
                <w:color w:val="000000"/>
                <w:lang w:val="sr-CS" w:eastAsia="en-US"/>
              </w:rPr>
              <w:t>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177472486"/>
            <w:bookmarkStart w:id="101" w:name="__Fieldmark__410_17747248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177472486"/>
            <w:bookmarkStart w:id="103" w:name="__Fieldmark__418_17747248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177472486"/>
            <w:bookmarkStart w:id="105" w:name="__Fieldmark__426_17747248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177472486"/>
            <w:bookmarkStart w:id="107" w:name="__Fieldmark__434_17747248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177472486"/>
            <w:bookmarkStart w:id="109" w:name="__Fieldmark__442_17747248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177472486"/>
            <w:bookmarkStart w:id="111" w:name="__Fieldmark__450_17747248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ије предмет разматрања нацрта закона о управљању отпад</w:t>
            </w:r>
            <w:r>
              <w:rPr>
                <w:rFonts w:cs="Times New Roman" w:ascii="Times New Roman" w:hAnsi="Times New Roman"/>
                <w:color w:val="000000"/>
              </w:rPr>
              <w:t>ом</w:t>
            </w:r>
            <w:r>
              <w:rPr>
                <w:rFonts w:cs="Times New Roman" w:ascii="Times New Roman" w:hAnsi="Times New Roman"/>
                <w:color w:val="000000"/>
                <w:lang w:val="sr-CS"/>
              </w:rPr>
              <w:t xml:space="preserve">, али се уређује </w:t>
            </w:r>
            <w:r>
              <w:rPr>
                <w:rFonts w:cs="Times New Roman" w:ascii="Times New Roman" w:hAnsi="Times New Roman"/>
                <w:color w:val="000000"/>
              </w:rPr>
              <w:t>са Базел</w:t>
            </w:r>
            <w:r>
              <w:rPr>
                <w:rFonts w:cs="Times New Roman" w:ascii="Times New Roman" w:hAnsi="Times New Roman"/>
                <w:color w:val="000000"/>
                <w:lang w:val="sr-CS"/>
              </w:rPr>
              <w:t>ско</w:t>
            </w:r>
            <w:r>
              <w:rPr>
                <w:rFonts w:cs="Times New Roman" w:ascii="Times New Roman" w:hAnsi="Times New Roman"/>
                <w:color w:val="000000"/>
              </w:rPr>
              <w:t>м конвенц</w:t>
            </w:r>
            <w:r>
              <w:rPr>
                <w:rFonts w:cs="Times New Roman" w:ascii="Times New Roman" w:hAnsi="Times New Roman"/>
                <w:color w:val="000000"/>
                <w:lang w:val="sr-CS"/>
              </w:rPr>
              <w:t>иј</w:t>
            </w:r>
            <w:r>
              <w:rPr>
                <w:rFonts w:cs="Times New Roman" w:ascii="Times New Roman" w:hAnsi="Times New Roman"/>
                <w:color w:val="000000"/>
              </w:rPr>
              <w:t>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177472486"/>
            <w:bookmarkStart w:id="113" w:name="__Fieldmark__458_17747248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177472486"/>
            <w:bookmarkStart w:id="115" w:name="__Fieldmark__466_17747248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177472486"/>
            <w:bookmarkStart w:id="117" w:name="__Fieldmark__474_17747248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177472486"/>
            <w:bookmarkStart w:id="119" w:name="__Fieldmark__482_177472486"/>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177472486"/>
            <w:bookmarkStart w:id="121" w:name="__Fieldmark__490_177472486"/>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177472486"/>
            <w:bookmarkStart w:id="123" w:name="__Fieldmark__498_177472486"/>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177472486"/>
            <w:bookmarkStart w:id="125" w:name="__Fieldmark__506_177472486"/>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177472486"/>
            <w:bookmarkStart w:id="127" w:name="__Fieldmark__514_177472486"/>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177472486"/>
            <w:bookmarkStart w:id="129" w:name="__Fieldmark__522_177472486"/>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ако постоји поглавље за прекогранично кретање отпада није предмет разматрања нацрта закона о управљању отпадом није предмет разматрања нацрта закона о управљању отпад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177472486"/>
            <w:bookmarkStart w:id="131" w:name="__Fieldmark__530_177472486"/>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w:t>
            </w:r>
            <w:r>
              <w:rPr>
                <w:rFonts w:cs="Times New Roman" w:ascii="Times New Roman" w:hAnsi="Times New Roman"/>
                <w:color w:val="000000"/>
                <w:lang w:val="sr-CS" w:eastAsia="en-US"/>
              </w:rPr>
              <w:t>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177472486"/>
            <w:bookmarkStart w:id="133" w:name="__Fieldmark__538_177472486"/>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w:t>
            </w:r>
            <w:r>
              <w:rPr>
                <w:rFonts w:cs="Times New Roman" w:ascii="Times New Roman" w:hAnsi="Times New Roman"/>
                <w:color w:val="000000"/>
                <w:lang w:val="sr-CS" w:eastAsia="en-US"/>
              </w:rPr>
              <w:t>ом ближе је објашњено у подзаконским актима правилнику и уредби везани за прекограницно крета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177472486"/>
            <w:bookmarkStart w:id="135" w:name="__Fieldmark__546_177472486"/>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ом ближе је објашњено у подзаконским актима правилнику и уредби везани за прекограницно крета</w:t>
            </w:r>
            <w:r>
              <w:rPr>
                <w:rFonts w:cs="Times New Roman" w:ascii="Times New Roman" w:hAnsi="Times New Roman"/>
                <w:color w:val="000000"/>
                <w:lang w:val="sr-CS" w:eastAsia="en-US"/>
              </w:rPr>
              <w:t>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177472486"/>
            <w:bookmarkStart w:id="137" w:name="__Fieldmark__554_177472486"/>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177472486"/>
            <w:bookmarkStart w:id="139" w:name="__Fieldmark__562_177472486"/>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177472486"/>
            <w:bookmarkStart w:id="141" w:name="__Fieldmark__570_177472486"/>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177472486"/>
            <w:bookmarkStart w:id="143" w:name="__Fieldmark__578_177472486"/>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177472486"/>
            <w:bookmarkStart w:id="145" w:name="__Fieldmark__586_177472486"/>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рбија не излази на мор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177472486"/>
            <w:bookmarkStart w:id="147" w:name="__Fieldmark__594_177472486"/>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177472486"/>
            <w:bookmarkStart w:id="149" w:name="__Fieldmark__602_177472486"/>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177472486"/>
            <w:bookmarkStart w:id="151" w:name="__Fieldmark__610_177472486"/>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177472486"/>
            <w:bookmarkStart w:id="153" w:name="__Fieldmark__618_177472486"/>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све земље које учествују нису обавештене;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177472486"/>
            <w:bookmarkStart w:id="155" w:name="__Fieldmark__626_177472486"/>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све земље које учествују нису издале дозволу;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177472486"/>
            <w:bookmarkStart w:id="157" w:name="__Fieldmark__634_177472486"/>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издата дозвола представља фалсификат или је прибављена преваром;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177472486"/>
            <w:bookmarkStart w:id="159" w:name="__Fieldmark__642_177472486"/>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се врши супротно издатој дозвол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177472486"/>
            <w:bookmarkStart w:id="161" w:name="__Fieldmark__650_177472486"/>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177472486"/>
            <w:bookmarkStart w:id="163" w:name="__Fieldmark__658_177472486"/>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177472486"/>
            <w:bookmarkStart w:id="165" w:name="__Fieldmark__666_177472486"/>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чланица ЕУ и ЕФ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177472486"/>
            <w:bookmarkStart w:id="167" w:name="__Fieldmark__674_177472486"/>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177472486"/>
            <w:bookmarkStart w:id="169" w:name="__Fieldmark__682_177472486"/>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177472486"/>
            <w:bookmarkStart w:id="171" w:name="__Fieldmark__690_177472486"/>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177472486"/>
            <w:bookmarkStart w:id="173" w:name="__Fieldmark__698_177472486"/>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177472486"/>
            <w:bookmarkStart w:id="175" w:name="__Fieldmark__706_177472486"/>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177472486"/>
            <w:bookmarkStart w:id="177" w:name="__Fieldmark__714_177472486"/>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брањен је увоз отпада ради одлагања и искоришћења у енергетске сврхе у складу са овим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177472486"/>
            <w:bookmarkStart w:id="179" w:name="__Fieldmark__722_177472486"/>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пасан отпад се може увозити ради третмана под условом да постоји постројење за третман то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177472486"/>
            <w:bookmarkStart w:id="181" w:name="__Fieldmark__730_177472486"/>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финисано са подзаконским актима који ће да уреде ближе ове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177472486"/>
            <w:bookmarkStart w:id="183" w:name="__Fieldmark__738_177472486"/>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мо са листама опасног отпад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177472486"/>
            <w:bookmarkStart w:id="185" w:name="__Fieldmark__746_177472486"/>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које се допуни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177472486"/>
            <w:bookmarkStart w:id="187" w:name="__Fieldmark__754_177472486"/>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нису исте тако се нисмо изјаснил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177472486"/>
            <w:bookmarkStart w:id="189" w:name="__Fieldmark__762_177472486"/>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листе нису исте тако се нисмо изјаснил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177472486"/>
            <w:bookmarkStart w:id="191" w:name="__Fieldmark__770_177472486"/>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и отпади се нотифику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177472486"/>
            <w:bookmarkStart w:id="193" w:name="__Fieldmark__778_177472486"/>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w:t>
            </w:r>
            <w:r>
              <w:rPr>
                <w:rFonts w:cs="Times New Roman" w:ascii="Times New Roman" w:hAnsi="Times New Roman"/>
                <w:color w:val="000000"/>
                <w:lang w:val="sr-CS" w:eastAsia="en-US"/>
              </w:rPr>
              <w:t>ју и 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177472486"/>
            <w:bookmarkStart w:id="195" w:name="__Fieldmark__786_177472486"/>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177472486"/>
            <w:bookmarkStart w:id="197" w:name="__Fieldmark__794_177472486"/>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177472486"/>
            <w:bookmarkStart w:id="199" w:name="__Fieldmark__802_177472486"/>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 се европска регулатива ЕЦ1013/2006 и одредбе Баз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њен је увоз ради одлагања и коришћења ради енергетске сврх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177472486"/>
            <w:bookmarkStart w:id="201" w:name="__Fieldmark__810_177472486"/>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177472486"/>
            <w:bookmarkStart w:id="203" w:name="__Fieldmark__818_177472486"/>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користе се одредбе Базелске конвенције и блиѕ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177472486"/>
            <w:bookmarkStart w:id="205" w:name="__Fieldmark__826_177472486"/>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177472486"/>
            <w:bookmarkStart w:id="207" w:name="__Fieldmark__834_177472486"/>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177472486"/>
            <w:bookmarkStart w:id="209" w:name="__Fieldmark__842_177472486"/>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177472486"/>
            <w:bookmarkStart w:id="211" w:name="__Fieldmark__850_177472486"/>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л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ч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177472486"/>
            <w:bookmarkStart w:id="213" w:name="__Fieldmark__858_177472486"/>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користе се одредбе Базелске конвенције и бл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177472486"/>
            <w:bookmarkStart w:id="215" w:name="__Fieldmark__866_177472486"/>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са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177472486"/>
            <w:bookmarkStart w:id="217" w:name="__Fieldmark__874_177472486"/>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е финансијске гаранције су дефинисане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177472486"/>
            <w:bookmarkStart w:id="219" w:name="__Fieldmark__882_177472486"/>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177472486"/>
            <w:bookmarkStart w:id="221" w:name="__Fieldmark__890_177472486"/>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диће се са подзаконским актом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177472486"/>
            <w:bookmarkStart w:id="223" w:name="__Fieldmark__898_177472486"/>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177472486"/>
            <w:bookmarkStart w:id="225" w:name="__Fieldmark__906_177472486"/>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177472486"/>
            <w:bookmarkStart w:id="227" w:name="__Fieldmark__914_177472486"/>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w:t>
            </w:r>
            <w:r>
              <w:rPr>
                <w:rFonts w:cs="Times New Roman" w:ascii="Times New Roman" w:hAnsi="Times New Roman"/>
                <w:color w:val="000000"/>
                <w:lang w:val="sr-CS" w:eastAsia="en-US"/>
              </w:rPr>
              <w:t>.5 и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177472486"/>
            <w:bookmarkStart w:id="229" w:name="__Fieldmark__922_177472486"/>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 и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177472486"/>
            <w:bookmarkStart w:id="231" w:name="__Fieldmark__930_177472486"/>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складиће се са подзаконским актом на основу 72.2</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177472486"/>
            <w:bookmarkStart w:id="233" w:name="__Fieldmark__938_177472486"/>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w:t>
            </w:r>
            <w:r>
              <w:rPr>
                <w:rFonts w:cs="Times New Roman" w:ascii="Times New Roman" w:hAnsi="Times New Roman"/>
                <w:color w:val="000000"/>
                <w:lang w:val="sr-CS" w:eastAsia="en-US"/>
              </w:rPr>
              <w:t>у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177472486"/>
            <w:bookmarkStart w:id="235" w:name="__Fieldmark__946_177472486"/>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це усклађено са подзаконским актима који се везују са предходним тачк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177472486"/>
            <w:bookmarkStart w:id="237" w:name="__Fieldmark__954_177472486"/>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на националном нивоу, обзиром да за одлагање је забрањен увоз</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177472486"/>
            <w:bookmarkStart w:id="239" w:name="__Fieldmark__962_177472486"/>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177472486"/>
            <w:bookmarkStart w:id="241" w:name="__Fieldmark__970_177472486"/>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177472486"/>
            <w:bookmarkStart w:id="243" w:name="__Fieldmark__978_177472486"/>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177472486"/>
            <w:bookmarkStart w:id="245" w:name="__Fieldmark__986_177472486"/>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w:t>
            </w:r>
            <w:r>
              <w:rPr>
                <w:rFonts w:cs="Times New Roman" w:ascii="Times New Roman" w:hAnsi="Times New Roman"/>
                <w:color w:val="000000"/>
                <w:lang w:val="sr-CS" w:eastAsia="en-US"/>
              </w:rPr>
              <w:t>у,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177472486"/>
            <w:bookmarkStart w:id="247" w:name="__Fieldmark__994_177472486"/>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177472486"/>
            <w:bookmarkStart w:id="249" w:name="__Fieldmark__1002_177472486"/>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177472486"/>
            <w:bookmarkStart w:id="251" w:name="__Fieldmark__1010_177472486"/>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177472486"/>
            <w:bookmarkStart w:id="253" w:name="__Fieldmark__1018_177472486"/>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w:t>
            </w:r>
            <w:r>
              <w:rPr>
                <w:rFonts w:cs="Times New Roman" w:ascii="Times New Roman" w:hAnsi="Times New Roman"/>
                <w:color w:val="000000"/>
                <w:lang w:val="sr-CS" w:eastAsia="en-US"/>
              </w:rPr>
              <w:t>оу у правилнику о документаци</w:t>
            </w:r>
            <w:r>
              <w:rPr>
                <w:rFonts w:cs="Times New Roman" w:ascii="Times New Roman" w:hAnsi="Times New Roman"/>
                <w:color w:val="000000"/>
                <w:lang w:val="en-US" w:eastAsia="en-US"/>
              </w:rPr>
              <w:t>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177472486"/>
            <w:bookmarkStart w:id="255" w:name="__Fieldmark__1026_177472486"/>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177472486"/>
            <w:bookmarkStart w:id="257" w:name="__Fieldmark__1034_177472486"/>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177472486"/>
            <w:bookmarkStart w:id="259" w:name="__Fieldmark__1042_177472486"/>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на националном нивоу </w:t>
            </w:r>
            <w:r>
              <w:rPr>
                <w:rFonts w:cs="Times New Roman" w:ascii="Times New Roman" w:hAnsi="Times New Roman"/>
                <w:color w:val="000000"/>
                <w:lang w:val="sr-CS" w:eastAsia="en-US"/>
              </w:rPr>
              <w:t>у  Правилник о садржини документацији која се подноси уз захтев за издавање дозволе за извоз, увоз и транзит отпада сл.гл.60/0</w:t>
            </w:r>
            <w:r>
              <w:rPr>
                <w:rFonts w:cs="Times New Roman" w:ascii="Times New Roman" w:hAnsi="Times New Roman"/>
                <w:color w:val="000000"/>
                <w:lang w:val="en-US" w:eastAsia="en-US"/>
              </w:rPr>
              <w:t>9.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177472486"/>
            <w:bookmarkStart w:id="261" w:name="__Fieldmark__1050_177472486"/>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 о садржини документацији која се подноси уз захтев за издавање дозволе за извоз, увоз и транзит отпада сл.гл.60/09. а кад се ради о извозу у ЕУ поштујемо калкулацију коју даје земља уво</w:t>
            </w:r>
            <w:r>
              <w:rPr>
                <w:rFonts w:cs="Times New Roman" w:ascii="Times New Roman" w:hAnsi="Times New Roman"/>
                <w:color w:val="000000"/>
                <w:lang w:val="sr-CS" w:eastAsia="en-US"/>
              </w:rPr>
              <w:t>за и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177472486"/>
            <w:bookmarkStart w:id="263" w:name="__Fieldmark__1058_177472486"/>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177472486"/>
            <w:bookmarkStart w:id="265" w:name="__Fieldmark__1066_177472486"/>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177472486"/>
            <w:bookmarkStart w:id="267" w:name="__Fieldmark__1074_177472486"/>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је прем</w:t>
            </w:r>
            <w:r>
              <w:rPr>
                <w:rFonts w:cs="Times New Roman" w:ascii="Times New Roman" w:hAnsi="Times New Roman"/>
                <w:color w:val="000000"/>
                <w:lang w:val="sr-CS" w:eastAsia="en-US"/>
              </w:rPr>
              <w:t>а ЕУ и одредбама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177472486"/>
            <w:bookmarkStart w:id="269" w:name="__Fieldmark__1082_177472486"/>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177472486"/>
            <w:bookmarkStart w:id="271" w:name="__Fieldmark__1090_177472486"/>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177472486"/>
            <w:bookmarkStart w:id="273" w:name="__Fieldmark__1098_177472486"/>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ЕУ одредбе и Базе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177472486"/>
            <w:bookmarkStart w:id="275" w:name="__Fieldmark__1106_177472486"/>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w:t>
            </w:r>
            <w:r>
              <w:rPr>
                <w:rFonts w:cs="Times New Roman" w:ascii="Times New Roman" w:hAnsi="Times New Roman"/>
                <w:color w:val="000000"/>
                <w:lang w:val="sr-CS" w:eastAsia="en-US"/>
              </w:rPr>
              <w:t>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177472486"/>
            <w:bookmarkStart w:id="277" w:name="__Fieldmark__1114_177472486"/>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177472486"/>
            <w:bookmarkStart w:id="279" w:name="__Fieldmark__1122_177472486"/>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177472486"/>
            <w:bookmarkStart w:id="281" w:name="__Fieldmark__1130_177472486"/>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у року од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177472486"/>
            <w:bookmarkStart w:id="283" w:name="__Fieldmark__1138_177472486"/>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правилником о документацији која се подноси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177472486"/>
            <w:bookmarkStart w:id="285" w:name="__Fieldmark__1146_177472486"/>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зменама нацрт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177472486"/>
            <w:bookmarkStart w:id="287" w:name="__Fieldmark__1154_177472486"/>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ѕменам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177472486"/>
            <w:bookmarkStart w:id="289" w:name="__Fieldmark__1162_177472486"/>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Базелском конвенцијом 60 да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177472486"/>
            <w:bookmarkStart w:id="291" w:name="__Fieldmark__1170_177472486"/>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законским актом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177472486"/>
            <w:bookmarkStart w:id="293" w:name="__Fieldmark__1178_177472486"/>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177472486"/>
            <w:bookmarkStart w:id="295" w:name="__Fieldmark__1186_177472486"/>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177472486"/>
            <w:bookmarkStart w:id="297" w:name="__Fieldmark__1194_177472486"/>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177472486"/>
            <w:bookmarkStart w:id="299" w:name="__Fieldmark__1202_177472486"/>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177472486"/>
            <w:bookmarkStart w:id="301" w:name="__Fieldmark__1210_177472486"/>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w:t>
            </w:r>
            <w:r>
              <w:rPr>
                <w:rFonts w:cs="Times New Roman" w:ascii="Times New Roman" w:hAnsi="Times New Roman"/>
                <w:color w:val="000000"/>
                <w:lang w:val="sr-CS" w:eastAsia="en-US"/>
              </w:rPr>
              <w:t>ја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177472486"/>
            <w:bookmarkStart w:id="303" w:name="__Fieldmark__1218_177472486"/>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177472486"/>
            <w:bookmarkStart w:id="305" w:name="__Fieldmark__1226_177472486"/>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177472486"/>
            <w:bookmarkStart w:id="307" w:name="__Fieldmark__1234_177472486"/>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177472486"/>
            <w:bookmarkStart w:id="309" w:name="__Fieldmark__1242_177472486"/>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177472486"/>
            <w:bookmarkStart w:id="311" w:name="__Fieldmark__1250_177472486"/>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се поштују одредбе регулатив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177472486"/>
            <w:bookmarkStart w:id="313" w:name="__Fieldmark__1258_177472486"/>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w:t>
            </w:r>
            <w:r>
              <w:rPr>
                <w:rFonts w:cs="Times New Roman" w:ascii="Times New Roman" w:hAnsi="Times New Roman"/>
                <w:color w:val="000000"/>
                <w:lang w:val="sr-CS" w:eastAsia="en-US"/>
              </w:rPr>
              <w:t xml:space="preserve">а Базелском конвенциј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177472486"/>
            <w:bookmarkStart w:id="315" w:name="__Fieldmark__1266_177472486"/>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177472486"/>
            <w:bookmarkStart w:id="317" w:name="__Fieldmark__1274_177472486"/>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177472486"/>
            <w:bookmarkStart w:id="319" w:name="__Fieldmark__1282_177472486"/>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177472486"/>
            <w:bookmarkStart w:id="321" w:name="__Fieldmark__1290_177472486"/>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177472486"/>
            <w:bookmarkStart w:id="323" w:name="__Fieldmark__1298_177472486"/>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177472486"/>
            <w:bookmarkStart w:id="325" w:name="__Fieldmark__1306_177472486"/>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177472486"/>
            <w:bookmarkStart w:id="327" w:name="__Fieldmark__1314_177472486"/>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177472486"/>
            <w:bookmarkStart w:id="329" w:name="__Fieldmark__1322_177472486"/>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177472486"/>
            <w:bookmarkStart w:id="331" w:name="__Fieldmark__1330_177472486"/>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177472486"/>
            <w:bookmarkStart w:id="333" w:name="__Fieldmark__1338_177472486"/>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177472486"/>
            <w:bookmarkStart w:id="335" w:name="__Fieldmark__1346_177472486"/>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177472486"/>
            <w:bookmarkStart w:id="337" w:name="__Fieldmark__1354_177472486"/>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177472486"/>
            <w:bookmarkStart w:id="339" w:name="__Fieldmark__1362_177472486"/>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177472486"/>
            <w:bookmarkStart w:id="341" w:name="__Fieldmark__1370_177472486"/>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177472486"/>
            <w:bookmarkStart w:id="343" w:name="__Fieldmark__1378_177472486"/>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177472486"/>
            <w:bookmarkStart w:id="345" w:name="__Fieldmark__1386_177472486"/>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177472486"/>
            <w:bookmarkStart w:id="347" w:name="__Fieldmark__1394_177472486"/>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177472486"/>
            <w:bookmarkStart w:id="349" w:name="__Fieldmark__1402_177472486"/>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177472486"/>
            <w:bookmarkStart w:id="351" w:name="__Fieldmark__1410_177472486"/>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177472486"/>
            <w:bookmarkStart w:id="353" w:name="__Fieldmark__1418_177472486"/>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177472486"/>
            <w:bookmarkStart w:id="355" w:name="__Fieldmark__1426_177472486"/>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177472486"/>
            <w:bookmarkStart w:id="357" w:name="__Fieldmark__1434_177472486"/>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177472486"/>
            <w:bookmarkStart w:id="359" w:name="__Fieldmark__1442_177472486"/>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177472486"/>
            <w:bookmarkStart w:id="361" w:name="__Fieldmark__1450_177472486"/>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177472486"/>
            <w:bookmarkStart w:id="363" w:name="__Fieldmark__1458_177472486"/>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177472486"/>
            <w:bookmarkStart w:id="365" w:name="__Fieldmark__1466_177472486"/>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177472486"/>
            <w:bookmarkStart w:id="367" w:name="__Fieldmark__1474_177472486"/>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177472486"/>
            <w:bookmarkStart w:id="369" w:name="__Fieldmark__1482_177472486"/>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177472486"/>
            <w:bookmarkStart w:id="371" w:name="__Fieldmark__1490_177472486"/>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177472486"/>
            <w:bookmarkStart w:id="373" w:name="__Fieldmark__1498_177472486"/>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177472486"/>
            <w:bookmarkStart w:id="375" w:name="__Fieldmark__1506_177472486"/>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177472486"/>
            <w:bookmarkStart w:id="377" w:name="__Fieldmark__1514_177472486"/>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177472486"/>
            <w:bookmarkStart w:id="379" w:name="__Fieldmark__1522_177472486"/>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177472486"/>
            <w:bookmarkStart w:id="381" w:name="__Fieldmark__1530_177472486"/>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177472486"/>
            <w:bookmarkStart w:id="383" w:name="__Fieldmark__1538_177472486"/>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 конвенцијом и поштују се ЕУ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177472486"/>
            <w:bookmarkStart w:id="385" w:name="__Fieldmark__1546_177472486"/>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177472486"/>
            <w:bookmarkStart w:id="387" w:name="__Fieldmark__1554_177472486"/>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177472486"/>
            <w:bookmarkStart w:id="389" w:name="__Fieldmark__1562_177472486"/>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w:t>
            </w:r>
            <w:r>
              <w:rPr>
                <w:rFonts w:cs="Times New Roman" w:ascii="Times New Roman" w:hAnsi="Times New Roman"/>
                <w:color w:val="000000"/>
                <w:lang w:val="sr-CS" w:eastAsia="en-US"/>
              </w:rPr>
              <w:t>м и поштујући ЕУ регулатив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177472486"/>
            <w:bookmarkStart w:id="391" w:name="__Fieldmark__1570_177472486"/>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177472486"/>
            <w:bookmarkStart w:id="393" w:name="__Fieldmark__1578_177472486"/>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177472486"/>
            <w:bookmarkStart w:id="395" w:name="__Fieldmark__1586_177472486"/>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177472486"/>
            <w:bookmarkStart w:id="397" w:name="__Fieldmark__1594_177472486"/>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177472486"/>
            <w:bookmarkStart w:id="399" w:name="__Fieldmark__1602_177472486"/>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177472486"/>
            <w:bookmarkStart w:id="401" w:name="__Fieldmark__1610_177472486"/>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177472486"/>
            <w:bookmarkStart w:id="403" w:name="__Fieldmark__1618_177472486"/>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177472486"/>
            <w:bookmarkStart w:id="405" w:name="__Fieldmark__1626_177472486"/>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воз, извоз и транзит отпада који се обавља у више пошиљки одобрава се за период до 12 месец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177472486"/>
            <w:bookmarkStart w:id="407" w:name="__Fieldmark__1634_177472486"/>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177472486"/>
            <w:bookmarkStart w:id="409" w:name="__Fieldmark__1642_177472486"/>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177472486"/>
            <w:bookmarkStart w:id="411" w:name="__Fieldmark__1650_177472486"/>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ом и правилник</w:t>
            </w:r>
            <w:r>
              <w:rPr>
                <w:rFonts w:cs="Times New Roman" w:ascii="Times New Roman" w:hAnsi="Times New Roman"/>
                <w:color w:val="000000"/>
                <w:lang w:val="sr-CS" w:eastAsia="en-US"/>
              </w:rPr>
              <w:t>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177472486"/>
            <w:bookmarkStart w:id="413" w:name="__Fieldmark__1658_177472486"/>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подзаконским прописом уредбом и правилни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177472486"/>
            <w:bookmarkStart w:id="415" w:name="__Fieldmark__1666_177472486"/>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акт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177472486"/>
            <w:bookmarkStart w:id="417" w:name="__Fieldmark__1674_177472486"/>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пропис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177472486"/>
            <w:bookmarkStart w:id="419" w:name="__Fieldmark__1682_177472486"/>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177472486"/>
            <w:bookmarkStart w:id="421" w:name="__Fieldmark__1690_177472486"/>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ређено законским актом који уређује канцелариско пословање и општи управни поступак у </w:t>
            </w:r>
            <w:r>
              <w:rPr>
                <w:rFonts w:cs="Times New Roman" w:ascii="Times New Roman" w:hAnsi="Times New Roman"/>
                <w:color w:val="000000"/>
                <w:lang w:val="en-US" w:eastAsia="en-US"/>
              </w:rPr>
              <w:t>РС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177472486"/>
            <w:bookmarkStart w:id="423" w:name="__Fieldmark__1698_177472486"/>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177472486"/>
            <w:bookmarkStart w:id="425" w:name="__Fieldmark__1706_177472486"/>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177472486"/>
            <w:bookmarkStart w:id="427" w:name="__Fieldmark__1714_177472486"/>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177472486"/>
            <w:bookmarkStart w:id="429" w:name="__Fieldmark__1722_177472486"/>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177472486"/>
            <w:bookmarkStart w:id="431" w:name="__Fieldmark__1730_177472486"/>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177472486"/>
            <w:bookmarkStart w:id="433" w:name="__Fieldmark__1738_177472486"/>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177472486"/>
            <w:bookmarkStart w:id="435" w:name="__Fieldmark__1746_177472486"/>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177472486"/>
            <w:bookmarkStart w:id="437" w:name="__Fieldmark__1754_177472486"/>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177472486"/>
            <w:bookmarkStart w:id="439" w:name="__Fieldmark__1762_177472486"/>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177472486"/>
            <w:bookmarkStart w:id="441" w:name="__Fieldmark__1770_177472486"/>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177472486"/>
            <w:bookmarkStart w:id="443" w:name="__Fieldmark__1778_177472486"/>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w:t>
            </w:r>
            <w:r>
              <w:rPr>
                <w:rFonts w:cs="Times New Roman" w:ascii="Times New Roman" w:hAnsi="Times New Roman"/>
                <w:color w:val="000000"/>
                <w:lang w:val="sr-CS" w:eastAsia="en-US"/>
              </w:rPr>
              <w:t xml:space="preserve">оз и у складу са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177472486"/>
            <w:bookmarkStart w:id="445" w:name="__Fieldmark__1786_177472486"/>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кладу са Базел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177472486"/>
            <w:bookmarkStart w:id="447" w:name="__Fieldmark__1794_177472486"/>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177472486"/>
            <w:bookmarkStart w:id="449" w:name="__Fieldmark__1802_177472486"/>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177472486"/>
            <w:bookmarkStart w:id="451" w:name="__Fieldmark__1810_177472486"/>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кладу са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177472486"/>
            <w:bookmarkStart w:id="453" w:name="__Fieldmark__1818_177472486"/>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177472486"/>
            <w:bookmarkStart w:id="455" w:name="__Fieldmark__1826_177472486"/>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177472486"/>
            <w:bookmarkStart w:id="457" w:name="__Fieldmark__1834_177472486"/>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177472486"/>
            <w:bookmarkStart w:id="459" w:name="__Fieldmark__1842_177472486"/>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177472486"/>
            <w:bookmarkStart w:id="461" w:name="__Fieldmark__1850_177472486"/>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177472486"/>
            <w:bookmarkStart w:id="463" w:name="__Fieldmark__1858_177472486"/>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177472486"/>
            <w:bookmarkStart w:id="465" w:name="__Fieldmark__1866_177472486"/>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177472486"/>
            <w:bookmarkStart w:id="467" w:name="__Fieldmark__1874_177472486"/>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177472486"/>
            <w:bookmarkStart w:id="469" w:name="__Fieldmark__1882_177472486"/>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177472486"/>
            <w:bookmarkStart w:id="471" w:name="__Fieldmark__1890_177472486"/>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177472486"/>
            <w:bookmarkStart w:id="473" w:name="__Fieldmark__1898_177472486"/>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одредбе Базелске конвенције и ЕУ регула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177472486"/>
            <w:bookmarkStart w:id="475" w:name="__Fieldmark__1906_177472486"/>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w:t>
            </w:r>
            <w:r>
              <w:rPr>
                <w:rFonts w:cs="Times New Roman" w:ascii="Times New Roman" w:hAnsi="Times New Roman"/>
                <w:color w:val="000000"/>
                <w:lang w:val="sr-CS" w:eastAsia="en-US"/>
              </w:rPr>
              <w:t xml:space="preserve">бе Базелске конвенције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177472486"/>
            <w:bookmarkStart w:id="477" w:name="__Fieldmark__1914_177472486"/>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бе Базелске конвенције 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177472486"/>
            <w:bookmarkStart w:id="479" w:name="__Fieldmark__1922_177472486"/>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177472486"/>
            <w:bookmarkStart w:id="481" w:name="__Fieldmark__1930_177472486"/>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177472486"/>
            <w:bookmarkStart w:id="483" w:name="__Fieldmark__1938_177472486"/>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177472486"/>
            <w:bookmarkStart w:id="485" w:name="__Fieldmark__1946_177472486"/>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177472486"/>
            <w:bookmarkStart w:id="487" w:name="__Fieldmark__1954_177472486"/>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177472486"/>
            <w:bookmarkStart w:id="489" w:name="__Fieldmark__1962_177472486"/>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177472486"/>
            <w:bookmarkStart w:id="491" w:name="__Fieldmark__1970_177472486"/>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177472486"/>
            <w:bookmarkStart w:id="493" w:name="__Fieldmark__1978_177472486"/>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w:t>
            </w:r>
            <w:r>
              <w:rPr>
                <w:rFonts w:cs="Times New Roman" w:ascii="Times New Roman" w:hAnsi="Times New Roman"/>
                <w:color w:val="000000"/>
                <w:lang w:val="sr-CS" w:eastAsia="en-US"/>
              </w:rPr>
              <w:t xml:space="preserve">штоваће </w:t>
            </w:r>
            <w:r>
              <w:rPr>
                <w:rFonts w:cs="Times New Roman" w:ascii="Times New Roman" w:hAnsi="Times New Roman"/>
                <w:color w:val="000000"/>
                <w:lang w:val="en-US" w:eastAsia="en-US"/>
              </w:rPr>
              <w:t>се одред</w:t>
            </w:r>
            <w:r>
              <w:rPr>
                <w:rFonts w:cs="Times New Roman" w:ascii="Times New Roman" w:hAnsi="Times New Roman"/>
                <w:color w:val="000000"/>
                <w:lang w:val="sr-CS" w:eastAsia="en-US"/>
              </w:rPr>
              <w:t xml:space="preserve">бе националног законодавства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177472486"/>
            <w:bookmarkStart w:id="495" w:name="__Fieldmark__1986_177472486"/>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177472486"/>
            <w:bookmarkStart w:id="497" w:name="__Fieldmark__1994_177472486"/>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законским актом који уређује канцелариско пословање и општи управни поступак у Р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177472486"/>
            <w:bookmarkStart w:id="499" w:name="__Fieldmark__2002_177472486"/>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ртикал 18 (1) није усклађен , следи нисмо ни са  овим усклађен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177472486"/>
            <w:bookmarkStart w:id="501" w:name="__Fieldmark__2010_177472486"/>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177472486"/>
            <w:bookmarkStart w:id="503" w:name="__Fieldmark__2018_177472486"/>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подзаконским актом, Уредбом  60/09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177472486"/>
            <w:bookmarkStart w:id="505" w:name="__Fieldmark__2026_177472486"/>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w:t>
            </w:r>
            <w:r>
              <w:rPr>
                <w:rFonts w:cs="Times New Roman" w:ascii="Times New Roman" w:hAnsi="Times New Roman"/>
                <w:color w:val="000000"/>
                <w:lang w:val="sr-CS" w:eastAsia="en-US"/>
              </w:rPr>
              <w:t>ом Уредбом и Правилником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177472486"/>
            <w:bookmarkStart w:id="507" w:name="__Fieldmark__2034_177472486"/>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177472486"/>
            <w:bookmarkStart w:id="509" w:name="__Fieldmark__2042_177472486"/>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w:t>
            </w:r>
            <w:r>
              <w:rPr>
                <w:rFonts w:cs="Times New Roman" w:ascii="Times New Roman" w:hAnsi="Times New Roman"/>
                <w:color w:val="000000"/>
                <w:lang w:val="sr-CS" w:eastAsia="en-US"/>
              </w:rPr>
              <w:t>9) и Базелском конвенциј</w:t>
            </w:r>
            <w:r>
              <w:rPr>
                <w:rFonts w:cs="Times New Roman" w:ascii="Times New Roman" w:hAnsi="Times New Roman"/>
                <w:color w:val="000000"/>
                <w:lang w:val="en-US" w:eastAsia="en-US"/>
              </w:rPr>
              <w:t xml:space="preserve">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177472486"/>
            <w:bookmarkStart w:id="511" w:name="__Fieldmark__2050_177472486"/>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177472486"/>
            <w:bookmarkStart w:id="513" w:name="__Fieldmark__2058_177472486"/>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177472486"/>
            <w:bookmarkStart w:id="515" w:name="__Fieldmark__2066_177472486"/>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177472486"/>
            <w:bookmarkStart w:id="517" w:name="__Fieldmark__2074_177472486"/>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177472486"/>
            <w:bookmarkStart w:id="519" w:name="__Fieldmark__2082_177472486"/>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177472486"/>
            <w:bookmarkStart w:id="521" w:name="__Fieldmark__2090_177472486"/>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177472486"/>
            <w:bookmarkStart w:id="523" w:name="__Fieldmark__2098_177472486"/>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177472486"/>
            <w:bookmarkStart w:id="525" w:name="__Fieldmark__2106_177472486"/>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177472486"/>
            <w:bookmarkStart w:id="527" w:name="__Fieldmark__2114_177472486"/>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177472486"/>
            <w:bookmarkStart w:id="529" w:name="__Fieldmark__2122_177472486"/>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при чему узима посебно у обзи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177472486"/>
            <w:bookmarkStart w:id="531" w:name="__Fieldmark__2130_177472486"/>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 xml:space="preserve">73.1.1,2,3,4,5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о је прекогранично кретање отпада ако: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све земље које учествују нису обавештене;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све земље које учествују нису издале дозволу;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w:t>
              <w:tab/>
              <w:t xml:space="preserve">издата дозвола представља фалсификат или је прибављена превар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w:t>
              <w:tab/>
              <w:t xml:space="preserve">се врши супротно издатој дозволи;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177472486"/>
            <w:bookmarkStart w:id="533" w:name="__Fieldmark__2138_177472486"/>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177472486"/>
            <w:bookmarkStart w:id="535" w:name="__Fieldmark__2146_177472486"/>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177472486"/>
            <w:bookmarkStart w:id="537" w:name="__Fieldmark__2154_177472486"/>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177472486"/>
            <w:bookmarkStart w:id="539" w:name="__Fieldmark__2162_177472486"/>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177472486"/>
            <w:bookmarkStart w:id="541" w:name="__Fieldmark__2170_177472486"/>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177472486"/>
            <w:bookmarkStart w:id="543" w:name="__Fieldmark__2178_177472486"/>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уређено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177472486"/>
            <w:bookmarkStart w:id="545" w:name="__Fieldmark__2186_177472486"/>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брањено је прекогранично кретање отпада ако 5</w:t>
            </w:r>
            <w:r>
              <w:rPr>
                <w:rFonts w:cs="Times New Roman" w:ascii="Times New Roman" w:hAnsi="Times New Roman"/>
                <w:color w:val="000000"/>
                <w:lang w:val="sr-CS" w:eastAsia="en-US"/>
              </w:rPr>
              <w:t xml:space="preserve">) 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177472486"/>
            <w:bookmarkStart w:id="547" w:name="__Fieldmark__2194_177472486"/>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177472486"/>
            <w:bookmarkStart w:id="549" w:name="__Fieldmark__2202_177472486"/>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177472486"/>
            <w:bookmarkStart w:id="551" w:name="__Fieldmark__2210_177472486"/>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177472486"/>
            <w:bookmarkStart w:id="553" w:name="__Fieldmark__2218_177472486"/>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177472486"/>
            <w:bookmarkStart w:id="555" w:name="__Fieldmark__2226_177472486"/>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177472486"/>
            <w:bookmarkStart w:id="557" w:name="__Fieldmark__2234_177472486"/>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177472486"/>
            <w:bookmarkStart w:id="559" w:name="__Fieldmark__2242_177472486"/>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177472486"/>
            <w:bookmarkStart w:id="561" w:name="__Fieldmark__2250_177472486"/>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177472486"/>
            <w:bookmarkStart w:id="563" w:name="__Fieldmark__2258_177472486"/>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177472486"/>
            <w:bookmarkStart w:id="565" w:name="__Fieldmark__2266_177472486"/>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177472486"/>
            <w:bookmarkStart w:id="567" w:name="__Fieldmark__2274_177472486"/>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177472486"/>
            <w:bookmarkStart w:id="569" w:name="__Fieldmark__2282_177472486"/>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177472486"/>
            <w:bookmarkStart w:id="571" w:name="__Fieldmark__2290_177472486"/>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177472486"/>
            <w:bookmarkStart w:id="573" w:name="__Fieldmark__2298_177472486"/>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w:t>
            </w:r>
            <w:r>
              <w:rPr>
                <w:rFonts w:cs="Times New Roman" w:ascii="Times New Roman" w:hAnsi="Times New Roman"/>
                <w:color w:val="000000"/>
                <w:lang w:val="sr-CS" w:eastAsia="en-US"/>
              </w:rPr>
              <w:t>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177472486"/>
            <w:bookmarkStart w:id="575" w:name="__Fieldmark__2306_177472486"/>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177472486"/>
            <w:bookmarkStart w:id="577" w:name="__Fieldmark__2314_177472486"/>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177472486"/>
            <w:bookmarkStart w:id="579" w:name="__Fieldmark__2322_177472486"/>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177472486"/>
            <w:bookmarkStart w:id="581" w:name="__Fieldmark__2330_177472486"/>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177472486"/>
            <w:bookmarkStart w:id="583" w:name="__Fieldmark__2338_177472486"/>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177472486"/>
            <w:bookmarkStart w:id="585" w:name="__Fieldmark__2346_177472486"/>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177472486"/>
            <w:bookmarkStart w:id="587" w:name="__Fieldmark__2354_177472486"/>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177472486"/>
            <w:bookmarkStart w:id="589" w:name="__Fieldmark__2362_177472486"/>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177472486"/>
            <w:bookmarkStart w:id="591" w:name="__Fieldmark__2370_177472486"/>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177472486"/>
            <w:bookmarkStart w:id="593" w:name="__Fieldmark__2378_177472486"/>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177472486"/>
            <w:bookmarkStart w:id="595" w:name="__Fieldmark__2386_177472486"/>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177472486"/>
            <w:bookmarkStart w:id="597" w:name="__Fieldmark__2394_177472486"/>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w:t>
            </w:r>
            <w:r>
              <w:rPr>
                <w:rFonts w:cs="Times New Roman" w:ascii="Times New Roman" w:hAnsi="Times New Roman"/>
                <w:color w:val="000000"/>
                <w:lang w:val="sr-CS" w:eastAsia="en-US"/>
              </w:rPr>
              <w:t>ит Сл.гл.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177472486"/>
            <w:bookmarkStart w:id="599" w:name="__Fieldmark__2402_177472486"/>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177472486"/>
            <w:bookmarkStart w:id="601" w:name="__Fieldmark__2410_177472486"/>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177472486"/>
            <w:bookmarkStart w:id="603" w:name="__Fieldmark__2418_177472486"/>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177472486"/>
            <w:bookmarkStart w:id="605" w:name="__Fieldmark__2426_177472486"/>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177472486"/>
            <w:bookmarkStart w:id="607" w:name="__Fieldmark__2434_177472486"/>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177472486"/>
            <w:bookmarkStart w:id="609" w:name="__Fieldmark__2442_177472486"/>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177472486"/>
            <w:bookmarkStart w:id="611" w:name="__Fieldmark__2450_177472486"/>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177472486"/>
            <w:bookmarkStart w:id="613" w:name="__Fieldmark__2458_177472486"/>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en-US" w:eastAsia="en-US"/>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w:t>
            </w:r>
            <w:r>
              <w:rPr>
                <w:rFonts w:cs="Times New Roman" w:ascii="Times New Roman" w:hAnsi="Times New Roman"/>
                <w:color w:val="000000"/>
                <w:lang w:val="sr-CS" w:eastAsia="en-US"/>
              </w:rPr>
              <w:t>д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177472486"/>
            <w:bookmarkStart w:id="615" w:name="__Fieldmark__2466_177472486"/>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177472486"/>
            <w:bookmarkStart w:id="617" w:name="__Fieldmark__2474_177472486"/>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РС се не примењују још увек одредбе о електронском потпис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177472486"/>
            <w:bookmarkStart w:id="619" w:name="__Fieldmark__2482_177472486"/>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177472486"/>
            <w:bookmarkStart w:id="621" w:name="__Fieldmark__2490_177472486"/>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177472486"/>
            <w:bookmarkStart w:id="623" w:name="__Fieldmark__2498_177472486"/>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лимично усклађено подзаконским актом услове и начин сакупљања, транспорта, складиштења и третмана отпада који се користи као секундарна сировина или за добијање енергије. Али није релевантно, уколико не постоји листа која одваја отпад од не-отпад, односно секундарна сировина која неће бити предмет разгледања или бити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177472486"/>
            <w:bookmarkStart w:id="625" w:name="__Fieldmark__2506_177472486"/>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кладу са Базелом, карактеризацију отпада (физичка, физичко-хемијска и хемијска  испитивања отпада  ) ради класификација отпада за прекогранично кретање, третман или одлаг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177472486"/>
            <w:bookmarkStart w:id="627" w:name="__Fieldmark__2514_177472486"/>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склађиваће се на основу међународних уговора по методама утврђеним  међународно признатим стандардима или другим документованим важећим метода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177472486"/>
            <w:bookmarkStart w:id="629" w:name="__Fieldmark__2522_177472486"/>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Члан 82.Оператер сноси трошкове плаћања административних такси, утврђених у складу са посебним прописима, за: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дношење захтева за 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подношење захтева за издавање потврде о изузимању од обавезе прибављања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издавање решења о изузимању од обавезе прибављања дозволе у складу са овим закон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дминистративне таксе приход су буџета Републике Срб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177472486"/>
            <w:bookmarkStart w:id="631" w:name="__Fieldmark__2530_177472486"/>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177472486"/>
            <w:bookmarkStart w:id="633" w:name="__Fieldmark__2538_177472486"/>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је предмет нацрта закона о изменама и допун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177472486"/>
            <w:bookmarkStart w:id="635" w:name="__Fieldmark__2546_177472486"/>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нацрта закона о изменама и допун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177472486"/>
            <w:bookmarkStart w:id="637" w:name="__Fieldmark__2554_177472486"/>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177472486"/>
            <w:bookmarkStart w:id="639" w:name="__Fieldmark__2562_177472486"/>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177472486"/>
            <w:bookmarkStart w:id="641" w:name="__Fieldmark__2570_177472486"/>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177472486"/>
            <w:bookmarkStart w:id="643" w:name="__Fieldmark__2578_177472486"/>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177472486"/>
            <w:bookmarkStart w:id="645" w:name="__Fieldmark__2586_177472486"/>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177472486"/>
            <w:bookmarkStart w:id="647" w:name="__Fieldmark__2594_177472486"/>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177472486"/>
            <w:bookmarkStart w:id="649" w:name="__Fieldmark__2602_177472486"/>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177472486"/>
            <w:bookmarkStart w:id="651" w:name="__Fieldmark__2610_177472486"/>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177472486"/>
            <w:bookmarkStart w:id="653" w:name="__Fieldmark__2618_177472486"/>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177472486"/>
            <w:bookmarkStart w:id="655" w:name="__Fieldmark__2626_177472486"/>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177472486"/>
            <w:bookmarkStart w:id="657" w:name="__Fieldmark__2634_177472486"/>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177472486"/>
            <w:bookmarkStart w:id="659" w:name="__Fieldmark__2642_177472486"/>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177472486"/>
            <w:bookmarkStart w:id="661" w:name="__Fieldmark__2650_177472486"/>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177472486"/>
            <w:bookmarkStart w:id="663" w:name="__Fieldmark__2658_177472486"/>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177472486"/>
            <w:bookmarkStart w:id="665" w:name="__Fieldmark__2666_177472486"/>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177472486"/>
            <w:bookmarkStart w:id="667" w:name="__Fieldmark__2674_177472486"/>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177472486"/>
            <w:bookmarkStart w:id="669" w:name="__Fieldmark__2682_177472486"/>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177472486"/>
            <w:bookmarkStart w:id="671" w:name="__Fieldmark__2690_177472486"/>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177472486"/>
            <w:bookmarkStart w:id="673" w:name="__Fieldmark__2698_177472486"/>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177472486"/>
            <w:bookmarkStart w:id="675" w:name="__Fieldmark__2706_177472486"/>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177472486"/>
            <w:bookmarkStart w:id="677" w:name="__Fieldmark__2714_177472486"/>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177472486"/>
            <w:bookmarkStart w:id="679" w:name="__Fieldmark__2722_177472486"/>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177472486"/>
            <w:bookmarkStart w:id="681" w:name="__Fieldmark__2730_177472486"/>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177472486"/>
            <w:bookmarkStart w:id="683" w:name="__Fieldmark__2738_177472486"/>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177472486"/>
            <w:bookmarkStart w:id="685" w:name="__Fieldmark__2746_177472486"/>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177472486"/>
            <w:bookmarkStart w:id="687" w:name="__Fieldmark__2754_177472486"/>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177472486"/>
            <w:bookmarkStart w:id="689" w:name="__Fieldmark__2762_177472486"/>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177472486"/>
            <w:bookmarkStart w:id="691" w:name="__Fieldmark__2770_177472486"/>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177472486"/>
            <w:bookmarkStart w:id="693" w:name="__Fieldmark__2778_177472486"/>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177472486"/>
            <w:bookmarkStart w:id="695" w:name="__Fieldmark__2786_177472486"/>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177472486"/>
            <w:bookmarkStart w:id="697" w:name="__Fieldmark__2794_177472486"/>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177472486"/>
            <w:bookmarkStart w:id="699" w:name="__Fieldmark__2802_177472486"/>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177472486"/>
            <w:bookmarkStart w:id="701" w:name="__Fieldmark__2810_177472486"/>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тачкама 72.10.3. , а потпуна усклађеност је постигнута  подзаконским актом у члану (2.2.1.2.3),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177472486"/>
            <w:bookmarkStart w:id="703" w:name="__Fieldmark__2818_177472486"/>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177472486"/>
            <w:bookmarkStart w:id="705" w:name="__Fieldmark__2826_177472486"/>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а усклађеност постигнута са листама које се налазе у У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177472486"/>
            <w:bookmarkStart w:id="707" w:name="__Fieldmark__2834_177472486"/>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177472486"/>
            <w:bookmarkStart w:id="709" w:name="__Fieldmark__2842_177472486"/>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потпуна усклађеност је постигнута  подзаконским актом у члану (2.2.1.),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листа 1</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 xml:space="preserve"> -листа опасног отпа</w:t>
            </w:r>
            <w:r>
              <w:rPr>
                <w:rFonts w:cs="Times New Roman" w:ascii="Times New Roman" w:hAnsi="Times New Roman"/>
                <w:color w:val="000000"/>
                <w:lang w:val="en-US" w:eastAsia="en-US"/>
              </w:rPr>
              <w:t>д</w:t>
            </w:r>
            <w:r>
              <w:rPr>
                <w:rFonts w:cs="Times New Roman" w:ascii="Times New Roman" w:hAnsi="Times New Roman"/>
                <w:color w:val="000000"/>
                <w:lang w:val="sr-CS" w:eastAsia="en-US"/>
              </w:rPr>
              <w:t>а чији је увоз забрање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177472486"/>
            <w:bookmarkStart w:id="711" w:name="__Fieldmark__2850_177472486"/>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4. и</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тпад за чији третман или одлагање на еколошки прихватљив и ефикасан начин нема техничких могућности и постројења у Републици Србији, извози с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опасан отпад се може увозити ради третмана под условом да постоји постројење за третман тог отпад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177472486"/>
            <w:bookmarkStart w:id="713" w:name="__Fieldmark__2858_177472486"/>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177472486"/>
            <w:bookmarkStart w:id="715" w:name="__Fieldmark__2866_177472486"/>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177472486"/>
            <w:bookmarkStart w:id="717" w:name="__Fieldmark__2874_177472486"/>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177472486"/>
            <w:bookmarkStart w:id="719" w:name="__Fieldmark__2882_177472486"/>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177472486"/>
            <w:bookmarkStart w:id="721" w:name="__Fieldmark__2890_177472486"/>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177472486"/>
            <w:bookmarkStart w:id="723" w:name="__Fieldmark__2898_177472486"/>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177472486"/>
            <w:bookmarkStart w:id="725" w:name="__Fieldmark__2906_177472486"/>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177472486"/>
            <w:bookmarkStart w:id="727" w:name="__Fieldmark__2914_177472486"/>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177472486"/>
            <w:bookmarkStart w:id="729" w:name="__Fieldmark__2922_177472486"/>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177472486"/>
            <w:bookmarkStart w:id="731" w:name="__Fieldmark__2930_177472486"/>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177472486"/>
            <w:bookmarkStart w:id="733" w:name="__Fieldmark__2938_177472486"/>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177472486"/>
            <w:bookmarkStart w:id="735" w:name="__Fieldmark__2946_177472486"/>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177472486"/>
            <w:bookmarkStart w:id="737" w:name="__Fieldmark__2954_177472486"/>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177472486"/>
            <w:bookmarkStart w:id="739" w:name="__Fieldmark__2962_177472486"/>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177472486"/>
            <w:bookmarkStart w:id="741" w:name="__Fieldmark__2970_177472486"/>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177472486"/>
            <w:bookmarkStart w:id="743" w:name="__Fieldmark__2978_177472486"/>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177472486"/>
            <w:bookmarkStart w:id="745" w:name="__Fieldmark__2986_177472486"/>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177472486"/>
            <w:bookmarkStart w:id="747" w:name="__Fieldmark__2994_177472486"/>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177472486"/>
            <w:bookmarkStart w:id="749" w:name="__Fieldmark__3002_177472486"/>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177472486"/>
            <w:bookmarkStart w:id="751" w:name="__Fieldmark__3010_177472486"/>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ује се потпу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177472486"/>
            <w:bookmarkStart w:id="753" w:name="__Fieldmark__3018_177472486"/>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међународним уговором 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177472486"/>
            <w:bookmarkStart w:id="755" w:name="__Fieldmark__3026_177472486"/>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177472486"/>
            <w:bookmarkStart w:id="757" w:name="__Fieldmark__3034_177472486"/>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3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лан 85, тачка 8. поступање са отпадом у прекограничном кретању на позив царинских служ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177472486"/>
            <w:bookmarkStart w:id="759" w:name="__Fieldmark__3042_177472486"/>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177472486"/>
            <w:bookmarkStart w:id="761" w:name="__Fieldmark__3050_177472486"/>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177472486"/>
            <w:bookmarkStart w:id="763" w:name="__Fieldmark__3058_177472486"/>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177472486"/>
            <w:bookmarkStart w:id="765" w:name="__Fieldmark__3066_177472486"/>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емамо прекоморски транспорт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177472486"/>
            <w:bookmarkStart w:id="767" w:name="__Fieldmark__3074_177472486"/>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прекоморска држ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177472486"/>
            <w:bookmarkStart w:id="769" w:name="__Fieldmark__3082_177472486"/>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177472486"/>
            <w:bookmarkStart w:id="771" w:name="__Fieldmark__3090_177472486"/>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177472486"/>
            <w:bookmarkStart w:id="773" w:name="__Fieldmark__3098_177472486"/>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177472486"/>
            <w:bookmarkStart w:id="775" w:name="__Fieldmark__3106_177472486"/>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177472486"/>
            <w:bookmarkStart w:id="777" w:name="__Fieldmark__3114_177472486"/>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177472486"/>
            <w:bookmarkStart w:id="779" w:name="__Fieldmark__3122_177472486"/>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177472486"/>
            <w:bookmarkStart w:id="781" w:name="__Fieldmark__3130_177472486"/>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177472486"/>
            <w:bookmarkStart w:id="783" w:name="__Fieldmark__3138_177472486"/>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а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177472486"/>
            <w:bookmarkStart w:id="785" w:name="__Fieldmark__3146_177472486"/>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177472486"/>
            <w:bookmarkStart w:id="787" w:name="__Fieldmark__3154_177472486"/>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177472486"/>
            <w:bookmarkStart w:id="789" w:name="__Fieldmark__3162_177472486"/>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ш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177472486"/>
            <w:bookmarkStart w:id="791" w:name="__Fieldmark__3170_177472486"/>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177472486"/>
            <w:bookmarkStart w:id="793" w:name="__Fieldmark__3178_177472486"/>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иће размотрено начин преносења ове одредб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177472486"/>
            <w:bookmarkStart w:id="795" w:name="__Fieldmark__3186_177472486"/>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177472486"/>
            <w:bookmarkStart w:id="797" w:name="__Fieldmark__3194_177472486"/>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177472486"/>
            <w:bookmarkStart w:id="799" w:name="__Fieldmark__3202_177472486"/>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177472486"/>
            <w:bookmarkStart w:id="801" w:name="__Fieldmark__3210_177472486"/>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177472486"/>
            <w:bookmarkStart w:id="803" w:name="__Fieldmark__3218_177472486"/>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е односи на дрѕаве ц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177472486"/>
            <w:bookmarkStart w:id="805" w:name="__Fieldmark__3226_177472486"/>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ош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177472486"/>
            <w:bookmarkStart w:id="807" w:name="__Fieldmark__3234_177472486"/>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односи на ЕУ и ОЕЦ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177472486"/>
            <w:bookmarkStart w:id="809" w:name="__Fieldmark__3242_177472486"/>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а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177472486"/>
            <w:bookmarkStart w:id="811" w:name="__Fieldmark__3250_177472486"/>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177472486"/>
            <w:bookmarkStart w:id="813" w:name="__Fieldmark__3258_177472486"/>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177472486"/>
            <w:bookmarkStart w:id="815" w:name="__Fieldmark__3266_177472486"/>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177472486"/>
            <w:bookmarkStart w:id="817" w:name="__Fieldmark__3274_177472486"/>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177472486"/>
            <w:bookmarkStart w:id="819" w:name="__Fieldmark__3282_177472486"/>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177472486"/>
            <w:bookmarkStart w:id="821" w:name="__Fieldmark__3290_177472486"/>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177472486"/>
            <w:bookmarkStart w:id="823" w:name="__Fieldmark__3298_177472486"/>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177472486"/>
            <w:bookmarkStart w:id="825" w:name="__Fieldmark__3306_177472486"/>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177472486"/>
            <w:bookmarkStart w:id="827" w:name="__Fieldmark__3314_177472486"/>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177472486"/>
            <w:bookmarkStart w:id="829" w:name="__Fieldmark__3322_177472486"/>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177472486"/>
            <w:bookmarkStart w:id="831" w:name="__Fieldmark__3330_177472486"/>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177472486"/>
            <w:bookmarkStart w:id="833" w:name="__Fieldmark__3338_177472486"/>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177472486"/>
            <w:bookmarkStart w:id="835" w:name="__Fieldmark__3346_177472486"/>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177472486"/>
            <w:bookmarkStart w:id="837" w:name="__Fieldmark__3354_177472486"/>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177472486"/>
            <w:bookmarkStart w:id="839" w:name="__Fieldmark__3362_177472486"/>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w:t>
            </w:r>
            <w:r>
              <w:rPr>
                <w:rFonts w:cs="Times New Roman" w:ascii="Times New Roman" w:hAnsi="Times New Roman"/>
                <w:color w:val="000000"/>
                <w:lang w:val="sr-CS" w:eastAsia="en-US"/>
              </w:rPr>
              <w:t xml:space="preserve">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177472486"/>
            <w:bookmarkStart w:id="841" w:name="__Fieldmark__3370_177472486"/>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177472486"/>
            <w:bookmarkStart w:id="843" w:name="__Fieldmark__3378_177472486"/>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177472486"/>
            <w:bookmarkStart w:id="845" w:name="__Fieldmark__3386_177472486"/>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177472486"/>
            <w:bookmarkStart w:id="847" w:name="__Fieldmark__3394_177472486"/>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177472486"/>
            <w:bookmarkStart w:id="849" w:name="__Fieldmark__3402_177472486"/>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177472486"/>
            <w:bookmarkStart w:id="851" w:name="__Fieldmark__3410_177472486"/>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177472486"/>
            <w:bookmarkStart w:id="853" w:name="__Fieldmark__3418_177472486"/>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177472486"/>
            <w:bookmarkStart w:id="855" w:name="__Fieldmark__3426_177472486"/>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177472486"/>
            <w:bookmarkStart w:id="857" w:name="__Fieldmark__3434_177472486"/>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инспекцијски надзор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поступање са отпадом у прекограничном кретању на позив царинских службе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177472486"/>
            <w:bookmarkStart w:id="859" w:name="__Fieldmark__3442_177472486"/>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лашћење инспектор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177472486"/>
            <w:bookmarkStart w:id="861" w:name="__Fieldmark__3450_177472486"/>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177472486"/>
            <w:bookmarkStart w:id="863" w:name="__Fieldmark__3458_177472486"/>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177472486"/>
            <w:bookmarkStart w:id="865" w:name="__Fieldmark__3466_177472486"/>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177472486"/>
            <w:bookmarkStart w:id="867" w:name="__Fieldmark__3474_177472486"/>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177472486"/>
            <w:bookmarkStart w:id="869" w:name="__Fieldmark__3482_177472486"/>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177472486"/>
            <w:bookmarkStart w:id="871" w:name="__Fieldmark__3490_177472486"/>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тиче с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177472486"/>
            <w:bookmarkStart w:id="873" w:name="__Fieldmark__3498_177472486"/>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177472486"/>
            <w:bookmarkStart w:id="875" w:name="__Fieldmark__3506_177472486"/>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ц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177472486"/>
            <w:bookmarkStart w:id="877" w:name="__Fieldmark__3514_177472486"/>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з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177472486"/>
            <w:bookmarkStart w:id="879" w:name="__Fieldmark__3522_177472486"/>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177472486"/>
            <w:bookmarkStart w:id="881" w:name="__Fieldmark__3530_177472486"/>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177472486"/>
            <w:bookmarkStart w:id="883" w:name="__Fieldmark__3538_177472486"/>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177472486"/>
            <w:bookmarkStart w:id="885" w:name="__Fieldmark__3546_177472486"/>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177472486"/>
            <w:bookmarkStart w:id="887" w:name="__Fieldmark__3554_177472486"/>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177472486"/>
            <w:bookmarkStart w:id="889" w:name="__Fieldmark__3562_177472486"/>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177472486"/>
            <w:bookmarkStart w:id="891" w:name="__Fieldmark__3570_177472486"/>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177472486"/>
            <w:bookmarkStart w:id="893" w:name="__Fieldmark__3578_177472486"/>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177472486"/>
            <w:bookmarkStart w:id="895" w:name="__Fieldmark__3586_177472486"/>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177472486"/>
            <w:bookmarkStart w:id="897" w:name="__Fieldmark__3594_177472486"/>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177472486"/>
            <w:bookmarkStart w:id="899" w:name="__Fieldmark__3602_177472486"/>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177472486"/>
            <w:bookmarkStart w:id="901" w:name="__Fieldmark__3610_177472486"/>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177472486"/>
            <w:bookmarkStart w:id="903" w:name="__Fieldmark__3618_177472486"/>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177472486"/>
            <w:bookmarkStart w:id="905" w:name="__Fieldmark__3626_177472486"/>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177472486"/>
            <w:bookmarkStart w:id="907" w:name="__Fieldmark__3634_177472486"/>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177472486"/>
            <w:bookmarkStart w:id="909" w:name="__Fieldmark__3642_177472486"/>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177472486"/>
            <w:bookmarkStart w:id="911" w:name="__Fieldmark__3650_177472486"/>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177472486"/>
            <w:bookmarkStart w:id="913" w:name="__Fieldmark__3658_177472486"/>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177472486"/>
            <w:bookmarkStart w:id="915" w:name="__Fieldmark__3666_177472486"/>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177472486"/>
            <w:bookmarkStart w:id="917" w:name="__Fieldmark__3674_177472486"/>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177472486"/>
            <w:bookmarkStart w:id="919" w:name="__Fieldmark__3682_177472486"/>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177472486"/>
            <w:bookmarkStart w:id="921" w:name="__Fieldmark__3690_177472486"/>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177472486"/>
            <w:bookmarkStart w:id="923" w:name="__Fieldmark__3698_177472486"/>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177472486"/>
            <w:bookmarkStart w:id="925" w:name="__Fieldmark__3706_177472486"/>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177472486"/>
            <w:bookmarkStart w:id="927" w:name="__Fieldmark__3714_177472486"/>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177472486"/>
            <w:bookmarkStart w:id="929" w:name="__Fieldmark__3722_177472486"/>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177472486"/>
            <w:bookmarkStart w:id="931" w:name="__Fieldmark__3730_177472486"/>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177472486"/>
            <w:bookmarkStart w:id="933" w:name="__Fieldmark__3738_177472486"/>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177472486"/>
            <w:bookmarkStart w:id="935" w:name="__Fieldmark__3746_177472486"/>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177472486"/>
            <w:bookmarkStart w:id="937" w:name="__Fieldmark__3754_177472486"/>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177472486"/>
            <w:bookmarkStart w:id="939" w:name="__Fieldmark__3762_177472486"/>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177472486"/>
            <w:bookmarkStart w:id="941" w:name="__Fieldmark__3770_177472486"/>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177472486"/>
            <w:bookmarkStart w:id="943" w:name="__Fieldmark__3778_177472486"/>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177472486"/>
            <w:bookmarkStart w:id="945" w:name="__Fieldmark__3786_177472486"/>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177472486"/>
            <w:bookmarkStart w:id="947" w:name="__Fieldmark__3794_177472486"/>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177472486"/>
            <w:bookmarkStart w:id="949" w:name="__Fieldmark__3802_177472486"/>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177472486"/>
            <w:bookmarkStart w:id="951" w:name="__Fieldmark__3810_177472486"/>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учује ЕУ комис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177472486"/>
            <w:bookmarkStart w:id="953" w:name="__Fieldmark__3818_177472486"/>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177472486"/>
            <w:bookmarkStart w:id="955" w:name="__Fieldmark__3826_177472486"/>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177472486"/>
            <w:bookmarkStart w:id="957" w:name="__Fieldmark__3834_177472486"/>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177472486"/>
            <w:bookmarkStart w:id="959" w:name="__Fieldmark__3842_177472486"/>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177472486"/>
            <w:bookmarkStart w:id="961" w:name="__Fieldmark__3850_177472486"/>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177472486"/>
            <w:bookmarkStart w:id="963" w:name="__Fieldmark__3858_177472486"/>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ми само поштујемо укидање старе регулатив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177472486"/>
            <w:bookmarkStart w:id="965" w:name="__Fieldmark__3866_177472486"/>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177472486"/>
            <w:bookmarkStart w:id="967" w:name="__Fieldmark__3874_177472486"/>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177472486"/>
            <w:bookmarkStart w:id="969" w:name="__Fieldmark__3882_177472486"/>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177472486"/>
            <w:bookmarkStart w:id="971" w:name="__Fieldmark__3890_177472486"/>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177472486"/>
            <w:bookmarkStart w:id="973" w:name="__Fieldmark__3898_177472486"/>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177472486"/>
            <w:bookmarkStart w:id="975" w:name="__Fieldmark__3906_177472486"/>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177472486"/>
            <w:bookmarkStart w:id="977" w:name="__Fieldmark__3914_177472486"/>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177472486"/>
            <w:bookmarkStart w:id="979" w:name="__Fieldmark__3922_177472486"/>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177472486"/>
            <w:bookmarkStart w:id="981" w:name="__Fieldmark__3930_177472486"/>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177472486"/>
            <w:bookmarkStart w:id="983" w:name="__Fieldmark__3938_177472486"/>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лу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177472486"/>
            <w:bookmarkStart w:id="985" w:name="__Fieldmark__3946_177472486"/>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177472486"/>
            <w:bookmarkStart w:id="987" w:name="__Fieldmark__3954_177472486"/>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177472486"/>
            <w:bookmarkStart w:id="989" w:name="__Fieldmark__3962_177472486"/>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177472486"/>
            <w:bookmarkStart w:id="991" w:name="__Fieldmark__3970_177472486"/>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177472486"/>
            <w:bookmarkStart w:id="993" w:name="__Fieldmark__3978_177472486"/>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177472486"/>
            <w:bookmarkStart w:id="995" w:name="__Fieldmark__3986_177472486"/>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177472486"/>
            <w:bookmarkStart w:id="997" w:name="__Fieldmark__3994_177472486"/>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мо одлук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177472486"/>
            <w:bookmarkStart w:id="999" w:name="__Fieldmark__4002_177472486"/>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177472486"/>
            <w:bookmarkStart w:id="1001" w:name="__Fieldmark__4010_177472486"/>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177472486"/>
            <w:bookmarkStart w:id="1003" w:name="__Fieldmark__4018_177472486"/>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177472486"/>
            <w:bookmarkStart w:id="1005" w:name="__Fieldmark__4026_177472486"/>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177472486"/>
            <w:bookmarkStart w:id="1007" w:name="__Fieldmark__4034_177472486"/>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177472486"/>
            <w:bookmarkStart w:id="1009" w:name="__Fieldmark__4042_177472486"/>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177472486"/>
            <w:bookmarkStart w:id="1011" w:name="__Fieldmark__4050_177472486"/>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воз, извоз и транзит отпа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разац 1.- обавештење о прекограничном кретању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177472486"/>
            <w:bookmarkStart w:id="1013" w:name="__Fieldmark__4058_177472486"/>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тачкама 72.5 и 72.10.6. , а потпуна усклађеност је постигнута подзаконским актом у члану (3.1)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177472486"/>
            <w:bookmarkStart w:id="1015" w:name="__Fieldmark__4066_177472486"/>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тачкама 72.5 и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а потпуна усклађеност је постигнута</w:t>
            </w:r>
            <w:r>
              <w:rPr>
                <w:rFonts w:cs="Times New Roman" w:ascii="Times New Roman" w:hAnsi="Times New Roman"/>
                <w:color w:val="000000"/>
                <w:lang w:val="sr-CS" w:eastAsia="en-US"/>
              </w:rPr>
              <w:t xml:space="preserve">  подзаконским актом у члану (3.2</w:t>
            </w:r>
            <w:r>
              <w:rPr>
                <w:rFonts w:cs="Times New Roman" w:ascii="Times New Roman" w:hAnsi="Times New Roman"/>
                <w:color w:val="000000"/>
                <w:lang w:val="en-US" w:eastAsia="en-US"/>
              </w:rPr>
              <w:t>),Уре</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ази образа</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1 и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177472486"/>
            <w:bookmarkStart w:id="1017" w:name="__Fieldmark__4074_177472486"/>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путства за попуњавање су саставни део Обрасца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177472486"/>
            <w:bookmarkStart w:id="1019" w:name="__Fieldmark__4082_177472486"/>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тачкама 72.5 и 72.10.7. , а потпуна усклађеност је постигнута  подзаконским актом у члану (3.2),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177472486"/>
            <w:bookmarkStart w:id="1021" w:name="__Fieldmark__4090_177472486"/>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онешен подзаконски акте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177472486"/>
            <w:bookmarkStart w:id="1023" w:name="__Fieldmark__4098_177472486"/>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улатив</w:t>
            </w:r>
            <w:r>
              <w:rPr>
                <w:rFonts w:cs="Times New Roman" w:ascii="Times New Roman" w:hAnsi="Times New Roman"/>
                <w:color w:val="000000"/>
                <w:lang w:val="en-US" w:eastAsia="en-US"/>
              </w:rPr>
              <w:t>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177472486"/>
            <w:bookmarkStart w:id="1025" w:name="__Fieldmark__4106_177472486"/>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гулативи</w:t>
            </w:r>
            <w:r>
              <w:rPr>
                <w:rFonts w:cs="Times New Roman" w:ascii="Times New Roman" w:hAnsi="Times New Roman"/>
                <w:color w:val="000000"/>
                <w:lang w:val="sr-CS" w:eastAsia="en-US"/>
              </w:rPr>
              <w:t>, чека се на укључење ове листе као прилог Базелској конвен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177472486"/>
            <w:bookmarkStart w:id="1027" w:name="__Fieldmark__4114_177472486"/>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а Уредбом о листама отпада за прекогранично кретање отпада и садржини, изгледу и упутство за попуњавање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177472486"/>
            <w:bookmarkStart w:id="1029" w:name="__Fieldmark__4122_177472486"/>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ема прилог ни у овој регулатив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1774724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177472486"/>
            <w:bookmarkStart w:id="1031" w:name="__Fieldmark__4130_177472486"/>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177472486"/>
            <w:bookmarkStart w:id="1033" w:name="__Fieldmark__4138_177472486"/>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ст ће се постићи доношењем подзаконског пропис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17747248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177472486"/>
            <w:bookmarkStart w:id="1035" w:name="__Fieldmark__4146_177472486"/>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ст ће се постићи доношењем подзаконског пропис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17747248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177472486"/>
            <w:bookmarkStart w:id="1037" w:name="__Fieldmark__4154_177472486"/>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упутства и водичи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1774724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177472486"/>
            <w:bookmarkStart w:id="1039" w:name="__Fieldmark__4162_177472486"/>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177472486"/>
            <w:bookmarkStart w:id="1041" w:name="__Fieldmark__4170_177472486"/>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177472486"/>
            <w:bookmarkStart w:id="1043" w:name="__Fieldmark__4178_177472486"/>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177472486"/>
            <w:bookmarkStart w:id="1045" w:name="__Fieldmark__4186_177472486"/>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177472486"/>
            <w:bookmarkStart w:id="1047" w:name="__Fieldmark__4194_177472486"/>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177472486"/>
            <w:bookmarkStart w:id="1049" w:name="__Fieldmark__4202_177472486"/>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177472486"/>
            <w:bookmarkStart w:id="1051" w:name="__Fieldmark__4210_177472486"/>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177472486"/>
            <w:bookmarkStart w:id="1053" w:name="__Fieldmark__4218_177472486"/>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17747248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177472486"/>
            <w:bookmarkStart w:id="1055" w:name="__Fieldmark__4226_177472486"/>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1:00Z</dcterms:created>
  <dc:creator>tijana.spasic</dc:creator>
  <dc:description/>
  <cp:keywords/>
  <dc:language>en-US</dc:language>
  <cp:lastModifiedBy>aopacic</cp:lastModifiedBy>
  <dcterms:modified xsi:type="dcterms:W3CDTF">2010-10-01T08:48:00Z</dcterms:modified>
  <cp:revision>6</cp:revision>
  <dc:subject/>
  <dc:title>1</dc:title>
</cp:coreProperties>
</file>