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6"/>
        <w:gridCol w:w="1499"/>
        <w:gridCol w:w="1934"/>
        <w:gridCol w:w="2203"/>
        <w:gridCol w:w="1511"/>
        <w:gridCol w:w="236"/>
        <w:gridCol w:w="1446"/>
        <w:gridCol w:w="1590"/>
      </w:tblGrid>
      <w:tr>
        <w:trPr/>
        <w:tc>
          <w:tcPr>
            <w:tcW w:w="10595"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27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95"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Упутство Европског Парламента и Савета 2006/1013/ЕЦ о кретању отпада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Овлашћени предлагач закона - Влада</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животне средине и просторног планирања</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95"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5"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7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95"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Предл</w:t>
            </w:r>
            <w:r>
              <w:rPr>
                <w:rFonts w:cs="Times New Roman" w:ascii="Times New Roman" w:hAnsi="Times New Roman"/>
                <w:iCs/>
                <w:color w:val="000000"/>
                <w:sz w:val="22"/>
                <w:szCs w:val="22"/>
                <w:lang w:val="ru-RU" w:eastAsia="en-US"/>
              </w:rPr>
              <w:t xml:space="preserve">ог закона о изменама и допунама Закона о управљању отпадом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е</w:t>
            </w:r>
            <w:r>
              <w:rPr>
                <w:rFonts w:cs="Times New Roman" w:ascii="Times New Roman" w:hAnsi="Times New Roman"/>
                <w:bCs/>
                <w:iCs/>
                <w:sz w:val="22"/>
                <w:szCs w:val="22"/>
                <w:lang w:val="sr-Latn-CS"/>
              </w:rPr>
              <w:t>ndments and Supplements on the Law on Waste Management</w:t>
            </w:r>
          </w:p>
        </w:tc>
        <w:tc>
          <w:tcPr>
            <w:tcW w:w="327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Циљ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69676755"/>
            <w:bookmarkStart w:id="1" w:name="__Fieldmark__10_16967675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69676755"/>
            <w:bookmarkStart w:id="3" w:name="__Fieldmark__18_16967675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69676755"/>
            <w:bookmarkStart w:id="5" w:name="__Fieldmark__26_16967675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ређује се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69676755"/>
            <w:bookmarkStart w:id="7" w:name="__Fieldmark__34_16967675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 се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69676755"/>
            <w:bookmarkStart w:id="9" w:name="__Fieldmark__42_16967675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69676755"/>
            <w:bookmarkStart w:id="11" w:name="__Fieldmark__50_16967675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69676755"/>
            <w:bookmarkStart w:id="13" w:name="__Fieldmark__58_16967675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ује се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ци од прим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69676755"/>
            <w:bookmarkStart w:id="15" w:name="__Fieldmark__66_16967675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69676755"/>
            <w:bookmarkStart w:id="17" w:name="__Fieldmark__74_16967675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69676755"/>
            <w:bookmarkStart w:id="19" w:name="__Fieldmark__82_16967675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69676755"/>
            <w:bookmarkStart w:id="21" w:name="__Fieldmark__90_16967675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69676755"/>
            <w:bookmarkStart w:id="23" w:name="__Fieldmark__98_16967675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69676755"/>
            <w:bookmarkStart w:id="25" w:name="__Fieldmark__106_16967675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69676755"/>
            <w:bookmarkStart w:id="27" w:name="__Fieldmark__114_16967675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69676755"/>
            <w:bookmarkStart w:id="29" w:name="__Fieldmark__122_16967675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69676755"/>
            <w:bookmarkStart w:id="31" w:name="__Fieldmark__130_16967675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69676755"/>
            <w:bookmarkStart w:id="33" w:name="__Fieldmark__138_16967675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начење изра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69676755"/>
            <w:bookmarkStart w:id="35" w:name="__Fieldmark__146_16967675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69676755"/>
            <w:bookmarkStart w:id="37" w:name="__Fieldmark__154_16967675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асан отпа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69676755"/>
            <w:bookmarkStart w:id="39" w:name="__Fieldmark__162_16967675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обзиром да и ова регулатива има своје измене , као и референтна директива у којој се налази дефини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прављање комуналним отпад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прављање опасним отпад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69676755"/>
            <w:bookmarkStart w:id="41" w:name="__Fieldmark__170_16967675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аг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69676755"/>
            <w:bookmarkStart w:id="43" w:name="__Fieldmark__178_16967675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69676755"/>
            <w:bookmarkStart w:id="45" w:name="__Fieldmark__186_16967675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69676755"/>
            <w:bookmarkStart w:id="47" w:name="__Fieldmark__194_16967675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новно искоришће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69676755"/>
            <w:bookmarkStart w:id="49" w:name="__Fieldmark__202_16967675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 на основу овог става 5, члана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ела 1) начело избора најоптималније опције за животну средин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69676755"/>
            <w:bookmarkStart w:id="51" w:name="__Fieldmark__210_16967675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69676755"/>
            <w:bookmarkStart w:id="53" w:name="__Fieldmark__218_16967675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власни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69676755"/>
            <w:bookmarkStart w:id="55" w:name="__Fieldmark__226_16967675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купљач</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69676755"/>
            <w:bookmarkStart w:id="57" w:name="__Fieldmark__234_16967675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ата је дефиниција сакупљача </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еzано са сакупљањем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69676755"/>
            <w:bookmarkStart w:id="59" w:name="__Fieldmark__242_16967675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посебним подзаконским акто</w:t>
            </w:r>
            <w:r>
              <w:rPr>
                <w:rFonts w:cs="Times New Roman" w:ascii="Times New Roman" w:hAnsi="Times New Roman"/>
                <w:color w:val="000000"/>
                <w:lang w:val="ru-RU" w:eastAsia="en-US"/>
              </w:rPr>
              <w:t>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w:t>
            </w:r>
            <w:r>
              <w:rPr>
                <w:rFonts w:cs="Times New Roman" w:ascii="Times New Roman" w:hAnsi="Times New Roman"/>
                <w:color w:val="000000"/>
                <w:lang w:val="sr-CS" w:eastAsia="en-US"/>
              </w:rPr>
              <w:t xml:space="preserve">)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69676755"/>
            <w:bookmarkStart w:id="61" w:name="__Fieldmark__250_16967675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69676755"/>
            <w:bookmarkStart w:id="63" w:name="__Fieldmark__258_16967675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69676755"/>
            <w:bookmarkStart w:id="65" w:name="__Fieldmark__266_16967675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69676755"/>
            <w:bookmarkStart w:id="67" w:name="__Fieldmark__274_16967675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69676755"/>
            <w:bookmarkStart w:id="69" w:name="__Fieldmark__282_16967675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69676755"/>
            <w:bookmarkStart w:id="71" w:name="__Fieldmark__290_16967675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69676755"/>
            <w:bookmarkStart w:id="73" w:name="__Fieldmark__298_16967675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69676755"/>
            <w:bookmarkStart w:id="75" w:name="__Fieldmark__306_16967675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69676755"/>
            <w:bookmarkStart w:id="77" w:name="__Fieldmark__314_16967675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69676755"/>
            <w:bookmarkStart w:id="79" w:name="__Fieldmark__322_16967675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69676755"/>
            <w:bookmarkStart w:id="81" w:name="__Fieldmark__330_16967675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69676755"/>
            <w:bookmarkStart w:id="83" w:name="__Fieldmark__338_16967675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69676755"/>
            <w:bookmarkStart w:id="85" w:name="__Fieldmark__346_16967675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69676755"/>
            <w:bookmarkStart w:id="87" w:name="__Fieldmark__354_16967675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69676755"/>
            <w:bookmarkStart w:id="89" w:name="__Fieldmark__362_16967675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69676755"/>
            <w:bookmarkStart w:id="91" w:name="__Fieldmark__370_16967675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69676755"/>
            <w:bookmarkStart w:id="93" w:name="__Fieldmark__378_16967675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69676755"/>
            <w:bookmarkStart w:id="95" w:name="__Fieldmark__386_16967675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69676755"/>
            <w:bookmarkStart w:id="97" w:name="__Fieldmark__394_16967675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е одредбе су дате у Закон о потврђивању Базелске конвенције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69676755"/>
            <w:bookmarkStart w:id="99" w:name="__Fieldmark__402_16967675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w:t>
            </w:r>
            <w:r>
              <w:rPr>
                <w:rFonts w:cs="Times New Roman" w:ascii="Times New Roman" w:hAnsi="Times New Roman"/>
                <w:color w:val="000000"/>
                <w:lang w:val="sr-CS" w:eastAsia="en-US"/>
              </w:rPr>
              <w:t>д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69676755"/>
            <w:bookmarkStart w:id="101" w:name="__Fieldmark__410_16967675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169676755"/>
            <w:bookmarkStart w:id="103" w:name="__Fieldmark__418_16967675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169676755"/>
            <w:bookmarkStart w:id="105" w:name="__Fieldmark__426_169676755"/>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169676755"/>
            <w:bookmarkStart w:id="107" w:name="__Fieldmark__434_169676755"/>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169676755"/>
            <w:bookmarkStart w:id="109" w:name="__Fieldmark__442_169676755"/>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је посебним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где је у упутству за попуњавање документа о обавештавању за прекогранично кретање отпада где су објашњени појмов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169676755"/>
            <w:bookmarkStart w:id="111" w:name="__Fieldmark__450_169676755"/>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ије предмет разматрања нацрта закона о управљању отпад</w:t>
            </w:r>
            <w:r>
              <w:rPr>
                <w:rFonts w:cs="Times New Roman" w:ascii="Times New Roman" w:hAnsi="Times New Roman"/>
                <w:color w:val="000000"/>
              </w:rPr>
              <w:t>ом</w:t>
            </w:r>
            <w:r>
              <w:rPr>
                <w:rFonts w:cs="Times New Roman" w:ascii="Times New Roman" w:hAnsi="Times New Roman"/>
                <w:color w:val="000000"/>
                <w:lang w:val="sr-CS"/>
              </w:rPr>
              <w:t xml:space="preserve">, али се уређује </w:t>
            </w:r>
            <w:r>
              <w:rPr>
                <w:rFonts w:cs="Times New Roman" w:ascii="Times New Roman" w:hAnsi="Times New Roman"/>
                <w:color w:val="000000"/>
              </w:rPr>
              <w:t>са Базел</w:t>
            </w:r>
            <w:r>
              <w:rPr>
                <w:rFonts w:cs="Times New Roman" w:ascii="Times New Roman" w:hAnsi="Times New Roman"/>
                <w:color w:val="000000"/>
                <w:lang w:val="sr-CS"/>
              </w:rPr>
              <w:t>ско</w:t>
            </w:r>
            <w:r>
              <w:rPr>
                <w:rFonts w:cs="Times New Roman" w:ascii="Times New Roman" w:hAnsi="Times New Roman"/>
                <w:color w:val="000000"/>
              </w:rPr>
              <w:t>м конвенц</w:t>
            </w:r>
            <w:r>
              <w:rPr>
                <w:rFonts w:cs="Times New Roman" w:ascii="Times New Roman" w:hAnsi="Times New Roman"/>
                <w:color w:val="000000"/>
                <w:lang w:val="sr-CS"/>
              </w:rPr>
              <w:t>иј</w:t>
            </w:r>
            <w:r>
              <w:rPr>
                <w:rFonts w:cs="Times New Roman" w:ascii="Times New Roman" w:hAnsi="Times New Roman"/>
                <w:color w:val="000000"/>
              </w:rPr>
              <w:t>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169676755"/>
            <w:bookmarkStart w:id="113" w:name="__Fieldmark__458_169676755"/>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169676755"/>
            <w:bookmarkStart w:id="115" w:name="__Fieldmark__466_169676755"/>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169676755"/>
            <w:bookmarkStart w:id="117" w:name="__Fieldmark__474_169676755"/>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169676755"/>
            <w:bookmarkStart w:id="119" w:name="__Fieldmark__482_169676755"/>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169676755"/>
            <w:bookmarkStart w:id="121" w:name="__Fieldmark__490_169676755"/>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169676755"/>
            <w:bookmarkStart w:id="123" w:name="__Fieldmark__498_169676755"/>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169676755"/>
            <w:bookmarkStart w:id="125" w:name="__Fieldmark__506_169676755"/>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169676755"/>
            <w:bookmarkStart w:id="127" w:name="__Fieldmark__514_169676755"/>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169676755"/>
            <w:bookmarkStart w:id="129" w:name="__Fieldmark__522_169676755"/>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ако постоји поглавље за прекогранично кретање отпада није предмет разматрања нацрта закона о управљању отпадом није предмет разматрања нацрта закона о управљању отпад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169676755"/>
            <w:bookmarkStart w:id="131" w:name="__Fieldmark__530_169676755"/>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разматрања нацрта закона о управљању отпад</w:t>
            </w:r>
            <w:r>
              <w:rPr>
                <w:rFonts w:cs="Times New Roman" w:ascii="Times New Roman" w:hAnsi="Times New Roman"/>
                <w:color w:val="000000"/>
                <w:lang w:val="sr-CS" w:eastAsia="en-US"/>
              </w:rPr>
              <w:t>ом,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169676755"/>
            <w:bookmarkStart w:id="133" w:name="__Fieldmark__538_169676755"/>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w:t>
            </w:r>
            <w:r>
              <w:rPr>
                <w:rFonts w:cs="Times New Roman" w:ascii="Times New Roman" w:hAnsi="Times New Roman"/>
                <w:color w:val="000000"/>
                <w:lang w:val="sr-CS" w:eastAsia="en-US"/>
              </w:rPr>
              <w:t>ом ближе је објашњено у подзаконским актима правилнику и уредби везани за прекограницно крета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169676755"/>
            <w:bookmarkStart w:id="135" w:name="__Fieldmark__546_169676755"/>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постоји поглавље за прекогранично кретање отпада није предмет разматрања нацрта закона о управљању отпадом ближе је објашњено у подзаконским актима правилнику и уредби везани за прекограницно крета</w:t>
            </w:r>
            <w:r>
              <w:rPr>
                <w:rFonts w:cs="Times New Roman" w:ascii="Times New Roman" w:hAnsi="Times New Roman"/>
                <w:color w:val="000000"/>
                <w:lang w:val="sr-CS" w:eastAsia="en-US"/>
              </w:rPr>
              <w:t>ње, али је усклађено и  уређује са Базелском конвенцијом о контроли прекограничног кретања опасних отпада и њиховом одлагању "Службени лист СРЈ - Међународни уговори", број: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169676755"/>
            <w:bookmarkStart w:id="137" w:name="__Fieldmark__554_169676755"/>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169676755"/>
            <w:bookmarkStart w:id="139" w:name="__Fieldmark__562_169676755"/>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169676755"/>
            <w:bookmarkStart w:id="141" w:name="__Fieldmark__570_169676755"/>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екогранично кретање отпада јесте кретање отпада из једне области под јурисдикцијом једне државе или кроз област која није под националном јурисдикцијом било које државе, под условом да су најмање две државе укључене у крет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169676755"/>
            <w:bookmarkStart w:id="143" w:name="__Fieldmark__578_169676755"/>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169676755"/>
            <w:bookmarkStart w:id="145" w:name="__Fieldmark__586_169676755"/>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Србија не излази на мор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169676755"/>
            <w:bookmarkStart w:id="147" w:name="__Fieldmark__594_169676755"/>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169676755"/>
            <w:bookmarkStart w:id="149" w:name="__Fieldmark__602_169676755"/>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169676755"/>
            <w:bookmarkStart w:id="151" w:name="__Fieldmark__610_169676755"/>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169676755"/>
            <w:bookmarkStart w:id="153" w:name="__Fieldmark__618_169676755"/>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све земље које учествују нису обавештене;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169676755"/>
            <w:bookmarkStart w:id="155" w:name="__Fieldmark__626_169676755"/>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све земље које учествују нису издале дозволу;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169676755"/>
            <w:bookmarkStart w:id="157" w:name="__Fieldmark__634_169676755"/>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издата дозвола представља фалсификат или је прибављена преваром;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169676755"/>
            <w:bookmarkStart w:id="159" w:name="__Fieldmark__642_169676755"/>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се врши супротно издатој дозвол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169676755"/>
            <w:bookmarkStart w:id="161" w:name="__Fieldmark__650_169676755"/>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169676755"/>
            <w:bookmarkStart w:id="163" w:name="__Fieldmark__658_169676755"/>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169676755"/>
            <w:bookmarkStart w:id="165" w:name="__Fieldmark__666_169676755"/>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чланица ЕУ и ЕФ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169676755"/>
            <w:bookmarkStart w:id="167" w:name="__Fieldmark__674_169676755"/>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169676755"/>
            <w:bookmarkStart w:id="169" w:name="__Fieldmark__682_169676755"/>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169676755"/>
            <w:bookmarkStart w:id="171" w:name="__Fieldmark__690_169676755"/>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169676755"/>
            <w:bookmarkStart w:id="173" w:name="__Fieldmark__698_169676755"/>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чланица ЕУ и ЕФТ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169676755"/>
            <w:bookmarkStart w:id="175" w:name="__Fieldmark__706_169676755"/>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169676755"/>
            <w:bookmarkStart w:id="177" w:name="__Fieldmark__714_169676755"/>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брањен је увоз отпада ради одлагања и искоришћења у енергетске сврхе у складу са овим закон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169676755"/>
            <w:bookmarkStart w:id="179" w:name="__Fieldmark__722_169676755"/>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пасан отпад се може увозити ради третмана под условом да постоји постројење за третман ток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169676755"/>
            <w:bookmarkStart w:id="181" w:name="__Fieldmark__730_169676755"/>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финисано са подзаконским актима који ће да уреде ближе ове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169676755"/>
            <w:bookmarkStart w:id="183" w:name="__Fieldmark__738_169676755"/>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ујемо са листама опасног отпад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169676755"/>
            <w:bookmarkStart w:id="185" w:name="__Fieldmark__746_169676755"/>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које се допуни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169676755"/>
            <w:bookmarkStart w:id="187" w:name="__Fieldmark__754_169676755"/>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сте нису исте тако се нисмо изјаснил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169676755"/>
            <w:bookmarkStart w:id="189" w:name="__Fieldmark__762_169676755"/>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листе нису исте тако се нисмо изјаснил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169676755"/>
            <w:bookmarkStart w:id="191" w:name="__Fieldmark__770_169676755"/>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ви отпади се нотифику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169676755"/>
            <w:bookmarkStart w:id="193" w:name="__Fieldmark__778_169676755"/>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w:t>
            </w:r>
            <w:r>
              <w:rPr>
                <w:rFonts w:cs="Times New Roman" w:ascii="Times New Roman" w:hAnsi="Times New Roman"/>
                <w:color w:val="000000"/>
                <w:lang w:val="sr-CS" w:eastAsia="en-US"/>
              </w:rPr>
              <w:t>ју и користе се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169676755"/>
            <w:bookmarkStart w:id="195" w:name="__Fieldmark__786_169676755"/>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169676755"/>
            <w:bookmarkStart w:id="197" w:name="__Fieldmark__794_169676755"/>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ви отпади се нотификују и користе се одредбе Базелске конвенциј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169676755"/>
            <w:bookmarkStart w:id="199" w:name="__Fieldmark__802_169676755"/>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 се европска регулатива ЕЦ1013/2006 и одредбе Баз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њен је увоз ради одлагања и коришћења ради енергетске сврх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169676755"/>
            <w:bookmarkStart w:id="201" w:name="__Fieldmark__810_169676755"/>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169676755"/>
            <w:bookmarkStart w:id="203" w:name="__Fieldmark__818_169676755"/>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користе се одредбе Базелске конвенције и блиѕ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169676755"/>
            <w:bookmarkStart w:id="205" w:name="__Fieldmark__826_169676755"/>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169676755"/>
            <w:bookmarkStart w:id="207" w:name="__Fieldmark__834_169676755"/>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169676755"/>
            <w:bookmarkStart w:id="209" w:name="__Fieldmark__842_169676755"/>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 xml:space="preserve">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ц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169676755"/>
            <w:bookmarkStart w:id="211" w:name="__Fieldmark__850_169676755"/>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користе се одредбе Базелске конвенције и ближе је описано у Уредби која садржи изглед, и упутство за нотификацијони докумен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на чије се прекогранично кретање примењује контролни поступак потврђен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169676755"/>
            <w:bookmarkStart w:id="213" w:name="__Fieldmark__858_169676755"/>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користе се одредбе Базелске конвенције и ближе је описано у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169676755"/>
            <w:bookmarkStart w:id="215" w:name="__Fieldmark__866_169676755"/>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је са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За прекогранично кретање отпада подносилац захтева обезбеђује одговарајућу финансијску гаранцију и полису осигурања или други облик осигурања зависно од захтева државе увоза или транзита, у износу који је потребан за трошкове третмана отпада, као и за трошкове санације у случају удес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169676755"/>
            <w:bookmarkStart w:id="217" w:name="__Fieldmark__874_169676755"/>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е финансијске гаранције су дефинисане подзаконским акт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и Правилник о садржини документацији која се подноси уз захтев за издавање дозволе за извоз, увоз и транзит отпада сл.гл.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169676755"/>
            <w:bookmarkStart w:id="219" w:name="__Fieldmark__882_169676755"/>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169676755"/>
            <w:bookmarkStart w:id="221" w:name="__Fieldmark__890_169676755"/>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диће се са подзаконским актом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169676755"/>
            <w:bookmarkStart w:id="223" w:name="__Fieldmark__898_169676755"/>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169676755"/>
            <w:bookmarkStart w:id="225" w:name="__Fieldmark__906_169676755"/>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169676755"/>
            <w:bookmarkStart w:id="227" w:name="__Fieldmark__914_169676755"/>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w:t>
            </w:r>
            <w:r>
              <w:rPr>
                <w:rFonts w:cs="Times New Roman" w:ascii="Times New Roman" w:hAnsi="Times New Roman"/>
                <w:color w:val="000000"/>
                <w:lang w:val="sr-CS" w:eastAsia="en-US"/>
              </w:rPr>
              <w:t>.5 и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 свако прекограницно кретање се подноси документација која садржи нарочит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оцедура издавање дозвола и контролни поступак 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169676755"/>
            <w:bookmarkStart w:id="229" w:name="__Fieldmark__922_169676755"/>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у 72.10.5 и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169676755"/>
            <w:bookmarkStart w:id="231" w:name="__Fieldmark__930_169676755"/>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складиће се са подзаконским актом на основу 72.2</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говор закључен између увозника и извоз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169676755"/>
            <w:bookmarkStart w:id="233" w:name="__Fieldmark__938_169676755"/>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диће се са подзаконским актом на основ</w:t>
            </w:r>
            <w:r>
              <w:rPr>
                <w:rFonts w:cs="Times New Roman" w:ascii="Times New Roman" w:hAnsi="Times New Roman"/>
                <w:color w:val="000000"/>
                <w:lang w:val="sr-CS" w:eastAsia="en-US"/>
              </w:rPr>
              <w:t>у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169676755"/>
            <w:bookmarkStart w:id="235" w:name="__Fieldmark__946_169676755"/>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це усклађено са подзаконским актима који се везују са предходним тачк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169676755"/>
            <w:bookmarkStart w:id="237" w:name="__Fieldmark__954_169676755"/>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на националном нивоу, обзиром да за одлагање је забрањен увоз</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169676755"/>
            <w:bookmarkStart w:id="239" w:name="__Fieldmark__962_169676755"/>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169676755"/>
            <w:bookmarkStart w:id="241" w:name="__Fieldmark__970_169676755"/>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169676755"/>
            <w:bookmarkStart w:id="243" w:name="__Fieldmark__978_169676755"/>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169676755"/>
            <w:bookmarkStart w:id="245" w:name="__Fieldmark__986_169676755"/>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w:t>
            </w:r>
            <w:r>
              <w:rPr>
                <w:rFonts w:cs="Times New Roman" w:ascii="Times New Roman" w:hAnsi="Times New Roman"/>
                <w:color w:val="000000"/>
                <w:lang w:val="sr-CS" w:eastAsia="en-US"/>
              </w:rPr>
              <w:t>у,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169676755"/>
            <w:bookmarkStart w:id="247" w:name="__Fieldmark__994_169676755"/>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169676755"/>
            <w:bookmarkStart w:id="249" w:name="__Fieldmark__1002_169676755"/>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169676755"/>
            <w:bookmarkStart w:id="251" w:name="__Fieldmark__1010_169676755"/>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169676755"/>
            <w:bookmarkStart w:id="253" w:name="__Fieldmark__1018_169676755"/>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w:t>
            </w:r>
            <w:r>
              <w:rPr>
                <w:rFonts w:cs="Times New Roman" w:ascii="Times New Roman" w:hAnsi="Times New Roman"/>
                <w:color w:val="000000"/>
                <w:lang w:val="sr-CS" w:eastAsia="en-US"/>
              </w:rPr>
              <w:t>оу у правилнику о документаци</w:t>
            </w:r>
            <w:r>
              <w:rPr>
                <w:rFonts w:cs="Times New Roman" w:ascii="Times New Roman" w:hAnsi="Times New Roman"/>
                <w:color w:val="000000"/>
                <w:lang w:val="en-US" w:eastAsia="en-US"/>
              </w:rPr>
              <w:t>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169676755"/>
            <w:bookmarkStart w:id="255" w:name="__Fieldmark__1026_169676755"/>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169676755"/>
            <w:bookmarkStart w:id="257" w:name="__Fieldmark__1034_169676755"/>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169676755"/>
            <w:bookmarkStart w:id="259" w:name="__Fieldmark__1042_169676755"/>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на националном нивоу </w:t>
            </w:r>
            <w:r>
              <w:rPr>
                <w:rFonts w:cs="Times New Roman" w:ascii="Times New Roman" w:hAnsi="Times New Roman"/>
                <w:color w:val="000000"/>
                <w:lang w:val="sr-CS" w:eastAsia="en-US"/>
              </w:rPr>
              <w:t>у  Правилник о садржини документацији која се подноси уз захтев за издавање дозволе за извоз, увоз и транзит отпада сл.гл.60/0</w:t>
            </w:r>
            <w:r>
              <w:rPr>
                <w:rFonts w:cs="Times New Roman" w:ascii="Times New Roman" w:hAnsi="Times New Roman"/>
                <w:color w:val="000000"/>
                <w:lang w:val="en-US" w:eastAsia="en-US"/>
              </w:rPr>
              <w:t>9.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169676755"/>
            <w:bookmarkStart w:id="261" w:name="__Fieldmark__1050_169676755"/>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 о садржини документацији која се подноси уз захтев за издавање дозволе за извоз, увоз и транзит отпада сл.гл.60/09. а кад се ради о извозу у ЕУ поштујемо калкулацију коју даје земља уво</w:t>
            </w:r>
            <w:r>
              <w:rPr>
                <w:rFonts w:cs="Times New Roman" w:ascii="Times New Roman" w:hAnsi="Times New Roman"/>
                <w:color w:val="000000"/>
                <w:lang w:val="sr-CS" w:eastAsia="en-US"/>
              </w:rPr>
              <w:t>за и одредбе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169676755"/>
            <w:bookmarkStart w:id="263" w:name="__Fieldmark__1058_169676755"/>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169676755"/>
            <w:bookmarkStart w:id="265" w:name="__Fieldmark__1066_169676755"/>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169676755"/>
            <w:bookmarkStart w:id="267" w:name="__Fieldmark__1074_169676755"/>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је прем</w:t>
            </w:r>
            <w:r>
              <w:rPr>
                <w:rFonts w:cs="Times New Roman" w:ascii="Times New Roman" w:hAnsi="Times New Roman"/>
                <w:color w:val="000000"/>
                <w:lang w:val="sr-CS" w:eastAsia="en-US"/>
              </w:rPr>
              <w:t>а ЕУ и одредбама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169676755"/>
            <w:bookmarkStart w:id="269" w:name="__Fieldmark__1082_169676755"/>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на националном нивоу у правилнику о документацији, а кад се ради о извозу у ЕУ поштујемо калкулацију коју даје земља у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169676755"/>
            <w:bookmarkStart w:id="271" w:name="__Fieldmark__1090_169676755"/>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169676755"/>
            <w:bookmarkStart w:id="273" w:name="__Fieldmark__1098_169676755"/>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ЕУ одредбе и Базе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169676755"/>
            <w:bookmarkStart w:id="275" w:name="__Fieldmark__1106_169676755"/>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w:t>
            </w:r>
            <w:r>
              <w:rPr>
                <w:rFonts w:cs="Times New Roman" w:ascii="Times New Roman" w:hAnsi="Times New Roman"/>
                <w:color w:val="000000"/>
                <w:lang w:val="sr-CS" w:eastAsia="en-US"/>
              </w:rPr>
              <w:t>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169676755"/>
            <w:bookmarkStart w:id="277" w:name="__Fieldmark__1114_169676755"/>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169676755"/>
            <w:bookmarkStart w:id="279" w:name="__Fieldmark__1122_169676755"/>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ЕУ одредбе и Базел, користи се Уредба о листама за прекогранично кретање отпада, садржини и изгледу докумената који прате кретање са упутствима за попуњавање сл.гл.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и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169676755"/>
            <w:bookmarkStart w:id="281" w:name="__Fieldmark__1130_169676755"/>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у року од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169676755"/>
            <w:bookmarkStart w:id="283" w:name="__Fieldmark__1138_169676755"/>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правилником о документацији која се подноси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169676755"/>
            <w:bookmarkStart w:id="285" w:name="__Fieldmark__1146_169676755"/>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зменама нацрт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и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169676755"/>
            <w:bookmarkStart w:id="287" w:name="__Fieldmark__1154_169676755"/>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тојећи Правилник о садржини документације која се подноси уз захтев за издавање дозволе за увоз, извоз и транзит отпада ће се ревидовати по новим иѕменама нацрт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169676755"/>
            <w:bookmarkStart w:id="289" w:name="__Fieldmark__1162_169676755"/>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Базелском конвенцијом 60 да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169676755"/>
            <w:bookmarkStart w:id="291" w:name="__Fieldmark__1170_169676755"/>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законским актом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169676755"/>
            <w:bookmarkStart w:id="293" w:name="__Fieldmark__1178_169676755"/>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169676755"/>
            <w:bookmarkStart w:id="295" w:name="__Fieldmark__1186_169676755"/>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169676755"/>
            <w:bookmarkStart w:id="297" w:name="__Fieldmark__1194_169676755"/>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169676755"/>
            <w:bookmarkStart w:id="299" w:name="__Fieldmark__1202_169676755"/>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169676755"/>
            <w:bookmarkStart w:id="301" w:name="__Fieldmark__1210_169676755"/>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w:t>
            </w:r>
            <w:r>
              <w:rPr>
                <w:rFonts w:cs="Times New Roman" w:ascii="Times New Roman" w:hAnsi="Times New Roman"/>
                <w:color w:val="000000"/>
                <w:lang w:val="sr-CS" w:eastAsia="en-US"/>
              </w:rPr>
              <w:t>ја 60 д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169676755"/>
            <w:bookmarkStart w:id="303" w:name="__Fieldmark__1218_169676755"/>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169676755"/>
            <w:bookmarkStart w:id="305" w:name="__Fieldmark__1226_169676755"/>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169676755"/>
            <w:bookmarkStart w:id="307" w:name="__Fieldmark__1234_169676755"/>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азелском конвенцијом и ЕУ регулативом о испорукама отпада која се поштује обзиром да међународни уговор нас обавезује у зависности од државе увоза, транзиза и извоз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169676755"/>
            <w:bookmarkStart w:id="309" w:name="__Fieldmark__1242_169676755"/>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169676755"/>
            <w:bookmarkStart w:id="311" w:name="__Fieldmark__1250_169676755"/>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се поштују одредбе регулатив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169676755"/>
            <w:bookmarkStart w:id="313" w:name="__Fieldmark__1258_169676755"/>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w:t>
            </w:r>
            <w:r>
              <w:rPr>
                <w:rFonts w:cs="Times New Roman" w:ascii="Times New Roman" w:hAnsi="Times New Roman"/>
                <w:color w:val="000000"/>
                <w:lang w:val="sr-CS" w:eastAsia="en-US"/>
              </w:rPr>
              <w:t xml:space="preserve">а Базелском конвенциј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169676755"/>
            <w:bookmarkStart w:id="315" w:name="__Fieldmark__1266_169676755"/>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169676755"/>
            <w:bookmarkStart w:id="317" w:name="__Fieldmark__1274_169676755"/>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169676755"/>
            <w:bookmarkStart w:id="319" w:name="__Fieldmark__1282_169676755"/>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169676755"/>
            <w:bookmarkStart w:id="321" w:name="__Fieldmark__1290_169676755"/>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169676755"/>
            <w:bookmarkStart w:id="323" w:name="__Fieldmark__1298_169676755"/>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169676755"/>
            <w:bookmarkStart w:id="325" w:name="__Fieldmark__1306_169676755"/>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169676755"/>
            <w:bookmarkStart w:id="327" w:name="__Fieldmark__1314_169676755"/>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169676755"/>
            <w:bookmarkStart w:id="329" w:name="__Fieldmark__1322_169676755"/>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169676755"/>
            <w:bookmarkStart w:id="331" w:name="__Fieldmark__1330_169676755"/>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169676755"/>
            <w:bookmarkStart w:id="333" w:name="__Fieldmark__1338_169676755"/>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169676755"/>
            <w:bookmarkStart w:id="335" w:name="__Fieldmark__1346_169676755"/>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169676755"/>
            <w:bookmarkStart w:id="337" w:name="__Fieldmark__1354_169676755"/>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169676755"/>
            <w:bookmarkStart w:id="339" w:name="__Fieldmark__1362_169676755"/>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169676755"/>
            <w:bookmarkStart w:id="341" w:name="__Fieldmark__1370_169676755"/>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169676755"/>
            <w:bookmarkStart w:id="343" w:name="__Fieldmark__1378_169676755"/>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169676755"/>
            <w:bookmarkStart w:id="345" w:name="__Fieldmark__1386_169676755"/>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169676755"/>
            <w:bookmarkStart w:id="347" w:name="__Fieldmark__1394_169676755"/>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169676755"/>
            <w:bookmarkStart w:id="349" w:name="__Fieldmark__1402_169676755"/>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169676755"/>
            <w:bookmarkStart w:id="351" w:name="__Fieldmark__1410_169676755"/>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169676755"/>
            <w:bookmarkStart w:id="353" w:name="__Fieldmark__1418_169676755"/>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169676755"/>
            <w:bookmarkStart w:id="355" w:name="__Fieldmark__1426_169676755"/>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169676755"/>
            <w:bookmarkStart w:id="357" w:name="__Fieldmark__1434_169676755"/>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169676755"/>
            <w:bookmarkStart w:id="359" w:name="__Fieldmark__1442_169676755"/>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169676755"/>
            <w:bookmarkStart w:id="361" w:name="__Fieldmark__1450_169676755"/>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169676755"/>
            <w:bookmarkStart w:id="363" w:name="__Fieldmark__1458_169676755"/>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 ствара обавезу за државу нечлан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169676755"/>
            <w:bookmarkStart w:id="365" w:name="__Fieldmark__1466_169676755"/>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169676755"/>
            <w:bookmarkStart w:id="367" w:name="__Fieldmark__1474_169676755"/>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169676755"/>
            <w:bookmarkStart w:id="369" w:name="__Fieldmark__1482_169676755"/>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169676755"/>
            <w:bookmarkStart w:id="371" w:name="__Fieldmark__1490_169676755"/>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169676755"/>
            <w:bookmarkStart w:id="373" w:name="__Fieldmark__1498_169676755"/>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169676755"/>
            <w:bookmarkStart w:id="375" w:name="__Fieldmark__1506_169676755"/>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169676755"/>
            <w:bookmarkStart w:id="377" w:name="__Fieldmark__1514_169676755"/>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169676755"/>
            <w:bookmarkStart w:id="379" w:name="__Fieldmark__1522_169676755"/>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169676755"/>
            <w:bookmarkStart w:id="381" w:name="__Fieldmark__1530_169676755"/>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169676755"/>
            <w:bookmarkStart w:id="383" w:name="__Fieldmark__1538_169676755"/>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 конвенцијом и поштују се ЕУ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169676755"/>
            <w:bookmarkStart w:id="385" w:name="__Fieldmark__1546_169676755"/>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169676755"/>
            <w:bookmarkStart w:id="387" w:name="__Fieldmark__1554_169676755"/>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м и поштујући ЕУ регулатив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169676755"/>
            <w:bookmarkStart w:id="389" w:name="__Fieldmark__1562_169676755"/>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Базелском конвенцијо</w:t>
            </w:r>
            <w:r>
              <w:rPr>
                <w:rFonts w:cs="Times New Roman" w:ascii="Times New Roman" w:hAnsi="Times New Roman"/>
                <w:color w:val="000000"/>
                <w:lang w:val="sr-CS" w:eastAsia="en-US"/>
              </w:rPr>
              <w:t>м и поштујући ЕУ регулатив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169676755"/>
            <w:bookmarkStart w:id="391" w:name="__Fieldmark__1570_169676755"/>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169676755"/>
            <w:bookmarkStart w:id="393" w:name="__Fieldmark__1578_169676755"/>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169676755"/>
            <w:bookmarkStart w:id="395" w:name="__Fieldmark__1586_169676755"/>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169676755"/>
            <w:bookmarkStart w:id="397" w:name="__Fieldmark__1594_169676755"/>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169676755"/>
            <w:bookmarkStart w:id="399" w:name="__Fieldmark__1602_169676755"/>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169676755"/>
            <w:bookmarkStart w:id="401" w:name="__Fieldmark__1610_169676755"/>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169676755"/>
            <w:bookmarkStart w:id="403" w:name="__Fieldmark__1618_169676755"/>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 се тич</w:t>
            </w:r>
            <w:r>
              <w:rPr>
                <w:rFonts w:cs="Times New Roman" w:ascii="Times New Roman" w:hAnsi="Times New Roman"/>
                <w:color w:val="000000"/>
                <w:lang w:val="sr-CS" w:eastAsia="en-US"/>
              </w:rPr>
              <w:t>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169676755"/>
            <w:bookmarkStart w:id="405" w:name="__Fieldmark__1626_169676755"/>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воз, извоз и транзит отпада који се обавља у више пошиљки одобрава се за период до 12 месеци.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169676755"/>
            <w:bookmarkStart w:id="407" w:name="__Fieldmark__1634_169676755"/>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дносилац захт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169676755"/>
            <w:bookmarkStart w:id="409" w:name="__Fieldmark__1642_169676755"/>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169676755"/>
            <w:bookmarkStart w:id="411" w:name="__Fieldmark__1650_169676755"/>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ом и правилник</w:t>
            </w:r>
            <w:r>
              <w:rPr>
                <w:rFonts w:cs="Times New Roman" w:ascii="Times New Roman" w:hAnsi="Times New Roman"/>
                <w:color w:val="000000"/>
                <w:lang w:val="sr-CS" w:eastAsia="en-US"/>
              </w:rPr>
              <w:t>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169676755"/>
            <w:bookmarkStart w:id="413" w:name="__Fieldmark__1658_169676755"/>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подзаконским прописом уредбом и правилни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169676755"/>
            <w:bookmarkStart w:id="415" w:name="__Fieldmark__1666_169676755"/>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акт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 и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169676755"/>
            <w:bookmarkStart w:id="417" w:name="__Fieldmark__1674_169676755"/>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подзаконским прописом уредбом и правилником, Правилник о садржини документацији која се подноси уз захтев за издавање дозволе за извоз, увоз и транзит отпада сл.гл.60/09. документацији, а кад се ради о извозу у ЕУ поштујемо калкулацију коју даје земља у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169676755"/>
            <w:bookmarkStart w:id="419" w:name="__Fieldmark__1682_169676755"/>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169676755"/>
            <w:bookmarkStart w:id="421" w:name="__Fieldmark__1690_169676755"/>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ређено законским актом који уређује канцелариско пословање и општи управни поступак у </w:t>
            </w:r>
            <w:r>
              <w:rPr>
                <w:rFonts w:cs="Times New Roman" w:ascii="Times New Roman" w:hAnsi="Times New Roman"/>
                <w:color w:val="000000"/>
                <w:lang w:val="en-US" w:eastAsia="en-US"/>
              </w:rPr>
              <w:t>РС усклађено на националном ниво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169676755"/>
            <w:bookmarkStart w:id="423" w:name="__Fieldmark__1698_169676755"/>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169676755"/>
            <w:bookmarkStart w:id="425" w:name="__Fieldmark__1706_169676755"/>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носи се на ч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169676755"/>
            <w:bookmarkStart w:id="427" w:name="__Fieldmark__1714_169676755"/>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169676755"/>
            <w:bookmarkStart w:id="429" w:name="__Fieldmark__1722_169676755"/>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169676755"/>
            <w:bookmarkStart w:id="431" w:name="__Fieldmark__1730_169676755"/>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169676755"/>
            <w:bookmarkStart w:id="433" w:name="__Fieldmark__1738_169676755"/>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169676755"/>
            <w:bookmarkStart w:id="435" w:name="__Fieldmark__1746_169676755"/>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169676755"/>
            <w:bookmarkStart w:id="437" w:name="__Fieldmark__1754_169676755"/>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169676755"/>
            <w:bookmarkStart w:id="439" w:name="__Fieldmark__1762_169676755"/>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169676755"/>
            <w:bookmarkStart w:id="441" w:name="__Fieldmark__1770_169676755"/>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169676755"/>
            <w:bookmarkStart w:id="443" w:name="__Fieldmark__1778_169676755"/>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w:t>
            </w:r>
            <w:r>
              <w:rPr>
                <w:rFonts w:cs="Times New Roman" w:ascii="Times New Roman" w:hAnsi="Times New Roman"/>
                <w:color w:val="000000"/>
                <w:lang w:val="sr-CS" w:eastAsia="en-US"/>
              </w:rPr>
              <w:t xml:space="preserve">оз и у складу са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169676755"/>
            <w:bookmarkStart w:id="445" w:name="__Fieldmark__1786_169676755"/>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кладу са Базел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лови и начин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169676755"/>
            <w:bookmarkStart w:id="447" w:name="__Fieldmark__1794_169676755"/>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169676755"/>
            <w:bookmarkStart w:id="449" w:name="__Fieldmark__1802_169676755"/>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169676755"/>
            <w:bookmarkStart w:id="451" w:name="__Fieldmark__1810_169676755"/>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кладу са међународним уговор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169676755"/>
            <w:bookmarkStart w:id="453" w:name="__Fieldmark__1818_169676755"/>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169676755"/>
            <w:bookmarkStart w:id="455" w:name="__Fieldmark__1826_169676755"/>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169676755"/>
            <w:bookmarkStart w:id="457" w:name="__Fieldmark__1834_169676755"/>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169676755"/>
            <w:bookmarkStart w:id="459" w:name="__Fieldmark__1842_169676755"/>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169676755"/>
            <w:bookmarkStart w:id="461" w:name="__Fieldmark__1850_169676755"/>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169676755"/>
            <w:bookmarkStart w:id="463" w:name="__Fieldmark__1858_169676755"/>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169676755"/>
            <w:bookmarkStart w:id="465" w:name="__Fieldmark__1866_169676755"/>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169676755"/>
            <w:bookmarkStart w:id="467" w:name="__Fieldmark__1874_169676755"/>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169676755"/>
            <w:bookmarkStart w:id="469" w:name="__Fieldmark__1882_169676755"/>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169676755"/>
            <w:bookmarkStart w:id="471" w:name="__Fieldmark__1890_169676755"/>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169676755"/>
            <w:bookmarkStart w:id="473" w:name="__Fieldmark__1898_169676755"/>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у се одредбе Базелске конвенције и ЕУ регула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169676755"/>
            <w:bookmarkStart w:id="475" w:name="__Fieldmark__1906_169676755"/>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w:t>
            </w:r>
            <w:r>
              <w:rPr>
                <w:rFonts w:cs="Times New Roman" w:ascii="Times New Roman" w:hAnsi="Times New Roman"/>
                <w:color w:val="000000"/>
                <w:lang w:val="sr-CS" w:eastAsia="en-US"/>
              </w:rPr>
              <w:t xml:space="preserve">бе Базелске конвенције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169676755"/>
            <w:bookmarkStart w:id="477" w:name="__Fieldmark__1914_169676755"/>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ују се одредбе Базелске конвенције 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169676755"/>
            <w:bookmarkStart w:id="479" w:name="__Fieldmark__1922_169676755"/>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усклађено са подзаконским акт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169676755"/>
            <w:bookmarkStart w:id="481" w:name="__Fieldmark__1930_169676755"/>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169676755"/>
            <w:bookmarkStart w:id="483" w:name="__Fieldmark__1938_169676755"/>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169676755"/>
            <w:bookmarkStart w:id="485" w:name="__Fieldmark__1946_169676755"/>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169676755"/>
            <w:bookmarkStart w:id="487" w:name="__Fieldmark__1954_169676755"/>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169676755"/>
            <w:bookmarkStart w:id="489" w:name="__Fieldmark__1962_169676755"/>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са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169676755"/>
            <w:bookmarkStart w:id="491" w:name="__Fieldmark__1970_169676755"/>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не ствара обавезу за државу нечлан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169676755"/>
            <w:bookmarkStart w:id="493" w:name="__Fieldmark__1978_169676755"/>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w:t>
            </w:r>
            <w:r>
              <w:rPr>
                <w:rFonts w:cs="Times New Roman" w:ascii="Times New Roman" w:hAnsi="Times New Roman"/>
                <w:color w:val="000000"/>
                <w:lang w:val="sr-CS" w:eastAsia="en-US"/>
              </w:rPr>
              <w:t xml:space="preserve">штоваће </w:t>
            </w:r>
            <w:r>
              <w:rPr>
                <w:rFonts w:cs="Times New Roman" w:ascii="Times New Roman" w:hAnsi="Times New Roman"/>
                <w:color w:val="000000"/>
                <w:lang w:val="en-US" w:eastAsia="en-US"/>
              </w:rPr>
              <w:t>се одред</w:t>
            </w:r>
            <w:r>
              <w:rPr>
                <w:rFonts w:cs="Times New Roman" w:ascii="Times New Roman" w:hAnsi="Times New Roman"/>
                <w:color w:val="000000"/>
                <w:lang w:val="sr-CS" w:eastAsia="en-US"/>
              </w:rPr>
              <w:t xml:space="preserve">бе националног законодавства </w:t>
            </w:r>
            <w:r>
              <w:rPr>
                <w:rFonts w:cs="Times New Roman" w:ascii="Times New Roman" w:hAnsi="Times New Roman"/>
                <w:color w:val="000000"/>
                <w:lang w:val="en-US" w:eastAsia="en-US"/>
              </w:rPr>
              <w:t>и  ЕУ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169676755"/>
            <w:bookmarkStart w:id="495" w:name="__Fieldmark__1986_169676755"/>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169676755"/>
            <w:bookmarkStart w:id="497" w:name="__Fieldmark__1994_169676755"/>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законским актом који уређује канцелариско пословање и општи управни поступак у Р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169676755"/>
            <w:bookmarkStart w:id="499" w:name="__Fieldmark__2002_169676755"/>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ртикал 18 (1) није усклађен , следи нисмо ни са  овим усклађен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169676755"/>
            <w:bookmarkStart w:id="501" w:name="__Fieldmark__2010_169676755"/>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усклађено на националном нивоу, обзиром да за одлагање је забрањен увоз и у складу са међународним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169676755"/>
            <w:bookmarkStart w:id="503" w:name="__Fieldmark__2018_169676755"/>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ређено подзаконским актом, Уредбом  60/09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169676755"/>
            <w:bookmarkStart w:id="505" w:name="__Fieldmark__2026_169676755"/>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w:t>
            </w:r>
            <w:r>
              <w:rPr>
                <w:rFonts w:cs="Times New Roman" w:ascii="Times New Roman" w:hAnsi="Times New Roman"/>
                <w:color w:val="000000"/>
                <w:lang w:val="sr-CS" w:eastAsia="en-US"/>
              </w:rPr>
              <w:t>ом Уредбом и Правилником  сл.гл.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169676755"/>
            <w:bookmarkStart w:id="507" w:name="__Fieldmark__2034_169676755"/>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ређено подзаконским акт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169676755"/>
            <w:bookmarkStart w:id="509" w:name="__Fieldmark__2042_169676755"/>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 са подзаконским прописом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w:t>
            </w:r>
            <w:r>
              <w:rPr>
                <w:rFonts w:cs="Times New Roman" w:ascii="Times New Roman" w:hAnsi="Times New Roman"/>
                <w:color w:val="000000"/>
                <w:lang w:val="sr-CS" w:eastAsia="en-US"/>
              </w:rPr>
              <w:t>9) и Базелском конвенциј</w:t>
            </w:r>
            <w:r>
              <w:rPr>
                <w:rFonts w:cs="Times New Roman" w:ascii="Times New Roman" w:hAnsi="Times New Roman"/>
                <w:color w:val="000000"/>
                <w:lang w:val="en-US" w:eastAsia="en-US"/>
              </w:rPr>
              <w:t xml:space="preserve">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169676755"/>
            <w:bookmarkStart w:id="511" w:name="__Fieldmark__2050_169676755"/>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169676755"/>
            <w:bookmarkStart w:id="513" w:name="__Fieldmark__2058_169676755"/>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169676755"/>
            <w:bookmarkStart w:id="515" w:name="__Fieldmark__2066_169676755"/>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169676755"/>
            <w:bookmarkStart w:id="517" w:name="__Fieldmark__2074_169676755"/>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169676755"/>
            <w:bookmarkStart w:id="519" w:name="__Fieldmark__2082_169676755"/>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169676755"/>
            <w:bookmarkStart w:id="521" w:name="__Fieldmark__2090_169676755"/>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169676755"/>
            <w:bookmarkStart w:id="523" w:name="__Fieldmark__2098_169676755"/>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169676755"/>
            <w:bookmarkStart w:id="525" w:name="__Fieldmark__2106_169676755"/>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169676755"/>
            <w:bookmarkStart w:id="527" w:name="__Fieldmark__2114_169676755"/>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169676755"/>
            <w:bookmarkStart w:id="529" w:name="__Fieldmark__2122_169676755"/>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при чему узима посебно у обзир..</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169676755"/>
            <w:bookmarkStart w:id="531" w:name="__Fieldmark__2130_169676755"/>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 xml:space="preserve">73.1.1,2,3,4,5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о је прекогранично кретање отпада ако: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све земље које учествују нису обавештене;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све земље које учествују нису издале дозволу;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w:t>
              <w:tab/>
              <w:t xml:space="preserve">издата дозвола представља фалсификат или је прибављена превар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w:t>
              <w:tab/>
              <w:t xml:space="preserve">се врши супротно издатој дозволи;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5)</w:t>
              <w:tab/>
              <w:t xml:space="preserve">се врши намерно одлагање отпада супротно одредбама овог закона и општим принципима међународног законодавства о заштити животне средине.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169676755"/>
            <w:bookmarkStart w:id="533" w:name="__Fieldmark__2138_169676755"/>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169676755"/>
            <w:bookmarkStart w:id="535" w:name="__Fieldmark__2146_169676755"/>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169676755"/>
            <w:bookmarkStart w:id="537" w:name="__Fieldmark__2154_169676755"/>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брана прекограничног кретања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169676755"/>
            <w:bookmarkStart w:id="539" w:name="__Fieldmark__2162_169676755"/>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169676755"/>
            <w:bookmarkStart w:id="541" w:name="__Fieldmark__2170_169676755"/>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169676755"/>
            <w:bookmarkStart w:id="543" w:name="__Fieldmark__2178_169676755"/>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уређено и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169676755"/>
            <w:bookmarkStart w:id="545" w:name="__Fieldmark__2186_169676755"/>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брањено је прекогранично кретање отпада ако 5</w:t>
            </w:r>
            <w:r>
              <w:rPr>
                <w:rFonts w:cs="Times New Roman" w:ascii="Times New Roman" w:hAnsi="Times New Roman"/>
                <w:color w:val="000000"/>
                <w:lang w:val="sr-CS" w:eastAsia="en-US"/>
              </w:rPr>
              <w:t xml:space="preserve">) се врши намерно одлагање отпада супротно одредбама овог закона и општим принципима међународног законодавства о заштити животне сре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169676755"/>
            <w:bookmarkStart w:id="547" w:name="__Fieldmark__2194_169676755"/>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169676755"/>
            <w:bookmarkStart w:id="549" w:name="__Fieldmark__2202_169676755"/>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169676755"/>
            <w:bookmarkStart w:id="551" w:name="__Fieldmark__2210_169676755"/>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169676755"/>
            <w:bookmarkStart w:id="553" w:name="__Fieldmark__2218_169676755"/>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169676755"/>
            <w:bookmarkStart w:id="555" w:name="__Fieldmark__2226_169676755"/>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169676755"/>
            <w:bookmarkStart w:id="557" w:name="__Fieldmark__2234_169676755"/>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Дозвола за увоз, извоз и транзит отпада на чије се прекогранично кретање примењује контролни поступак прописан потврђеним међународним уговор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169676755"/>
            <w:bookmarkStart w:id="559" w:name="__Fieldmark__2242_169676755"/>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169676755"/>
            <w:bookmarkStart w:id="561" w:name="__Fieldmark__2250_169676755"/>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169676755"/>
            <w:bookmarkStart w:id="563" w:name="__Fieldmark__2258_169676755"/>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169676755"/>
            <w:bookmarkStart w:id="565" w:name="__Fieldmark__2266_169676755"/>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носи се н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169676755"/>
            <w:bookmarkStart w:id="567" w:name="__Fieldmark__2274_169676755"/>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169676755"/>
            <w:bookmarkStart w:id="569" w:name="__Fieldmark__2282_169676755"/>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169676755"/>
            <w:bookmarkStart w:id="571" w:name="__Fieldmark__2290_169676755"/>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169676755"/>
            <w:bookmarkStart w:id="573" w:name="__Fieldmark__2298_169676755"/>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w:t>
            </w:r>
            <w:r>
              <w:rPr>
                <w:rFonts w:cs="Times New Roman" w:ascii="Times New Roman" w:hAnsi="Times New Roman"/>
                <w:color w:val="000000"/>
                <w:lang w:val="sr-CS" w:eastAsia="en-US"/>
              </w:rPr>
              <w:t>ом, поштоваће се у складу са Базел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169676755"/>
            <w:bookmarkStart w:id="575" w:name="__Fieldmark__2306_169676755"/>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169676755"/>
            <w:bookmarkStart w:id="577" w:name="__Fieldmark__2314_169676755"/>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169676755"/>
            <w:bookmarkStart w:id="579" w:name="__Fieldmark__2322_169676755"/>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169676755"/>
            <w:bookmarkStart w:id="581" w:name="__Fieldmark__2330_169676755"/>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169676755"/>
            <w:bookmarkStart w:id="583" w:name="__Fieldmark__2338_169676755"/>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рошкови израчуњавања нису предмет нацрта закона о управљању отпадом, 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169676755"/>
            <w:bookmarkStart w:id="585" w:name="__Fieldmark__2346_169676755"/>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169676755"/>
            <w:bookmarkStart w:id="587" w:name="__Fieldmark__2354_169676755"/>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штоваће се у складу са Базел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169676755"/>
            <w:bookmarkStart w:id="589" w:name="__Fieldmark__2362_169676755"/>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169676755"/>
            <w:bookmarkStart w:id="591" w:name="__Fieldmark__2370_169676755"/>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169676755"/>
            <w:bookmarkStart w:id="593" w:name="__Fieldmark__2378_169676755"/>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169676755"/>
            <w:bookmarkStart w:id="595" w:name="__Fieldmark__2386_169676755"/>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склађено са Базелском конвенцијом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169676755"/>
            <w:bookmarkStart w:id="597" w:name="__Fieldmark__2394_169676755"/>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w:t>
            </w:r>
            <w:r>
              <w:rPr>
                <w:rFonts w:cs="Times New Roman" w:ascii="Times New Roman" w:hAnsi="Times New Roman"/>
                <w:color w:val="000000"/>
                <w:lang w:val="sr-CS" w:eastAsia="en-US"/>
              </w:rPr>
              <w:t>ит Сл.гл.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169676755"/>
            <w:bookmarkStart w:id="599" w:name="__Fieldmark__2402_169676755"/>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169676755"/>
            <w:bookmarkStart w:id="601" w:name="__Fieldmark__2410_169676755"/>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е усклађује подзаконским актом Правилником о садржини документацији потребну за издавање дозволе за извоз, увоз и транзи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169676755"/>
            <w:bookmarkStart w:id="603" w:name="__Fieldmark__2418_169676755"/>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169676755"/>
            <w:bookmarkStart w:id="605" w:name="__Fieldmark__2426_169676755"/>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169676755"/>
            <w:bookmarkStart w:id="607" w:name="__Fieldmark__2434_169676755"/>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169676755"/>
            <w:bookmarkStart w:id="609" w:name="__Fieldmark__2442_169676755"/>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169676755"/>
            <w:bookmarkStart w:id="611" w:name="__Fieldmark__2450_169676755"/>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екограницно кретање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169676755"/>
            <w:bookmarkStart w:id="613" w:name="__Fieldmark__2458_169676755"/>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en-US" w:eastAsia="en-US"/>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w:t>
            </w:r>
            <w:r>
              <w:rPr>
                <w:rFonts w:cs="Times New Roman" w:ascii="Times New Roman" w:hAnsi="Times New Roman"/>
                <w:color w:val="000000"/>
                <w:lang w:val="sr-CS" w:eastAsia="en-US"/>
              </w:rPr>
              <w:t>д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169676755"/>
            <w:bookmarkStart w:id="615" w:name="__Fieldmark__2466_169676755"/>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уређује Базелска конвенција и подзаконски акт Уредба која садржи садрђину , изглед и упутство за попуњавање обавештења и документа о кретању отпад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169676755"/>
            <w:bookmarkStart w:id="617" w:name="__Fieldmark__2474_169676755"/>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РС се не примењују још увек одредбе о електронском потпис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169676755"/>
            <w:bookmarkStart w:id="619" w:name="__Fieldmark__2482_169676755"/>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169676755"/>
            <w:bookmarkStart w:id="621" w:name="__Fieldmark__2490_169676755"/>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равилником о садржини документације која се подноси уз захтев за издавање дозволе за увоз, извоз и транзит отпада („Службени гласник РС", бр.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169676755"/>
            <w:bookmarkStart w:id="623" w:name="__Fieldmark__2498_169676755"/>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елимично усклађено подзаконским актом услове и начин сакупљања, транспорта, складиштења и третмана отпада који се користи као секундарна сировина или за добијање енергије. Али није релевантно, уколико не постоји листа која одваја отпад од не-отпад, односно секундарна сировина која неће бити предмет разгледања или бити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169676755"/>
            <w:bookmarkStart w:id="625" w:name="__Fieldmark__2506_169676755"/>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кладу са Базелом, карактеризацију отпада (физичка, физичко-хемијска и хемијска  испитивања отпада  ) ради класификација отпада за прекогранично кретање, третман или одлагањ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169676755"/>
            <w:bookmarkStart w:id="627" w:name="__Fieldmark__2514_169676755"/>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склађиваће се на основу међународних уговора по методама утврђеним  међународно признатим стандардима или другим документованим важећим метода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169676755"/>
            <w:bookmarkStart w:id="629" w:name="__Fieldmark__2522_169676755"/>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Члан 82.Оператер сноси трошкове плаћања административних такси, утврђених у складу са посебним прописима, за: </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подношење захтева за 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2)издавање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3)подношење захтева за издавање потврде о изузимању од обавезе прибављања дозволе у складу са овим законом;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4)издавање решења о изузимању од обавезе прибављања дозволе у складу са овим законом.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Административне таксе приход су буџета Републике Србиј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169676755"/>
            <w:bookmarkStart w:id="631" w:name="__Fieldmark__2530_169676755"/>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169676755"/>
            <w:bookmarkStart w:id="633" w:name="__Fieldmark__2538_169676755"/>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је предмет нацрта закона о изменама и допуна закона о управљању отпад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169676755"/>
            <w:bookmarkStart w:id="635" w:name="__Fieldmark__2546_169676755"/>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је предмет нацрта закона о изменама и допуна закона о управљању отпад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169676755"/>
            <w:bookmarkStart w:id="637" w:name="__Fieldmark__2554_169676755"/>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169676755"/>
            <w:bookmarkStart w:id="639" w:name="__Fieldmark__2562_169676755"/>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169676755"/>
            <w:bookmarkStart w:id="641" w:name="__Fieldmark__2570_169676755"/>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ла за увоз, извоз и транзит отпада на чије се прекогранично кретање применује контролни поступак прописан међународним уговором издаје се у року од 60 дана од дана пријема захтева из става 2. овог чла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169676755"/>
            <w:bookmarkStart w:id="643" w:name="__Fieldmark__2578_169676755"/>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169676755"/>
            <w:bookmarkStart w:id="645" w:name="__Fieldmark__2586_169676755"/>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169676755"/>
            <w:bookmarkStart w:id="647" w:name="__Fieldmark__2594_169676755"/>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169676755"/>
            <w:bookmarkStart w:id="649" w:name="__Fieldmark__2602_169676755"/>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169676755"/>
            <w:bookmarkStart w:id="651" w:name="__Fieldmark__2610_169676755"/>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169676755"/>
            <w:bookmarkStart w:id="653" w:name="__Fieldmark__2618_169676755"/>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169676755"/>
            <w:bookmarkStart w:id="655" w:name="__Fieldmark__2626_169676755"/>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169676755"/>
            <w:bookmarkStart w:id="657" w:name="__Fieldmark__2634_169676755"/>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169676755"/>
            <w:bookmarkStart w:id="659" w:name="__Fieldmark__2642_169676755"/>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169676755"/>
            <w:bookmarkStart w:id="661" w:name="__Fieldmark__2650_169676755"/>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169676755"/>
            <w:bookmarkStart w:id="663" w:name="__Fieldmark__2658_169676755"/>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169676755"/>
            <w:bookmarkStart w:id="665" w:name="__Fieldmark__2666_169676755"/>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169676755"/>
            <w:bookmarkStart w:id="667" w:name="__Fieldmark__2674_169676755"/>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169676755"/>
            <w:bookmarkStart w:id="669" w:name="__Fieldmark__2682_169676755"/>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169676755"/>
            <w:bookmarkStart w:id="671" w:name="__Fieldmark__2690_169676755"/>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169676755"/>
            <w:bookmarkStart w:id="673" w:name="__Fieldmark__2698_169676755"/>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169676755"/>
            <w:bookmarkStart w:id="675" w:name="__Fieldmark__2706_169676755"/>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169676755"/>
            <w:bookmarkStart w:id="677" w:name="__Fieldmark__2714_169676755"/>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169676755"/>
            <w:bookmarkStart w:id="679" w:name="__Fieldmark__2722_169676755"/>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169676755"/>
            <w:bookmarkStart w:id="681" w:name="__Fieldmark__2730_169676755"/>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169676755"/>
            <w:bookmarkStart w:id="683" w:name="__Fieldmark__2738_169676755"/>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њује се контрола међународних угов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169676755"/>
            <w:bookmarkStart w:id="685" w:name="__Fieldmark__2746_169676755"/>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169676755"/>
            <w:bookmarkStart w:id="687" w:name="__Fieldmark__2754_169676755"/>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169676755"/>
            <w:bookmarkStart w:id="689" w:name="__Fieldmark__2762_169676755"/>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169676755"/>
            <w:bookmarkStart w:id="691" w:name="__Fieldmark__2770_169676755"/>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169676755"/>
            <w:bookmarkStart w:id="693" w:name="__Fieldmark__2778_169676755"/>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169676755"/>
            <w:bookmarkStart w:id="695" w:name="__Fieldmark__2786_169676755"/>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169676755"/>
            <w:bookmarkStart w:id="697" w:name="__Fieldmark__2794_169676755"/>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169676755"/>
            <w:bookmarkStart w:id="699" w:name="__Fieldmark__2802_169676755"/>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169676755"/>
            <w:bookmarkStart w:id="701" w:name="__Fieldmark__2810_169676755"/>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тачкама 72.10.3. , а потпуна усклађеност је постигнута  подзаконским актом у члану (2.2.1.2.3),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169676755"/>
            <w:bookmarkStart w:id="703" w:name="__Fieldmark__2818_169676755"/>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169676755"/>
            <w:bookmarkStart w:id="705" w:name="__Fieldmark__2826_169676755"/>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а усклађеност постигнута са листама које се налазе у У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169676755"/>
            <w:bookmarkStart w:id="707" w:name="__Fieldmark__2834_169676755"/>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Забрањен је увоз отпада ради одлагања и искоришћења у енергетске сврхе у складу са овим законом.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Забрањен је увоз опасног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169676755"/>
            <w:bookmarkStart w:id="709" w:name="__Fieldmark__2842_169676755"/>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а усклађеност постигнута са листама које се налазе у У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потпуна усклађеност је постигнута  подзаконским актом у члану (2.2.1.),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Прилог</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листа 1</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 xml:space="preserve"> -листа опасног отпа</w:t>
            </w:r>
            <w:r>
              <w:rPr>
                <w:rFonts w:cs="Times New Roman" w:ascii="Times New Roman" w:hAnsi="Times New Roman"/>
                <w:color w:val="000000"/>
                <w:lang w:val="en-US" w:eastAsia="en-US"/>
              </w:rPr>
              <w:t>д</w:t>
            </w:r>
            <w:r>
              <w:rPr>
                <w:rFonts w:cs="Times New Roman" w:ascii="Times New Roman" w:hAnsi="Times New Roman"/>
                <w:color w:val="000000"/>
                <w:lang w:val="sr-CS" w:eastAsia="en-US"/>
              </w:rPr>
              <w:t>а чији је увоз забрање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169676755"/>
            <w:bookmarkStart w:id="711" w:name="__Fieldmark__2850_169676755"/>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4. и</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тпад за чији третман или одлагање на еколошки прихватљив и ефикасан начин нема техничких могућности и постројења у Републици Србији, извози с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опасан отпад се може увозити ради третмана под условом да постоји постројење за третман тог отпад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169676755"/>
            <w:bookmarkStart w:id="713" w:name="__Fieldmark__2858_169676755"/>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ешење за одлагање отпада на еколошки прихватљив начин, земља која извози отпад дужна је да обезбеди враћање отпада, о трошку извозник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169676755"/>
            <w:bookmarkStart w:id="715" w:name="__Fieldmark__2866_169676755"/>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169676755"/>
            <w:bookmarkStart w:id="717" w:name="__Fieldmark__2874_169676755"/>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169676755"/>
            <w:bookmarkStart w:id="719" w:name="__Fieldmark__2882_169676755"/>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169676755"/>
            <w:bookmarkStart w:id="721" w:name="__Fieldmark__2890_169676755"/>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169676755"/>
            <w:bookmarkStart w:id="723" w:name="__Fieldmark__2898_169676755"/>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169676755"/>
            <w:bookmarkStart w:id="725" w:name="__Fieldmark__2906_169676755"/>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169676755"/>
            <w:bookmarkStart w:id="727" w:name="__Fieldmark__2914_169676755"/>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169676755"/>
            <w:bookmarkStart w:id="729" w:name="__Fieldmark__2922_169676755"/>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169676755"/>
            <w:bookmarkStart w:id="731" w:name="__Fieldmark__2930_169676755"/>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169676755"/>
            <w:bookmarkStart w:id="733" w:name="__Fieldmark__2938_169676755"/>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169676755"/>
            <w:bookmarkStart w:id="735" w:name="__Fieldmark__2946_169676755"/>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169676755"/>
            <w:bookmarkStart w:id="737" w:name="__Fieldmark__2954_169676755"/>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169676755"/>
            <w:bookmarkStart w:id="739" w:name="__Fieldmark__2962_169676755"/>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169676755"/>
            <w:bookmarkStart w:id="741" w:name="__Fieldmark__2970_169676755"/>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169676755"/>
            <w:bookmarkStart w:id="743" w:name="__Fieldmark__2978_169676755"/>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169676755"/>
            <w:bookmarkStart w:id="745" w:name="__Fieldmark__2986_169676755"/>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169676755"/>
            <w:bookmarkStart w:id="747" w:name="__Fieldmark__2994_169676755"/>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169676755"/>
            <w:bookmarkStart w:id="749" w:name="__Fieldmark__3002_169676755"/>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169676755"/>
            <w:bookmarkStart w:id="751" w:name="__Fieldmark__3010_169676755"/>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ује се потпу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169676755"/>
            <w:bookmarkStart w:id="753" w:name="__Fieldmark__3018_169676755"/>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 међународним уговором Базелска конвенц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169676755"/>
            <w:bookmarkStart w:id="755" w:name="__Fieldmark__3026_169676755"/>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 xml:space="preserve">71.2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169676755"/>
            <w:bookmarkStart w:id="757" w:name="__Fieldmark__3034_169676755"/>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 међународним уговором Базелска конвенц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73.3 и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лан 85, тачка 8. поступање са отпадом у прекограничном кретању на позив царинских служ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169676755"/>
            <w:bookmarkStart w:id="759" w:name="__Fieldmark__3042_169676755"/>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169676755"/>
            <w:bookmarkStart w:id="761" w:name="__Fieldmark__3050_169676755"/>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169676755"/>
            <w:bookmarkStart w:id="763" w:name="__Fieldmark__3058_169676755"/>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169676755"/>
            <w:bookmarkStart w:id="765" w:name="__Fieldmark__3066_169676755"/>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емамо прекоморски транспорт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169676755"/>
            <w:bookmarkStart w:id="767" w:name="__Fieldmark__3074_169676755"/>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прекоморска држ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169676755"/>
            <w:bookmarkStart w:id="769" w:name="__Fieldmark__3082_169676755"/>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169676755"/>
            <w:bookmarkStart w:id="771" w:name="__Fieldmark__3090_169676755"/>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169676755"/>
            <w:bookmarkStart w:id="773" w:name="__Fieldmark__3098_169676755"/>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169676755"/>
            <w:bookmarkStart w:id="775" w:name="__Fieldmark__3106_169676755"/>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169676755"/>
            <w:bookmarkStart w:id="777" w:name="__Fieldmark__3114_169676755"/>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169676755"/>
            <w:bookmarkStart w:id="779" w:name="__Fieldmark__3122_169676755"/>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169676755"/>
            <w:bookmarkStart w:id="781" w:name="__Fieldmark__3130_169676755"/>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ц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169676755"/>
            <w:bookmarkStart w:id="783" w:name="__Fieldmark__3138_169676755"/>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 са Базелском конвенциј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169676755"/>
            <w:bookmarkStart w:id="785" w:name="__Fieldmark__3146_169676755"/>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са базелск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169676755"/>
            <w:bookmarkStart w:id="787" w:name="__Fieldmark__3154_169676755"/>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ђ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169676755"/>
            <w:bookmarkStart w:id="789" w:name="__Fieldmark__3162_169676755"/>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склашено и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 случају из става 2. овог члана лице које има дозволу за увоз, извоз или транзит отпада обавештава министарство и орган надлежан за послове царине који обезбеђују несметано враћање отпада у земљу извоз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169676755"/>
            <w:bookmarkStart w:id="791" w:name="__Fieldmark__3170_169676755"/>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169676755"/>
            <w:bookmarkStart w:id="793" w:name="__Fieldmark__3178_169676755"/>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иће размотрено начин преносења ове одредб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169676755"/>
            <w:bookmarkStart w:id="795" w:name="__Fieldmark__3186_169676755"/>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169676755"/>
            <w:bookmarkStart w:id="797" w:name="__Fieldmark__3194_169676755"/>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169676755"/>
            <w:bookmarkStart w:id="799" w:name="__Fieldmark__3202_169676755"/>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169676755"/>
            <w:bookmarkStart w:id="801" w:name="__Fieldmark__3210_169676755"/>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нос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169676755"/>
            <w:bookmarkStart w:id="803" w:name="__Fieldmark__3218_169676755"/>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е односи на дрѕаве цланиц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169676755"/>
            <w:bookmarkStart w:id="805" w:name="__Fieldmark__3226_169676755"/>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иће размотрено начин пре</w:t>
            </w:r>
            <w:r>
              <w:rPr>
                <w:rFonts w:cs="Times New Roman" w:ascii="Times New Roman" w:hAnsi="Times New Roman"/>
                <w:color w:val="000000"/>
                <w:lang w:val="sr-CS" w:eastAsia="en-US"/>
              </w:rPr>
              <w:t>н</w:t>
            </w:r>
            <w:r>
              <w:rPr>
                <w:rFonts w:cs="Times New Roman" w:ascii="Times New Roman" w:hAnsi="Times New Roman"/>
                <w:color w:val="000000"/>
                <w:lang w:val="en-US" w:eastAsia="en-US"/>
              </w:rPr>
              <w:t>ошења ове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169676755"/>
            <w:bookmarkStart w:id="807" w:name="__Fieldmark__3234_169676755"/>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е односи на ЕУ и ОЕЦД</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169676755"/>
            <w:bookmarkStart w:id="809" w:name="__Fieldmark__3242_169676755"/>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а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169676755"/>
            <w:bookmarkStart w:id="811" w:name="__Fieldmark__3250_169676755"/>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когранично кретање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169676755"/>
            <w:bookmarkStart w:id="813" w:name="__Fieldmark__3258_169676755"/>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воз, у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169676755"/>
            <w:bookmarkStart w:id="815" w:name="__Fieldmark__3266_169676755"/>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169676755"/>
            <w:bookmarkStart w:id="817" w:name="__Fieldmark__3274_169676755"/>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169676755"/>
            <w:bookmarkStart w:id="819" w:name="__Fieldmark__3282_169676755"/>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169676755"/>
            <w:bookmarkStart w:id="821" w:name="__Fieldmark__3290_169676755"/>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169676755"/>
            <w:bookmarkStart w:id="823" w:name="__Fieldmark__3298_169676755"/>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169676755"/>
            <w:bookmarkStart w:id="825" w:name="__Fieldmark__3306_169676755"/>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169676755"/>
            <w:bookmarkStart w:id="827" w:name="__Fieldmark__3314_169676755"/>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169676755"/>
            <w:bookmarkStart w:id="829" w:name="__Fieldmark__3322_169676755"/>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169676755"/>
            <w:bookmarkStart w:id="831" w:name="__Fieldmark__3330_169676755"/>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169676755"/>
            <w:bookmarkStart w:id="833" w:name="__Fieldmark__3338_169676755"/>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169676755"/>
            <w:bookmarkStart w:id="835" w:name="__Fieldmark__3346_169676755"/>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169676755"/>
            <w:bookmarkStart w:id="837" w:name="__Fieldmark__3354_169676755"/>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169676755"/>
            <w:bookmarkStart w:id="839" w:name="__Fieldmark__3362_169676755"/>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тпуно усклађено са Базелском конвенциј</w:t>
            </w:r>
            <w:r>
              <w:rPr>
                <w:rFonts w:cs="Times New Roman" w:ascii="Times New Roman" w:hAnsi="Times New Roman"/>
                <w:color w:val="000000"/>
                <w:lang w:val="sr-CS" w:eastAsia="en-US"/>
              </w:rPr>
              <w:t xml:space="preserve">о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когранично кретање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169676755"/>
            <w:bookmarkStart w:id="841" w:name="__Fieldmark__3370_169676755"/>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тпуно усклађено са Базелском конвенциј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169676755"/>
            <w:bookmarkStart w:id="843" w:name="__Fieldmark__3378_169676755"/>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169676755"/>
            <w:bookmarkStart w:id="845" w:name="__Fieldmark__3386_169676755"/>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169676755"/>
            <w:bookmarkStart w:id="847" w:name="__Fieldmark__3394_169676755"/>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169676755"/>
            <w:bookmarkStart w:id="849" w:name="__Fieldmark__3402_169676755"/>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169676755"/>
            <w:bookmarkStart w:id="851" w:name="__Fieldmark__3410_169676755"/>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тиче с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169676755"/>
            <w:bookmarkStart w:id="853" w:name="__Fieldmark__3418_169676755"/>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169676755"/>
            <w:bookmarkStart w:id="855" w:name="__Fieldmark__3426_169676755"/>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169676755"/>
            <w:bookmarkStart w:id="857" w:name="__Fieldmark__3434_169676755"/>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инспекцијски надзор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поступање са отпадом у прекограничном кретању на позив царинских службени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169676755"/>
            <w:bookmarkStart w:id="859" w:name="__Fieldmark__3442_169676755"/>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лашћење инспектор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169676755"/>
            <w:bookmarkStart w:id="861" w:name="__Fieldmark__3450_169676755"/>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169676755"/>
            <w:bookmarkStart w:id="863" w:name="__Fieldmark__3458_169676755"/>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169676755"/>
            <w:bookmarkStart w:id="865" w:name="__Fieldmark__3466_169676755"/>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169676755"/>
            <w:bookmarkStart w:id="867" w:name="__Fieldmark__3474_169676755"/>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169676755"/>
            <w:bookmarkStart w:id="869" w:name="__Fieldmark__3482_169676755"/>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169676755"/>
            <w:bookmarkStart w:id="871" w:name="__Fieldmark__3490_169676755"/>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тиче се Е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169676755"/>
            <w:bookmarkStart w:id="873" w:name="__Fieldmark__3498_169676755"/>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169676755"/>
            <w:bookmarkStart w:id="875" w:name="__Fieldmark__3506_169676755"/>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ц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169676755"/>
            <w:bookmarkStart w:id="877" w:name="__Fieldmark__3514_169676755"/>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амо з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169676755"/>
            <w:bookmarkStart w:id="879" w:name="__Fieldmark__3522_169676755"/>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169676755"/>
            <w:bookmarkStart w:id="881" w:name="__Fieldmark__3530_169676755"/>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само за чланице ЕУ</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169676755"/>
            <w:bookmarkStart w:id="883" w:name="__Fieldmark__3538_169676755"/>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169676755"/>
            <w:bookmarkStart w:id="885" w:name="__Fieldmark__3546_169676755"/>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169676755"/>
            <w:bookmarkStart w:id="887" w:name="__Fieldmark__3554_169676755"/>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169676755"/>
            <w:bookmarkStart w:id="889" w:name="__Fieldmark__3562_169676755"/>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169676755"/>
            <w:bookmarkStart w:id="891" w:name="__Fieldmark__3570_169676755"/>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169676755"/>
            <w:bookmarkStart w:id="893" w:name="__Fieldmark__3578_169676755"/>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169676755"/>
            <w:bookmarkStart w:id="895" w:name="__Fieldmark__3586_169676755"/>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169676755"/>
            <w:bookmarkStart w:id="897" w:name="__Fieldmark__3594_169676755"/>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169676755"/>
            <w:bookmarkStart w:id="899" w:name="__Fieldmark__3602_169676755"/>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169676755"/>
            <w:bookmarkStart w:id="901" w:name="__Fieldmark__3610_169676755"/>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169676755"/>
            <w:bookmarkStart w:id="903" w:name="__Fieldmark__3618_169676755"/>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169676755"/>
            <w:bookmarkStart w:id="905" w:name="__Fieldmark__3626_169676755"/>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носи се на чланиц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169676755"/>
            <w:bookmarkStart w:id="907" w:name="__Fieldmark__3634_169676755"/>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169676755"/>
            <w:bookmarkStart w:id="909" w:name="__Fieldmark__3642_169676755"/>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169676755"/>
            <w:bookmarkStart w:id="911" w:name="__Fieldmark__3650_169676755"/>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169676755"/>
            <w:bookmarkStart w:id="913" w:name="__Fieldmark__3658_169676755"/>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169676755"/>
            <w:bookmarkStart w:id="915" w:name="__Fieldmark__3666_169676755"/>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169676755"/>
            <w:bookmarkStart w:id="917" w:name="__Fieldmark__3674_169676755"/>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169676755"/>
            <w:bookmarkStart w:id="919" w:name="__Fieldmark__3682_169676755"/>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иче се држава чла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169676755"/>
            <w:bookmarkStart w:id="921" w:name="__Fieldmark__3690_169676755"/>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169676755"/>
            <w:bookmarkStart w:id="923" w:name="__Fieldmark__3698_169676755"/>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169676755"/>
            <w:bookmarkStart w:id="925" w:name="__Fieldmark__3706_169676755"/>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169676755"/>
            <w:bookmarkStart w:id="927" w:name="__Fieldmark__3714_169676755"/>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169676755"/>
            <w:bookmarkStart w:id="929" w:name="__Fieldmark__3722_169676755"/>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169676755"/>
            <w:bookmarkStart w:id="931" w:name="__Fieldmark__3730_169676755"/>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169676755"/>
            <w:bookmarkStart w:id="933" w:name="__Fieldmark__3738_169676755"/>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169676755"/>
            <w:bookmarkStart w:id="935" w:name="__Fieldmark__3746_169676755"/>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мисија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169676755"/>
            <w:bookmarkStart w:id="937" w:name="__Fieldmark__3754_169676755"/>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169676755"/>
            <w:bookmarkStart w:id="939" w:name="__Fieldmark__3762_169676755"/>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169676755"/>
            <w:bookmarkStart w:id="941" w:name="__Fieldmark__3770_169676755"/>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169676755"/>
            <w:bookmarkStart w:id="943" w:name="__Fieldmark__3778_169676755"/>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169676755"/>
            <w:bookmarkStart w:id="945" w:name="__Fieldmark__3786_169676755"/>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169676755"/>
            <w:bookmarkStart w:id="947" w:name="__Fieldmark__3794_169676755"/>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169676755"/>
            <w:bookmarkStart w:id="949" w:name="__Fieldmark__3802_169676755"/>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169676755"/>
            <w:bookmarkStart w:id="951" w:name="__Fieldmark__3810_169676755"/>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лучује ЕУ комиси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169676755"/>
            <w:bookmarkStart w:id="953" w:name="__Fieldmark__3818_169676755"/>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169676755"/>
            <w:bookmarkStart w:id="955" w:name="__Fieldmark__3826_169676755"/>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лучује ЕУ комисиј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169676755"/>
            <w:bookmarkStart w:id="957" w:name="__Fieldmark__3834_169676755"/>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169676755"/>
            <w:bookmarkStart w:id="959" w:name="__Fieldmark__3842_169676755"/>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169676755"/>
            <w:bookmarkStart w:id="961" w:name="__Fieldmark__3850_169676755"/>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ми само поштујемо укидање старе регулатив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169676755"/>
            <w:bookmarkStart w:id="963" w:name="__Fieldmark__3858_169676755"/>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ми само поштујемо укидање старе регулатив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169676755"/>
            <w:bookmarkStart w:id="965" w:name="__Fieldmark__3866_169676755"/>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редб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169676755"/>
            <w:bookmarkStart w:id="967" w:name="__Fieldmark__3874_169676755"/>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169676755"/>
            <w:bookmarkStart w:id="969" w:name="__Fieldmark__3882_169676755"/>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169676755"/>
            <w:bookmarkStart w:id="971" w:name="__Fieldmark__3890_169676755"/>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169676755"/>
            <w:bookmarkStart w:id="973" w:name="__Fieldmark__3898_169676755"/>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169676755"/>
            <w:bookmarkStart w:id="975" w:name="__Fieldmark__3906_169676755"/>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169676755"/>
            <w:bookmarkStart w:id="977" w:name="__Fieldmark__3914_169676755"/>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169676755"/>
            <w:bookmarkStart w:id="979" w:name="__Fieldmark__3922_169676755"/>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169676755"/>
            <w:bookmarkStart w:id="981" w:name="__Fieldmark__3930_169676755"/>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исмо чланице ЕУ, али поштујемо одредб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169676755"/>
            <w:bookmarkStart w:id="983" w:name="__Fieldmark__3938_169676755"/>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исмо чланице ЕУ али поштујемо одлу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169676755"/>
            <w:bookmarkStart w:id="985" w:name="__Fieldmark__3946_169676755"/>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169676755"/>
            <w:bookmarkStart w:id="987" w:name="__Fieldmark__3954_169676755"/>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169676755"/>
            <w:bookmarkStart w:id="989" w:name="__Fieldmark__3962_169676755"/>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169676755"/>
            <w:bookmarkStart w:id="991" w:name="__Fieldmark__3970_169676755"/>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169676755"/>
            <w:bookmarkStart w:id="993" w:name="__Fieldmark__3978_169676755"/>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169676755"/>
            <w:bookmarkStart w:id="995" w:name="__Fieldmark__3986_169676755"/>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а ли држава примењује  систем обавештавања о прекограничном кретању отпада који није опас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169676755"/>
            <w:bookmarkStart w:id="997" w:name="__Fieldmark__3994_169676755"/>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штујемо одлуке 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169676755"/>
            <w:bookmarkStart w:id="999" w:name="__Fieldmark__4002_169676755"/>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169676755"/>
            <w:bookmarkStart w:id="1001" w:name="__Fieldmark__4010_169676755"/>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169676755"/>
            <w:bookmarkStart w:id="1003" w:name="__Fieldmark__4018_169676755"/>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169676755"/>
            <w:bookmarkStart w:id="1005" w:name="__Fieldmark__4026_169676755"/>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169676755"/>
            <w:bookmarkStart w:id="1007" w:name="__Fieldmark__4034_169676755"/>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169676755"/>
            <w:bookmarkStart w:id="1009" w:name="__Fieldmark__4042_169676755"/>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169676755"/>
            <w:bookmarkStart w:id="1011" w:name="__Fieldmark__4050_169676755"/>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увоз, извоз и транзит отпада</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разац 1.- обавештење о прекограничном кретању отпа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169676755"/>
            <w:bookmarkStart w:id="1013" w:name="__Fieldmark__4058_169676755"/>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тачкама 72.5 и 72.10.6. , а потпуна усклађеност је постигнута подзаконским актом у члану (3.1) 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Уредби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169676755"/>
            <w:bookmarkStart w:id="1015" w:name="__Fieldmark__4066_169676755"/>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тачкама 72.5 и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а потпуна усклађеност је постигнута</w:t>
            </w:r>
            <w:r>
              <w:rPr>
                <w:rFonts w:cs="Times New Roman" w:ascii="Times New Roman" w:hAnsi="Times New Roman"/>
                <w:color w:val="000000"/>
                <w:lang w:val="sr-CS" w:eastAsia="en-US"/>
              </w:rPr>
              <w:t xml:space="preserve">  подзаконским актом у члану (3.2</w:t>
            </w:r>
            <w:r>
              <w:rPr>
                <w:rFonts w:cs="Times New Roman" w:ascii="Times New Roman" w:hAnsi="Times New Roman"/>
                <w:color w:val="000000"/>
                <w:lang w:val="en-US" w:eastAsia="en-US"/>
              </w:rPr>
              <w:t>),Уре</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w:t>
            </w:r>
            <w:r>
              <w:rPr>
                <w:rFonts w:cs="Times New Roman" w:ascii="Times New Roman" w:hAnsi="Times New Roman"/>
                <w:color w:val="000000"/>
                <w:lang w:val="sr-CS" w:eastAsia="en-US"/>
              </w:rPr>
              <w:t>л</w:t>
            </w:r>
            <w:r>
              <w:rPr>
                <w:rFonts w:cs="Times New Roman" w:ascii="Times New Roman" w:hAnsi="Times New Roman"/>
                <w:color w:val="000000"/>
                <w:lang w:val="en-US" w:eastAsia="en-US"/>
              </w:rPr>
              <w:t>ази образа</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увоз, извоз и транзит отпад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образац 1 и 2.- обавештење о прекограничном кретању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169676755"/>
            <w:bookmarkStart w:id="1017" w:name="__Fieldmark__4074_169676755"/>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путства за попуњавање су саставни део Обрасца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воз, извоз и транзит отп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169676755"/>
            <w:bookmarkStart w:id="1019" w:name="__Fieldmark__4082_169676755"/>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тачкама 72.5 и 72.10.7. , а потпуна усклађеност је постигнута  подзаконским актом у члану (3.2),Уредбе о листама отпада за прекогранично кретање, садржини и изгледу докумената који прате прекогранично кретање отпада са упутствима за њихово попуњавање - („Службени гласник РС", бр.60/09) , где се налази образац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169676755"/>
            <w:bookmarkStart w:id="1021" w:name="__Fieldmark__4090_169676755"/>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иће донешен подзаконски акте  на основу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169676755"/>
            <w:bookmarkStart w:id="1023" w:name="__Fieldmark__4098_169676755"/>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улатив</w:t>
            </w:r>
            <w:r>
              <w:rPr>
                <w:rFonts w:cs="Times New Roman" w:ascii="Times New Roman" w:hAnsi="Times New Roman"/>
                <w:color w:val="000000"/>
                <w:lang w:val="en-US" w:eastAsia="en-US"/>
              </w:rPr>
              <w:t>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169676755"/>
            <w:bookmarkStart w:id="1025" w:name="__Fieldmark__4106_169676755"/>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ема прилог ни у овој регулативи</w:t>
            </w:r>
            <w:r>
              <w:rPr>
                <w:rFonts w:cs="Times New Roman" w:ascii="Times New Roman" w:hAnsi="Times New Roman"/>
                <w:color w:val="000000"/>
                <w:lang w:val="sr-CS" w:eastAsia="en-US"/>
              </w:rPr>
              <w:t>, чека се на укључење ове листе као прилог Базелској конвен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169676755"/>
            <w:bookmarkStart w:id="1027" w:name="__Fieldmark__4114_169676755"/>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а Уредбом о листама отпада за прекогранично кретање отпада и садржини, изгледу и упутство за попуњавање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169676755"/>
            <w:bookmarkStart w:id="1029" w:name="__Fieldmark__4122_169676755"/>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ма прилог ни у овој регулативи, чека се на укључење ове листе као прилог Базелској конвенц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министарство доноси одлуку по захтеву за одобравање извоза, увоза и транзита отпада на основу чињеница садржаних у документацији која се подноси уз захтев, при чему посебно се узима у обзир: 1) да ли је увоз/извоз отпада забрањен за потребе поновног искоришћења или одлагања у држави увоза/изво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16967675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169676755"/>
            <w:bookmarkStart w:id="1031" w:name="__Fieldmark__4130_169676755"/>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169676755"/>
            <w:bookmarkStart w:id="1033" w:name="__Fieldmark__4138_169676755"/>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склађеност ће се постићи доношењем подзаконског пропис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листу неопасног отпада за који се не издаје дозвола, са документацијом која прати прекогранично крет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16967675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169676755"/>
            <w:bookmarkStart w:id="1035" w:name="__Fieldmark__4146_169676755"/>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клађеност ће се постићи доношењем подзаконског пропис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16967675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169676755"/>
            <w:bookmarkStart w:id="1037" w:name="__Fieldmark__4154_169676755"/>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те се упутства и водичи Базелске конвен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16967675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169676755"/>
            <w:bookmarkStart w:id="1039" w:name="__Fieldmark__4162_169676755"/>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Е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169676755"/>
            <w:bookmarkStart w:id="1041" w:name="__Fieldmark__4170_169676755"/>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169676755"/>
            <w:bookmarkStart w:id="1043" w:name="__Fieldmark__4178_169676755"/>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169676755"/>
            <w:bookmarkStart w:id="1045" w:name="__Fieldmark__4186_169676755"/>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169676755"/>
            <w:bookmarkStart w:id="1047" w:name="__Fieldmark__4194_169676755"/>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169676755"/>
            <w:bookmarkStart w:id="1049" w:name="__Fieldmark__4202_169676755"/>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169676755"/>
            <w:bookmarkStart w:id="1051" w:name="__Fieldmark__4210_169676755"/>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169676755"/>
            <w:bookmarkStart w:id="1053" w:name="__Fieldmark__4218_169676755"/>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16967675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169676755"/>
            <w:bookmarkStart w:id="1055" w:name="__Fieldmark__4226_169676755"/>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1:00Z</dcterms:created>
  <dc:creator>tijana.spasic</dc:creator>
  <dc:description/>
  <cp:keywords/>
  <dc:language>en-US</dc:language>
  <cp:lastModifiedBy>aopacic</cp:lastModifiedBy>
  <dcterms:modified xsi:type="dcterms:W3CDTF">2010-10-01T08:48:00Z</dcterms:modified>
  <cp:revision>6</cp:revision>
  <dc:subject/>
  <dc:title>1</dc:title>
</cp:coreProperties>
</file>