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4291407352"/>
            <w:bookmarkStart w:id="1" w:name="__Fieldmark__7_429140735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42914073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4291407352"/>
            <w:bookmarkStart w:id="3" w:name="__Fieldmark__15_429140735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4291407352"/>
            <w:bookmarkStart w:id="5" w:name="__Fieldmark__22_429140735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4291407352"/>
            <w:bookmarkStart w:id="7" w:name="__Fieldmark__30_429140735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4291407352"/>
            <w:bookmarkStart w:id="9" w:name="__Fieldmark__38_429140735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42914073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4291407352"/>
            <w:bookmarkStart w:id="11" w:name="__Fieldmark__46_429140735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4291407352"/>
            <w:bookmarkStart w:id="13" w:name="__Fieldmark__53_429140735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4291407352"/>
            <w:bookmarkStart w:id="15" w:name="__Fieldmark__61_429140735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4291407352"/>
            <w:bookmarkStart w:id="17" w:name="__Fieldmark__69_429140735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4291407352"/>
            <w:bookmarkStart w:id="19" w:name="__Fieldmark__77_429140735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42914073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4291407352"/>
            <w:bookmarkStart w:id="21" w:name="__Fieldmark__85_429140735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42914073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4291407352"/>
            <w:bookmarkStart w:id="23" w:name="__Fieldmark__92_429140735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42914073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4291407352"/>
            <w:bookmarkStart w:id="25" w:name="__Fieldmark__100_429140735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42914073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4291407352"/>
            <w:bookmarkStart w:id="27" w:name="__Fieldmark__108_429140735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42914073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4291407352"/>
            <w:bookmarkStart w:id="29" w:name="__Fieldmark__115_429140735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42914073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4291407352"/>
            <w:bookmarkStart w:id="31" w:name="__Fieldmark__122_429140735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42914073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4291407352"/>
            <w:bookmarkStart w:id="33" w:name="__Fieldmark__130_429140735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42914073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4291407352"/>
            <w:bookmarkStart w:id="35" w:name="__Fieldmark__138_429140735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42914073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4291407352"/>
            <w:bookmarkStart w:id="37" w:name="__Fieldmark__144_429140735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42914073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4291407352"/>
            <w:bookmarkStart w:id="39" w:name="__Fieldmark__149_429140735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42914073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4291407352"/>
            <w:bookmarkStart w:id="41" w:name="__Fieldmark__155_429140735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