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8902750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890275057"/>
            <w:bookmarkStart w:id="1" w:name="__Fieldmark__10_89027505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8902750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890275057"/>
            <w:bookmarkStart w:id="3" w:name="__Fieldmark__15_89027505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89027505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890275057"/>
            <w:bookmarkStart w:id="5" w:name="__Fieldmark__21_89027505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8902750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890275057"/>
            <w:bookmarkStart w:id="7" w:name="__Fieldmark__29_89027505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89027505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890275057"/>
            <w:bookmarkStart w:id="9" w:name="__Fieldmark__35_89027505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8902750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890275057"/>
            <w:bookmarkStart w:id="11" w:name="__Fieldmark__42_89027505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8902750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890275057"/>
            <w:bookmarkStart w:id="13" w:name="__Fieldmark__49_89027505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8902750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890275057"/>
            <w:bookmarkStart w:id="15" w:name="__Fieldmark__56_89027505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89027505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890275057"/>
            <w:bookmarkStart w:id="17" w:name="__Fieldmark__63_89027505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8902750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890275057"/>
            <w:bookmarkStart w:id="19" w:name="__Fieldmark__69_89027505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89027505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890275057"/>
            <w:bookmarkStart w:id="21" w:name="__Fieldmark__74_89027505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