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4114014434"/>
            <w:bookmarkStart w:id="1" w:name="__Fieldmark__7_411401443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411401443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4114014434"/>
            <w:bookmarkStart w:id="3" w:name="__Fieldmark__14_411401443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411401443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4114014434"/>
            <w:bookmarkStart w:id="5" w:name="__Fieldmark__22_411401443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4114014434"/>
            <w:bookmarkStart w:id="7" w:name="__Fieldmark__28_411401443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4114014434"/>
            <w:bookmarkStart w:id="9" w:name="__Fieldmark__33_411401443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4114014434"/>
            <w:bookmarkStart w:id="11" w:name="__Fieldmark__38_411401443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4114014434"/>
            <w:bookmarkStart w:id="13" w:name="__Fieldmark__43_411401443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4114014434"/>
            <w:bookmarkStart w:id="15" w:name="__Fieldmark__49_411401443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4114014434"/>
            <w:bookmarkStart w:id="17" w:name="__Fieldmark__55_411401443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4114014434"/>
            <w:bookmarkStart w:id="19" w:name="__Fieldmark__60_411401443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4114014434"/>
            <w:bookmarkStart w:id="21" w:name="__Fieldmark__67_411401443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4114014434"/>
            <w:bookmarkStart w:id="23" w:name="__Fieldmark__74_4114014434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4114014434"/>
            <w:bookmarkStart w:id="25" w:name="__Fieldmark__82_4114014434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4114014434"/>
            <w:bookmarkStart w:id="27" w:name="__Fieldmark__90_4114014434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411401443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4114014434"/>
            <w:bookmarkStart w:id="29" w:name="__Fieldmark__94_4114014434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411401443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4114014434"/>
            <w:bookmarkStart w:id="31" w:name="__Fieldmark__101_4114014434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4114014434"/>
            <w:bookmarkStart w:id="33" w:name="__Fieldmark__109_4114014434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4114014434"/>
            <w:bookmarkStart w:id="35" w:name="__Fieldmark__117_4114014434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4114014434"/>
            <w:bookmarkStart w:id="37" w:name="__Fieldmark__125_4114014434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4114014434"/>
            <w:bookmarkStart w:id="39" w:name="__Fieldmark__133_4114014434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4114014434"/>
            <w:bookmarkStart w:id="41" w:name="__Fieldmark__140_4114014434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4114014434"/>
            <w:bookmarkStart w:id="43" w:name="__Fieldmark__146_4114014434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411401443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4114014434"/>
            <w:bookmarkStart w:id="45" w:name="__Fieldmark__154_4114014434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411401443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4114014434"/>
            <w:bookmarkStart w:id="47" w:name="__Fieldmark__162_4114014434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4114014434"/>
            <w:bookmarkStart w:id="49" w:name="__Fieldmark__170_4114014434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411401443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4114014434"/>
            <w:bookmarkStart w:id="51" w:name="__Fieldmark__178_4114014434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411401443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4114014434"/>
            <w:bookmarkStart w:id="53" w:name="__Fieldmark__186_4114014434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4114014434"/>
            <w:bookmarkStart w:id="55" w:name="__Fieldmark__194_4114014434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4114014434"/>
            <w:bookmarkStart w:id="57" w:name="__Fieldmark__201_4114014434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4114014434"/>
            <w:bookmarkStart w:id="59" w:name="__Fieldmark__207_4114014434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4114014434"/>
            <w:bookmarkStart w:id="61" w:name="__Fieldmark__213_4114014434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4114014434"/>
            <w:bookmarkStart w:id="63" w:name="__Fieldmark__219_4114014434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4114014434"/>
            <w:bookmarkStart w:id="65" w:name="__Fieldmark__225_4114014434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4114014434"/>
            <w:bookmarkStart w:id="67" w:name="__Fieldmark__231_4114014434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4114014434"/>
            <w:bookmarkStart w:id="69" w:name="__Fieldmark__237_4114014434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411401443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4114014434"/>
            <w:bookmarkStart w:id="71" w:name="__Fieldmark__243_4114014434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411401443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4114014434"/>
            <w:bookmarkStart w:id="73" w:name="__Fieldmark__250_4114014434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