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882"/>
        <w:gridCol w:w="1293"/>
        <w:gridCol w:w="1646"/>
        <w:gridCol w:w="2221"/>
        <w:gridCol w:w="1480"/>
        <w:gridCol w:w="231"/>
        <w:gridCol w:w="1458"/>
        <w:gridCol w:w="1460"/>
      </w:tblGrid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Директива Савета 96/50/ЕЗ од 23. јула 1996. године  о хармонизацији услова за добијање националних сертификата за заповедника брода за превоз робе и путника на унутрашњим водним путевима у Заједниц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Council Directive 96/50/EC of 23 July 1996 on the harmonization of the conditions for obtaining national boatmasters certificates for the carriage of goods and passengers by inland waterway in the Community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и који државе издају изгледају као у Анексу 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прописивање изгледа сертифика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19937676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1993767674"/>
            <w:bookmarkStart w:id="1" w:name="__Fieldmark__7_1993767674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ржаве спречава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ју фалсификова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19937676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1993767674"/>
            <w:bookmarkStart w:id="3" w:name="__Fieldmark__14_1993767674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алсификовање докумената иначе није дозвољено у Републици Србији и предмет је других системских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издавањ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19937676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1993767674"/>
            <w:bookmarkStart w:id="5" w:name="__Fieldmark__22_1993767674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1.4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19937676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1993767674"/>
            <w:bookmarkStart w:id="7" w:name="__Fieldmark__29_1993767674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рајнског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рајнског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_19937676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7_1993767674"/>
            <w:bookmarkStart w:id="9" w:name="__Fieldmark__37_1993767674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ност раније издатих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19937676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1993767674"/>
            <w:bookmarkStart w:id="11" w:name="__Fieldmark__45_1993767674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иректива је одавно на снази па је рок истекао пре усвајањ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 Предло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а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надлежног орга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заповед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члана посад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19937676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1993767674"/>
            <w:bookmarkStart w:id="13" w:name="__Fieldmark__53_1993767674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узеће примене за националне водне путе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19937676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3_1993767674"/>
            <w:bookmarkStart w:id="15" w:name="__Fieldmark__63_1993767674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ије предвиђен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 Предлог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м закона издавање посебних националних сертификата за националне воде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-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инимал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 захтеви за кандидата за заповедник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кандидата за заповедник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_19937676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1_1993767674"/>
            <w:bookmarkStart w:id="17" w:name="__Fieldmark__71_1993767674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 за поседовање овлашћења за употребу радар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.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 за поседовање овлашћења за употребу рад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_19937676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8_1993767674"/>
            <w:bookmarkStart w:id="19" w:name="__Fieldmark__78_1993767674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ебан сертификат за управљање бродом који превози путник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себан сертификат за управљање бродом који превози путник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19937676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1993767674"/>
            <w:bookmarkStart w:id="21" w:name="__Fieldmark__85_1993767674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европске Комисије да врши одговарају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ће прилагођавање форме сертификата и неопходних професионалних знањ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19937676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1993767674"/>
            <w:bookmarkStart w:id="23" w:name="__Fieldmark__92_1993767674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моћ Комисије за примену члана 1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19937676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1993767674"/>
            <w:bookmarkStart w:id="25" w:name="__Fieldmark__100_1993767674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за доношење прописа за извршење ов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19937676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1993767674"/>
            <w:bookmarkStart w:id="27" w:name="__Fieldmark__108_1993767674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атум ступања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_19937676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6_1993767674"/>
            <w:bookmarkStart w:id="29" w:name="__Fieldmark__116_1993767674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пућивање директиве државама чланицам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_19937676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4_1993767674"/>
            <w:bookmarkStart w:id="31" w:name="__Fieldmark__124_1993767674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глед сертификат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изглед сертификат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_19937676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1_1993767674"/>
            <w:bookmarkStart w:id="33" w:name="__Fieldmark__131_1993767674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_19937676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7_1993767674"/>
            <w:bookmarkStart w:id="35" w:name="__Fieldmark__137_1993767674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Milovan</dc:creator>
  <dc:description/>
  <cp:keywords/>
  <dc:language>en-US</dc:language>
  <cp:lastModifiedBy>lzivkovic</cp:lastModifiedBy>
  <cp:lastPrinted>2010-07-01T15:56:00Z</cp:lastPrinted>
  <dcterms:modified xsi:type="dcterms:W3CDTF">2010-09-24T11:58:00Z</dcterms:modified>
  <cp:revision>22</cp:revision>
  <dc:subject/>
  <dc:title>1</dc:title>
</cp:coreProperties>
</file>