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028"/>
        <w:gridCol w:w="1441"/>
        <w:gridCol w:w="1444"/>
        <w:gridCol w:w="1971"/>
        <w:gridCol w:w="1491"/>
        <w:gridCol w:w="232"/>
        <w:gridCol w:w="1458"/>
        <w:gridCol w:w="1458"/>
      </w:tblGrid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ЕЗ) 3921/91 од 16. децембра 1991. године којом се прописују услови под којима возари нерезиденти могу обављати транспорт робе или путника на унутрашњим водним путевима државе чланице  (OJ L 373, 31.12.1991, p. 1–3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EC) No 3921/91 of 16 December 1991 laying down the conditions under which non-resident carriers may transport goods or passengers by inland waterway within a Member State (OJ L 373, 31.12.1991, p. 1–3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R3921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02.07.20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кидање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аботажа односно укид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ње каботаже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23441319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8_2344131906"/>
            <w:bookmarkStart w:id="1" w:name="__Fieldmark__8_2344131906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одатни услови за оператер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_234413190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6_2344131906"/>
            <w:bookmarkStart w:id="3" w:name="__Fieldmark__16_2344131906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раћање Европској комисији ради изузећа од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2344131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2344131906"/>
            <w:bookmarkStart w:id="5" w:name="__Fieldmark__22_2344131906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ертификат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држава чланица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23441319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2344131906"/>
            <w:bookmarkStart w:id="7" w:name="__Fieldmark__30_2344131906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изнавање сертификата издатих од стра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е Централне комисије за пловидбу Рајном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Централне комисије за плов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23441319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2344131906"/>
            <w:bookmarkStart w:id="9" w:name="__Fieldmark__38_2344131906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а вршења каботажних операција прописује се законима и подзаконским актима државе чланице где се те операције спровод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234413190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2344131906"/>
            <w:bookmarkStart w:id="11" w:name="__Fieldmark__45_2344131906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Закона којима ће се регулисати приватноправни односи у пловидбеном прав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једина ограничења домена примене Уредбе на територији појединих чланица Е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_2344131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2_2344131906"/>
            <w:bookmarkStart w:id="13" w:name="__Fieldmark__52_2344131906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не уводе било каква нова ограничења у погледу вршења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2344131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0_2344131906"/>
            <w:bookmarkStart w:id="15" w:name="__Fieldmark__60_2344131906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дредба да Уредба неће утицати на права стечена на основу Мајнхамск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2344131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8_2344131906"/>
            <w:bookmarkStart w:id="17" w:name="__Fieldmark__68_2344131906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да ускладе своје законодавство са одредбама Уредбе и да о томе обавесте Европску комис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_2344131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6_2344131906"/>
            <w:bookmarkStart w:id="19" w:name="__Fieldmark__76_2344131906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52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