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848026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84802660"/>
            <w:bookmarkStart w:id="1" w:name="__Fieldmark__7_84802660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8480266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84802660"/>
            <w:bookmarkStart w:id="3" w:name="__Fieldmark__15_84802660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848026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84802660"/>
            <w:bookmarkStart w:id="5" w:name="__Fieldmark__27_84802660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8480266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84802660"/>
            <w:bookmarkStart w:id="7" w:name="__Fieldmark__35_84802660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