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33"/>
        <w:gridCol w:w="1037"/>
        <w:gridCol w:w="1079"/>
        <w:gridCol w:w="201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Европског парламента и Савета 2005/44/ЕЗ од 07. септембра 2005. године о усклађеним речним информационим сервисима (RIS) на унутрашњим водним путевима Заједнице (OJ L 255, 30.9.2005, p. 152–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Directive 2005/44/EC of the European Parliament and of the Council of 7 September 2005 on harmonized river information services (RIS) on inland waterways in the Community (OJ L 255, 30.9.2005, p. 152–15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rigendum to Directive 2005/44/EC of the European Parliament and of the Council of 7 September 2005 on harmonised river information services (RIS) on inland waterways in the Community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2005L0044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005L0044R(01)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2662166684"/>
            <w:bookmarkStart w:id="1" w:name="__Fieldmark__7_2662166684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а водних путева на којима се успостављ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а RIS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66216668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2662166684"/>
            <w:bookmarkStart w:id="3" w:name="__Fieldmark__14_2662166684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2662166684"/>
            <w:bookmarkStart w:id="5" w:name="__Fieldmark__21_2662166684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68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ја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-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266216668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2662166684"/>
            <w:bookmarkStart w:id="7" w:name="__Fieldmark__28_2662166684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законска дефиниција. Биће саставни елемен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9.2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цента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из Директиве је садржински образложена у самом Предлогу закона кроз два наведена чла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Корисници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тероперабилно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едузимање неопходних мера за успостављање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3_2662166684"/>
            <w:bookmarkStart w:id="9" w:name="__Fieldmark__43_2662166684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челна одредба која је прецизно дефинисана кроз чл. 177 - 187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 успостављања и развоја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ин успостављања и циљ који се постиже успостављањем RIS-a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_266216668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1_2662166684"/>
            <w:bookmarkStart w:id="11" w:name="__Fieldmark__51_2662166684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266216668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2662166684"/>
            <w:bookmarkStart w:id="13" w:name="__Fieldmark__58_2662166684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2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3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4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успостављање RIS центар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успостављање RIS цент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_266216668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72_2662166684"/>
            <w:bookmarkStart w:id="15" w:name="__Fieldmark__72_2662166684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мена Базелске конвенције н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а 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S транспордер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RIS правилник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_266216668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80_2662166684"/>
            <w:bookmarkStart w:id="17" w:name="__Fieldmark__80_2662166684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на Базелске конвенције на AIS транспордере предмет је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стицање учесника водног транспорта да користе RIS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7_2662166684"/>
            <w:bookmarkStart w:id="19" w:name="__Fieldmark__87_2662166684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 став 6. Директиве се више не примењује с обзиром да је употреба RIS-a постала обавез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длежност Европске комисије да проверава интероперабилност, доступност и безбедност RIS-а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5_2662166684"/>
            <w:bookmarkStart w:id="21" w:name="__Fieldmark__95_2662166684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ност Европске комисије да донесе одговарајуће смернице и техничке спецификациј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3_2662166684"/>
            <w:bookmarkStart w:id="23" w:name="__Fieldmark__103_2662166684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потреба сателита за позиционирањ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_266216668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1_2662166684"/>
            <w:bookmarkStart w:id="25" w:name="__Fieldmark__111_2662166684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и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атест за RIS опрему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4.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тест за R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266216668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7_2662166684"/>
            <w:bookmarkStart w:id="27" w:name="__Fieldmark__117_2662166684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вропске комисије о телу надлежном за изд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4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ан орган за примену RIS-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длежност Агенције за водне путеве за успостављањеRIS-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266216668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5_2662166684"/>
            <w:bookmarkStart w:id="29" w:name="__Fieldmark__125_2662166684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штита података добијених од RIS-а</w: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у складу са релевантним секундарним изворима комунитарног пра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предмет овог Предлога закон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заштитних м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заштита података добијених од RIS-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одговарајуће Директи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цедура за измену и допуну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8_2662166684"/>
            <w:bookmarkStart w:id="31" w:name="__Fieldmark__138_2662166684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оцедура рада надлежн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46_2662166684"/>
            <w:bookmarkStart w:id="33" w:name="__Fieldmark__146_2662166684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ериод за имплементац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4_2662166684"/>
            <w:bookmarkStart w:id="35" w:name="__Fieldmark__154_2662166684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2_2662166684"/>
            <w:bookmarkStart w:id="37" w:name="__Fieldmark__162_2662166684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70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0_2662166684"/>
            <w:bookmarkStart w:id="39" w:name="__Fieldmark__170_2662166684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минимум података који се морају пружа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уна усклађеност оствариће се доношењем </w:t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нципи за израду смерница и техничких спецификац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_26621666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2_2662166684"/>
            <w:bookmarkStart w:id="41" w:name="__Fieldmark__182_2662166684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0:00Z</dcterms:created>
  <dc:creator> </dc:creator>
  <dc:description/>
  <cp:keywords/>
  <dc:language>en-US</dc:language>
  <cp:lastModifiedBy>lzivkovic</cp:lastModifiedBy>
  <dcterms:modified xsi:type="dcterms:W3CDTF">2010-09-24T11:57:00Z</dcterms:modified>
  <cp:revision>14</cp:revision>
  <dc:subject/>
  <dc:title>1</dc:title>
</cp:coreProperties>
</file>