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916"/>
        <w:gridCol w:w="1327"/>
        <w:gridCol w:w="1566"/>
        <w:gridCol w:w="2221"/>
        <w:gridCol w:w="1369"/>
        <w:gridCol w:w="213"/>
        <w:gridCol w:w="1458"/>
        <w:gridCol w:w="1566"/>
      </w:tblGrid>
      <w:tr>
        <w:trPr/>
        <w:tc>
          <w:tcPr>
            <w:tcW w:w="97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7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Директив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2009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/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/ЕЗ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 w:eastAsia="en-US"/>
              </w:rPr>
              <w:t xml:space="preserve">Европског парламента и Саве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од 16. септембра 2009. године у узајамном признавању пловидбених дозвола за пловила унутрашње пловидбе (OJ, L 259/8, 2.10.2009)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Directive 2009/100/EC of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the European Parliament and of the Council of 1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Septembe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2009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 on reciprocal recognition of navigability licences for inland waterway vessels (OJ, L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259/8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.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2009)</w:t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/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32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32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9L010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7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7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влашћени предлагач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 Министарство за инфраструкуру</w:t>
            </w:r>
          </w:p>
        </w:tc>
        <w:tc>
          <w:tcPr>
            <w:tcW w:w="32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02.07.2010.</w:t>
            </w:r>
          </w:p>
        </w:tc>
      </w:tr>
      <w:tr>
        <w:trPr/>
        <w:tc>
          <w:tcPr>
            <w:tcW w:w="97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7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Предлог закона о пловидби и лукама на унутрашњим водама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Draft Law on Navigation and Ports on Inland Waterways</w:t>
            </w:r>
          </w:p>
        </w:tc>
        <w:tc>
          <w:tcPr>
            <w:tcW w:w="32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08 - 428</w:t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t>Домен примене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а) пловила дужа од 20 метара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б) Пловила чији је производ дужине, ширине и максималног газа већи од 100 м³ 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4. 8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Појмови коришћени у Предлогу закон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_79365023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7_793650235"/>
            <w:bookmarkStart w:id="1" w:name="__Fieldmark__7_793650235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описивање услова за издавање бродског сведочанств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_79365023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5_793650235"/>
            <w:bookmarkStart w:id="3" w:name="__Fieldmark__15_793650235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челна одредба која је прецизно дефинисана у чл. 83 - 120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2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Надлежност за издавање бродског сведочанств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105</w:t>
            </w:r>
            <w:r>
              <w:rPr>
                <w:rFonts w:cs="Times New Roman" w:ascii="Times New Roman" w:hAnsi="Times New Roman"/>
                <w:color w:val="000000"/>
              </w:rPr>
              <w:t>.4.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У надлежности Лучке капетаније издавање бродског сведочанства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_79365023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2_793650235"/>
            <w:bookmarkStart w:id="5" w:name="__Fieldmark__22_793650235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језик на коме се издаје бродско сведочанство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језик предвиђен међународним конвенцијам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_79365023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30_793650235"/>
            <w:bookmarkStart w:id="7" w:name="__Fieldmark__30_793650235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дребом директиве прописује се обнавезна употреба једног од званичних језика ЕУ док су Предлогом закона предвиђени језици одређени међународним конвенцијама. С обзиром да су и немачки и енглески званични језици у ЕУ ова одредба је потпуно усклађена 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изнавање сведочанства издатих од стране других држава чланица ЕУ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</w:t>
            </w:r>
            <w:r>
              <w:rPr>
                <w:rFonts w:cs="Times New Roman" w:ascii="Times New Roman" w:hAnsi="Times New Roman"/>
                <w:color w:val="000000"/>
              </w:rPr>
              <w:t>9.1.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бродске исправе и књиге издате према прописима земаља чланица Европске уније признају се као да су издате у Републици Србији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_79365023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38_793650235"/>
            <w:bookmarkStart w:id="9" w:name="__Fieldmark__38_793650235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рок трајања сведочанств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2</w:t>
            </w:r>
            <w:r>
              <w:rPr>
                <w:rFonts w:cs="Times New Roman" w:ascii="Times New Roman" w:hAnsi="Times New Roman"/>
                <w:color w:val="000000"/>
              </w:rPr>
              <w:t>0.1.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рок трајања бродских књига и исправа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_79365023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46_793650235"/>
            <w:bookmarkStart w:id="11" w:name="__Fieldmark__46_793650235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у Директиви се прецизира рок од 5 година док ће трајање сведочанства у Републици Србији бити дефинисано Техничким правили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2.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изнавање Рајнских исправа и књиг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4. 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изнавање Рајнских исправ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_79365023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53_793650235"/>
            <w:bookmarkStart w:id="13" w:name="__Fieldmark__53_793650235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3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могућност захтевања поседовања Рајнских докуменат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.3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колико брод испуни услове прописане Правилима надзора пловила на Рајни и уколико држава чију заставу тај брод вије потпише споразум са Централном комисијом за пловидбу Рајном, у сведочанству ће се назначити статус Рајнског пловил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_79365023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61_793650235"/>
            <w:bookmarkStart w:id="15" w:name="__Fieldmark__61_793650235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Услови за приступање споразумима по измењеној Конвенцији о пловидби Рајном дефинисани су у Уредби 2919/85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4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захтев за испуњавањем услова дефинисаних 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у AD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NR-у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4. 4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справе брода издате према пропису о транспорту опасних материја Rајном (ADNR) признају се у Републици Србији као доказ да брод задовољава захтеве за превоз опасних материја водним путем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_79365023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69_793650235"/>
            <w:bookmarkStart w:id="17" w:name="__Fieldmark__69_793650235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5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изнавање Рајнских исправа и књиг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</w:t>
            </w:r>
            <w:r>
              <w:rPr>
                <w:rFonts w:cs="Times New Roman" w:ascii="Times New Roman" w:hAnsi="Times New Roman"/>
                <w:color w:val="000000"/>
              </w:rPr>
              <w:t>4.3.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признавање Рајнских исправа и књиг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7_79365023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77_793650235"/>
            <w:bookmarkStart w:id="19" w:name="__Fieldmark__77_793650235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6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захтев за испуњавање поморских теретних линиј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5_79365023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85_793650235"/>
            <w:bookmarkStart w:id="21" w:name="__Fieldmark__85_793650235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Питање поморских теретних линија ће бити предмет регулисања Техничких правил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1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влачење сведочанств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2_79365023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92_793650235"/>
            <w:bookmarkStart w:id="23" w:name="__Fieldmark__92_793650235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наведена одредба није изричито унета у Предлог закона зато што се подразумева да онај који издаје има право и да повуче издато сведочанство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задржавање пловила због уочених недостатак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252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влашћење инспектора да задржи брод уколико утврди одређене недостатке у погледу бродских књига и исправа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0_79365023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00_793650235"/>
            <w:bookmarkStart w:id="25" w:name="__Fieldmark__100_793650235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3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обавештавање државе чију заставу брод вије о заустављању брода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8_79365023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08_793650235"/>
            <w:bookmarkStart w:id="27" w:name="__Fieldmark__108_793650235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Одредба ће бити дефинисана подзаконским актом којим ће се регулисати правила пловидб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4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навођење разлога о заустављању брода стране застав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5_79365023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15_793650235"/>
            <w:bookmarkStart w:id="29" w:name="__Fieldmark__115_793650235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Одредба ће бити дефинисана подзаконским актом којим ће се регулисати правила плови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б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5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одредба о замењивању Директиве 76/135/ЕЕЗ Директивом 2009/100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2_79365023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22_793650235"/>
            <w:bookmarkStart w:id="31" w:name="__Fieldmark__122_793650235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6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ступање на снагу Директиве 2009/100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0_79365023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30_793650235"/>
            <w:bookmarkStart w:id="33" w:name="__Fieldmark__130_793650235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7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на кога се односи Директив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8_79365023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38_793650235"/>
            <w:bookmarkStart w:id="35" w:name="__Fieldmark__138_793650235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адржина сведочанст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  <w:r>
              <w:fldChar w:fldCharType="begin">
                <w:ffData>
                  <w:name w:val="__Fieldmark__144_793650235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44_793650235"/>
            <w:bookmarkStart w:id="37" w:name="__Fieldmark__144_793650235"/>
            <w:bookmarkEnd w:id="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зглед сцедочанства биће предмет подзаконског акта</w:t>
            </w: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подзаконски акт бити донет у року од годину дана од дана ступања на снагу Закон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ирективе које се замењују и рокови за имплементациј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  <w:r>
              <w:fldChar w:fldCharType="begin">
                <w:ffData>
                  <w:name w:val="__Fieldmark__149_793650235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49_793650235"/>
            <w:bookmarkStart w:id="39" w:name="__Fieldmark__149_793650235"/>
            <w:bookmarkEnd w:id="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поредна табл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  <w:r>
              <w:fldChar w:fldCharType="begin">
                <w:ffData>
                  <w:name w:val="__Fieldmark__155_793650235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55_793650235"/>
            <w:bookmarkStart w:id="41" w:name="__Fieldmark__155_793650235"/>
            <w:bookmarkEnd w:id="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63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1:35:00Z</dcterms:created>
  <dc:creator> </dc:creator>
  <dc:description/>
  <cp:keywords/>
  <dc:language>en-US</dc:language>
  <cp:lastModifiedBy>lzivkovic</cp:lastModifiedBy>
  <dcterms:modified xsi:type="dcterms:W3CDTF">2010-09-24T11:58:00Z</dcterms:modified>
  <cp:revision>15</cp:revision>
  <dc:subject/>
  <dc:title>1</dc:title>
</cp:coreProperties>
</file>