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1252751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125275184"/>
            <w:bookmarkStart w:id="1" w:name="__Fieldmark__10_312527518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12527518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125275184"/>
            <w:bookmarkStart w:id="3" w:name="__Fieldmark__15_312527518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31252751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3125275184"/>
            <w:bookmarkStart w:id="5" w:name="__Fieldmark__21_312527518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312527518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3125275184"/>
            <w:bookmarkStart w:id="7" w:name="__Fieldmark__29_312527518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312527518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3125275184"/>
            <w:bookmarkStart w:id="9" w:name="__Fieldmark__35_312527518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1252751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3125275184"/>
            <w:bookmarkStart w:id="11" w:name="__Fieldmark__42_312527518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31252751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3125275184"/>
            <w:bookmarkStart w:id="13" w:name="__Fieldmark__49_312527518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31252751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3125275184"/>
            <w:bookmarkStart w:id="15" w:name="__Fieldmark__56_312527518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312527518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3125275184"/>
            <w:bookmarkStart w:id="17" w:name="__Fieldmark__63_312527518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312527518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3125275184"/>
            <w:bookmarkStart w:id="19" w:name="__Fieldmark__69_312527518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12527518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3125275184"/>
            <w:bookmarkStart w:id="21" w:name="__Fieldmark__74_312527518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