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72525121"/>
            <w:bookmarkStart w:id="1" w:name="__Fieldmark__7_172525121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72525121"/>
            <w:bookmarkStart w:id="3" w:name="__Fieldmark__14_172525121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172525121"/>
            <w:bookmarkStart w:id="5" w:name="__Fieldmark__22_172525121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172525121"/>
            <w:bookmarkStart w:id="7" w:name="__Fieldmark__28_172525121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172525121"/>
            <w:bookmarkStart w:id="9" w:name="__Fieldmark__33_172525121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172525121"/>
            <w:bookmarkStart w:id="11" w:name="__Fieldmark__38_172525121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172525121"/>
            <w:bookmarkStart w:id="13" w:name="__Fieldmark__43_172525121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172525121"/>
            <w:bookmarkStart w:id="15" w:name="__Fieldmark__49_172525121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172525121"/>
            <w:bookmarkStart w:id="17" w:name="__Fieldmark__55_172525121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172525121"/>
            <w:bookmarkStart w:id="19" w:name="__Fieldmark__60_172525121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172525121"/>
            <w:bookmarkStart w:id="21" w:name="__Fieldmark__67_172525121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172525121"/>
            <w:bookmarkStart w:id="23" w:name="__Fieldmark__74_172525121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172525121"/>
            <w:bookmarkStart w:id="25" w:name="__Fieldmark__82_172525121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172525121"/>
            <w:bookmarkStart w:id="27" w:name="__Fieldmark__90_172525121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17252512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172525121"/>
            <w:bookmarkStart w:id="29" w:name="__Fieldmark__94_172525121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172525121"/>
            <w:bookmarkStart w:id="31" w:name="__Fieldmark__101_172525121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172525121"/>
            <w:bookmarkStart w:id="33" w:name="__Fieldmark__109_172525121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172525121"/>
            <w:bookmarkStart w:id="35" w:name="__Fieldmark__117_172525121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172525121"/>
            <w:bookmarkStart w:id="37" w:name="__Fieldmark__125_172525121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172525121"/>
            <w:bookmarkStart w:id="39" w:name="__Fieldmark__133_172525121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172525121"/>
            <w:bookmarkStart w:id="41" w:name="__Fieldmark__140_172525121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172525121"/>
            <w:bookmarkStart w:id="43" w:name="__Fieldmark__146_172525121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172525121"/>
            <w:bookmarkStart w:id="45" w:name="__Fieldmark__154_172525121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172525121"/>
            <w:bookmarkStart w:id="47" w:name="__Fieldmark__162_172525121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172525121"/>
            <w:bookmarkStart w:id="49" w:name="__Fieldmark__170_172525121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172525121"/>
            <w:bookmarkStart w:id="51" w:name="__Fieldmark__178_172525121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7252512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172525121"/>
            <w:bookmarkStart w:id="53" w:name="__Fieldmark__186_172525121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172525121"/>
            <w:bookmarkStart w:id="55" w:name="__Fieldmark__194_172525121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172525121"/>
            <w:bookmarkStart w:id="57" w:name="__Fieldmark__201_172525121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172525121"/>
            <w:bookmarkStart w:id="59" w:name="__Fieldmark__207_172525121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172525121"/>
            <w:bookmarkStart w:id="61" w:name="__Fieldmark__213_172525121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172525121"/>
            <w:bookmarkStart w:id="63" w:name="__Fieldmark__219_172525121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172525121"/>
            <w:bookmarkStart w:id="65" w:name="__Fieldmark__225_172525121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172525121"/>
            <w:bookmarkStart w:id="67" w:name="__Fieldmark__231_172525121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172525121"/>
            <w:bookmarkStart w:id="69" w:name="__Fieldmark__237_172525121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17252512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172525121"/>
            <w:bookmarkStart w:id="71" w:name="__Fieldmark__243_172525121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7252512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172525121"/>
            <w:bookmarkStart w:id="73" w:name="__Fieldmark__250_172525121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