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ДЛОГ ЗАКОНА О ИЗМЕНАМА И ДОПУНАМА ЗАКОНА О АГЕНЦИЈИ ЗА ОСИГУРАЊЕ И ФИНАНСИРАЊЕ ИЗВОЗА РЕПУБЛИКЕ СРБИЈЕ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1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Закону о Агенцији за осигурање и финансирање извоза Републике Србије („Службени гласник РС”, број 61/05) у члан</w:t>
      </w:r>
      <w:r>
        <w:rPr>
          <w:rFonts w:cs="Times New Roman" w:ascii="Times New Roman" w:hAnsi="Times New Roman"/>
          <w:sz w:val="24"/>
          <w:szCs w:val="24"/>
          <w:lang w:val="sr-Latn-CS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. став 3. после речи: „ је:” додаје се реч: 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ОФИ”, </w:t>
      </w:r>
      <w:r>
        <w:rPr>
          <w:rFonts w:cs="Times New Roman" w:ascii="Times New Roman" w:hAnsi="Times New Roman"/>
          <w:sz w:val="24"/>
          <w:szCs w:val="24"/>
          <w:lang w:val="sr-Latn-CS"/>
        </w:rPr>
        <w:t>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р</w:t>
      </w:r>
      <w:r>
        <w:rPr>
          <w:rFonts w:cs="Times New Roman" w:ascii="Times New Roman" w:hAnsi="Times New Roman"/>
          <w:sz w:val="24"/>
          <w:szCs w:val="24"/>
          <w:lang w:val="sr-CS"/>
        </w:rPr>
        <w:t>ечи: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генција за осигурање и финансирање извоза а.д. ” бришу се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ставу 4. реч: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„Београду”  </w:t>
      </w:r>
      <w:r>
        <w:rPr>
          <w:rFonts w:cs="Times New Roman" w:ascii="Times New Roman" w:hAnsi="Times New Roman"/>
          <w:sz w:val="24"/>
          <w:szCs w:val="24"/>
          <w:lang w:val="ru-RU"/>
        </w:rPr>
        <w:t>замењу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е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ју</w:t>
      </w:r>
      <w:r>
        <w:rPr>
          <w:rFonts w:cs="Times New Roman" w:ascii="Times New Roman" w:hAnsi="Times New Roman"/>
          <w:sz w:val="24"/>
          <w:szCs w:val="24"/>
          <w:lang w:val="sr-CS"/>
        </w:rPr>
        <w:t>: „</w:t>
      </w:r>
      <w:r>
        <w:rPr>
          <w:rFonts w:cs="Times New Roman" w:ascii="Times New Roman" w:hAnsi="Times New Roman"/>
          <w:sz w:val="24"/>
          <w:szCs w:val="24"/>
          <w:lang w:val="sr-Latn-CS"/>
        </w:rPr>
        <w:t>Ужицу</w:t>
      </w:r>
      <w:r>
        <w:rPr>
          <w:rFonts w:cs="Times New Roman" w:ascii="Times New Roman" w:hAnsi="Times New Roman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сле става 4. додаје се став 5. који гласи: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Агенција може имати једну или више филијала и представништава. ”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2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члану 3. став 1. тачка 1. </w:t>
      </w:r>
      <w:r>
        <w:rPr>
          <w:rFonts w:cs="Times New Roman" w:ascii="Times New Roman" w:hAnsi="Times New Roman"/>
          <w:sz w:val="24"/>
          <w:szCs w:val="24"/>
          <w:lang w:val="sr-Latn-CS"/>
        </w:rPr>
        <w:t>мења се и гласи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Latn-CS"/>
        </w:rPr>
        <w:t>1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осигурање и реосигурање извозних послова и инвестициј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иностранству домаћих правних лица и предузетника од комерцијалних и некомерцијалних ризика, као и осигурање наплате потраживања извозника на домаћем тржишту највише до износа вредности извозног посла, </w:t>
      </w:r>
      <w:r>
        <w:rPr>
          <w:rFonts w:cs="Times New Roman" w:ascii="Times New Roman" w:hAnsi="Times New Roman"/>
          <w:sz w:val="24"/>
          <w:szCs w:val="24"/>
          <w:lang w:val="sr-Latn-CS"/>
        </w:rPr>
        <w:t>и то самостално или у сарадњи са другим осигуравајућим друштвима, односно агенцијама;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”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тачк</w:t>
      </w:r>
      <w:r>
        <w:rPr>
          <w:rFonts w:cs="Times New Roman" w:ascii="Times New Roman" w:hAnsi="Times New Roman"/>
          <w:sz w:val="24"/>
          <w:szCs w:val="24"/>
          <w:lang w:val="sr-Latn-CS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4. реч: „конзорцијума”  брише с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тачк</w:t>
      </w:r>
      <w:r>
        <w:rPr>
          <w:rFonts w:cs="Times New Roman" w:ascii="Times New Roman" w:hAnsi="Times New Roman"/>
          <w:sz w:val="24"/>
          <w:szCs w:val="24"/>
          <w:lang w:val="sr-Latn-CS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7. </w:t>
      </w:r>
      <w:r>
        <w:rPr>
          <w:rFonts w:cs="Times New Roman" w:ascii="Times New Roman" w:hAnsi="Times New Roman"/>
          <w:sz w:val="24"/>
          <w:szCs w:val="24"/>
          <w:lang w:val="sr-Latn-CS"/>
        </w:rPr>
        <w:t>р</w:t>
      </w:r>
      <w:r>
        <w:rPr>
          <w:rFonts w:cs="Times New Roman" w:ascii="Times New Roman" w:hAnsi="Times New Roman"/>
          <w:sz w:val="24"/>
          <w:szCs w:val="24"/>
          <w:lang w:val="sr-CS"/>
        </w:rPr>
        <w:t>ечи: „и других финансијских институција од некомерцијалних ризика” бришу 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осле речи: „у вези са” додају се речи: „кредитима и”.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тачк</w:t>
      </w:r>
      <w:r>
        <w:rPr>
          <w:rFonts w:cs="Times New Roman" w:ascii="Times New Roman" w:hAnsi="Times New Roman"/>
          <w:sz w:val="24"/>
          <w:szCs w:val="24"/>
          <w:lang w:val="sr-Latn-CS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8.  речи: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„ средњорочним и дугорочним” бришу с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чка 9. </w:t>
      </w:r>
      <w:r>
        <w:rPr>
          <w:rFonts w:cs="Times New Roman" w:ascii="Times New Roman" w:hAnsi="Times New Roman"/>
          <w:sz w:val="24"/>
          <w:szCs w:val="24"/>
          <w:lang w:val="sr-Latn-CS"/>
        </w:rPr>
        <w:t>мења се и гласи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Latn-CS"/>
        </w:rPr>
        <w:t>9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пружање других услуга у вези са финансирањем, гарантовањем и осигурање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звозних послова и инвестици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на домаћем и иностраном тржишту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”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3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члану 5. став 1. реч: „</w:t>
      </w:r>
      <w:r>
        <w:rPr>
          <w:rFonts w:cs="Times New Roman" w:ascii="Times New Roman" w:hAnsi="Times New Roman"/>
          <w:sz w:val="24"/>
          <w:szCs w:val="24"/>
          <w:lang w:val="sr-Latn-CS"/>
        </w:rPr>
        <w:t>законом</w:t>
      </w:r>
      <w:r>
        <w:rPr>
          <w:rFonts w:cs="Times New Roman" w:ascii="Times New Roman" w:hAnsi="Times New Roman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замењује се речима: „овим законом </w:t>
      </w:r>
      <w:r>
        <w:rPr>
          <w:rFonts w:cs="Times New Roman" w:ascii="Times New Roman" w:hAnsi="Times New Roman"/>
          <w:sz w:val="24"/>
          <w:szCs w:val="24"/>
          <w:lang w:val="sr-CS"/>
        </w:rPr>
        <w:t>и законом којим се уређује правни положај привредних друштава. ”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4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ај закон ступа на снагу осмог дана од дана објављивања у „Службеном гласнику Републике Србије”.</w:t>
      </w:r>
      <w:r>
        <w:br w:type="page"/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ОБРАЗЛОЖЕЊЕ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Spacing"/>
        <w:numPr>
          <w:ilvl w:val="0"/>
          <w:numId w:val="6"/>
        </w:numPr>
        <w:ind w:left="360" w:hanging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Уставни основ </w:t>
      </w:r>
    </w:p>
    <w:p>
      <w:pPr>
        <w:pStyle w:val="NoSpacing"/>
        <w:ind w:left="360" w:hanging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Spacing"/>
        <w:ind w:left="360" w:firstLine="36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Уставни основ за доношење овог закона садржан је у члану 97. тачка 6. и тачка 12. Устава Републике Србије, према коме Република Србија, поред осталог уређује и обезбеђује правни положај привредних субјеката, систем обављања појединих привредних и других делатности, економске односе са иностранством, систем кредитних односа са иностранством, као и политику и мере за подстицање равномерног развоја појединих делова Републике Србије, укључујући и развој недовољно развијених подручја.</w:t>
      </w:r>
    </w:p>
    <w:p>
      <w:pPr>
        <w:pStyle w:val="NoSpacing"/>
        <w:ind w:left="360" w:hanging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Spacing"/>
        <w:numPr>
          <w:ilvl w:val="0"/>
          <w:numId w:val="6"/>
        </w:numPr>
        <w:ind w:left="360" w:hanging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Разлози за доношење закона</w:t>
      </w:r>
    </w:p>
    <w:p>
      <w:pPr>
        <w:pStyle w:val="NoSpacing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Spacing"/>
        <w:ind w:left="36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Доношење Закона о изменама и допунама закона о Агенцији за осигурање и финансирање извоза Републике Србије предлаже се због значаја који извоз има за повећање привредне активност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Републике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Србије као и постизање макроекономске стабилност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Републике </w:t>
      </w:r>
      <w:r>
        <w:rPr>
          <w:rFonts w:cs="Times New Roman" w:ascii="Times New Roman" w:hAnsi="Times New Roman"/>
          <w:sz w:val="24"/>
          <w:szCs w:val="24"/>
          <w:lang w:val="sr-Latn-CS"/>
        </w:rPr>
        <w:t>Србије.  Предложене измене и допуне закона су у функцији усклађивања са новом регионалном политиком у којој се улога државе своди на подизање регионалне конкурентности.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Spacing"/>
        <w:ind w:left="360" w:firstLine="36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Разлози за доношење овог закона садржани су у потреби да се подржи и унапреди амбијент који би омогућио раст извоза робе, услуга и инвестиција у иностранство. Очекује се да ће предложене измене и допуне Закона о Агенцији за осигурање и финансирање извоза Републике Србије додатно допринети подршци извозу, јачању капацитета малих и средњих предузећа која су извозно усмерена, успостављању система подстицаја за прилив страних директних инвестиција које су извозно оријентисане, а што је у функцији прикључења Светској трговинској организацији и Европској унији.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Spacing"/>
        <w:ind w:left="360" w:firstLine="36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Процес приближавања Европској унији захтева институционализован приступ решавању регионалног развоја који се заснива на изградњи институционализоване регионалне инфраструктуре, смањењу регионалних неравномерности, а самим тим и сиромаштва, као и подстицању регионалне конкурентности.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Spacing"/>
        <w:ind w:left="36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Како је Закон о Агенцији за осигурање и финансирање извоза Републике Србије донет 2005. године, у протеклом периоду уочени су недостаци у примени који се предложеним изменама и допунама отклањају. Предложене измене и допуне су резултат усклађивања са прописима који регулишу пословање иностраних експортно кредитних агенција чије су активности и укупно пословање у времену глобалне економске кризе добили на значају.</w:t>
      </w:r>
    </w:p>
    <w:p>
      <w:pPr>
        <w:pStyle w:val="NoSpacing"/>
        <w:ind w:left="36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left="36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left="36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left="36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Spacing"/>
        <w:numPr>
          <w:ilvl w:val="0"/>
          <w:numId w:val="6"/>
        </w:numPr>
        <w:ind w:left="810" w:hanging="45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  <w:lang w:val="sr-Latn-CS"/>
        </w:rPr>
        <w:t>бјашњење основних правних института и појединачних решења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ind w:left="36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У члану 1. </w:t>
      </w:r>
      <w:r>
        <w:rPr>
          <w:rFonts w:cs="Times New Roman" w:ascii="Times New Roman" w:hAnsi="Times New Roman"/>
          <w:sz w:val="24"/>
          <w:szCs w:val="24"/>
          <w:lang w:val="sr-CS"/>
        </w:rPr>
        <w:t>став 1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едлога зако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ојим се врши изме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члан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2. став 3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кона о Агенцији за осигурање и финансирање извоза Републике Србије (у даљем тексту: Закон), предлаже се да се као скраћени пословно име назив користи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реч: „АОФИ”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место досадашњег пуног назива </w:t>
      </w:r>
      <w:r>
        <w:rPr>
          <w:rFonts w:cs="Times New Roman" w:ascii="Times New Roman" w:hAnsi="Times New Roman"/>
          <w:sz w:val="24"/>
          <w:szCs w:val="24"/>
          <w:lang w:val="sr-Latn-CS"/>
        </w:rPr>
        <w:t>: „Агенција за осигурање и финансирање извоза а.д”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Spacing"/>
        <w:ind w:left="36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left="36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ставу 2. овог члана којим се врши измена члана 2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став 4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кона, предлаже се да седиште агенције буде у </w:t>
      </w:r>
      <w:r>
        <w:rPr>
          <w:rFonts w:cs="Times New Roman" w:ascii="Times New Roman" w:hAnsi="Times New Roman"/>
          <w:sz w:val="24"/>
          <w:szCs w:val="24"/>
          <w:lang w:val="sr-Latn-CS"/>
        </w:rPr>
        <w:t>Ужицу</w:t>
      </w:r>
      <w:r>
        <w:rPr>
          <w:rFonts w:cs="Times New Roman" w:ascii="Times New Roman" w:hAnsi="Times New Roman"/>
          <w:sz w:val="24"/>
          <w:szCs w:val="24"/>
          <w:lang w:val="sr-CS"/>
        </w:rPr>
        <w:t>, уместо у Београду,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што је у складу са политиком Владе о равномерном регионалном развоју, деконцентрацији, смањењу регионалне неравномерности и подстицању развоја регионалне привредне инфраструктуре.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Spacing"/>
        <w:ind w:left="36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ставу 3. овог члана којим се врши којим се врши допуна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члан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2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кона (додавањем </w:t>
      </w:r>
      <w:r>
        <w:rPr>
          <w:rFonts w:cs="Times New Roman" w:ascii="Times New Roman" w:hAnsi="Times New Roman"/>
          <w:sz w:val="24"/>
          <w:szCs w:val="24"/>
          <w:lang w:val="sr-Latn-CS"/>
        </w:rPr>
        <w:t>став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предлаже се да </w:t>
      </w:r>
      <w:r>
        <w:rPr>
          <w:rFonts w:cs="Times New Roman" w:ascii="Times New Roman" w:hAnsi="Times New Roman"/>
          <w:sz w:val="24"/>
          <w:szCs w:val="24"/>
          <w:lang w:val="sr-Latn-CS"/>
        </w:rPr>
        <w:t>Агенција може имати једну или више филијала и представништава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а што је у функцији развоја и ширења мреже огранака Агенције како у земљи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тако и у иностранству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Spacing"/>
        <w:ind w:left="36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У члану 2.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тав 1.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едлог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акона </w:t>
      </w:r>
      <w:r>
        <w:rPr>
          <w:rFonts w:cs="Times New Roman" w:ascii="Times New Roman" w:hAnsi="Times New Roman"/>
          <w:sz w:val="24"/>
          <w:szCs w:val="24"/>
          <w:lang w:val="sr-CS"/>
        </w:rPr>
        <w:t>којим се врши изме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члан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3. став 1. тачка 1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кона предложено је да Агенција може врши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осигурањ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звозних послова и инвестиција </w:t>
      </w:r>
      <w:r>
        <w:rPr>
          <w:rFonts w:cs="Times New Roman" w:ascii="Times New Roman" w:hAnsi="Times New Roman"/>
          <w:sz w:val="24"/>
          <w:szCs w:val="24"/>
          <w:lang w:val="sr-Latn-CS"/>
        </w:rPr>
        <w:t>и на домаћем тржишт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и то највише до износа вредности извозног посла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из разлога што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е у пракси показало потребним да Агенција врши и осигурање извозникових потраживања на домаћем тржишту, а ради смањења ризика, ти послови ће се даље и реосигурати. Разлог је што </w:t>
      </w:r>
      <w:r>
        <w:rPr>
          <w:rFonts w:cs="Times New Roman" w:ascii="Times New Roman" w:hAnsi="Times New Roman"/>
          <w:sz w:val="24"/>
          <w:szCs w:val="24"/>
          <w:lang w:val="sr-Latn-CS"/>
        </w:rPr>
        <w:t>немогућност уредне наплате потраживања од купаца у земљи угрожава и извозне капацитете правних лица и предузетника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Резиденти чији се део делатности односи на извозне послове и инвестиције имају потраживања и на домаћем тржишту. Увођењем осигурања потраживања на домаћем тржишту овим резидентима омогућава се сигурност наплате потраживања, на који начин се доприноси стабилности пословања у области извоза, односно извозних послова и инвестиција.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Осигурањем наплате потраживања на домаћем тржишт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резиденти се обезбеђују од ризика ненаплате што </w:t>
      </w:r>
      <w:r>
        <w:rPr>
          <w:rFonts w:cs="Times New Roman" w:ascii="Times New Roman" w:hAnsi="Times New Roman"/>
          <w:sz w:val="24"/>
          <w:szCs w:val="24"/>
          <w:lang w:val="sr-Latn-CS"/>
        </w:rPr>
        <w:t>побошљава укупн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ликвидност извозника. Предложена измена је у складу са праксом експортно кредитних агенција у свету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Spacing"/>
        <w:ind w:left="36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left="36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тавом  2. овог члана Предлог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закона предложен</w:t>
      </w:r>
      <w:r>
        <w:rPr>
          <w:rFonts w:cs="Times New Roman" w:ascii="Times New Roman" w:hAnsi="Times New Roman"/>
          <w:sz w:val="24"/>
          <w:szCs w:val="24"/>
          <w:lang w:val="sr-CS"/>
        </w:rPr>
        <w:t>а је изме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члан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3. став 1. тачка 4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кона,  брисање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реч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: „конзорцијума” </w:t>
      </w:r>
      <w:r>
        <w:rPr>
          <w:rFonts w:cs="Times New Roman" w:ascii="Times New Roman" w:hAnsi="Times New Roman"/>
          <w:sz w:val="24"/>
          <w:szCs w:val="24"/>
          <w:lang w:val="sr-CS"/>
        </w:rPr>
        <w:t>из разлог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непотребно</w:t>
      </w:r>
      <w:r>
        <w:rPr>
          <w:rFonts w:cs="Times New Roman" w:ascii="Times New Roman" w:hAnsi="Times New Roman"/>
          <w:sz w:val="24"/>
          <w:szCs w:val="24"/>
          <w:lang w:val="sr-CS"/>
        </w:rPr>
        <w:t>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ограничава</w:t>
      </w:r>
      <w:r>
        <w:rPr>
          <w:rFonts w:cs="Times New Roman" w:ascii="Times New Roman" w:hAnsi="Times New Roman"/>
          <w:sz w:val="24"/>
          <w:szCs w:val="24"/>
          <w:lang w:val="sr-CS"/>
        </w:rPr>
        <w:t>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само на конзорцијум.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before="0" w:after="120"/>
        <w:ind w:left="36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тавом 3. овог члана Предлог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зако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јом се врш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зме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члан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3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став 1. тачка 7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,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могућава се да Агенција врши </w:t>
      </w:r>
      <w:r>
        <w:rPr>
          <w:rFonts w:cs="Times New Roman" w:ascii="Times New Roman" w:hAnsi="Times New Roman"/>
          <w:sz w:val="24"/>
          <w:szCs w:val="24"/>
          <w:lang w:val="ru-RU"/>
        </w:rPr>
        <w:t>осигурањ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е </w:t>
      </w:r>
      <w:r>
        <w:rPr>
          <w:rFonts w:cs="Times New Roman" w:ascii="Times New Roman" w:hAnsi="Times New Roman"/>
          <w:sz w:val="24"/>
          <w:szCs w:val="24"/>
          <w:lang w:val="ru-RU"/>
        </w:rPr>
        <w:t>домаћих банака у вези са кредитима и гаранцијама по извозним пословима и инвестицијима у иностранству и закљученим кредитним линијама са страним банкама,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јер банке у пракси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по правилу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поред гаранција одобравају и кредите по извозним пословима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ред тога, врши се усаглашавање 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Закон</w:t>
      </w:r>
      <w:r>
        <w:rPr>
          <w:rFonts w:cs="Times New Roman" w:ascii="Times New Roman" w:hAnsi="Times New Roman"/>
          <w:sz w:val="24"/>
          <w:szCs w:val="24"/>
          <w:lang w:val="sr-CS"/>
        </w:rPr>
        <w:t>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о банкам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Spacing"/>
        <w:ind w:left="36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тавом 4.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вог члана Предлог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зако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јом се врш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зме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чл</w:t>
      </w:r>
      <w:r>
        <w:rPr>
          <w:rFonts w:cs="Times New Roman" w:ascii="Times New Roman" w:hAnsi="Times New Roman"/>
          <w:sz w:val="24"/>
          <w:szCs w:val="24"/>
          <w:lang w:val="sr-Latn-CS"/>
        </w:rPr>
        <w:t>ан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3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став 1. тачка </w:t>
      </w:r>
      <w:r>
        <w:rPr>
          <w:rFonts w:cs="Times New Roman" w:ascii="Times New Roman" w:hAnsi="Times New Roman"/>
          <w:sz w:val="24"/>
          <w:szCs w:val="24"/>
          <w:lang w:val="sr-CS"/>
        </w:rPr>
        <w:t>8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, тако што 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речи: „средњорочним и дугорочним” бришу јер је издавање гаранција и других јемстава најчешће за потребе извозника по краткорочним  пословима извоза имајући у виду структуру српског извоза, па су предложеном изменом, са аспекта рочности, обухваћене све врсте гаранција и других јемстава. Издавање гаранција и других јемстава као средстава обезбеђења по кредитима банака извозницима, утицало би на повећање укупног износа средстава намењених подстицању извоза.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Spacing"/>
        <w:ind w:left="360" w:firstLine="36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тавом 5.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вог члана Предлог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зако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јом се врш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зме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чл</w:t>
      </w:r>
      <w:r>
        <w:rPr>
          <w:rFonts w:cs="Times New Roman" w:ascii="Times New Roman" w:hAnsi="Times New Roman"/>
          <w:sz w:val="24"/>
          <w:szCs w:val="24"/>
          <w:lang w:val="sr-Latn-CS"/>
        </w:rPr>
        <w:t>ан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3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став 1. тачка </w:t>
      </w:r>
      <w:r>
        <w:rPr>
          <w:rFonts w:cs="Times New Roman" w:ascii="Times New Roman" w:hAnsi="Times New Roman"/>
          <w:sz w:val="24"/>
          <w:szCs w:val="24"/>
          <w:lang w:val="sr-CS"/>
        </w:rPr>
        <w:t>9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, омогућено је Агенцији да издаје чинидбене гаранције (за добро извршење посла, за повраћај аванса, за учешће на лицитацији), као и гаранције банкама–резидентима које одобравају кредите по извозним пословима и инвестицијама, што је услуга између два резидента на домаћем тржишту, а у функцији је извоза.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Spacing"/>
        <w:ind w:left="36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У члану 3. </w:t>
      </w:r>
      <w:r>
        <w:rPr>
          <w:rFonts w:cs="Times New Roman" w:ascii="Times New Roman" w:hAnsi="Times New Roman"/>
          <w:sz w:val="24"/>
          <w:szCs w:val="24"/>
          <w:lang w:val="sr-CS"/>
        </w:rPr>
        <w:t>Предлог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закона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ојом се врш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измена и допуна члана 5. став 1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у смислу да Агенција послује у складу са Законом о Агенцији за осигурање и финансирање извоза Репбулике Србије и Законом о привредним друштвима сагласно којем је образована и регистрована у Агенцији за привредне регистре као затворено акционарско друштво, па је самим тим било неопходно појашњење у смислу да све правне послове из своје надлежности обавља у складу са овим законима.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Процена финансијских средстава потребних за спровођење закона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before="0" w:after="200"/>
        <w:ind w:left="360" w:firstLine="36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За спровођењ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вог закона нису потребна додатна финансијска средства из буџета Републике Србије.</w:t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440" w:right="144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en-US"/>
        </w:rPr>
        <w:t xml:space="preserve">Преглед одредаба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en-US"/>
        </w:rPr>
        <w:t xml:space="preserve">које се мењају, односно допуњују у Закону о Агенцији за осигурање и финансирање извоза Републике Србије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en-US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en-US"/>
        </w:rPr>
      </w:r>
    </w:p>
    <w:p>
      <w:pPr>
        <w:pStyle w:val="Clan"/>
        <w:ind w:left="360" w:righ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 2.</w:t>
      </w:r>
    </w:p>
    <w:p>
      <w:pPr>
        <w:pStyle w:val="Normal"/>
        <w:ind w:left="36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генција послује под следећим именом:</w:t>
      </w:r>
    </w:p>
    <w:p>
      <w:pPr>
        <w:pStyle w:val="Normal"/>
        <w:ind w:left="36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генција за осигурање и финансирање извоза Републике Србије а.д.</w:t>
      </w:r>
    </w:p>
    <w:p>
      <w:pPr>
        <w:pStyle w:val="Normal"/>
        <w:ind w:left="36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краћено пословно име Агенције је: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Агенција за осигурање и финансирање извоза а.д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АОФИ</w:t>
      </w:r>
    </w:p>
    <w:p>
      <w:pPr>
        <w:pStyle w:val="Normal"/>
        <w:ind w:left="36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едиште Агенције је у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Београду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УЖИЦУ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АГЕНЦИЈА МОЖЕ ИМАТИ ЈЕДНУ ИЛИ ВИШЕ ФИЛИЈАЛА И ПРЕДСТАВНИШТАВ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Clan"/>
        <w:ind w:left="360" w:right="7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 3.</w:t>
      </w:r>
    </w:p>
    <w:p>
      <w:pPr>
        <w:pStyle w:val="Normal"/>
        <w:ind w:left="36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елатност Агенције је: </w:t>
      </w:r>
    </w:p>
    <w:p>
      <w:pPr>
        <w:pStyle w:val="ListParagraph"/>
        <w:numPr>
          <w:ilvl w:val="0"/>
          <w:numId w:val="5"/>
        </w:numPr>
        <w:spacing w:before="0" w:after="120"/>
        <w:ind w:left="360" w:firstLine="360"/>
        <w:contextualSpacing/>
        <w:jc w:val="both"/>
        <w:rPr/>
      </w:pPr>
      <w:r>
        <w:rPr>
          <w:strike/>
          <w:lang w:val="ru-RU"/>
        </w:rPr>
        <w:t>осигурање извозних послова и инвестиција у иностранству домаћих правних лица и предузетника од некомерцијалних ризика и осигурање тих послова од комерцијалних ризика</w:t>
      </w:r>
      <w:r>
        <w:rPr>
          <w:lang w:val="ru-RU"/>
        </w:rPr>
        <w:t xml:space="preserve">, </w:t>
      </w:r>
      <w:r>
        <w:rPr>
          <w:strike/>
          <w:lang w:val="ru-RU"/>
        </w:rPr>
        <w:t xml:space="preserve">и то самостално или у сарадњи са другим осигуравајућим друштвима, односно агенцијама; </w:t>
      </w:r>
    </w:p>
    <w:p>
      <w:pPr>
        <w:pStyle w:val="NoSpacing"/>
        <w:numPr>
          <w:ilvl w:val="0"/>
          <w:numId w:val="8"/>
        </w:numPr>
        <w:ind w:left="36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ОСИГУРАЊЕ И РЕОСИГУРАЊЕ ИЗВОЗНИХ ПОСЛОВА И ИНВЕСТИЦИЈА У ИНОСТРАНСТВУ ДОМАЋИХ ПРАВНИХ ЛИЦА И ПРЕДУЗЕТНИКА ОД КОМЕРЦИЈАЛНИХ И НЕКОМЕРЦИЈАЛНИХ РИЗИКА, КАО И ОСИГУРАЊЕ НАПЛАТЕ ПОТРАЖИВАЊ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ЗВОЗНИКА </w:t>
      </w:r>
      <w:r>
        <w:rPr>
          <w:rFonts w:cs="Times New Roman" w:ascii="Times New Roman" w:hAnsi="Times New Roman"/>
          <w:sz w:val="24"/>
          <w:szCs w:val="24"/>
          <w:lang w:val="sr-Latn-CS"/>
        </w:rPr>
        <w:t>НА ДОМАЋЕМ ТРЖИШТ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ЈВИШЕ ДО ИЗНОСА ВРЕДНОСТИ ИЗВОЗНОГ ПОСЛА</w:t>
      </w:r>
      <w:r>
        <w:rPr>
          <w:rFonts w:cs="Times New Roman" w:ascii="Times New Roman" w:hAnsi="Times New Roman"/>
          <w:sz w:val="24"/>
          <w:szCs w:val="24"/>
          <w:lang w:val="sr-Latn-C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И ТО САМОСТАЛНО ИЛИ У САРАДЊИ СА ДРУГИМ ОСИГУРАВАЈУЋИМ ДРУШТВИМА, ОДНОСНО АГЕНЦИЈАМА;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Spacing"/>
        <w:numPr>
          <w:ilvl w:val="0"/>
          <w:numId w:val="8"/>
        </w:numPr>
        <w:ind w:left="36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финансирањ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возних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сло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ма</w:t>
      </w:r>
      <w:r>
        <w:rPr>
          <w:rFonts w:cs="Times New Roman" w:ascii="Times New Roman" w:hAnsi="Times New Roman"/>
          <w:sz w:val="24"/>
          <w:szCs w:val="24"/>
          <w:lang w:val="sr-CS"/>
        </w:rPr>
        <w:t>ћ</w:t>
      </w:r>
      <w:r>
        <w:rPr>
          <w:rFonts w:cs="Times New Roman" w:ascii="Times New Roman" w:hAnsi="Times New Roman"/>
          <w:sz w:val="24"/>
          <w:szCs w:val="24"/>
          <w:lang w:val="ru-RU"/>
        </w:rPr>
        <w:t>их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авних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лиц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дузетни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суфинансирањ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возних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сло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мерцијални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анка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руги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финансијски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рганизација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рефинансирањ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возних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реди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мерцијалних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ана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; </w:t>
      </w:r>
    </w:p>
    <w:p>
      <w:pPr>
        <w:pStyle w:val="Normal"/>
        <w:spacing w:before="0" w:after="120"/>
        <w:ind w:left="36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</w:t>
        <w:tab/>
        <w:t>финансирање припреме извоза домаћих правних лица и предузетника по закљученом уговору о извозу;</w:t>
      </w:r>
    </w:p>
    <w:p>
      <w:pPr>
        <w:pStyle w:val="Normal"/>
        <w:spacing w:before="0" w:after="120"/>
        <w:ind w:left="36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)</w:t>
        <w:tab/>
        <w:t xml:space="preserve">финансирање инвестиција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конзорцију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маћих правних лица и предузетника на иностраним тржиштима ради подстицања извоза;</w:t>
      </w:r>
    </w:p>
    <w:p>
      <w:pPr>
        <w:pStyle w:val="Normal"/>
        <w:spacing w:before="0" w:after="120"/>
        <w:ind w:left="36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</w:t>
        <w:tab/>
        <w:t>осигурање припреме извоза домаћих правних лица и предузетника од некомерцијалних и комерцијалних ризика по закљученом уговору о извозу, самостално или у сарадњи са другим осигуравајућим друштвима, односно агенцијама;</w:t>
      </w:r>
    </w:p>
    <w:p>
      <w:pPr>
        <w:pStyle w:val="Normal"/>
        <w:spacing w:before="0" w:after="120"/>
        <w:ind w:left="36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)</w:t>
        <w:tab/>
        <w:t xml:space="preserve">финансирање страног купца или његове банке у вези са извозом домаћег правног лица или предузетника; </w:t>
      </w:r>
    </w:p>
    <w:p>
      <w:pPr>
        <w:pStyle w:val="Normal"/>
        <w:spacing w:before="0" w:after="120"/>
        <w:ind w:left="36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7)</w:t>
        <w:tab/>
        <w:t>осигурањ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маћих банака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и других финансијских институција од некомерцијалних ризи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 вези са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КРЕДИТИМА 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гаранцијама по извозним пословима и инвестицијима у иностранству и закљученим кредитним линијама са страним банкама; </w:t>
      </w:r>
    </w:p>
    <w:p>
      <w:pPr>
        <w:pStyle w:val="Normal"/>
        <w:spacing w:before="0" w:after="120"/>
        <w:ind w:left="36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8)</w:t>
        <w:tab/>
        <w:t xml:space="preserve">издавање гаранција и других јемстава по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средњорочним и дугорочни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звозним пословима и инвестицијама у иностранству; </w:t>
      </w:r>
    </w:p>
    <w:p>
      <w:pPr>
        <w:pStyle w:val="Normal"/>
        <w:ind w:left="36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trike/>
          <w:sz w:val="24"/>
          <w:szCs w:val="24"/>
          <w:lang w:val="ru-RU"/>
        </w:rPr>
        <w:t>9)</w:t>
        <w:tab/>
        <w:t>пружање других услуга у вези са финансирањем и осигурањем</w:t>
      </w:r>
      <w:r>
        <w:rPr>
          <w:rFonts w:cs="Times New Roman" w:ascii="Times New Roman" w:hAnsi="Times New Roman"/>
          <w:strike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извоза и инвестиција од некомерцијалних и комерцијалних ризика.</w:t>
      </w:r>
    </w:p>
    <w:p>
      <w:pPr>
        <w:pStyle w:val="Normal"/>
        <w:ind w:left="36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9) ПРУЖАЊЕ ДРУГИХ УСЛУГА У ВЕЗИ СА ФИНАНСИРАЊЕМ, ГАРАНТОВАЊЕМ И ОСИГУРАЊЕМ ИЗВОЗНИХ ПОСЛОВА И ИНВЕСТИЦИЈА НА ДОМАЋЕМ И ИНОСТРАНОМ ТРЖИШТУ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генција је дужна да делатности, односно послове ради којих је основана обавља у складу са одредбама овог закона и других прописа, као и у складу са међународним споразумима и уговорима. </w:t>
      </w:r>
    </w:p>
    <w:p>
      <w:pPr>
        <w:pStyle w:val="Clan"/>
        <w:ind w:left="360" w:righ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5.</w:t>
      </w:r>
    </w:p>
    <w:p>
      <w:pPr>
        <w:pStyle w:val="Normal"/>
        <w:ind w:left="36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Агенциј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ав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лиц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ав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кљу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у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говор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дузи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руг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ав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слов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ав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дњ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клад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закон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ВИ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КОН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КОН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ЈИ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РЕ</w:t>
      </w:r>
      <w:r>
        <w:rPr>
          <w:rFonts w:cs="Times New Roman" w:ascii="Times New Roman" w:hAnsi="Times New Roman"/>
          <w:sz w:val="24"/>
          <w:szCs w:val="24"/>
          <w:lang w:val="sr-CS"/>
        </w:rPr>
        <w:t>Ђ</w:t>
      </w:r>
      <w:r>
        <w:rPr>
          <w:rFonts w:cs="Times New Roman" w:ascii="Times New Roman" w:hAnsi="Times New Roman"/>
          <w:sz w:val="24"/>
          <w:szCs w:val="24"/>
          <w:lang w:val="ru-RU"/>
        </w:rPr>
        <w:t>У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ПРАВНИ </w:t>
      </w:r>
      <w:r>
        <w:rPr>
          <w:rFonts w:cs="Times New Roman" w:ascii="Times New Roman" w:hAnsi="Times New Roman"/>
          <w:sz w:val="24"/>
          <w:szCs w:val="24"/>
          <w:lang w:val="ru-RU"/>
        </w:rPr>
        <w:t>ПОЛО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А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ВРЕДНИХ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РУ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ТАВ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ind w:left="36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Агенциј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слу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а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творе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кционарск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ру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тв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кц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да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в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нива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однос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грани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ен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рој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ругих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лиц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клад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кон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ји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ре</w:t>
      </w:r>
      <w:r>
        <w:rPr>
          <w:rFonts w:cs="Times New Roman" w:ascii="Times New Roman" w:hAnsi="Times New Roman"/>
          <w:sz w:val="24"/>
          <w:szCs w:val="24"/>
          <w:lang w:val="sr-CS"/>
        </w:rPr>
        <w:t>ђ</w:t>
      </w:r>
      <w:r>
        <w:rPr>
          <w:rFonts w:cs="Times New Roman" w:ascii="Times New Roman" w:hAnsi="Times New Roman"/>
          <w:sz w:val="24"/>
          <w:szCs w:val="24"/>
          <w:lang w:val="ru-RU"/>
        </w:rPr>
        <w:t>у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авн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ло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а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вредних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ру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тав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ind w:left="36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кције Агенције су обичне са правом глас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АНАЛИЗА ЕФЕКАТА ЗАКОНА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Одређење проблема које Предлог закона треба да реши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Основни проблеми које треба решити доношењем Закона о изменама и допунама закона о Агенцији за осигурање и финансирање извоза Републике Србије (у даљем тексту: закон) и који су определили законодавца да приступи измени и допуни постојећих законских решења огледају се у настојању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</w:r>
    </w:p>
    <w:p>
      <w:pPr>
        <w:pStyle w:val="Normal"/>
        <w:numPr>
          <w:ilvl w:val="0"/>
          <w:numId w:val="9"/>
        </w:numPr>
        <w:spacing w:before="0" w:after="0"/>
        <w:ind w:left="1418" w:hanging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да се подржи и унапреди амбијент који би омогућио раст извоза роб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, услуга и инвестиција у иностранство;</w:t>
      </w:r>
    </w:p>
    <w:p>
      <w:pPr>
        <w:pStyle w:val="Normal"/>
        <w:numPr>
          <w:ilvl w:val="0"/>
          <w:numId w:val="9"/>
        </w:numPr>
        <w:spacing w:before="0" w:after="0"/>
        <w:ind w:left="1418" w:hanging="567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да се ојачају капацитети малих и средњих предузећа која су извозно усмерена и да се успостави систем подстицаја за прилив страних директних инвестиција које би биле извозно орјентисане;</w:t>
      </w:r>
    </w:p>
    <w:p>
      <w:pPr>
        <w:pStyle w:val="Normal"/>
        <w:numPr>
          <w:ilvl w:val="0"/>
          <w:numId w:val="9"/>
        </w:numPr>
        <w:spacing w:before="0" w:after="0"/>
        <w:ind w:left="1418" w:hanging="567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да се конкретизује политика Владе о равномерном регионалном развоју, деконцентрацији, смањењу регионалне неравномерности и подстицању развоја регионалне привредне инфраструктуре,</w:t>
      </w:r>
    </w:p>
    <w:p>
      <w:pPr>
        <w:pStyle w:val="Normal"/>
        <w:numPr>
          <w:ilvl w:val="0"/>
          <w:numId w:val="9"/>
        </w:numPr>
        <w:spacing w:before="0" w:after="0"/>
        <w:ind w:left="1440" w:hanging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да обављање послова из делокруга рада Агенције буде свим привредним субјектима који су извозно орјентисани ефикасније и рационалније.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Циљеви који се постижу његовим доношењем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Основни циљ који се жели постићи  доношењем предложеног закона је значај који извоз има за повећање привредне активности Републике Србије, као и постизање макроекономске стабилности. Стварање повољнијег амбијента који би унапредио извоз Републике Србије је у функцији прикључења Светској трговинској организацији и Европској унији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Процес приближавања Европској унији захтева институционализован приступ решавању регионалног развоја који се заснива на изградњи институционализоване регионалне инфраструктуре, смањењу регионалне неравномерности, а самим тим и сиромаштва, као и подстицању регионалне конкурентности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Које су друге могућности за решавање проблема?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ре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ложене измене и допуне су предмет законског регулисања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Зашто је доношење акта најбоље за решавање проблема?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 питању је област која је уређена законима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На кога ће и како највероватније утицати решења у закону?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римена предложених решења утицаће на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</w:r>
    </w:p>
    <w:p>
      <w:pPr>
        <w:pStyle w:val="Normal"/>
        <w:numPr>
          <w:ilvl w:val="0"/>
          <w:numId w:val="7"/>
        </w:numPr>
        <w:spacing w:before="0" w:after="0"/>
        <w:ind w:left="1418" w:hanging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е клијенте Агенције, извознике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у области осигурања и реосигурања извозних послова и инвестиција у иностранство и осигурања наплате потраживања на домаћем тржишту, што ће допринети побољшању укупне ликвидности извозника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и повећању извоза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;</w:t>
      </w:r>
    </w:p>
    <w:p>
      <w:pPr>
        <w:pStyle w:val="Normal"/>
        <w:numPr>
          <w:ilvl w:val="0"/>
          <w:numId w:val="7"/>
        </w:numPr>
        <w:spacing w:before="0" w:after="0"/>
        <w:ind w:left="1418" w:hanging="567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е клијенте Агенције, извознике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у смислу да ће доћи до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овећањ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укупног износа средстава намењених подстицању извоза кроз издавање гаранција и других облика јемстава по кредитима банака, независно од рочности посла за који се гаранције и јемства издају, односно обезбеђују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;</w:t>
      </w:r>
    </w:p>
    <w:p>
      <w:pPr>
        <w:pStyle w:val="Normal"/>
        <w:numPr>
          <w:ilvl w:val="0"/>
          <w:numId w:val="7"/>
        </w:numPr>
        <w:spacing w:before="0" w:after="0"/>
        <w:ind w:left="1418" w:hanging="567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Смањење платно-билансног дефицита;</w:t>
      </w:r>
    </w:p>
    <w:p>
      <w:pPr>
        <w:pStyle w:val="Normal"/>
        <w:numPr>
          <w:ilvl w:val="0"/>
          <w:numId w:val="7"/>
        </w:numPr>
        <w:spacing w:before="0" w:after="0"/>
        <w:ind w:left="1418" w:hanging="567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авномернији регионални развој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418" w:hanging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Који су трошкови које ће примена закона изазвати грађанима и привреди, посебно малим и средњим предузећима?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римена овог закона неће изазвати ни грађанима ни привреди, а посебно малим и средњим предузећима издвајање додатних трошкова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418" w:hanging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Да ли доношење закона стимулише појаву нових привредних субјеката на тржишту и тржишну конкуренцију?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Доношење закона допринеће пре свега додатном подстицају извоза што би требало да стимулише појаву нових привредних субјеката на тржишту, а самим тим и тржишну конкуренцију.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418" w:hanging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Да ли су заинтересоване стране имале прилику да изнесу своје ставове о Нацрту закона?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 поступку припреме закона, консултоване су заинтересоване стране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418" w:hanging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Које ће мере током примене акта бити предузете да би се остварили разлози доношења акта?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 поступку спровођења овог закона, Агенција ће благовремено донети потребна подзаконска акта којима ће се створити усклађен и потпун нормативни оквир за ефикасан и са законом усклађен рад Агенције.</w:t>
      </w:r>
      <w:r>
        <w:br w:type="page"/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БРАЗАЦ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ЈАВ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О УСКЛАЂЕНОСТИ ПРОПИСА С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РОПИСИМА ЕВРОПСКЕ УНИЈЕ</w:t>
      </w:r>
    </w:p>
    <w:p>
      <w:pPr>
        <w:pStyle w:val="Footnote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рган државне управе, односно други овлашћени предлагач прописа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длагач: Влада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рађивачи: Министарство економије и регионалног развоја и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Агенција за осигурање и финансирање извоза Републике Србије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зив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рописа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лог закона о изменама и допунама Закона о Агенцији за осигурање и финансирање извоза Републике Србије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aft Law on Amendments and Modifications of the Law on Serbian Export Credit and Insurance Agency j.s.c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3.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, односно са одредбама Прелазног споразума о трговини и трговинским питањима између Европске заједнице, са једне стране, и Републике Србије, са друге стране („Службени гласник РС”, број 83/08) (у даљем тексту: Прелазни споразум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а) Одредба Споразума и Прелазног споразума која се односе на нормативну саржину пропис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б) Прелазни рок за усклађивање законодавства према одредбама Споразума и Прелазног споразум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) Оцена испуњености обавезе које произлазе из наведене одредбе Споразума и Прелазног споразум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г) Разлози за делимично испуњавање, односно неиспуњавање обавеза које произлазе из наведене одредбе Споразума и Прелазног споразум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д) Веза са Националним програмом за интеграцију Републике Србије у Европску униј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ListParagraph"/>
        <w:numPr>
          <w:ilvl w:val="0"/>
          <w:numId w:val="2"/>
        </w:numPr>
        <w:ind w:left="0" w:hanging="0"/>
        <w:rPr/>
      </w:pPr>
      <w:r>
        <w:rPr>
          <w:b/>
          <w:lang w:val="ru-RU"/>
        </w:rPr>
        <w:t>Усклађеност</w:t>
      </w:r>
      <w:r>
        <w:rPr>
          <w:b/>
          <w:lang w:val="sr-CS"/>
        </w:rPr>
        <w:t xml:space="preserve"> прописа </w:t>
      </w:r>
      <w:r>
        <w:rPr>
          <w:b/>
          <w:lang w:val="ru-RU"/>
        </w:rPr>
        <w:t>с</w:t>
      </w:r>
      <w:r>
        <w:rPr>
          <w:b/>
          <w:lang w:val="sr-CS"/>
        </w:rPr>
        <w:t>а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прописима Европске униј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а)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Навођењ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примарних извора права ЕУ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и усклађеност са њим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б)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Навођењ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секундарних извора права ЕУ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и усклађеност са њим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Навођење осталих извора права ЕУ и усклађенст са њим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г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азлози за дел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ичну усклађеност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односно неусклађенос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д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Р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к у којем је предвиђено постизање потпуне усклађености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ропис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с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а прописима Европске униј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Уколико не постоје  одговарајућ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описи Европске уније са којима је потребно обезбедити усклађеност треба констатовати ту чињеницу. У овом случају није потребно попуњавати Табелу усклађености прописа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Предлогу закона о изменама и допунама Закона о Агенцији за осигурање и финансирање извоза Републике Србије нема релевантних одредаба са којима је потребно обезбедити усклађеност са прописима Европске униј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6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Д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ли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су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ретходн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наведени извори права ЕУ преведени н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срп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ки језик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7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Да ли ј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пропис преведен на неки службени језик ЕУ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8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Учешћ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кон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ултаната у изради пропис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 њихово мишљење о усклађеност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изради Предлога закона о изменама и допунама Закона о Агенцији за осигурање и финансирање извоза Републике Србије нису учествовали консултанти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900" w:hanging="72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800" w:leader="none"/>
      </w:tabs>
      <w:spacing w:lineRule="auto" w:line="240" w:before="240" w:after="60"/>
      <w:ind w:firstLine="1440"/>
      <w:jc w:val="both"/>
      <w:outlineLvl w:val="0"/>
    </w:pPr>
    <w:rPr>
      <w:rFonts w:ascii="Arial" w:hAnsi="Arial" w:eastAsia="Times New Roman" w:cs="Arial"/>
      <w:b/>
      <w:kern w:val="2"/>
      <w:sz w:val="28"/>
      <w:szCs w:val="20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i w:val="false"/>
    </w:rPr>
  </w:style>
  <w:style w:type="character" w:styleId="WW8Num14z1">
    <w:name w:val="WW8Num14z1"/>
    <w:qFormat/>
    <w:rPr>
      <w:rFonts w:ascii="Courier New" w:hAnsi="Courier New" w:cs="Helv Ciril;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Helv Ciril;Courier New" w:hAnsi="Helv Ciril;Courier New" w:cs="Helv Ciril;Courier New"/>
      <w:sz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6"/>
    </w:rPr>
  </w:style>
  <w:style w:type="character" w:styleId="WW8Num23z1">
    <w:name w:val="WW8Num23z1"/>
    <w:qFormat/>
    <w:rPr>
      <w:rFonts w:ascii="Courier New" w:hAnsi="Courier New" w:cs="Helv Ciril;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Helv Ciril;Courier New" w:hAnsi="Helv Ciril;Courier New" w:cs="Helv Ciril;Courier New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Helv Ciril;Courier New" w:hAnsi="Helv Ciril;Courier New" w:cs="Helv Ciril;Courier New"/>
      <w:sz w:val="24"/>
    </w:rPr>
  </w:style>
  <w:style w:type="character" w:styleId="WW8Num29z0">
    <w:name w:val="WW8Num29z0"/>
    <w:qFormat/>
    <w:rPr>
      <w:rFonts w:ascii="Helv Ciril;Courier New" w:hAnsi="Helv Ciril;Courier New" w:cs="Helv Ciril;Courier New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Helv Ciril;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b/>
      <w:kern w:val="2"/>
      <w:sz w:val="28"/>
      <w:lang w:val="sr-CS" w:bidi="ar-SA"/>
    </w:rPr>
  </w:style>
  <w:style w:type="character" w:styleId="CharCharChar">
    <w:name w:val=" Char Char Char"/>
    <w:basedOn w:val="DefaultParagraphFont"/>
    <w:qFormat/>
    <w:rPr>
      <w:rFonts w:ascii="Tahoma" w:hAnsi="Tahoma" w:cs="Tahoma"/>
      <w:sz w:val="16"/>
      <w:szCs w:val="16"/>
    </w:rPr>
  </w:style>
  <w:style w:type="character" w:styleId="CharChar2">
    <w:name w:val=" Char Char2"/>
    <w:basedOn w:val="DefaultParagraphFont"/>
    <w:qFormat/>
    <w:rPr>
      <w:rFonts w:ascii="Arial" w:hAnsi="Arial" w:cs="Arial"/>
      <w:sz w:val="22"/>
      <w:lang w:val="sr-CS" w:bidi="ar-SA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eastAsia="Times New Roman" w:cs="Arial"/>
      <w:szCs w:val="20"/>
      <w:lang w:val="sr-CS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800" w:leader="none"/>
      </w:tabs>
      <w:spacing w:lineRule="auto" w:line="240" w:before="120" w:after="240"/>
      <w:ind w:left="720" w:right="720" w:hanging="0"/>
      <w:jc w:val="center"/>
    </w:pPr>
    <w:rPr>
      <w:rFonts w:ascii="Arial" w:hAnsi="Arial" w:eastAsia="Times New Roman" w:cs="Arial"/>
      <w:b/>
      <w:szCs w:val="20"/>
      <w:lang w:val="sr-CS"/>
    </w:rPr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11"/>
      </w:numPr>
      <w:tabs>
        <w:tab w:val="clear" w:pos="720"/>
        <w:tab w:val="left" w:pos="1800" w:leader="none"/>
      </w:tabs>
      <w:spacing w:lineRule="auto" w:line="240" w:before="0" w:after="120"/>
      <w:jc w:val="both"/>
    </w:pPr>
    <w:rPr>
      <w:rFonts w:ascii="Arial" w:hAnsi="Arial" w:eastAsia="Times New Roman" w:cs="Arial"/>
      <w:szCs w:val="20"/>
      <w:lang w:val="sr-C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tLeast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hu-H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4:57:00Z</dcterms:created>
  <dc:creator>lidijas</dc:creator>
  <dc:description/>
  <cp:keywords/>
  <dc:language>en-US</dc:language>
  <cp:lastModifiedBy>Bojan</cp:lastModifiedBy>
  <cp:lastPrinted>2010-08-26T15:18:00Z</cp:lastPrinted>
  <dcterms:modified xsi:type="dcterms:W3CDTF">2010-08-31T14:57:00Z</dcterms:modified>
  <cp:revision>2</cp:revision>
  <dc:subject/>
  <dc:title>ПРЕДЛОГ ЗАКОНА</dc:title>
</cp:coreProperties>
</file>