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основу члана 4. став 3. Закона о Војнобезбедносној агенцији и Војнообавештајној агенцији („Службени гласник РС”, број 88/09) и члана 42. став 1. Закона о Влади (</w:t>
      </w:r>
      <w:r>
        <w:rPr>
          <w:bCs/>
        </w:rPr>
        <w:t>„</w:t>
      </w:r>
      <w:r>
        <w:rPr/>
        <w:t>Службени гласник РС</w:t>
      </w:r>
      <w:r>
        <w:rPr>
          <w:bCs/>
        </w:rPr>
        <w:t>”</w:t>
      </w:r>
      <w:r>
        <w:rPr/>
        <w:t>, бр. 55/05, 71/05-исправка, 101/07 и 65/08),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ab/>
        <w:t>Влада доноси</w:t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 Р Е Д Б У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о изгледу и начину коришћења знакова, симбола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и других обележја и ознака Војнобезбедносне агенције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вом уредбом уређују се изглед и начин коришћења знакова, симбола и других обележја и ознака Војнобезбедносне агенције и Војнообавештајне агенци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Знакови Војнобезбедносне агенције (у даљем тексту: ВБА) и Војнообавештајне агенције (у даљем тексту: ВОА) су основна обележја која представљају њихов визуелни идентитет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има облик штита тамноцрвене боје са преломљеним доњим луком, обрубљен златном бојом на којем је представљен двоглави сребрни орао са златним криновима и круном. Сребрни двоглави орао је у полету, високо уздигнутих крила, златно оружан. Ноге орла су раширене по дијагонали, а реп је позициониран централно у односу на вертикалну осу композиције. На грудима двоглавог сребрног орла налази се мали штит полукружног облика црвене боје који је подељен белим крстом на четири поља са по једним оцилом у сваком пољу. Оцила су беле боје и окренута су ка спољним странама штита и главама орла. У подножју штита, са леве и са десне стране, између крила и ногу сребрног двоглавог орла налази се по један златни крин. Круна је приказана изнад глава орла у пројекцији и позиционирана централно у односу на вертикалну осу штита и главе орла. Боја круне је златна. Круна је украшена са 40 белих бисера, осам плавих сафира и два црвена рубина. На врху круне налази се златни крст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је дат у Прилогу 1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l-SI"/>
        </w:rPr>
        <w:tab/>
        <w:t xml:space="preserve">Знак </w:t>
      </w:r>
      <w:r>
        <w:rPr>
          <w:lang w:val="sr-CS"/>
        </w:rPr>
        <w:t xml:space="preserve">ВОА </w:t>
      </w:r>
      <w:r>
        <w:rPr>
          <w:lang w:val="sl-SI"/>
        </w:rPr>
        <w:t xml:space="preserve">има облик округлог штита који је испресецан линијама које представљају мрежу </w:t>
      </w:r>
      <w:r>
        <w:rPr>
          <w:lang w:val="sr-CS"/>
        </w:rPr>
        <w:t>З</w:t>
      </w:r>
      <w:r>
        <w:rPr>
          <w:lang w:val="sl-SI"/>
        </w:rPr>
        <w:t>емљине кугле. Штит је доњим делом уплетен у полувенац од ловоровог и храстовог лишћа</w:t>
      </w:r>
      <w:r>
        <w:rPr>
          <w:lang w:val="sr-CS"/>
        </w:rPr>
        <w:t xml:space="preserve"> </w:t>
      </w:r>
      <w:r>
        <w:rPr>
          <w:lang w:val="sl-SI"/>
        </w:rPr>
        <w:t>на к</w:t>
      </w:r>
      <w:r>
        <w:rPr>
          <w:lang w:val="sr-CS"/>
        </w:rPr>
        <w:t>оји</w:t>
      </w:r>
      <w:r>
        <w:rPr>
          <w:lang w:val="sl-SI"/>
        </w:rPr>
        <w:t xml:space="preserve"> </w:t>
      </w:r>
      <w:r>
        <w:rPr>
          <w:lang w:val="sr-CS"/>
        </w:rPr>
        <w:t>је положен</w:t>
      </w:r>
      <w:r>
        <w:rPr>
          <w:lang w:val="sl-SI"/>
        </w:rPr>
        <w:t xml:space="preserve"> мач</w:t>
      </w:r>
      <w:r>
        <w:rPr>
          <w:lang w:val="sr-CS"/>
        </w:rPr>
        <w:t xml:space="preserve">. Полувенац и мач су обавијени бојама српске тробојке. Горњи део штита је окружен ореолом на којем се налази полукружни натпис: </w:t>
      </w:r>
      <w:r>
        <w:rPr>
          <w:bCs/>
          <w:lang w:val="sr-CS"/>
        </w:rPr>
        <w:t>„</w:t>
      </w:r>
      <w:r>
        <w:rPr>
          <w:lang w:val="sr-CS"/>
        </w:rPr>
        <w:t>ВОЈНООБАВЕШТАЈНА АГЕНЦИЈА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  <w:r>
        <w:rPr>
          <w:lang w:val="ru-RU"/>
        </w:rPr>
        <w:t>У централном делу штита доминира сова чије т</w:t>
      </w:r>
      <w:r>
        <w:rPr>
          <w:lang w:val="hr-HR"/>
        </w:rPr>
        <w:t>ело је прекривено мрежом шестоугаоних ћелија у облику саћа</w:t>
      </w:r>
      <w:r>
        <w:rPr>
          <w:lang w:val="ru-RU"/>
        </w:rPr>
        <w:t>. Полувенац од ловоровог и храстовог лишћа је саставни део штита и с њим чини компактну целину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 ВОА је дат у Прилогу 2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ови</w:t>
      </w:r>
      <w:r>
        <w:rPr>
          <w:lang w:val="ru-RU"/>
        </w:rPr>
        <w:t xml:space="preserve"> </w:t>
      </w:r>
      <w:r>
        <w:rPr>
          <w:lang w:val="sr-CS"/>
        </w:rPr>
        <w:t>ВБА и ВОА се користе: у службеним просторијама ВБА и ВОА;</w:t>
      </w:r>
      <w:r>
        <w:rPr>
          <w:lang w:val="ru-RU"/>
        </w:rPr>
        <w:t xml:space="preserve"> </w:t>
      </w:r>
      <w:r>
        <w:rPr>
          <w:lang w:val="sr-CS"/>
        </w:rPr>
        <w:t xml:space="preserve">приликом прослава, свечаности, културних, спортских и других сличних манифестација које су значајне за ВБА и ВО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Симболи, друга обележја и ознаке ВБА и ВОА су стилизовани визуелни елементи који се користе ради професионалне, службене и личне идентификације припадника ВБА и ВО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БА користи симболе и друга обележја и ознаке команде, јединице или установе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ОА користи симболе и друга обележја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знака ВОА је значка која се састоји од стилизованог штита који је дијагонално прекривен српском тробојком ширине 40 </w:t>
      </w:r>
      <w:r>
        <w:rPr>
          <w:lang w:val="sr-Latn-CS"/>
        </w:rPr>
        <w:t>mm</w:t>
      </w:r>
      <w:r>
        <w:rPr>
          <w:lang w:val="sr-CS"/>
        </w:rPr>
        <w:t>, висине 41</w:t>
      </w:r>
      <w:r>
        <w:rPr>
          <w:lang w:val="sr-Latn-CS"/>
        </w:rPr>
        <w:t xml:space="preserve"> mm</w:t>
      </w:r>
      <w:r>
        <w:rPr>
          <w:lang w:val="sr-CS"/>
        </w:rPr>
        <w:t>, у чијем централном делу се налази знак ВОА, пречника 25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из става 1. овог члана носи се на кожном виску црне боје који је окачен о дугме поклопца левог џепа службене униформе на грудима и учвршћен трном на набору џепа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ВОА је дата у Прилогу 3 који је одштампан уз ову уредбу и чини њен саставни део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/>
      </w:pPr>
      <w:r>
        <w:rPr/>
        <w:t>Члан 10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lang w:val="ru-RU"/>
        </w:rPr>
        <w:tab/>
      </w:r>
      <w:r>
        <w:rPr/>
        <w:t xml:space="preserve">Ова уредба ступа на снагу осмог дана од дана објављивања у </w:t>
      </w:r>
      <w:r>
        <w:rPr>
          <w:bCs/>
        </w:rPr>
        <w:t>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</w:t>
      </w:r>
      <w:r>
        <w:rPr>
          <w:lang w:val="ru-RU"/>
        </w:rPr>
        <w:t xml:space="preserve"> 110</w:t>
      </w:r>
      <w:r>
        <w:rPr>
          <w:lang w:val="sr-CS"/>
        </w:rPr>
        <w:t>-</w:t>
      </w:r>
      <w:r>
        <w:rPr>
          <w:lang w:val="ru-RU"/>
        </w:rPr>
        <w:t>603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6</w:t>
      </w:r>
      <w:r>
        <w:rPr>
          <w:lang w:val="sr-CS"/>
        </w:rPr>
        <w:t>. августа</w:t>
      </w:r>
      <w:r>
        <w:rPr>
          <w:lang w:val="ru-RU"/>
        </w:rPr>
        <w:t xml:space="preserve">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БЕЗБЕДНОС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3054350" cy="396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/>
        <w:object w:dxaOrig="5310" w:dyaOrig="53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5.55pt;height:267.55pt" filled="f" o:ole="">
            <v:imagedata r:id="rId4" o:title=""/>
          </v:shape>
          <o:OLEObject Type="Embed" ProgID="" ShapeID="ole_rId3" DrawAspect="Content" ObjectID="_1186728314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>Прилог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НАЧКА ПРИПАДНОСТИ ВОЈНООБАВЕШТАЈНОЈ  АГЕНЦИЈ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sr-CS"/>
        </w:rPr>
        <w:drawing>
          <wp:inline distT="0" distB="0" distL="0" distR="0">
            <wp:extent cx="2286000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6:00Z</dcterms:created>
  <dc:creator>Dak-vlada</dc:creator>
  <dc:description/>
  <cp:keywords/>
  <dc:language>en-US</dc:language>
  <cp:lastModifiedBy>JovanS</cp:lastModifiedBy>
  <dcterms:modified xsi:type="dcterms:W3CDTF">2010-08-27T14:46:00Z</dcterms:modified>
  <cp:revision>2</cp:revision>
  <dc:subject/>
  <dc:title>На основу члана 4</dc:title>
</cp:coreProperties>
</file>