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ru-RU"/>
        </w:rPr>
        <w:t xml:space="preserve">123. </w:t>
      </w:r>
      <w:r>
        <w:rPr>
          <w:lang w:val="sr-CS"/>
        </w:rPr>
        <w:t xml:space="preserve">тачка 3. </w:t>
      </w:r>
      <w:r>
        <w:rPr>
          <w:lang w:val="ru-RU"/>
        </w:rPr>
        <w:t>Устава</w:t>
      </w:r>
      <w:r>
        <w:rPr>
          <w:lang w:val="sr-CS"/>
        </w:rPr>
        <w:t xml:space="preserve"> Републике Србије, а у вези са Законом о подстицању грађевинске индустрије Републике Србије у условима економске кризе („Службени гласник РС”, број 45/10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О ИЗМЕНАМА И ДОПУНАМА УРЕДБЕ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Уредби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(„Службени гласник РС”, број 50/10), у члану 5. став 1. речи: „и из кредита банака” бришу се, а после речи у загради: „у даљем тексту: Фонд” додају се запета и речи: „а за средства која се у висини </w:t>
      </w:r>
      <w:r>
        <w:rPr>
          <w:color w:val="000000"/>
          <w:lang w:val="sr-CS"/>
        </w:rPr>
        <w:t>од 80% вредности пројекта</w:t>
      </w:r>
      <w:r>
        <w:rPr>
          <w:lang w:val="sr-CS"/>
        </w:rPr>
        <w:t xml:space="preserve"> обезбеђују из кредита пословних банака, Фонд се задужује код банке која финансира изабрани пројекат, као корисник кредита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ле става 2. додају се нови ст. 3, 4. и 5. који глас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Средства из става 1. овог члана Фонд преноси овлашћеним предлагачима пројекта који су изабрани од стране Владе, у складу са овом уредб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о инструмент обезбеђења кредита код пословне банке, Фонд ће дати своје менице или овлашћење за наплату са рачун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редства </w:t>
      </w:r>
      <w:r>
        <w:rPr>
          <w:lang w:val="sr-CS"/>
        </w:rPr>
        <w:t>за отплату кредита из става 1. овог члана</w:t>
      </w:r>
      <w:r>
        <w:rPr>
          <w:color w:val="000000"/>
          <w:lang w:val="sr-CS"/>
        </w:rPr>
        <w:t xml:space="preserve"> преносе Фонду Република Србија у целокупном износу за пројекте надлежних министарстава или Република Србија и Аутономна покрајина Војводина у односу 50% : 50% за пројекте Фонда за капитална улагања Аутономне покрајине Војводина или Република Србија и јединица локалне самоуправе у односу 50% : 50% за пројекте јединица локалних самоуправа.</w:t>
      </w:r>
      <w:r>
        <w:rPr>
          <w:lang w:val="sr-CS"/>
        </w:rPr>
        <w:t>”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садашњи став 3. постаје став 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досадашњем ст. 4. и 5. који постају ст. 6. и 7. речи: „става 3.”, замењују се речима: „става </w:t>
      </w:r>
      <w:r>
        <w:rPr>
          <w:lang w:val="ru-RU"/>
        </w:rPr>
        <w:t>6</w:t>
      </w:r>
      <w:r>
        <w:rPr>
          <w:lang w:val="sr-CS"/>
        </w:rPr>
        <w:t>.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/>
      </w:pPr>
      <w:r>
        <w:rPr>
          <w:lang w:val="sr-CS"/>
        </w:rPr>
        <w:t>ПОТПРЕДСЕДНИК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62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spacing w:before="280" w:after="280"/>
    </w:pPr>
    <w:rPr>
      <w:color w:val="000000"/>
      <w:sz w:val="18"/>
      <w:szCs w:val="18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3:40:00Z</dcterms:created>
  <dc:creator>Svetlana Stojokvic</dc:creator>
  <dc:description/>
  <cp:keywords/>
  <dc:language>en-US</dc:language>
  <cp:lastModifiedBy>Bojan</cp:lastModifiedBy>
  <cp:lastPrinted>2010-08-25T14:39:00Z</cp:lastPrinted>
  <dcterms:modified xsi:type="dcterms:W3CDTF">2010-08-27T13:40:00Z</dcterms:modified>
  <cp:revision>2</cp:revision>
  <dc:subject/>
  <dc:title>ПРЕДЛОГ</dc:title>
</cp:coreProperties>
</file>