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ru-RU"/>
        </w:rPr>
        <w:t xml:space="preserve">На основу члана 22. став 2. и </w:t>
      </w:r>
      <w:r>
        <w:rPr>
          <w:color w:val="000000"/>
          <w:lang w:val="sr-CS"/>
        </w:rPr>
        <w:t xml:space="preserve">члана </w:t>
      </w:r>
      <w:r>
        <w:rPr>
          <w:color w:val="000000"/>
          <w:lang w:val="ru-RU"/>
        </w:rPr>
        <w:t>29. став 2. Закона о Војнобезбедносној агенцији и Војнообавештајној агенцији (</w:t>
      </w:r>
      <w:r>
        <w:rPr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ој 88/09) и члана 42. став 1. Закона о Влади (</w:t>
      </w:r>
      <w:r>
        <w:rPr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. 55/05, 71/05-исправка, 101/07 и 65/08)</w:t>
      </w:r>
      <w:r>
        <w:rPr>
          <w:color w:val="000000"/>
          <w:lang w:val="sr-Latn-CS"/>
        </w:rPr>
        <w:t>,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center" w:pos="5204" w:leader="none"/>
          <w:tab w:val="left" w:pos="8220" w:leader="none"/>
        </w:tabs>
        <w:autoSpaceDE w:val="false"/>
        <w:ind w:firstLine="720"/>
        <w:rPr/>
      </w:pPr>
      <w:r>
        <w:rPr>
          <w:b/>
          <w:bCs/>
          <w:color w:val="000000"/>
          <w:lang w:val="ru-RU"/>
        </w:rPr>
        <w:tab/>
      </w:r>
      <w:r>
        <w:rPr>
          <w:bCs/>
          <w:color w:val="000000"/>
          <w:lang w:val="ru-RU"/>
        </w:rPr>
        <w:t>У Р Е Д Б У</w:t>
        <w:tab/>
      </w:r>
    </w:p>
    <w:p>
      <w:pPr>
        <w:pStyle w:val="Normal"/>
        <w:autoSpaceDE w:val="false"/>
        <w:ind w:firstLine="72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000000"/>
          <w:lang w:val="ru-RU"/>
        </w:rPr>
        <w:t xml:space="preserve">о </w:t>
      </w:r>
      <w:r>
        <w:rPr>
          <w:bCs/>
          <w:color w:val="000000"/>
          <w:lang w:val="sr-CS"/>
        </w:rPr>
        <w:t>начину и условима давања на коришћење непокретности у својини Републике Србије за потребе Војнобезбедносне агенције и Војнообавештајне агенције</w:t>
      </w:r>
    </w:p>
    <w:p>
      <w:pPr>
        <w:pStyle w:val="Normal"/>
        <w:autoSpaceDE w:val="false"/>
        <w:ind w:firstLine="72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 </w:t>
      </w: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ом уредбом уређују се начин и услови давања на коришћење Министарству одбране непокретности у својини Републике Србије за потребе Војнобезбедносне агенције и Војнообавештајне агенције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 </w:t>
      </w: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Војнобезбедносна агенција и Војнообавештајна агенција могу да користе непокретности у својини Републике Србије, ако безбедносни разлози то захтевају. 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 w:eastAsia="en-U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/>
        </w:rPr>
        <w:t>Непокретности у својини Републике Србије, у смислу ове уредбе, јесу: земљиште; зграде (службене, пословне и друге зграде); службене и пословне просторије; станови за службене потребе; магацини, складишта и гараже; монтажни објекти,  помоћни и привремени објекти и други грађевински објекти (у смислу прописа којима се уређује изградња), које за обављање послова и задатака из своје надлежности могу да користе Војнобезбедносна агенција и Војнообавештајна агенција.</w:t>
      </w:r>
    </w:p>
    <w:p>
      <w:pPr>
        <w:pStyle w:val="Normal"/>
        <w:autoSpaceDE w:val="false"/>
        <w:ind w:firstLine="72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 w:eastAsia="en-US"/>
        </w:rPr>
        <w:t xml:space="preserve">Влада доноси одлуку </w:t>
      </w:r>
      <w:r>
        <w:rPr>
          <w:color w:val="000000"/>
          <w:lang w:val="ru-RU" w:eastAsia="en-US"/>
        </w:rPr>
        <w:t>о давању на коришћење конкретне непокретности из члана 3. ове уредбе, на образложени предлог министра одбране.</w:t>
      </w:r>
    </w:p>
    <w:p>
      <w:pPr>
        <w:pStyle w:val="Normal"/>
        <w:autoSpaceDE w:val="false"/>
        <w:ind w:firstLine="720"/>
        <w:jc w:val="both"/>
        <w:rPr>
          <w:iCs/>
          <w:color w:val="008000"/>
          <w:lang w:val="ru-RU"/>
        </w:rPr>
      </w:pPr>
      <w:r>
        <w:rPr>
          <w:iCs/>
          <w:color w:val="008000"/>
          <w:lang w:val="ru-RU"/>
        </w:rPr>
      </w:r>
    </w:p>
    <w:p>
      <w:pPr>
        <w:pStyle w:val="Normal"/>
        <w:autoSpaceDE w:val="false"/>
        <w:ind w:firstLine="720"/>
        <w:jc w:val="center"/>
        <w:rPr>
          <w:iCs/>
          <w:color w:val="008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sr-CS"/>
        </w:rPr>
      </w:pPr>
      <w:r>
        <w:rPr>
          <w:iCs/>
          <w:lang w:val="ru-RU"/>
        </w:rPr>
        <w:t>Н</w:t>
      </w:r>
      <w:r>
        <w:rPr>
          <w:color w:val="000000"/>
          <w:lang w:val="ru-RU" w:eastAsia="en-US"/>
        </w:rPr>
        <w:t xml:space="preserve">епокретностима </w:t>
      </w:r>
      <w:r>
        <w:rPr>
          <w:color w:val="000000"/>
          <w:lang w:val="ru-RU"/>
        </w:rPr>
        <w:t>из члана 3. ове уредбе управља Министарство одбране, у складу са законом и другим прописима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 w:eastAsia="en-US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епокретности из члана 3. ове уредбе користе се сагласно њиховој природи и намени, у складу са законом и другим прописима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Начин употребе непокретности из члана 3. ове уредбе ближе одређује директор Војнобезбедносне агенције, односно директор Војнообавештајне агенције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lang w:val="sr-CS"/>
        </w:rPr>
        <w:t xml:space="preserve">Интерни акти из члана 7. ове уредбе и појединачни акти надлежних органа којима се непокретности из члана 3. ове уредбе опредељују за потребе </w:t>
      </w:r>
      <w:r>
        <w:rPr>
          <w:color w:val="000000"/>
          <w:lang w:val="sr-CS"/>
        </w:rPr>
        <w:t xml:space="preserve">Војнобезбедносне агенције </w:t>
      </w:r>
      <w:r>
        <w:rPr>
          <w:iCs/>
          <w:color w:val="000000"/>
          <w:lang w:val="sr-CS"/>
        </w:rPr>
        <w:t xml:space="preserve"> и </w:t>
      </w:r>
      <w:r>
        <w:rPr>
          <w:color w:val="000000"/>
          <w:lang w:val="sr-CS"/>
        </w:rPr>
        <w:t>Војнообавештајне агенције</w:t>
      </w:r>
      <w:r>
        <w:rPr>
          <w:iCs/>
          <w:color w:val="000000"/>
          <w:lang w:val="ru-RU"/>
        </w:rPr>
        <w:t xml:space="preserve"> су </w:t>
      </w:r>
      <w:r>
        <w:rPr>
          <w:iCs/>
          <w:color w:val="000000"/>
          <w:lang w:val="sr-CS"/>
        </w:rPr>
        <w:t>тајни подаци</w:t>
      </w:r>
      <w:r>
        <w:rPr>
          <w:iCs/>
          <w:color w:val="000000"/>
          <w:lang w:val="ru-RU"/>
        </w:rPr>
        <w:t xml:space="preserve"> и означавају се степеном тајности у складу са законом којим се уређује заштита  тајних података и прописима за његово извршење. </w:t>
      </w:r>
    </w:p>
    <w:p>
      <w:pPr>
        <w:pStyle w:val="Normal"/>
        <w:autoSpaceDE w:val="false"/>
        <w:ind w:firstLine="720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right="-81" w:hanging="0"/>
        <w:jc w:val="both"/>
        <w:outlineLvl w:val="0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numPr>
          <w:ilvl w:val="0"/>
          <w:numId w:val="0"/>
        </w:numPr>
        <w:ind w:right="-81" w:hanging="0"/>
        <w:jc w:val="both"/>
        <w:outlineLvl w:val="0"/>
        <w:rPr/>
      </w:pPr>
      <w:r>
        <w:rPr>
          <w:lang w:val="sr-CS"/>
        </w:rPr>
        <w:t>У Београду, 19. августа 2010. године</w:t>
        <w:tab/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/>
      </w:pPr>
      <w:r>
        <w:rPr>
          <w:lang w:val="ru-RU"/>
        </w:rPr>
        <w:t>В</w:t>
      </w:r>
      <w:r>
        <w:rPr>
          <w:lang w:val="sr-Latn-CS"/>
        </w:rPr>
        <w:t xml:space="preserve"> </w:t>
      </w:r>
      <w:r>
        <w:rPr>
          <w:lang w:val="ru-RU"/>
        </w:rPr>
        <w:t>Л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 </w:t>
      </w:r>
      <w:r>
        <w:rPr>
          <w:lang w:val="ru-RU"/>
        </w:rPr>
        <w:t>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sr-Latn-CS"/>
        </w:rPr>
        <w:t xml:space="preserve"> </w:t>
      </w:r>
      <w:r>
        <w:rPr>
          <w:lang w:val="ru-RU"/>
        </w:rPr>
        <w:t xml:space="preserve">                    </w:t>
      </w:r>
      <w:r>
        <w:rPr>
          <w:lang w:val="ru-RU"/>
        </w:rPr>
        <w:t>Ивица Дач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Б Р А З Л О Ж Е Њ 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left="-36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АВНИ ОСНОВ ЗА ДОНОШЕЊЕ УРЕДБЕ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>Правни основ за доношење ове уредбе јесу одредбе члана 22. став 2. и члана 29. став 2. Закона о Војнобезбедносној агенцији и Војнообавештајној агенцији (</w:t>
      </w:r>
      <w:r>
        <w:rPr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. 88/09), који прописују да ће начин и давање на коришћење непокретности у својини Републике Србије за потребе ВБА и ВОА на образложени предлог министра одбране уредити Влада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>Чланом 42. став 1. Закона о Влади (</w:t>
      </w:r>
      <w:r>
        <w:rPr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. 55/05, 71/05-исправка, 101/07 и 65/08) прописа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 xml:space="preserve">Основни разлог за доношење ове уредбе је да се прописом уреде начин и услови под којима Влада даје пословне и стамбене просторије и друге непокретности у својини Републике Србије на коришћење Војнобезбедносној агенцији и Војнообавештајној агенцији када безбедносни разлози то захтевају. 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Посебан разлог за доношење ове уредбе је да се створи правни оквир да Влада на основу безбедносних потреба може дати на коришћење пословне и стамбене просторије и друге непокретности у својини Републике Србије на коришћење Војнобезбедносној агенцији и Војнообавештајној агенцији, јер до сада ова материја није била уређена прописима.</w:t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b/>
          <w:color w:val="000000"/>
          <w:lang w:val="ru-RU"/>
        </w:rPr>
        <w:t>ОБЈАШ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ru-RU"/>
        </w:rPr>
        <w:t>ЕЊЕ ОСНОВНИХ ПРАВНИХ ИНСТИТУТА И ПОЈЕДИНАЧНИХ РЕШЕЊА</w:t>
      </w:r>
    </w:p>
    <w:p>
      <w:pPr>
        <w:pStyle w:val="Normal"/>
        <w:autoSpaceDE w:val="false"/>
        <w:ind w:left="-36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1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>У члану 1. Предлога уредбе предложен је предмет уређивања ове уредбе сходно овлашћењима Владе из члана 22. став 2. и члана 29. став 2. Закона о Војнобезбедносној агенцији и Војнообавештајној агенцији (</w:t>
      </w:r>
      <w:r>
        <w:rPr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lang w:val="ru-RU"/>
        </w:rPr>
        <w:t>”</w:t>
      </w:r>
      <w:r>
        <w:rPr>
          <w:color w:val="000000"/>
          <w:lang w:val="ru-RU"/>
        </w:rPr>
        <w:t>, бр. 88/09). Овом уредбом прописују се начин и услови давања на коришћење Министарству одбране непокретности у својини Републике Србије за потребе Војнобезбедносне агенције и Војнообавештајне агенције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2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 xml:space="preserve">У члану 2. Предлога уредбе дат је услов под којим </w:t>
      </w:r>
      <w:r>
        <w:rPr>
          <w:color w:val="000000"/>
          <w:lang w:val="ru-RU" w:eastAsia="en-US"/>
        </w:rPr>
        <w:t xml:space="preserve">Војнобезбедносна агенција и Војнообавештајна агенција могу да користе непокретности у својини Републике Србије, а то је када безбедносни разлози то захтевају. 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3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Предлога уредбе предлаже се које све непокретности у својини Републике Србије могу бити дате на коришћење Војнобезбедносној агенцији и Војнообавештајној агенцији, а у смислу ове уредбе то су: земљиште; зграде (службене, пословне и друге зграде); службене и пословне просторије; станови за службене потребе; магацини, складишта и гараже; монтажни објекти,  помоћни и привремени објекти и други грађевински објекти у смислу прописа којима се уређује изградња, које за обављање послова и задатака из своје надлежности могу да корист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4.</w:t>
      </w:r>
    </w:p>
    <w:p>
      <w:pPr>
        <w:pStyle w:val="Normal"/>
        <w:autoSpaceDE w:val="fals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 члану 4. Предлога уредбе предлаже се да </w:t>
      </w:r>
      <w:r>
        <w:rPr>
          <w:color w:val="000000"/>
          <w:lang w:val="sr-CS" w:eastAsia="en-US"/>
        </w:rPr>
        <w:t xml:space="preserve">Влада доноси одлуку </w:t>
      </w:r>
      <w:r>
        <w:rPr>
          <w:color w:val="000000"/>
          <w:lang w:val="ru-RU" w:eastAsia="en-US"/>
        </w:rPr>
        <w:t>о давању на коришћење конкретне непокретности из члана 3. ове уредбе, на образложени предлог министра одбран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5.</w:t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 xml:space="preserve">У члану 5.  Предлога уредбе предлаже се да </w:t>
      </w:r>
      <w:r>
        <w:rPr>
          <w:iCs/>
          <w:lang w:val="ru-RU"/>
        </w:rPr>
        <w:t>н</w:t>
      </w:r>
      <w:r>
        <w:rPr>
          <w:color w:val="000000"/>
          <w:lang w:val="ru-RU" w:eastAsia="en-US"/>
        </w:rPr>
        <w:t xml:space="preserve">епокретностима </w:t>
      </w:r>
      <w:r>
        <w:rPr>
          <w:color w:val="000000"/>
          <w:lang w:val="ru-RU"/>
        </w:rPr>
        <w:t>из члана 3. ове уредбе управља Министарство одбране у складу са законом и другим прописим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6.</w:t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6. Предлога уредбе предлаже се да се </w:t>
      </w:r>
      <w:r>
        <w:rPr>
          <w:color w:val="000000"/>
          <w:lang w:val="ru-RU" w:eastAsia="en-US"/>
        </w:rPr>
        <w:t>непокретности из члана 3. ове уредбе користе сагласно њиховој природи и намени, у складу са законом и другим прописима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7.</w:t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color w:val="000000"/>
          <w:lang w:val="ru-RU"/>
        </w:rPr>
        <w:t>У члану 7. Предлога уредбе предлаже се да</w:t>
      </w:r>
      <w:r>
        <w:rPr>
          <w:color w:val="000000"/>
          <w:lang w:val="sr-CS"/>
        </w:rPr>
        <w:t xml:space="preserve"> начин употребе непокретности из члана 3. ове уредбе ближе одређује директор Војнобезбедносне агенције, односно директор Војнообавештајне агенције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8.</w:t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5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8. Предлога уредбе предлаже се да интерни акти из члана 7. ове уредбе и појединачни акти надлежних органа којима се непокретности из члана 3. ове уредбе опредељују за потребе Војнобезбедносне агенције и Војнообавештајне агенције</w:t>
      </w:r>
      <w:r>
        <w:rPr>
          <w:iCs/>
          <w:color w:val="000000"/>
          <w:lang w:val="ru-RU"/>
        </w:rPr>
        <w:t xml:space="preserve"> представљају </w:t>
      </w:r>
      <w:r>
        <w:rPr>
          <w:iCs/>
          <w:color w:val="000000"/>
          <w:lang w:val="sr-CS"/>
        </w:rPr>
        <w:t>тајне податке</w:t>
      </w:r>
      <w:r>
        <w:rPr>
          <w:iCs/>
          <w:color w:val="000000"/>
          <w:lang w:val="ru-RU"/>
        </w:rPr>
        <w:t xml:space="preserve"> и означавају се степеном тајности у складу са законом којим се уређује заштита  тајних података и прописима за његово извршење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5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з члан 9.</w:t>
      </w:r>
    </w:p>
    <w:p>
      <w:pPr>
        <w:pStyle w:val="Normal"/>
        <w:autoSpaceDE w:val="false"/>
        <w:ind w:lef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9. Предлога уредбе предлаже се да ова уредба ступи на снагу осмог дана од дана објављивања у </w:t>
      </w:r>
      <w:r>
        <w:rPr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ЦЕНА ИЗНОСА ФИНАНСИЈСКИХ СРЕДСТАВА ПОТРЕБНИХ ЗА СПРОВОЂЕЊЕ УРЕДБЕ</w:t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lef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реализацију ове уредбе нису потребна додатна финансијска средства.</w:t>
      </w:r>
    </w:p>
    <w:sectPr>
      <w:footerReference w:type="default" r:id="rId2"/>
      <w:type w:val="nextPage"/>
      <w:pgSz w:w="12240" w:h="15840"/>
      <w:pgMar w:left="1418" w:right="1134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0:00Z</dcterms:created>
  <dc:creator>Ministarstvo odbrane</dc:creator>
  <dc:description/>
  <cp:keywords/>
  <dc:language>en-US</dc:language>
  <cp:lastModifiedBy>Bojan</cp:lastModifiedBy>
  <dcterms:modified xsi:type="dcterms:W3CDTF">2010-08-24T07:40:00Z</dcterms:modified>
  <cp:revision>2</cp:revision>
  <dc:subject/>
  <dc:title>Предлог</dc:title>
</cp:coreProperties>
</file>