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2620638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262063812"/>
            <w:bookmarkStart w:id="1" w:name="__Fieldmark__10_326206381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262063812"/>
            <w:bookmarkStart w:id="3" w:name="__Fieldmark__18_326206381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262063812"/>
            <w:bookmarkStart w:id="5" w:name="__Fieldmark__26_326206381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262063812"/>
            <w:bookmarkStart w:id="7" w:name="__Fieldmark__34_326206381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262063812"/>
            <w:bookmarkStart w:id="9" w:name="__Fieldmark__42_326206381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262063812"/>
            <w:bookmarkStart w:id="11" w:name="__Fieldmark__50_326206381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262063812"/>
            <w:bookmarkStart w:id="13" w:name="__Fieldmark__58_326206381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262063812"/>
            <w:bookmarkStart w:id="15" w:name="__Fieldmark__66_326206381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262063812"/>
            <w:bookmarkStart w:id="17" w:name="__Fieldmark__74_326206381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262063812"/>
            <w:bookmarkStart w:id="19" w:name="__Fieldmark__82_326206381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262063812"/>
            <w:bookmarkStart w:id="21" w:name="__Fieldmark__90_326206381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262063812"/>
            <w:bookmarkStart w:id="23" w:name="__Fieldmark__98_326206381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262063812"/>
            <w:bookmarkStart w:id="25" w:name="__Fieldmark__106_326206381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262063812"/>
            <w:bookmarkStart w:id="27" w:name="__Fieldmark__114_326206381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262063812"/>
            <w:bookmarkStart w:id="29" w:name="__Fieldmark__122_326206381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262063812"/>
            <w:bookmarkStart w:id="31" w:name="__Fieldmark__130_326206381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262063812"/>
            <w:bookmarkStart w:id="33" w:name="__Fieldmark__138_326206381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262063812"/>
            <w:bookmarkStart w:id="35" w:name="__Fieldmark__146_326206381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262063812"/>
            <w:bookmarkStart w:id="37" w:name="__Fieldmark__154_326206381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262063812"/>
            <w:bookmarkStart w:id="39" w:name="__Fieldmark__162_326206381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262063812"/>
            <w:bookmarkStart w:id="41" w:name="__Fieldmark__170_326206381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262063812"/>
            <w:bookmarkStart w:id="43" w:name="__Fieldmark__178_326206381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262063812"/>
            <w:bookmarkStart w:id="45" w:name="__Fieldmark__186_326206381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262063812"/>
            <w:bookmarkStart w:id="47" w:name="__Fieldmark__194_326206381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262063812"/>
            <w:bookmarkStart w:id="49" w:name="__Fieldmark__202_326206381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262063812"/>
            <w:bookmarkStart w:id="51" w:name="__Fieldmark__210_326206381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262063812"/>
            <w:bookmarkStart w:id="53" w:name="__Fieldmark__218_326206381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262063812"/>
            <w:bookmarkStart w:id="55" w:name="__Fieldmark__226_326206381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262063812"/>
            <w:bookmarkStart w:id="57" w:name="__Fieldmark__234_326206381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262063812"/>
            <w:bookmarkStart w:id="59" w:name="__Fieldmark__242_326206381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262063812"/>
            <w:bookmarkStart w:id="61" w:name="__Fieldmark__250_326206381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262063812"/>
            <w:bookmarkStart w:id="63" w:name="__Fieldmark__258_326206381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262063812"/>
            <w:bookmarkStart w:id="65" w:name="__Fieldmark__266_326206381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262063812"/>
            <w:bookmarkStart w:id="67" w:name="__Fieldmark__274_326206381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262063812"/>
            <w:bookmarkStart w:id="69" w:name="__Fieldmark__282_326206381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262063812"/>
            <w:bookmarkStart w:id="71" w:name="__Fieldmark__290_326206381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262063812"/>
            <w:bookmarkStart w:id="73" w:name="__Fieldmark__298_326206381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262063812"/>
            <w:bookmarkStart w:id="75" w:name="__Fieldmark__306_326206381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262063812"/>
            <w:bookmarkStart w:id="77" w:name="__Fieldmark__314_326206381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262063812"/>
            <w:bookmarkStart w:id="79" w:name="__Fieldmark__322_326206381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262063812"/>
            <w:bookmarkStart w:id="81" w:name="__Fieldmark__330_326206381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262063812"/>
            <w:bookmarkStart w:id="83" w:name="__Fieldmark__338_326206381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262063812"/>
            <w:bookmarkStart w:id="85" w:name="__Fieldmark__346_326206381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262063812"/>
            <w:bookmarkStart w:id="87" w:name="__Fieldmark__354_326206381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262063812"/>
            <w:bookmarkStart w:id="89" w:name="__Fieldmark__362_326206381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262063812"/>
            <w:bookmarkStart w:id="91" w:name="__Fieldmark__370_326206381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262063812"/>
            <w:bookmarkStart w:id="93" w:name="__Fieldmark__378_326206381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262063812"/>
            <w:bookmarkStart w:id="95" w:name="__Fieldmark__386_326206381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262063812"/>
            <w:bookmarkStart w:id="97" w:name="__Fieldmark__394_326206381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262063812"/>
            <w:bookmarkStart w:id="99" w:name="__Fieldmark__402_326206381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262063812"/>
            <w:bookmarkStart w:id="101" w:name="__Fieldmark__410_326206381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3262063812"/>
            <w:bookmarkStart w:id="103" w:name="__Fieldmark__418_326206381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3262063812"/>
            <w:bookmarkStart w:id="105" w:name="__Fieldmark__426_326206381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3262063812"/>
            <w:bookmarkStart w:id="107" w:name="__Fieldmark__434_326206381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3262063812"/>
            <w:bookmarkStart w:id="109" w:name="__Fieldmark__442_326206381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3262063812"/>
            <w:bookmarkStart w:id="111" w:name="__Fieldmark__450_326206381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3262063812"/>
            <w:bookmarkStart w:id="113" w:name="__Fieldmark__458_326206381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3262063812"/>
            <w:bookmarkStart w:id="115" w:name="__Fieldmark__466_326206381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3262063812"/>
            <w:bookmarkStart w:id="117" w:name="__Fieldmark__474_326206381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3262063812"/>
            <w:bookmarkStart w:id="119" w:name="__Fieldmark__482_326206381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3262063812"/>
            <w:bookmarkStart w:id="121" w:name="__Fieldmark__490_326206381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3262063812"/>
            <w:bookmarkStart w:id="123" w:name="__Fieldmark__498_326206381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3262063812"/>
            <w:bookmarkStart w:id="125" w:name="__Fieldmark__506_326206381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3262063812"/>
            <w:bookmarkStart w:id="127" w:name="__Fieldmark__514_326206381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3262063812"/>
            <w:bookmarkStart w:id="129" w:name="__Fieldmark__522_326206381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3262063812"/>
            <w:bookmarkStart w:id="131" w:name="__Fieldmark__530_326206381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3262063812"/>
            <w:bookmarkStart w:id="133" w:name="__Fieldmark__538_326206381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326206381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3262063812"/>
            <w:bookmarkStart w:id="135" w:name="__Fieldmark__546_326206381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326206381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3262063812"/>
            <w:bookmarkStart w:id="137" w:name="__Fieldmark__554_326206381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32620638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3262063812"/>
            <w:bookmarkStart w:id="139" w:name="__Fieldmark__562_326206381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3262063812"/>
            <w:bookmarkStart w:id="141" w:name="__Fieldmark__570_326206381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32620638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3262063812"/>
            <w:bookmarkStart w:id="143" w:name="__Fieldmark__578_326206381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32620638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3262063812"/>
            <w:bookmarkStart w:id="145" w:name="__Fieldmark__586_326206381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326206381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3262063812"/>
            <w:bookmarkStart w:id="147" w:name="__Fieldmark__594_326206381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326206381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3262063812"/>
            <w:bookmarkStart w:id="149" w:name="__Fieldmark__602_326206381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