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403818338"/>
            <w:bookmarkStart w:id="1" w:name="__Fieldmark__10_140381833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403818338"/>
            <w:bookmarkStart w:id="3" w:name="__Fieldmark__18_140381833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403818338"/>
            <w:bookmarkStart w:id="5" w:name="__Fieldmark__26_140381833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403818338"/>
            <w:bookmarkStart w:id="7" w:name="__Fieldmark__34_140381833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403818338"/>
            <w:bookmarkStart w:id="9" w:name="__Fieldmark__42_140381833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403818338"/>
            <w:bookmarkStart w:id="11" w:name="__Fieldmark__50_140381833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403818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403818338"/>
            <w:bookmarkStart w:id="13" w:name="__Fieldmark__58_140381833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403818338"/>
            <w:bookmarkStart w:id="15" w:name="__Fieldmark__66_140381833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403818338"/>
            <w:bookmarkStart w:id="17" w:name="__Fieldmark__74_140381833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403818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403818338"/>
            <w:bookmarkStart w:id="19" w:name="__Fieldmark__82_140381833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403818338"/>
            <w:bookmarkStart w:id="21" w:name="__Fieldmark__90_140381833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403818338"/>
            <w:bookmarkStart w:id="23" w:name="__Fieldmark__98_140381833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403818338"/>
            <w:bookmarkStart w:id="25" w:name="__Fieldmark__106_140381833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403818338"/>
            <w:bookmarkStart w:id="27" w:name="__Fieldmark__114_140381833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403818338"/>
            <w:bookmarkStart w:id="29" w:name="__Fieldmark__122_140381833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403818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403818338"/>
            <w:bookmarkStart w:id="31" w:name="__Fieldmark__130_140381833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403818338"/>
            <w:bookmarkStart w:id="33" w:name="__Fieldmark__138_140381833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403818338"/>
            <w:bookmarkStart w:id="35" w:name="__Fieldmark__146_140381833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403818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403818338"/>
            <w:bookmarkStart w:id="37" w:name="__Fieldmark__154_140381833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403818338"/>
            <w:bookmarkStart w:id="39" w:name="__Fieldmark__162_140381833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403818338"/>
            <w:bookmarkStart w:id="41" w:name="__Fieldmark__170_140381833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403818338"/>
            <w:bookmarkStart w:id="43" w:name="__Fieldmark__178_140381833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403818338"/>
            <w:bookmarkStart w:id="45" w:name="__Fieldmark__186_140381833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403818338"/>
            <w:bookmarkStart w:id="47" w:name="__Fieldmark__194_140381833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403818338"/>
            <w:bookmarkStart w:id="49" w:name="__Fieldmark__202_140381833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403818338"/>
            <w:bookmarkStart w:id="51" w:name="__Fieldmark__210_140381833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403818338"/>
            <w:bookmarkStart w:id="53" w:name="__Fieldmark__218_140381833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403818338"/>
            <w:bookmarkStart w:id="55" w:name="__Fieldmark__226_140381833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403818338"/>
            <w:bookmarkStart w:id="57" w:name="__Fieldmark__234_140381833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403818338"/>
            <w:bookmarkStart w:id="59" w:name="__Fieldmark__242_140381833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403818338"/>
            <w:bookmarkStart w:id="61" w:name="__Fieldmark__250_140381833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403818338"/>
            <w:bookmarkStart w:id="63" w:name="__Fieldmark__258_140381833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403818338"/>
            <w:bookmarkStart w:id="65" w:name="__Fieldmark__266_140381833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403818338"/>
            <w:bookmarkStart w:id="67" w:name="__Fieldmark__274_140381833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403818338"/>
            <w:bookmarkStart w:id="69" w:name="__Fieldmark__282_140381833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403818338"/>
            <w:bookmarkStart w:id="71" w:name="__Fieldmark__290_1403818338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403818338"/>
            <w:bookmarkStart w:id="73" w:name="__Fieldmark__298_1403818338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403818338"/>
            <w:bookmarkStart w:id="75" w:name="__Fieldmark__306_1403818338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403818338"/>
            <w:bookmarkStart w:id="77" w:name="__Fieldmark__314_1403818338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403818338"/>
            <w:bookmarkStart w:id="79" w:name="__Fieldmark__322_1403818338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403818338"/>
            <w:bookmarkStart w:id="81" w:name="__Fieldmark__330_1403818338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403818338"/>
            <w:bookmarkStart w:id="83" w:name="__Fieldmark__338_1403818338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403818338"/>
            <w:bookmarkStart w:id="85" w:name="__Fieldmark__346_1403818338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403818338"/>
            <w:bookmarkStart w:id="87" w:name="__Fieldmark__354_1403818338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403818338"/>
            <w:bookmarkStart w:id="89" w:name="__Fieldmark__362_1403818338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403818338"/>
            <w:bookmarkStart w:id="91" w:name="__Fieldmark__370_1403818338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403818338"/>
            <w:bookmarkStart w:id="93" w:name="__Fieldmark__378_1403818338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403818338"/>
            <w:bookmarkStart w:id="95" w:name="__Fieldmark__386_1403818338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403818338"/>
            <w:bookmarkStart w:id="97" w:name="__Fieldmark__394_1403818338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403818338"/>
            <w:bookmarkStart w:id="99" w:name="__Fieldmark__402_1403818338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403818338"/>
            <w:bookmarkStart w:id="101" w:name="__Fieldmark__410_1403818338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403818338"/>
            <w:bookmarkStart w:id="103" w:name="__Fieldmark__418_1403818338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403818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403818338"/>
            <w:bookmarkStart w:id="105" w:name="__Fieldmark__426_1403818338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403818338"/>
            <w:bookmarkStart w:id="107" w:name="__Fieldmark__434_1403818338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403818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403818338"/>
            <w:bookmarkStart w:id="109" w:name="__Fieldmark__442_1403818338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403818338"/>
            <w:bookmarkStart w:id="111" w:name="__Fieldmark__450_1403818338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403818338"/>
            <w:bookmarkStart w:id="113" w:name="__Fieldmark__458_1403818338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403818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403818338"/>
            <w:bookmarkStart w:id="115" w:name="__Fieldmark__466_1403818338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403818338"/>
            <w:bookmarkStart w:id="117" w:name="__Fieldmark__474_1403818338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403818338"/>
            <w:bookmarkStart w:id="119" w:name="__Fieldmark__482_1403818338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403818338"/>
            <w:bookmarkStart w:id="121" w:name="__Fieldmark__490_1403818338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403818338"/>
            <w:bookmarkStart w:id="123" w:name="__Fieldmark__498_1403818338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403818338"/>
            <w:bookmarkStart w:id="125" w:name="__Fieldmark__506_1403818338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403818338"/>
            <w:bookmarkStart w:id="127" w:name="__Fieldmark__514_1403818338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403818338"/>
            <w:bookmarkStart w:id="129" w:name="__Fieldmark__522_1403818338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403818338"/>
            <w:bookmarkStart w:id="131" w:name="__Fieldmark__530_1403818338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403818338"/>
            <w:bookmarkStart w:id="133" w:name="__Fieldmark__538_1403818338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403818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403818338"/>
            <w:bookmarkStart w:id="135" w:name="__Fieldmark__546_1403818338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403818338"/>
            <w:bookmarkStart w:id="137" w:name="__Fieldmark__554_1403818338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403818338"/>
            <w:bookmarkStart w:id="139" w:name="__Fieldmark__562_1403818338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403818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403818338"/>
            <w:bookmarkStart w:id="141" w:name="__Fieldmark__570_1403818338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403818338"/>
            <w:bookmarkStart w:id="143" w:name="__Fieldmark__578_1403818338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403818338"/>
            <w:bookmarkStart w:id="145" w:name="__Fieldmark__586_1403818338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403818338"/>
            <w:bookmarkStart w:id="147" w:name="__Fieldmark__594_1403818338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403818338"/>
            <w:bookmarkStart w:id="149" w:name="__Fieldmark__602_1403818338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403818338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403818338"/>
            <w:bookmarkStart w:id="151" w:name="__Fieldmark__610_1403818338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403818338"/>
            <w:bookmarkStart w:id="153" w:name="__Fieldmark__618_1403818338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403818338"/>
            <w:bookmarkStart w:id="155" w:name="__Fieldmark__626_1403818338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403818338"/>
            <w:bookmarkStart w:id="157" w:name="__Fieldmark__634_1403818338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403818338"/>
            <w:bookmarkStart w:id="159" w:name="__Fieldmark__642_1403818338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403818338"/>
            <w:bookmarkStart w:id="161" w:name="__Fieldmark__650_1403818338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403818338"/>
            <w:bookmarkStart w:id="163" w:name="__Fieldmark__658_1403818338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403818338"/>
            <w:bookmarkStart w:id="165" w:name="__Fieldmark__666_1403818338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403818338"/>
            <w:bookmarkStart w:id="167" w:name="__Fieldmark__674_1403818338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403818338"/>
            <w:bookmarkStart w:id="169" w:name="__Fieldmark__682_1403818338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403818338"/>
            <w:bookmarkStart w:id="171" w:name="__Fieldmark__690_1403818338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403818338"/>
            <w:bookmarkStart w:id="173" w:name="__Fieldmark__698_1403818338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40381833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403818338"/>
            <w:bookmarkStart w:id="175" w:name="__Fieldmark__706_1403818338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