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1750"/>
        <w:gridCol w:w="1164"/>
        <w:gridCol w:w="1702"/>
        <w:gridCol w:w="2221"/>
        <w:gridCol w:w="1773"/>
        <w:gridCol w:w="274"/>
        <w:gridCol w:w="1457"/>
        <w:gridCol w:w="1460"/>
      </w:tblGrid>
      <w:tr>
        <w:trPr/>
        <w:tc>
          <w:tcPr>
            <w:tcW w:w="976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Naziv propisa 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U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ru-RU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</w:rPr>
              <w:t>CELEX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” oznaka EU propisa</w:t>
            </w:r>
          </w:p>
        </w:tc>
      </w:tr>
      <w:tr>
        <w:trPr/>
        <w:tc>
          <w:tcPr>
            <w:tcW w:w="976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Uredba Komisije (EZ) br. 2042/2003 od 20. novembra 2003. godine o kontinuiranoj plovidbenosti vazduhoplova i vazduhoplovnih proizvoda, delova i uređaja i izdavanju odobrenja organizacijama i osoblju koji su angažovani na ovim zadacima (OJ L 315, 28.11.2003)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, sa poslednjom izmenom Uredba Komisije (EU) br. 127/2010 od 5. februara 2010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Commission Regulation (EC) No 2042/2003 of 20 November 2003 on the continuing airworthiness of aircraft and aeronautical products, parts and appliances, and on the approval of organisations and personnel involved in these tasks (OJ L 315, 28.11.2003), 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 xml:space="preserve">last amended by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Commission Regulation (EU) No 127/2010 of 5 February 2010</w:t>
            </w:r>
          </w:p>
          <w:p>
            <w:pPr>
              <w:pStyle w:val="Footnot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31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  <w:t>32003R2042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976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Ovlašćeni predlagač zakona - Vlada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datum izrade tabele</w:t>
            </w:r>
          </w:p>
        </w:tc>
      </w:tr>
      <w:tr>
        <w:trPr/>
        <w:tc>
          <w:tcPr>
            <w:tcW w:w="976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Obrađivači -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t>Ministarstvo za infrastrukturu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Direktorat civilnog vazduhoplovstva Republike Srbije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iCs/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</w:r>
            <w:r>
              <w:rPr>
                <w:iCs/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>07.12.2010</w:t>
            </w:r>
            <w:r/>
            <w:r>
              <w:rPr>
                <w:iCs/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</w:r>
          </w:p>
        </w:tc>
      </w:tr>
      <w:tr>
        <w:trPr/>
        <w:tc>
          <w:tcPr>
            <w:tcW w:w="976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Naziv (važećeg, nacrta, predloga) propisa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čije odredbe su predmet analize usklađenosti sa propisom EU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Brojčane ozna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k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e (šifre) planiranih propisa iz baze NPI</w:t>
            </w:r>
          </w:p>
        </w:tc>
      </w:tr>
      <w:tr>
        <w:trPr/>
        <w:tc>
          <w:tcPr>
            <w:tcW w:w="976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Predlog zakona o vazdušnom saobraćaju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 w:eastAsia="en-US"/>
              </w:rPr>
              <w:t>Draft Air Transport Law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31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2008-405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2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Usklađenost odredaba propisa sa odredbama propisa EU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a1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b1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v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g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d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đ)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Odredba propisa EU (član, stav, podstav, t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čka, aneks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Sadržina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odredbe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Odredbe propisa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(član, stav, t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čka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Sadržina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odredbe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Usklađenost odredb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propisa sa odredbom propisa EU (potpuno usklađeno, del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imično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usklađeno, neusklađeno, neprenosivo)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Razlozi za d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elimičnu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usklađenost, neusklađenost ili neprenosivos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Predviđeni datum za postizanje potpune usklađenosti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Napomena o usklađenosti propisa sa propisima EU</w:t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1.1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.2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Objective and scop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_723324089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0" w:name="__Fieldmark__10_723324089"/>
            <w:bookmarkStart w:id="1" w:name="__Fieldmark__10_723324089"/>
            <w:bookmarkEnd w:id="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 (a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ircraft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 tačka 2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vazduhoplov je svaka naprava sa posadom koja leti ili se održava u atmosferi usled reakcije vazduha, osim reakcije vazduha koji se odbija od površine zemlje;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8_723324089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" w:name="__Fieldmark__18_723324089"/>
            <w:bookmarkStart w:id="3" w:name="__Fieldmark__18_723324089"/>
            <w:bookmarkEnd w:id="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 xml:space="preserve"> (b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certifying staff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6_723324089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" w:name="__Fieldmark__26_723324089"/>
            <w:bookmarkStart w:id="5" w:name="__Fieldmark__26_723324089"/>
            <w:bookmarkEnd w:id="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Predlog zakona ne sadrži ovu definicu, ali će usklađenost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2 (c)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component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. tačka 3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vazduhoplovni proizvod čine motori, elise, delovi i uređaji koji podležu utvrđivanju tipa;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4_723324089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34_723324089"/>
            <w:bookmarkStart w:id="7" w:name="__Fieldmark__34_723324089"/>
            <w:bookmarkEnd w:id="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Usklađenos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t ć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e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(d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continuing airworthiness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57.1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Vazduhoplov je kontinuirano plovidben ako ispunjava zahteve iz potvrde o tipu, ako je sposoban da bezbedno učestvuje u vazdušnom saobraćaju i ako ispunjava druge uslove koje propiše Direktorat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2_723324089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42_723324089"/>
            <w:bookmarkStart w:id="9" w:name="__Fieldmark__42_723324089"/>
            <w:bookmarkEnd w:id="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Predlog zakona ne sadrži posebno ovu definiciju, ali se ona može posredno izvesti iz navedenog člana zakona.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(e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t>‘JAA’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en"/>
              </w:rPr>
            </w:pP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0_723324089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50_723324089"/>
            <w:bookmarkStart w:id="11" w:name="__Fieldmark__50_723324089"/>
            <w:bookmarkEnd w:id="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redlog zakona ne sadrži ovu definicu, ali će usklađenost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(f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JAR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8_723324089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58_723324089"/>
            <w:bookmarkStart w:id="13" w:name="__Fieldmark__58_723324089"/>
            <w:bookmarkEnd w:id="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redlog zakona ne sadrži ovu definicu, ali će usklađenost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(g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large aircraft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6_723324089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66_723324089"/>
            <w:bookmarkStart w:id="15" w:name="__Fieldmark__66_723324089"/>
            <w:bookmarkEnd w:id="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redlog zakona ne sadrži ovu definicu, ali će usklađenost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(h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maintenanc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4_723324089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74_723324089"/>
            <w:bookmarkStart w:id="17" w:name="__Fieldmark__74_723324089"/>
            <w:bookmarkEnd w:id="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redlog zakon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a koristi ovaj pojam, ali ga posebno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ne defi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niš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Usklađenos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t ć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e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(i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organisation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2_723324089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82_723324089"/>
            <w:bookmarkStart w:id="19" w:name="__Fieldmark__82_723324089"/>
            <w:bookmarkEnd w:id="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redlog zakona koristi ovaj pojam, ali ga posebno ne definiše. Usklađenost će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(j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pre-flight inspection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0_723324089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90_723324089"/>
            <w:bookmarkStart w:id="21" w:name="__Fieldmark__90_723324089"/>
            <w:bookmarkEnd w:id="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redlog zakona ne sadrži ovu definicu, ali će usklađenost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(k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ELA1 aircraft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8_723324089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" w:name="__Fieldmark__98_723324089"/>
            <w:bookmarkStart w:id="23" w:name="__Fieldmark__98_723324089"/>
            <w:bookmarkEnd w:id="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redlog zakona ne sadrži ovu definicu, ali će usklađenost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(l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LSA aircraft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6_723324089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" w:name="__Fieldmark__106_723324089"/>
            <w:bookmarkStart w:id="25" w:name="__Fieldmark__106_723324089"/>
            <w:bookmarkEnd w:id="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redlog zakona ne sadrži ovu definicu, ali će usklađenost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(m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principal place of business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4_723324089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" w:name="__Fieldmark__114_723324089"/>
            <w:bookmarkStart w:id="27" w:name="__Fieldmark__114_723324089"/>
            <w:bookmarkEnd w:id="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redlog zakona koristi ovaj pojam, ali ga posebno ne definiše. Usklađenost će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1-3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The continuing airworthiness of aircraft and components shall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b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ensured in accordance with the provisions of Annex I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9 Copy 1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57.1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67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68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t>Pojam kontinuirane plovidbenosti vazduhoplova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odzakonski propis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lovidbenost vazduhoplovnog proizvod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2_723324089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" w:name="__Fieldmark__122_723324089"/>
            <w:bookmarkStart w:id="29" w:name="__Fieldmark__122_723324089"/>
            <w:bookmarkEnd w:id="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će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  <w:r>
              <w:rPr>
                <w:rFonts w:eastAsia="Times New Roman" w:cs="Times New Roman" w:ascii="Times New Roman" w:hAnsi="Times New Roman"/>
                <w:lang w:val="e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/>
              </w:rPr>
              <w:t xml:space="preserve">By derogation from paragraph 1, the continuing airworthiness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o</w:t>
            </w:r>
            <w:r>
              <w:rPr>
                <w:rFonts w:eastAsia="Times New Roman" w:cs="Times New Roman" w:ascii="Times New Roman" w:hAnsi="Times New Roman"/>
                <w:lang w:val="en"/>
              </w:rPr>
              <w:t>f aircraft holding a permit to fly shall be ensured on the basis of t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/>
              </w:rPr>
              <w:t>e specific continuing airworthiness arrangements as defined in the perm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i</w:t>
            </w:r>
            <w:r>
              <w:rPr>
                <w:rFonts w:eastAsia="Times New Roman" w:cs="Times New Roman" w:ascii="Times New Roman" w:hAnsi="Times New Roman"/>
                <w:lang w:val="en"/>
              </w:rPr>
              <w:t xml:space="preserve">t to fly issued in accordance with the Annex (Part 21)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/>
              </w:rPr>
              <w:t>o Commissi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o</w:t>
            </w:r>
            <w:r>
              <w:rPr>
                <w:rFonts w:eastAsia="Times New Roman" w:cs="Times New Roman" w:ascii="Times New Roman" w:hAnsi="Times New Roman"/>
                <w:lang w:val="en"/>
              </w:rPr>
              <w:t>n Regulation (EC) No 1702/2003.</w:t>
            </w:r>
            <w:r/>
            <w:r>
              <w:rPr>
                <w:rFonts w:eastAsia="Times New Roman" w:cs="Times New Roman" w:ascii="Times New Roman" w:hAnsi="Times New Roman"/>
                <w:lang w:val="e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0_723324089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" w:name="__Fieldmark__130_723324089"/>
            <w:bookmarkStart w:id="31" w:name="__Fieldmark__130_723324089"/>
            <w:bookmarkEnd w:id="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će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For aircraft not used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n commercial air transport, any airworthin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s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 review certificate or equivalent document issued in accordance with 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Member Sta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e requirements and valid on 28 September 2008 shall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b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valid until its expiration date or until 28 September 2009, whichev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r comes first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8_723324089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" w:name="__Fieldmark__138_723324089"/>
            <w:bookmarkStart w:id="33" w:name="__Fieldmark__138_723324089"/>
            <w:bookmarkEnd w:id="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Organisations involved in the maintenance of large aircraft or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o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f aircraft used for commercial air transport, and components intended f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o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r fitment thereto, shall be approved in accordance with the provisions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o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f Annex II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1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49.2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6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Vazduhoplovno-tehničku delatnost može da obavlja privredno društvo, drugo pravno lice ili preduzetnik koji ima dozvolu za obavljanje vazduhoplovno-tehničke delatnosti (u daljem tekstu: vazduhoplovno-tehnička organizacija) ili koji ne podleže pribavljanju dozvole zato što se amaterski bavi projektovanjem, proizvodnjom i održavanjem amaterski proizvedenog vazduhoplova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Donošenje propisa na osnovu ECAA sporazuma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6_723324089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" w:name="__Fieldmark__146_723324089"/>
            <w:bookmarkStart w:id="35" w:name="__Fieldmark__146_723324089"/>
            <w:bookmarkEnd w:id="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će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" w:eastAsia="en-US"/>
              </w:rPr>
              <w:t>Maintenance approvals issued or recognised by a Member State i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" w:eastAsia="en-US"/>
              </w:rPr>
              <w:t>accordance with the JAA requirements and procedures and valid befor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" w:eastAsia="en-US"/>
              </w:rPr>
              <w:t>the entry into force of thi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" w:eastAsia="en-US"/>
              </w:rPr>
              <w:t>Regulation shall be deemed to have bee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" w:eastAsia="en-US"/>
              </w:rPr>
              <w:t>issued in accordance with this Regulation. For this purpose, by derogatio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" w:eastAsia="en-US"/>
              </w:rPr>
              <w:t>from the provisions of 145.B.50(2) under Annex II, level 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" w:eastAsia="en-US"/>
              </w:rPr>
              <w:t>findings associated with the differences between JAR 145 and Anne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" w:eastAsia="en-US"/>
              </w:rPr>
              <w:t>II may be closed within one year. Certificates of release to service an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" w:eastAsia="en-US"/>
              </w:rPr>
              <w:t>authorised release certificates issued by an organisation approved under JAA requirements during that one-year period shall be deemed to hav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sz w:val="20"/>
                <w:szCs w:val="20"/>
                <w:lang w:val="e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" w:eastAsia="en-US"/>
              </w:rPr>
              <w:t>been issued under this Regulation.</w:t>
            </w:r>
            <w:r/>
            <w:r>
              <w:rPr>
                <w:sz w:val="20"/>
                <w:szCs w:val="20"/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54_723324089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6" w:name="__Fieldmark__154_723324089"/>
            <w:bookmarkStart w:id="37" w:name="__Fieldmark__154_723324089"/>
            <w:bookmarkEnd w:id="3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Predlog zakona ne sadrži ovakvu odredbu, ali će usklađenost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ersonnel qualified to carry out and/or control a continu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 airworthiness non-destructive test of aircraft structures and/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o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r componen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s...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62_723324089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8" w:name="__Fieldmark__162_723324089"/>
            <w:bookmarkStart w:id="39" w:name="__Fieldmark__162_723324089"/>
            <w:bookmarkEnd w:id="3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redlog zakona ne sadrži ovakvu odredbu, ali će usklađenost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.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ertificates of release to service and authorised release certifica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 issued before the date of entry into force of this Regulation by a maintenan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c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organisation approved under the Member State requiremen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 shall be deemed equivalent to those required under points M.A.8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0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1 and M.A.802 of Annex I (Part-M) respectively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70_723324089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0" w:name="__Fieldmark__170_723324089"/>
            <w:bookmarkStart w:id="41" w:name="__Fieldmark__170_723324089"/>
            <w:bookmarkEnd w:id="4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redlog zakona ne sadrži ovakvu odredbu, ali će usklađenost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ertifying staff shall be qualified in accordance with 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provisions of Annex III, except as provided for in points M.A.606(h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)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, M.A.607(b), M.A.801(d) and M.A.803 of Annex I and in po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n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t 145.A.30(j) of Annex II (Part 145) and Appendix IV to Annex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I (Part 145)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7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irektorat propisuje uslove pod kojima se izdaje dozvola i upisuje ovlašćenje u dozvolu, vreme na koje se izdaju dozvola i autorizacija, vreme na koje važe ovlašćenja koja su upisana u dozvolu, uslove pod kojima se menjaju, suspenduju ili stavljaju van snage dozvola i autorizacija, uslove pod kojima se suspenduju ili stavljaju van snage ovlašćenja koja su upisana u dozvolu i obrasce dozvole i autorizacije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78_723324089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2" w:name="__Fieldmark__178_723324089"/>
            <w:bookmarkStart w:id="43" w:name="__Fieldmark__178_723324089"/>
            <w:bookmarkEnd w:id="4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će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ny aircraft maintenance licence and if any, the technic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l limitations associated with that licence, issued or recognised by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 Member State in accordance with the JAA requirements and procedur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s and valid at the time of entry into force of this Regulation, shall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b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deemed to have been issued in accordance with this Regulation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83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irektorat može da prizna dozvolu i ovlašćenje koji su izdati u stranoj državi ako oni ispunjavaju uslove koji su propisani za izdavanje dozvole i ovlašćenja u Republici Srbiji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86_723324089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4" w:name="__Fieldmark__186_723324089"/>
            <w:bookmarkStart w:id="45" w:name="__Fieldmark__186_723324089"/>
            <w:bookmarkEnd w:id="4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raining organisation requirement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fldChar w:fldCharType="begin">
                <w:ffData>
                  <w:name w:val="Text9 Copy 2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79.2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79.3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75.2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10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Svojstvo centra za obuku vazduhoplovnog osoblja stiče domaća organizacija koja ima potvrdu o pravu na obučavanje vazduhoplovnog osoblja koju izdaje Direktorat, na određeno vreme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Uslove pod kojima se izdaje, menja, suspenduje i stavlja van snage potvrda o pravu na obučavanje vazduhoplovnog osoblja, vreme na koje se potvrda izdaje i obrazac potvrde propisuje Direktorat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otvrdu o obučenosti izdaje centar za obuku vazduhoplovnog osoblja koji je sproveo obuku, na određeno ili neodređeno vreme, zavisno od vrste vazduhoplovnog osoblj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94_723324089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6" w:name="__Fieldmark__194_723324089"/>
            <w:bookmarkStart w:id="47" w:name="__Fieldmark__194_723324089"/>
            <w:bookmarkEnd w:id="4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Potpuna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usklađenost će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2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ny maintenance training organisation approval issued or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recognised by a Member State in accordance with the JAA requirement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nd procedures and valid at the time of entry into force of this Regulation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shall be deemed to have been issued in accordance with thi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Regulation. For this purpose, by derogation from the provisions of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147.B.130(b) under Annex IV, level 2 findings associated with th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differences between JAR 147 and Annex IV may be closed within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one year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02_723324089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8" w:name="__Fieldmark__202_723324089"/>
            <w:bookmarkStart w:id="49" w:name="__Fieldmark__202_723324089"/>
            <w:bookmarkEnd w:id="4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ntry into forc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10_723324089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0" w:name="__Fieldmark__210_723324089"/>
            <w:bookmarkStart w:id="51" w:name="__Fieldmark__210_723324089"/>
            <w:bookmarkEnd w:id="5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7.2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erogation from paragraph 1: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18_723324089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2" w:name="__Fieldmark__218_723324089"/>
            <w:bookmarkStart w:id="53" w:name="__Fieldmark__218_723324089"/>
            <w:bookmarkEnd w:id="5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7.3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erogation from paragraph 1 and 2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26_723324089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4" w:name="__Fieldmark__226_723324089"/>
            <w:bookmarkStart w:id="55" w:name="__Fieldmark__226_723324089"/>
            <w:bookmarkEnd w:id="5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7.4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Member States may issue approvals with regard to Annex II and Annex IV of a limited duration until  28 September 2007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34_723324089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6" w:name="__Fieldmark__234_723324089"/>
            <w:bookmarkStart w:id="57" w:name="__Fieldmark__234_723324089"/>
            <w:bookmarkEnd w:id="5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7.5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2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When a Member State makes use of the provisions of paragraph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3 or 4 it shall notify the Commission and the Agency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42_723324089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8" w:name="__Fieldmark__242_723324089"/>
            <w:bookmarkStart w:id="59" w:name="__Fieldmark__242_723324089"/>
            <w:bookmarkEnd w:id="5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7.6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3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Agency shall make an evaluation of the implication of th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provisions of Annex I to this Regulation with a view to submitting an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opinion to the Commission, including possible amendments to it, befor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28 March 2005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50_723324089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0" w:name="__Fieldmark__250_723324089"/>
            <w:bookmarkStart w:id="61" w:name="__Fieldmark__250_723324089"/>
            <w:bookmarkEnd w:id="6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7.7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  <w:r>
              <w:rPr>
                <w:rFonts w:eastAsia="Times New Roman" w:cs="Times New Roman" w:ascii="Times New Roman" w:hAnsi="Times New Roman"/>
                <w:lang w:val="e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/>
              </w:rPr>
              <w:t>derogation from paragraph 1:     </w:t>
            </w:r>
            <w:r/>
            <w:r>
              <w:rPr>
                <w:rFonts w:eastAsia="Times New Roman" w:cs="Times New Roman" w:ascii="Times New Roman" w:hAnsi="Times New Roman"/>
                <w:lang w:val="e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58_723324089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2" w:name="__Fieldmark__258_723324089"/>
            <w:bookmarkStart w:id="63" w:name="__Fieldmark__258_723324089"/>
            <w:bookmarkEnd w:id="6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7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t>ANNEX I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Latn-CS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(Part-M)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fldChar w:fldCharType="begin">
                <w:ffData>
                  <w:name w:val="Text9 Copy 3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67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65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odzakonski prop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is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Donošenje propisa na osnovu ECAA sporazum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66_723324089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4" w:name="__Fieldmark__266_723324089"/>
            <w:bookmarkStart w:id="65" w:name="__Fieldmark__266_723324089"/>
            <w:bookmarkEnd w:id="6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ANNEX II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(Part-145)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fldChar w:fldCharType="begin">
                <w:ffData>
                  <w:name w:val="Text9 Copy 3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0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6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t>dozvola vazduhoplovno-tehničkoj organizaciji za obavljanje vazduhoplovno-tehničke delatnosti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Donošenje propisa na osnovu ECAA sporazuma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74_723324089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6" w:name="__Fieldmark__274_723324089"/>
            <w:bookmarkStart w:id="67" w:name="__Fieldmark__274_723324089"/>
            <w:bookmarkEnd w:id="6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ANNEX III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(Part-66)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3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2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7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0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Dozvola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odzakonski propis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82_723324089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8" w:name="__Fieldmark__282_723324089"/>
            <w:bookmarkStart w:id="69" w:name="__Fieldmark__282_723324089"/>
            <w:bookmarkEnd w:id="6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ANNEX 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IV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(Part-147)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9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Centri za obuku vazduhoplovnog osoblj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90_723324089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0" w:name="__Fieldmark__290_723324089"/>
            <w:bookmarkStart w:id="71" w:name="__Fieldmark__290_723324089"/>
            <w:bookmarkEnd w:id="7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98_72332408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2" w:name="__Fieldmark__298_723324089"/>
            <w:bookmarkStart w:id="73" w:name="__Fieldmark__298_723324089"/>
            <w:bookmarkEnd w:id="7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</w:tbl>
    <w:p>
      <w:pPr>
        <w:pStyle w:val="Normal"/>
        <w:rPr>
          <w:lang w:val="en"/>
        </w:rPr>
      </w:pPr>
      <w:r>
        <w:rPr>
          <w:lang w:val="en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134" w:footer="709" w:bottom="851"/>
      <w:pgNumType w:start="2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68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2.65pt;mso-wrap-distance-left:0pt;mso-wrap-distance-right:0pt;mso-wrap-distance-top:0pt;mso-wrap-distance-bottom:0pt;margin-top:0.05pt;mso-position-vertical-relative:text;margin-left:31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nChar">
    <w:name w:val="fn Char"/>
    <w:basedOn w:val="DefaultParagraphFont"/>
    <w:qFormat/>
    <w:rPr>
      <w:rFonts w:ascii="Arial" w:hAnsi="Arial" w:eastAsia="Calibri" w:cs="Arial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ela uskladjenosti v1.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5:04:00Z</dcterms:created>
  <dc:creator>adeljanin</dc:creator>
  <dc:description/>
  <cp:keywords/>
  <dc:language>en-US</dc:language>
  <cp:lastModifiedBy>Bojan</cp:lastModifiedBy>
  <cp:lastPrinted>2010-08-13T09:11:00Z</cp:lastPrinted>
  <dcterms:modified xsi:type="dcterms:W3CDTF">2010-08-16T15:04:00Z</dcterms:modified>
  <cp:revision>2</cp:revision>
  <dc:subject/>
  <dc:title>1</dc:title>
</cp:coreProperties>
</file>