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872"/>
        <w:gridCol w:w="998"/>
        <w:gridCol w:w="2565"/>
        <w:gridCol w:w="2208"/>
        <w:gridCol w:w="1566"/>
        <w:gridCol w:w="244"/>
        <w:gridCol w:w="1449"/>
        <w:gridCol w:w="1448"/>
      </w:tblGrid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Evropskog parlamenta i Saveta (EZ) br. 216/2008 od 20. februara 2008. godine o zajedničkim pravilima u oblasti civilnog vazduhoplovstva i osnivanju Evropske agencije za bezbednost vazdušne plovidbe (OJ L 240, 7.9.2002) kojom se ukida Uputstvo Saveta 91/670/EEZ, Uredba (EZ) br. 1592/2002 i Uputstvo 2004/36/EZ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oslednjom izmenom Uredba Evropskog parlamenta i Saveta (EZ) br. 1108/2009 od 21. oktobra 200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Regulation (EC) No 216/2008 of the European Parliament and of the Council of 20 February 2008 on common rules in the field of civil aviation and establishing a European Aviation Safety Agency, and repealing Council Directive 91/670/EEC, Regulation (EC) No 1592/2002 and Directive 2004/36/EC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, last amended by Regulation (EC) No 1108/2009 of the European Parliament and of the Council of 21 October 2009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21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13.07.2010.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-9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-19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-12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</w:t>
            </w:r>
            <w:r>
              <w:rPr>
                <w:rFonts w:cs="Times New Roman" w:ascii="Times New Roman" w:hAnsi="Times New Roman"/>
                <w:color w:val="000000"/>
              </w:rPr>
              <w:t>-7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 i vazduhoplovni proizvod, vazduhoplovno-tehničke organizacije, kontinuirana plovidbenost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i saobraćaj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erodro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4082007813"/>
            <w:bookmarkStart w:id="1" w:name="__Fieldmark__10_4082007813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4082007813"/>
            <w:bookmarkStart w:id="3" w:name="__Fieldmark__18_4082007813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deklarativnog karakte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oversigh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408200781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4082007813"/>
            <w:bookmarkStart w:id="5" w:name="__Fieldmark__26_4082007813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hicago Conven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 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vencija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4082007813"/>
            <w:bookmarkStart w:id="7" w:name="__Fieldmark__34_4082007813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koristi pojam Konvencije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c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duc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408200781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4082007813"/>
            <w:bookmarkStart w:id="9" w:name="__Fieldmark__42_4082007813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arts and applian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 4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lovi i uređaji čine svaki instrument, oprema, mehanizam, deo, aparat, pribor ili dodatak, uključujući komunikacijsku opremu, koji se upotrebljava ili je namenjen za upotrebu pri korišćenju ili nadzoru vazduhoplova u letu ili koji je instaliran u vazduhoplov ili pričvršćen na vazduhoplov, što obuhvata i delove strukture vazduhoplova, delove motora ili delove elis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408200781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4082007813"/>
            <w:bookmarkStart w:id="11" w:name="__Fieldmark__50_4082007813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4082007813"/>
            <w:bookmarkStart w:id="13" w:name="__Fieldmark__58_4082007813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4082007813"/>
            <w:bookmarkStart w:id="15" w:name="__Fieldmark__66_4082007813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qualified 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4082007813"/>
            <w:bookmarkStart w:id="17" w:name="__Fieldmark__74_4082007813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Predlog zakona ne sadrži posebnu definiciju, ali je pojam dat u članu 248.Usklađenost će se postići donošenjem podzakonskog akta, kojim će se preuzeti Uredba u celini. </w:t>
            </w:r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g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4082007813"/>
            <w:bookmarkStart w:id="19" w:name="__Fieldmark__82_4082007813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h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4082007813"/>
            <w:bookmarkStart w:id="21" w:name="__Fieldmark__90_4082007813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i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ercial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Javni avio-prevoz i pružanje usluga iz vazduha jesu komercijalne (privredne) delatnosti u vazdušnom saobraćaju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je let ili serija letova radi prevoza putnika, prtljaga, pošte i robe koji je, uz plaćanje cene prevoza ili zakupnine, dostupan svima pod jednakim uslovim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nje usluga iz vazduh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4082007813"/>
            <w:bookmarkStart w:id="23" w:name="__Fieldmark__98_4082007813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lex motor-powered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4082007813"/>
            <w:bookmarkStart w:id="25" w:name="__Fieldmark__106_4082007813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k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simulation training de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4082007813"/>
            <w:bookmarkStart w:id="27" w:name="__Fieldmark__114_4082007813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l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a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m osoblju čiji poslovi neposredno utiču na bezbednost vazdušnog saobraćaja izdaje se odgovarajuća dozvola u koju se upisuju ovlašćenja imaoca dozvol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4082007813"/>
            <w:bookmarkStart w:id="29" w:name="__Fieldmark__122_4082007813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m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erodrom je kopnena ili vodena površina, sa platformama, manevarskim površinama, uređajima, objektima i instalacijama, koja je namenjena za bezbedno poletanje, sletanje, kretanje i boravak vazduhoplov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408200781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4082007813"/>
            <w:bookmarkStart w:id="31" w:name="__Fieldmark__130_4082007813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n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equip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4082007813"/>
            <w:bookmarkStart w:id="33" w:name="__Fieldmark__138_4082007813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a koristi ovaj pojam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čl.117, 118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, ali ga posebno ne definiše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o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2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atforma je deo aerodroma određen za prihvat i otpremu vazduhoplova, putnika i stvari, snabdevanje vazduhoplova gorivom i mazivom i parkiranje, boravak i održavanje vazduhoplova koji ne ometaju obavljanje saobraćaja na aerodromu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408200781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4082007813"/>
            <w:bookmarkStart w:id="35" w:name="__Fieldmark__146_4082007813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p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 management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4082007813"/>
            <w:bookmarkStart w:id="37" w:name="__Fieldmark__154_4082007813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q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Upravljanje vazdušnim saobraćajem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u vazdušnoj plovidb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4082007813"/>
            <w:bookmarkStart w:id="39" w:name="__Fieldmark__162_4082007813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r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4082007813"/>
            <w:bookmarkStart w:id="41" w:name="__Fieldmark__170_4082007813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s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a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408200781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4082007813"/>
            <w:bookmarkStart w:id="43" w:name="__Fieldmark__178_4082007813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asic principles and applic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4082007813"/>
            <w:bookmarkStart w:id="45" w:name="__Fieldmark__186_4082007813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, (b) and (c) shall comply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essential requirements for airworthiness laid down in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4082007813"/>
            <w:bookmarkStart w:id="47" w:name="__Fieldmark__194_4082007813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ducts shall have a type-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tvrđivanje tipa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4082007813"/>
            <w:bookmarkStart w:id="49" w:name="__Fieldmark__202_4082007813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for certification in respect of parts and applianc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lovidbenost vazduhoplovnog proizvod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4082007813"/>
            <w:bookmarkStart w:id="51" w:name="__Fieldmark__210_4082007813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o aircraft shall be operated, unless it has a valid certific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7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rišćenje vazduhoplova u vazdušnom saobraćaj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tinuirana plovidbenost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4082007813"/>
            <w:bookmarkStart w:id="53" w:name="__Fieldmark__218_4082007813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suance of an organis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pprov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jam vazduhoplovno-tehničkih delatnosti i organizaci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obavljanje vazduhoplovno-tehničke delatnost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4082007813"/>
            <w:bookmarkStart w:id="55" w:name="__Fieldmark__226_4082007813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responsible for the release of a product, part or appli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fter maintenance may be required to hold an appropriat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personnel certificate);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4082007813"/>
            <w:bookmarkStart w:id="57" w:name="__Fieldmark__234_4082007813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maintenance training organis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4082007813"/>
            <w:bookmarkStart w:id="59" w:name="__Fieldmark__242_4082007813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 and products, par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ppliances mounted thereon shall comply with paragraph 2(a), (b)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(e) of this Artic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4082007813"/>
            <w:bookmarkStart w:id="61" w:name="__Fieldmark__250_4082007813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mit to fl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ehnički le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4082007813"/>
            <w:bookmarkStart w:id="63" w:name="__Fieldmark__258_4082007813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a restricted certificate of airworthines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6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4082007813"/>
            <w:bookmarkStart w:id="65" w:name="__Fieldmark__266_4082007813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number of aircraft of the same type eligible for a restric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certificate of airworthiness so justifies, a restricted typ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may be issued and an appropriate type certification basi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stablish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4082007813"/>
            <w:bookmarkStart w:id="67" w:name="__Fieldmark__274_4082007813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5(a)-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,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4082007813"/>
            <w:bookmarkStart w:id="69" w:name="__Fieldmark__282_4082007813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6(a)-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5,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4082007813"/>
            <w:bookmarkStart w:id="71" w:name="__Fieldmark__290_4082007813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environmental prot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0-2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Vazduhoplovu ili vazduhoplovnom proizvodu kome bude utvrđen tip izdaje se potvrda o tipu, a vazduhoplovu se pored toga izdaje i potvrda o generisanoj buci i potvrda o emisiji štetnih gasova.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štita od buke i emisije izduvnih gasov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4082007813"/>
            <w:bookmarkStart w:id="73" w:name="__Fieldmark__298_4082007813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in order to bring them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line with subsequent amendments to the Chicago Convention and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nnex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4082007813"/>
            <w:bookmarkStart w:id="75" w:name="__Fieldmark__306_4082007813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 1, by supplementing the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4082007813"/>
            <w:bookmarkStart w:id="77" w:name="__Fieldmark__314_4082007813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s involved in the operation of aircraft referred to in Articl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4 (1)(b) and (c), as well as flight simulation training devices, person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organisations involved in the training, testing, checking or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ssessment of these pilots, shall comply with the relevant ‘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’ laid down in Annex I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 centara za obuku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4082007813"/>
            <w:bookmarkStart w:id="79" w:name="__Fieldmark__322_4082007813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xcept when under training, a person may only act as a pilot if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she holds a licence and a medical certificate appropriate to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peration to be perform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k je na dužnosti, vazduhoplovno osoblje obavezno je da pri sebi ima dozvolu ili potvrdu o obučenosti, a letačko osoblje, kontrolori letenja i kabinsko osoblje − i lekarsko uverenj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Lice koje je na praktičnoj obuci dužno je da pri sebi ima ispravu kojom dokazuje da pohađa praktični deo obuke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4082007813"/>
            <w:bookmarkStart w:id="81" w:name="__Fieldmark__330_4082007813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pilot training organisations and of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cent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2-19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4082007813"/>
            <w:bookmarkStart w:id="83" w:name="__Fieldmark__338_4082007813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 device used for the training of pilo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4082007813"/>
            <w:bookmarkStart w:id="85" w:name="__Fieldmark__346_4082007813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flight training or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, or for assessing pilots' skill, and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shall hold an appropriat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tručnu osposobljenost proveravaju ispitivači koje ovlasti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4082007813"/>
            <w:bookmarkStart w:id="87" w:name="__Fieldmark__354_4082007813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4082007813"/>
            <w:bookmarkStart w:id="89" w:name="__Fieldmark__362_4082007813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6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4082007813"/>
            <w:bookmarkStart w:id="91" w:name="__Fieldmark__370_4082007813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on of aircraft referred to in Article 4(1)(b) and (c)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ply with the essential requirements set out in Annex IV and, i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8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sme da se koristi u vazdušnom saobraćaju samo prema svojoj kategoriji, vrsti i nameni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ada vazduhoplov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4082007813"/>
            <w:bookmarkStart w:id="93" w:name="__Fieldmark__378_4082007813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commercial operations shall demonstrate their capability an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ns of discharging the responsibilities associated with their privileges. These capabilities and means shall be recognised throug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issuance of a certificate. The privileges granted to the operat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the scope of the operations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4082007813"/>
            <w:bookmarkStart w:id="95" w:name="__Fieldmark__386_4082007813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the non-commercial operation of complex motor-powe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shall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6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Uslove i način obavljanja prevoza za sopstvene potrebe propisuje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i način pod kojima se obavlja sportsko i amatersko letenje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4082007813"/>
            <w:bookmarkStart w:id="97" w:name="__Fieldmark__394_4082007813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abin crew involved in the operation of aircraft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4(1)(b) and (c) shall comply with the essential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laid down in Annex IV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posredno utiču na bezbednost vazdušnog saobraća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vrda o obučenost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4082007813"/>
            <w:bookmarkStart w:id="99" w:name="__Fieldmark__402_4082007813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5(a)-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4082007813"/>
            <w:bookmarkStart w:id="101" w:name="__Fieldmark__410_4082007813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4082007813"/>
            <w:bookmarkStart w:id="103" w:name="__Fieldmark__418_4082007813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Aerodromes and aerodrome equipment as well as the operation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 aerodromes shall comply with the essential requirements set out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nnex Va and, if 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, održavanje i korišć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4082007813"/>
            <w:bookmarkStart w:id="105" w:name="__Fieldmark__426_4082007813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-10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Izdavanje dozvole za korišćenje aerodrom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a podnošenja zahteva za izmenu dozvol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4082007813"/>
            <w:bookmarkStart w:id="107" w:name="__Fieldmark__434_4082007813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ertification basis for an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4082007813"/>
            <w:bookmarkStart w:id="109" w:name="__Fieldmark__442_4082007813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of certification in respect of safety-critical aerodrome equip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4082007813"/>
            <w:bookmarkStart w:id="111" w:name="__Fieldmark__450_4082007813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ganisations responsible for the operation of aerodrome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monstrate their capability and means to discharge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ir privileges. These capabilities and me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recognised through the issuance of the certificat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perater aerodroma je privredno društvo, drugo pravno lice ili preduzetnik koji koristi aerodrom, registrovan je da pruža aerodromske usluge i ima dozvolu za korišćenje aerodroma koji je upisan u Registar aerodrom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4082007813"/>
            <w:bookmarkStart w:id="113" w:name="__Fieldmark__458_4082007813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t>by way of derogation from point (d),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decid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viders of apron management services shall be allowed to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4082007813"/>
            <w:bookmarkStart w:id="115" w:name="__Fieldmark__466_4082007813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ne sadrži ovu moguć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provisions are in place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 aerodromes against activities and developments in thei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urroundings which may cause unacceptable risks to aircraft us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408200781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4082007813"/>
            <w:bookmarkStart w:id="117" w:name="__Fieldmark__474_4082007813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obaveza ispuniće se donošenjem zakona i podzakonskih akata za njegovo izvr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operators shall monitor activities and development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hich may cause unacceptable safety risks to aviation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surroundings and take, within their competence, mitigating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as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 dužan je da ograniči ili da trajno ili privremeno prekine korišćenje aerodroma ako aerodrom prestane da ispunjava neki uslov koji je  potreban za bezbedno odvijanje vazdušnog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4082007813"/>
            <w:bookmarkStart w:id="119" w:name="__Fieldmark__482_4082007813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5(a)-(j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this Article, by supplementing it, shall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opted in accordance with the regulatory procedure with scrutin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4082007813"/>
            <w:bookmarkStart w:id="121" w:name="__Fieldmark__490_4082007813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a.6(a)-(e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4082007813"/>
            <w:bookmarkStart w:id="123" w:name="__Fieldmark__498_4082007813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 of ATM/ANS shall comply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 and, as far as practicable, Annex Va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-73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4082007813"/>
            <w:bookmarkStart w:id="125" w:name="__Fieldmark__506_4082007813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b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s shall be required to hold a certificate. Th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 shall be issued when the provider has demonstrate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apability and means of discharging the responsibilities associat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e provider’s privileges. The privileges granted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services provid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lac usluga u vazdušnoj plovidbi je privredno društvo, drugo pravno lice ili preduzetnik koji ima sertifikat za pružanje usluga i koga Vlada imenuje da pruža usluge u vazdušnom prostoru ili u delu vazdušnog prostor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4082007813"/>
            <w:bookmarkStart w:id="127" w:name="__Fieldmark__514_4082007813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y way of derogation from paragraph 2, Member States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de that providers of flight information services shall be allowed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 pružanje usluga traganja za vazduhoplovom i spasavanja lica nije potreban sertifikat ni imenovanje od Vlade, a za pružanje usluga komunikacije, navigacije i nadzora i vazduhoplovnog informisanja nije potrebno imenovanje od Vla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4082007813"/>
            <w:bookmarkStart w:id="129" w:name="__Fieldmark__522_4082007813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om zakona usluga traganja i spasavanja svrstana je u usluge u vazdušnoj plovidbi, što evropski propis ne predviđ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 in respect of organisations engaged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sign, manufacture and maintenance of safety-critical ATM/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ystems and constituents. The certificate for those organisation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issued when they have demonstrated their capability and mea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scharging the responsibilities associated with their privileges.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grant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4082007813"/>
            <w:bookmarkStart w:id="131" w:name="__Fieldmark__530_4082007813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, or alternatively, validation by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, in respect of safety-critical ATM/ANS system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onstituents. The certificate for those systems and constitu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issued, or validation shall be given, when the applicant ha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own that the systems and constituents comply with the detailed specific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4082007813"/>
            <w:bookmarkStart w:id="133" w:name="__Fieldmark__538_4082007813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necessary for the implementation of this Articl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adopted in accordance with the regulatory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5(3) of Regulation (EC) No 549/200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4082007813"/>
            <w:bookmarkStart w:id="135" w:name="__Fieldmark__546_4082007813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7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4082007813"/>
            <w:bookmarkStart w:id="137" w:name="__Fieldmark__554_4082007813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as well as persons and organis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nvolved in the training, testing, checking or medical assessment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, shall comply with the relevant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ar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sposobnost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4082007813"/>
            <w:bookmarkStart w:id="139" w:name="__Fieldmark__562_4082007813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shall be required to hold a licence and a medical certificate appropriate to the service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 je na dužnosti, vazduhoplovno osoblje obavezno je da pri sebi ima dozvolu ili potvrdu o obučenosti, a letačko osoblje, kontrolori letenja i kabinsko osoblje − i lekarsko uveren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408200781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4082007813"/>
            <w:bookmarkStart w:id="141" w:name="__Fieldmark__570_4082007813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referred to in paragraph 2 shall only be issued whe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nt for the licence demonstrates that he or she complies with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ules 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garding theoretical knowledge, practical skill, languag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ficiency and experience a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se izdaje licu koje je stručno osposobljeno i koje ispuni uslove vezane za godine života i druge uslove koje propiš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u izdaje Direktorat na određeno ili neodređeno vreme, zavisno od vrste vazduhoplovnog osobl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4082007813"/>
            <w:bookmarkStart w:id="143" w:name="__Fieldmark__578_4082007813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dical certificate referred to in paragraph 2 shall only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 when the air traffic controller complies with the rules establish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ensure compliance with the essential requirements on medical fitnes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 set out in Annex Vb. The medical certificate may be issued by aer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dical examiners or by aero medical centr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kazivanje zdravstvene sposob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4082007813"/>
            <w:bookmarkStart w:id="145" w:name="__Fieldmark__586_4082007813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ivileges granted to the air traffic controller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and the medical certificate shall be specified in such lice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Letačko osoblje, kontrolori letenja, studenti kontrolori letenja i kabinsko osoblje mogu da obavljaju poslove na koje su ovlašćeni samo ako zdravstvenu sposobnost dokažu lekarskim uverenjem odgovarajuće klase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spituje zdravstvena sposobnost, postupak po kome se ona ispituje, vreme na koje se ona ispituje i klase i obrasce lekarskog uverenj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4082007813"/>
            <w:bookmarkStart w:id="147" w:name="__Fieldmark__594_4082007813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air traffic controller training organisations, a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medical examiners and aero medical centres to discharge the responsibil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ssociated with their privileges in relation to the issuance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licences and medical certificates shall be recognised by the issu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f a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408200781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4082007813"/>
            <w:bookmarkStart w:id="149" w:name="__Fieldmark__602_4082007813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issued to training organisations, aero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and aero medical centres for air traffic controllers that 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monstrated that they comply with the rules established to en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pliance with the relevant essential requirements as set out inAnnex Vb. The privileges granted by the certificate shall be specif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stavni programi centara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4082007813"/>
            <w:bookmarkStart w:id="151" w:name="__Fieldmark__610_4082007813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practical training or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ssessing air traffic controllers’ skill shall hold a certificate. Th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hall be issued when the person concerned has demonstrated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he or she complies with the rules established to ensure compliance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relevant essential requirements as set out in Annex Vb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ivileges granted by the certificate shall be specifie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učnu osposobljenost proveravaju ispitivači koje ovlasti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tupak po kome se proverava stručna osposobljenost propisuje Direktora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4082007813"/>
            <w:bookmarkStart w:id="153" w:name="__Fieldmark__618_4082007813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ynthetic training devices shall comply with the relevant 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4082007813"/>
            <w:bookmarkStart w:id="155" w:name="__Fieldmark__626_4082007813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10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4082007813"/>
            <w:bookmarkStart w:id="157" w:name="__Fieldmark__634_4082007813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measures referred to in paragraph 10 shall reflect the st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art, including best practices and scientific and technical progress, 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field of air traffic controller training. They shall initially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developed on the basis of the provisions of Directive 2006/23/EC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uropean Parliament and of the Council of 5 April 2006 on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Community air traffic controller licence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4082007813"/>
            <w:bookmarkStart w:id="159" w:name="__Fieldmark__642_4082007813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used by a third-country operator into, within or out of the Commun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4082007813"/>
            <w:bookmarkStart w:id="161" w:name="__Fieldmark__650_4082007813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commercial operations using aircraft referr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o in paragraph 1 shall demonstrate their capability and means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lying with the requirements specified in paragraph 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quirement referred to in the firs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paragraph may be satis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certificates issued by or on behalf of a third country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/>
              </w:rPr>
              <w:t>The capabilities and means referred to in the first subparagraph 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cognised through the issuance of an authorisation. The privileg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granted to the operator and the scope of the operations shall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specified in that authorisation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ani avio-prevozilac može da obavlja međunarodni javni avio-prevoz s Republikom Srbijom samo ako ima odobrenje za to, izuzev kad potvrđenim međunarodnim ugovorom nije predviđeno da odobrenje nije potrebno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obrenje izdaje Direktorat, pošto pribavi mišljenje ministarstva nadležnog za poslove saobraća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 odobrenje za obavljanje međunarodnog vanrednog avio-prevoz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4082007813"/>
            <w:bookmarkStart w:id="163" w:name="__Fieldmark__658_4082007813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će 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non-commercial operations of complex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otor-powered aircraft using aircraft referred to in paragraph 1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required to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4082007813"/>
            <w:bookmarkStart w:id="165" w:name="__Fieldmark__666_4082007813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4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4082007813"/>
            <w:bookmarkStart w:id="167" w:name="__Fieldmark__674_4082007813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5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4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4082007813"/>
            <w:bookmarkStart w:id="169" w:name="__Fieldmark__682_4082007813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s, the Commission and the Agency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e with a view to ensuring compliance with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its 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4082007813"/>
            <w:bookmarkStart w:id="171" w:name="__Fieldmark__690_4082007813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ne sadrži ovakvu odredbu, ali ova obaveza  proizilazi iz međunarodnog ugovora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, kojim će se preuzeti Uredba u celini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Membe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, in addition to their oversight of certificates that they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, conduct investigations, including ramp inspections, and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ake any measure, including the grounding of aircraft, to prevent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ntinuation of an infringe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gled stranog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; Provera; Inspekcijski nadz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408200781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4082007813"/>
            <w:bookmarkStart w:id="173" w:name="__Fieldmark__698_4082007813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the Agency shall conduct investigations in accordance with Article 24(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Article 5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4082007813"/>
            <w:bookmarkStart w:id="175" w:name="__Fieldmark__706_4082007813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facilitate the taking of appropriate enforcement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by competent authorities, the Member States, the Commission and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gency shall exchange information on identified infringemen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4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" w:name="__Fieldmark__714_4082007813"/>
            <w:bookmarkStart w:id="177" w:name="__Fieldmark__714_4082007813"/>
            <w:bookmarkEnd w:id="1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5(a)-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" w:name="__Fieldmark__722_4082007813"/>
            <w:bookmarkStart w:id="179" w:name="__Fieldmark__722_4082007813"/>
            <w:bookmarkEnd w:id="1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, without further technical requirement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evaluation, recognise certificates issued in accordance with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gulation. When the original recognition is for a particular purp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purposes, any subsequent recognition shall cover only the s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urpose or purpos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8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iznavanje stranog dokumen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 o tip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obuke, dozvola i ovlašćenja stečenih u stranoj držav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0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" w:name="__Fieldmark__730_4082007813"/>
            <w:bookmarkStart w:id="181" w:name="__Fieldmark__730_4082007813"/>
            <w:bookmarkEnd w:id="1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on its own initiative or at the request of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or of the Agency, may initiate the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65(7) to decide whether a certificate issued in accorda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is Regulation effectively complies with this Regulation an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" w:name="__Fieldmark__738_4082007813"/>
            <w:bookmarkStart w:id="183" w:name="__Fieldmark__738_4082007813"/>
            <w:bookmarkEnd w:id="1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Commission has sufficient evidence that appropriat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rrective action has been taken by the issuer referred to in paragrap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 to address the case of non-compliance or ineffective compliance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the safeguard measures are no longer necessary, it shall decide that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paragraph 1 apply again to this certificate. Thes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shall apply as from the date of the notification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 to the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" w:name="__Fieldmark__746_4082007813"/>
            <w:bookmarkStart w:id="185" w:name="__Fieldmark__746_4082007813"/>
            <w:bookmarkEnd w:id="1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1.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b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Pending the entry into effect of the measures reffered to in certain article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certificates which cannot be issued in accordance with this Regulation may be issued on the basis of the applicable national regulation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" w:name="__Fieldmark__754_4082007813"/>
            <w:bookmarkStart w:id="187" w:name="__Fieldmark__754_4082007813"/>
            <w:bookmarkEnd w:id="1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-12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third-country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2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" w:name="__Fieldmark__762_4082007813"/>
            <w:bookmarkStart w:id="189" w:name="__Fieldmark__762_4082007813"/>
            <w:bookmarkEnd w:id="1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Qualified ent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0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" w:name="__Fieldmark__770_4082007813"/>
            <w:bookmarkStart w:id="191" w:name="__Fieldmark__770_4082007813"/>
            <w:bookmarkEnd w:id="1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this Regulation and of its implementing rul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not prevent a Member State from reacting immediately to a safet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blem which involves a product, person or organisation subject to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this Regulation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shall immediately notify the Agency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and the other Member States of the measures taken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asons theref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na privremenu zabranu i ogranič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8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" w:name="__Fieldmark__778_4082007813"/>
            <w:bookmarkStart w:id="193" w:name="__Fieldmark__778_4082007813"/>
            <w:bookmarkEnd w:id="1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-1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s..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The measures designed to amend non-essential elements of thisRegulation, inter alia, by supplementing it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adopted in accordance with the regulatory procedure with scrutiny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ferred to in Article 65(6)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" w:name="__Fieldmark__786_4082007813"/>
            <w:bookmarkStart w:id="195" w:name="__Fieldmark__786_4082007813"/>
            <w:bookmarkEnd w:id="1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e Agencij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grant exemptions from the substa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laid down in this Regulation and its implementing ru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n the event of unforeseen urgent operational circumstances or oper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needs of a limited duration, provided the level of safety is 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adversely affect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4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" w:name="__Fieldmark__794_4082007813"/>
            <w:bookmarkStart w:id="197" w:name="__Fieldmark__794_4082007813"/>
            <w:bookmarkEnd w:id="1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ss whether the exemptions noti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are less restrictive than the applicable Commun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vis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" w:name="__Fieldmark__802_4082007813"/>
            <w:bookmarkStart w:id="199" w:name="__Fieldmark__802_4082007813"/>
            <w:bookmarkEnd w:id="1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n equivalent level of protection to that attained by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e rules implementing this Regulation can be achi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by other means, Member States may, without discrimination on grou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f nationality, grant an approval derogating from those implem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0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0" w:name="__Fieldmark__810_4082007813"/>
            <w:bookmarkStart w:id="201" w:name="__Fieldmark__810_4082007813"/>
            <w:bookmarkEnd w:id="2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 Regul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by supplementing it, relating to whether a proposed appro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may be granted shall be adopted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with scrutiny referred to in Article 65(6) within one m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of receiving the Agency's recommend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2" w:name="__Fieldmark__818_4082007813"/>
            <w:bookmarkStart w:id="203" w:name="__Fieldmark__818_4082007813"/>
            <w:bookmarkEnd w:id="2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the Agency and the national aviation author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exchange any information available to them in the context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is Regulation and its implementing rules.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entrusted with the investigation of civil aviation acciden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 incidents, or with the analysis of occurrences, are entitled to acces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that inform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6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4" w:name="__Fieldmark__826_4082007813"/>
            <w:bookmarkStart w:id="205" w:name="__Fieldmark__826_4082007813"/>
            <w:bookmarkEnd w:id="2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Commission shall adopt, in accordance with the procedure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65(3), measures for the dissemination to interested parties on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wn initiative of the information referred to in paragraph 1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3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6" w:name="__Fieldmark__834_4082007813"/>
            <w:bookmarkStart w:id="207" w:name="__Fieldmark__834_4082007813"/>
            <w:bookmarkEnd w:id="2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national aviation authorities shall, in accordance with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national legislation, take necessary measures to ensure appropriate confidential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of the information received by them pursuant to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42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8" w:name="__Fieldmark__842_4082007813"/>
            <w:bookmarkStart w:id="209" w:name="__Fieldmark__842_4082007813"/>
            <w:bookmarkEnd w:id="2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pitanje je već regulisano propisima o tajnosti podataka, ali će ova odredba biti preuzeta i podzakonskim propis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inform the public of the general safety level, a saf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review shall be published annually by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0" w:name="__Fieldmark__850_4082007813"/>
            <w:bookmarkStart w:id="211" w:name="__Fieldmark__850_4082007813"/>
            <w:bookmarkEnd w:id="2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the information referred to in Article 15(1) is provid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natural person on a voluntary basis to the Commission or the Agen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y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source of such information shall not be revealed. When the inform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has been provided to a national authority, the source of 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information shall be protected in accordance with national legis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gađaji koji se prijavljuju, način na koji se prijavljuju i obrađuju, štite, čuvaju, koriste i razmenjuju podaci o njima i način na koji se obrazuje i vodi baza podataka o događajima bliže se određuju propisom Direktora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8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2" w:name="__Fieldmark__858_4082007813"/>
            <w:bookmarkStart w:id="213" w:name="__Fieldmark__858_4082007813"/>
            <w:bookmarkEnd w:id="2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Memb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 refrain from instituting proceedings in respect of unpremeditat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 unintentional infringements of the law which come to the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tention only because they have been reported pursuant to this Regulation and its implementing rul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6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4" w:name="__Fieldmark__866_4082007813"/>
            <w:bookmarkStart w:id="215" w:name="__Fieldmark__866_4082007813"/>
            <w:bookmarkEnd w:id="2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an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the procedures set out in national law and practice,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employees who provide inform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application of this Regulation and its implementing rules are not subject to any prejudice on the part of their employer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4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6" w:name="__Fieldmark__874_4082007813"/>
            <w:bookmarkStart w:id="217" w:name="__Fieldmark__874_4082007813"/>
            <w:bookmarkEnd w:id="2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s Article shall apply without prejudice to national rules re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to access to information by judicial authoriti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8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8" w:name="__Fieldmark__882_4082007813"/>
            <w:bookmarkStart w:id="219" w:name="__Fieldmark__882_4082007813"/>
            <w:bookmarkEnd w:id="2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1-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ment and functions of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0" w:name="__Fieldmark__890_4082007813"/>
            <w:bookmarkStart w:id="221" w:name="__Fieldmark__890_4082007813"/>
            <w:bookmarkEnd w:id="2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(a)-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enc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2" w:name="__Fieldmark__898_4082007813"/>
            <w:bookmarkStart w:id="223" w:name="__Fieldmark__898_4082007813"/>
            <w:bookmarkEnd w:id="2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1-1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s, certificatio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4" w:name="__Fieldmark__906_4082007813"/>
            <w:bookmarkStart w:id="225" w:name="__Fieldmark__906_4082007813"/>
            <w:bookmarkEnd w:id="2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.1-2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 and environmental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1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6" w:name="__Fieldmark__914_4082007813"/>
            <w:bookmarkStart w:id="227" w:name="__Fieldmark__914_4082007813"/>
            <w:bookmarkEnd w:id="2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.1-2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8" w:name="__Fieldmark__922_4082007813"/>
            <w:bookmarkStart w:id="229" w:name="__Fieldmark__922_4082007813"/>
            <w:bookmarkEnd w:id="2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.1-2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operation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0" w:name="__Fieldmark__930_4082007813"/>
            <w:bookmarkStart w:id="231" w:name="__Fieldmark__930_4082007813"/>
            <w:bookmarkEnd w:id="2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2" w:name="__Fieldmark__938_4082007813"/>
            <w:bookmarkStart w:id="233" w:name="__Fieldmark__938_4082007813"/>
            <w:bookmarkEnd w:id="2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2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4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4" w:name="__Fieldmark__946_4082007813"/>
            <w:bookmarkStart w:id="235" w:name="__Fieldmark__946_4082007813"/>
            <w:bookmarkEnd w:id="2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rd-country operato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6" w:name="__Fieldmark__954_4082007813"/>
            <w:bookmarkStart w:id="237" w:name="__Fieldmark__954_4082007813"/>
            <w:bookmarkEnd w:id="2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onitoring the application of the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6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8" w:name="__Fieldmark__962_4082007813"/>
            <w:bookmarkStart w:id="239" w:name="__Fieldmark__962_4082007813"/>
            <w:bookmarkEnd w:id="2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1-25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es and periodic penalty pay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0" w:name="__Fieldmark__970_4082007813"/>
            <w:bookmarkStart w:id="241" w:name="__Fieldmark__970_4082007813"/>
            <w:bookmarkEnd w:id="2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lašćenje Komisije i Evropskog suda pravd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6.1-26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search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2" w:name="__Fieldmark__978_4082007813"/>
            <w:bookmarkStart w:id="243" w:name="__Fieldmark__978_4082007813"/>
            <w:bookmarkEnd w:id="2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1-2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national rel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4" w:name="__Fieldmark__986_4082007813"/>
            <w:bookmarkStart w:id="245" w:name="__Fieldmark__986_4082007813"/>
            <w:bookmarkEnd w:id="2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1-2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egal status, location, local offic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9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6" w:name="__Fieldmark__994_4082007813"/>
            <w:bookmarkStart w:id="247" w:name="__Fieldmark__994_4082007813"/>
            <w:bookmarkEnd w:id="2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Reč je o pravnom statusu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1-2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ff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8" w:name="__Fieldmark__1002_4082007813"/>
            <w:bookmarkStart w:id="249" w:name="__Fieldmark__1002_4082007813"/>
            <w:bookmarkEnd w:id="2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Govori se o osoblju Agen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and immun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0" w:name="__Fieldmark__1010_4082007813"/>
            <w:bookmarkStart w:id="251" w:name="__Fieldmark__1010_4082007813"/>
            <w:bookmarkEnd w:id="2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1.1-3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i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2" w:name="__Fieldmark__1018_4082007813"/>
            <w:bookmarkStart w:id="253" w:name="__Fieldmark__1018_4082007813"/>
            <w:bookmarkEnd w:id="2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1-3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ublication of docu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4" w:name="__Fieldmark__1026_4082007813"/>
            <w:bookmarkStart w:id="255" w:name="__Fieldmark__1026_4082007813"/>
            <w:bookmarkEnd w:id="2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1-3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6" w:name="__Fieldmark__1034_4082007813"/>
            <w:bookmarkStart w:id="257" w:name="__Fieldmark__1034_4082007813"/>
            <w:bookmarkEnd w:id="2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1-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4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8" w:name="__Fieldmark__1042_4082007813"/>
            <w:bookmarkStart w:id="259" w:name="__Fieldmark__1042_4082007813"/>
            <w:bookmarkEnd w:id="2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1-3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hairmanship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0" w:name="__Fieldmark__1050_4082007813"/>
            <w:bookmarkStart w:id="261" w:name="__Fieldmark__1050_4082007813"/>
            <w:bookmarkEnd w:id="2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1-36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et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2" w:name="__Fieldmark__1058_4082007813"/>
            <w:bookmarkStart w:id="263" w:name="__Fieldmark__1058_4082007813"/>
            <w:bookmarkEnd w:id="2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1-3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ot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4" w:name="__Fieldmark__1066_4082007813"/>
            <w:bookmarkStart w:id="265" w:name="__Fieldmark__1066_4082007813"/>
            <w:bookmarkEnd w:id="2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1-3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unctions and powers of the Executive Directo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7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6" w:name="__Fieldmark__1074_4082007813"/>
            <w:bookmarkStart w:id="267" w:name="__Fieldmark__1074_4082007813"/>
            <w:bookmarkEnd w:id="2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1-3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ointment of senior offici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8" w:name="__Fieldmark__1082_4082007813"/>
            <w:bookmarkStart w:id="269" w:name="__Fieldmark__1082_4082007813"/>
            <w:bookmarkEnd w:id="2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1-4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0" w:name="__Fieldmark__1090_4082007813"/>
            <w:bookmarkStart w:id="271" w:name="__Fieldmark__1090_4082007813"/>
            <w:bookmarkEnd w:id="2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1-4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2" w:name="__Fieldmark__1098_4082007813"/>
            <w:bookmarkStart w:id="273" w:name="__Fieldmark__1098_4082007813"/>
            <w:bookmarkEnd w:id="2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2.1-4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s of the Board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4" w:name="__Fieldmark__1106_4082007813"/>
            <w:bookmarkStart w:id="275" w:name="__Fieldmark__1106_4082007813"/>
            <w:bookmarkEnd w:id="2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1-4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clusion and obj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6" w:name="__Fieldmark__1114_4082007813"/>
            <w:bookmarkStart w:id="277" w:name="__Fieldmark__1114_4082007813"/>
            <w:bookmarkEnd w:id="2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4.1-4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subject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2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8" w:name="__Fieldmark__1122_4082007813"/>
            <w:bookmarkStart w:id="279" w:name="__Fieldmark__1122_4082007813"/>
            <w:bookmarkEnd w:id="2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entitled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0" w:name="__Fieldmark__1130_4082007813"/>
            <w:bookmarkStart w:id="281" w:name="__Fieldmark__1130_4082007813"/>
            <w:bookmarkEnd w:id="2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ime limit and for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2" w:name="__Fieldmark__1138_4082007813"/>
            <w:bookmarkStart w:id="283" w:name="__Fieldmark__1138_4082007813"/>
            <w:bookmarkEnd w:id="2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1-4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locutory revi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4" w:name="__Fieldmark__1146_4082007813"/>
            <w:bookmarkStart w:id="285" w:name="__Fieldmark__1146_4082007813"/>
            <w:bookmarkEnd w:id="2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8.1-4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amination of ap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6" w:name="__Fieldmark__1154_4082007813"/>
            <w:bookmarkStart w:id="287" w:name="__Fieldmark__1154_4082007813"/>
            <w:bookmarkEnd w:id="2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on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8" w:name="__Fieldmark__1162_4082007813"/>
            <w:bookmarkStart w:id="289" w:name="__Fieldmark__1162_4082007813"/>
            <w:bookmarkEnd w:id="2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0.1-5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tions before the Court of Justi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0" w:name="__Fieldmark__1170_4082007813"/>
            <w:bookmarkStart w:id="291" w:name="__Fieldmark__1170_4082007813"/>
            <w:bookmarkEnd w:id="2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rect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2" w:name="__Fieldmark__1178_4082007813"/>
            <w:bookmarkStart w:id="293" w:name="__Fieldmark__1178_4082007813"/>
            <w:bookmarkEnd w:id="2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-5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he development of opinions, certific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4" w:name="__Fieldmark__1186_4082007813"/>
            <w:bookmarkStart w:id="295" w:name="__Fieldmark__1186_4082007813"/>
            <w:bookmarkEnd w:id="2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3.1-5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aking dec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9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6" w:name="__Fieldmark__1194_4082007813"/>
            <w:bookmarkStart w:id="297" w:name="__Fieldmark__1194_4082007813"/>
            <w:bookmarkEnd w:id="2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4.1-5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spections of Member Stat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0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8" w:name="__Fieldmark__1202_4082007813"/>
            <w:bookmarkStart w:id="299" w:name="__Fieldmark__1202_4082007813"/>
            <w:bookmarkEnd w:id="2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Odnosi se na Agenci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1-5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vestigation of undertak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0" w:name="__Fieldmark__1210_4082007813"/>
            <w:bookmarkStart w:id="301" w:name="__Fieldmark__1210_4082007813"/>
            <w:bookmarkEnd w:id="3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Odnosi se na Agen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programme of work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2" w:name="__Fieldmark__1218_4082007813"/>
            <w:bookmarkStart w:id="303" w:name="__Fieldmark__1218_4082007813"/>
            <w:bookmarkEnd w:id="3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gener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4" w:name="__Fieldmark__1226_4082007813"/>
            <w:bookmarkStart w:id="305" w:name="__Fieldmark__1226_4082007813"/>
            <w:bookmarkEnd w:id="3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8.1-5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nsparency and commun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3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6" w:name="__Fieldmark__1234_4082007813"/>
            <w:bookmarkStart w:id="307" w:name="__Fieldmark__1234_4082007813"/>
            <w:bookmarkEnd w:id="3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1-59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8" w:name="__Fieldmark__1242_4082007813"/>
            <w:bookmarkStart w:id="309" w:name="__Fieldmark__1242_4082007813"/>
            <w:bookmarkEnd w:id="3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0.1-60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and control of the 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0" w:name="__Fieldmark__1250_4082007813"/>
            <w:bookmarkStart w:id="311" w:name="__Fieldmark__1250_4082007813"/>
            <w:bookmarkEnd w:id="3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Agenciju, kao i na Komisij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1.1-6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bating frau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2" w:name="__Fieldmark__1258_4082007813"/>
            <w:bookmarkStart w:id="313" w:name="__Fieldmark__1258_4082007813"/>
            <w:bookmarkEnd w:id="3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European Anti-Fraud Office (OLA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2.1-6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alu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6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4" w:name="__Fieldmark__1266_4082007813"/>
            <w:bookmarkStart w:id="315" w:name="__Fieldmark__1266_4082007813"/>
            <w:bookmarkEnd w:id="3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ancial prov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7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6" w:name="__Fieldmark__1274_4082007813"/>
            <w:bookmarkStart w:id="317" w:name="__Fieldmark__1274_4082007813"/>
            <w:bookmarkEnd w:id="3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-6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ees and charges regul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8" w:name="__Fieldmark__1282_4082007813"/>
            <w:bookmarkStart w:id="319" w:name="__Fieldmark__1282_4082007813"/>
            <w:bookmarkEnd w:id="3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1-65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0" w:name="__Fieldmark__1290_4082007813"/>
            <w:bookmarkStart w:id="321" w:name="__Fieldmark__1290_4082007813"/>
            <w:bookmarkEnd w:id="3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mend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2" w:name="__Fieldmark__1298_4082007813"/>
            <w:bookmarkStart w:id="323" w:name="__Fieldmark__1298_4082007813"/>
            <w:bookmarkEnd w:id="3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ticipation of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6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4" w:name="__Fieldmark__1306_4082007813"/>
            <w:bookmarkStart w:id="325" w:name="__Fieldmark__1306_4082007813"/>
            <w:bookmarkEnd w:id="3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7.1-6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encement of the Agency's oper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4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6" w:name="__Fieldmark__1314_4082007813"/>
            <w:bookmarkStart w:id="327" w:name="__Fieldmark__1314_4082007813"/>
            <w:bookmarkEnd w:id="3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-26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22_408200781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8" w:name="__Fieldmark__1322_4082007813"/>
            <w:bookmarkStart w:id="329" w:name="__Fieldmark__1322_4082007813"/>
            <w:bookmarkEnd w:id="3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9.1-69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0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0" w:name="__Fieldmark__1330_4082007813"/>
            <w:bookmarkStart w:id="331" w:name="__Fieldmark__1330_4082007813"/>
            <w:bookmarkEnd w:id="3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8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2" w:name="__Fieldmark__1338_4082007813"/>
            <w:bookmarkStart w:id="333" w:name="__Fieldmark__1338_4082007813"/>
            <w:bookmarkEnd w:id="3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worthiness referred to in Article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-tehničke delatnosti; Komtinuirana plovidbe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6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4" w:name="__Fieldmark__1346_4082007813"/>
            <w:bookmarkStart w:id="335" w:name="__Fieldmark__1346_4082007813"/>
            <w:bookmarkEnd w:id="3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54_408200781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6" w:name="__Fieldmark__1354_4082007813"/>
            <w:bookmarkStart w:id="337" w:name="__Fieldmark__1354_4082007813"/>
            <w:bookmarkEnd w:id="3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pilot licensing referred to in Article 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-189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sposobljenost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azivanje zdravstvene sposobnosti; 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62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8" w:name="__Fieldmark__1362_4082007813"/>
            <w:bookmarkStart w:id="339" w:name="__Fieldmark__1362_4082007813"/>
            <w:bookmarkEnd w:id="3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 operations referred to in Article 8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3-164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datni uslovi za uspostavljanje i održavanje kontinuirane plovidbenosti u javnom avio-prevozu;Prekid kontinuirane plovidbenosti. Program održavanja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sada vazduhoplova; Sastav i broj članova posade vazduhoplova;Pilot vazduhoplova;Vođa vazduhoplova;Dužnosti vođe vazduhoplova, članova posade i drugih lica;Radno vreme članova posade u komercijalnim delatnosti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0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0" w:name="__Fieldmark__1370_4082007813"/>
            <w:bookmarkStart w:id="341" w:name="__Fieldmark__1370_4082007813"/>
            <w:bookmarkEnd w:id="3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riteria for qualified entities referred to in Article 13 (‘qualified entity’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‘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’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8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2" w:name="__Fieldmark__1378_4082007813"/>
            <w:bookmarkStart w:id="343" w:name="__Fieldmark__1378_4082007813"/>
            <w:bookmarkEnd w:id="3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a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ERODROM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; Održavanje i korišćenje aerodro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6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4" w:name="__Fieldmark__1386_4082007813"/>
            <w:bookmarkStart w:id="345" w:name="__Fieldmark__1386_4082007813"/>
            <w:bookmarkEnd w:id="3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TM/ANS AND AIR TRAF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 CONTROLL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-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Osnove vazdušne plovidbe; Upravljanje vazdušnim saobraćajem; Usluge u vazdušnoj plovidb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 čiji poslovi neposredno utiču na bezbednost vazdušnog saobraćaja; Dozvola;Provera stručne obučenost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ri za obuku vazduhoplovnog osoblja; Nastavni program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kazivanje zdravstvene sposobnosti;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94_408200781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6" w:name="__Fieldmark__1394_4082007813"/>
            <w:bookmarkStart w:id="347" w:name="__Fieldmark__1394_4082007813"/>
            <w:bookmarkEnd w:id="3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RRELATION TAB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2_408200781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8" w:name="__Fieldmark__1402_4082007813"/>
            <w:bookmarkStart w:id="349" w:name="__Fieldmark__1402_4082007813"/>
            <w:bookmarkEnd w:id="3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3:00Z</dcterms:created>
  <dc:creator>adeljanin</dc:creator>
  <dc:description/>
  <cp:keywords/>
  <dc:language>en-US</dc:language>
  <cp:lastModifiedBy>Bojan</cp:lastModifiedBy>
  <cp:lastPrinted>2010-08-13T09:04:00Z</cp:lastPrinted>
  <dcterms:modified xsi:type="dcterms:W3CDTF">2010-08-16T15:03:00Z</dcterms:modified>
  <cp:revision>2</cp:revision>
  <dc:subject/>
  <dc:title>1</dc:title>
</cp:coreProperties>
</file>