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4111854038"/>
            <w:bookmarkStart w:id="1" w:name="__Fieldmark__184_411185403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4111854038"/>
            <w:bookmarkStart w:id="3" w:name="__Fieldmark__192_411185403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4111854038"/>
            <w:bookmarkStart w:id="5" w:name="__Fieldmark__200_411185403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4111854038"/>
            <w:bookmarkStart w:id="7" w:name="__Fieldmark__208_411185403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4111854038"/>
            <w:bookmarkStart w:id="9" w:name="__Fieldmark__216_411185403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4111854038"/>
            <w:bookmarkStart w:id="11" w:name="__Fieldmark__224_411185403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4111854038"/>
            <w:bookmarkStart w:id="13" w:name="__Fieldmark__232_411185403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11185403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4111854038"/>
            <w:bookmarkStart w:id="15" w:name="__Fieldmark__240_411185403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