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30470729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1304707290"/>
            <w:bookmarkStart w:id="1" w:name="__Fieldmark__56_130470729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30470729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1304707290"/>
            <w:bookmarkStart w:id="3" w:name="__Fieldmark__74_130470729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30470729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1304707290"/>
            <w:bookmarkStart w:id="5" w:name="__Fieldmark__82_130470729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