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998"/>
        <w:gridCol w:w="2270"/>
        <w:gridCol w:w="998"/>
        <w:gridCol w:w="2017"/>
        <w:gridCol w:w="2208"/>
        <w:gridCol w:w="1361"/>
        <w:gridCol w:w="210"/>
        <w:gridCol w:w="1449"/>
        <w:gridCol w:w="1449"/>
      </w:tblGrid>
      <w:tr>
        <w:trPr/>
        <w:tc>
          <w:tcPr>
            <w:tcW w:w="9852"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08"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52"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CS" w:eastAsia="en-US"/>
              </w:rPr>
            </w:pPr>
            <w:r>
              <w:fldChar w:fldCharType="begin">
                <w:ffData>
                  <w:name w:val="Text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putstvo Saveta 96/67/EZ od 15. oktobra 1996. godine o pristupu tržištu opsluživanja na zemlji na aerodromima Zajednice (OJ L 272, 25. 10. 1996), </w:t>
            </w:r>
            <w:r>
              <w:rPr>
                <w:rFonts w:cs="Times New Roman" w:ascii="Times New Roman" w:hAnsi="Times New Roman"/>
                <w:color w:val="000000"/>
                <w:lang w:val="sr-CS" w:eastAsia="en-US"/>
              </w:rPr>
              <w:t>sa poslednjom izmenom Uredba Evropskog parlamenta i Saveta (EZ) br. 1882/2003</w:t>
            </w:r>
          </w:p>
          <w:p>
            <w:pPr>
              <w:pStyle w:val="Footnote"/>
              <w:spacing w:before="120" w:after="120"/>
              <w:jc w:val="both"/>
              <w:rPr/>
            </w:pPr>
            <w:r>
              <w:rPr>
                <w:rFonts w:cs="Times New Roman" w:ascii="Times New Roman" w:hAnsi="Times New Roman"/>
                <w:color w:val="000000"/>
                <w:lang w:val="en-GB" w:eastAsia="en-US"/>
              </w:rPr>
              <w:t>Council Directive 96/67/EC of 15 October 1996 on access to the groundhandling market at Community airports (OJ L 272, 25.10.1996)</w:t>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last amended with Regulation (EC) No 1882/2003 of the European Parliament and of the</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lang w:val="sr-Latn-CS" w:eastAsia="en-US"/>
              </w:rPr>
              <w:t>Counci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96L0067</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ru-RU"/>
              </w:rPr>
              <w:t xml:space="preserve">Obrađivači - </w:t>
            </w: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t>Ministarstvo za infrastrukturu</w:t>
            </w: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Direktorat civilnog vazduhoplovstva</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07.07. 2010.</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985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0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52"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r>
            <w:r>
              <w:rPr>
                <w:rFonts w:cs="Times New Roman" w:ascii="Times New Roman" w:hAnsi="Times New Roman"/>
                <w:iCs/>
                <w:color w:val="000000"/>
                <w:sz w:val="22"/>
                <w:szCs w:val="22"/>
                <w:lang w:val="ru-RU" w:eastAsia="en-US"/>
              </w:rPr>
              <w:t>Predlog zakona o vazdušnom saobraćaju</w:t>
            </w:r>
          </w:p>
          <w:p>
            <w:pPr>
              <w:pStyle w:val="Footnote"/>
              <w:spacing w:before="120" w:after="120"/>
              <w:rPr>
                <w:rFonts w:ascii="Times New Roman" w:hAnsi="Times New Roman" w:cs="Times New Roman"/>
                <w:iCs/>
                <w:color w:val="000000"/>
                <w:sz w:val="22"/>
                <w:szCs w:val="22"/>
                <w:lang w:val="en-GB"/>
              </w:rPr>
            </w:pPr>
            <w:r>
              <w:rPr>
                <w:rFonts w:cs="Times New Roman" w:ascii="Times New Roman" w:hAnsi="Times New Roman"/>
                <w:iCs/>
                <w:color w:val="000000"/>
                <w:sz w:val="22"/>
                <w:szCs w:val="22"/>
                <w:lang w:val="sr-Latn-CS" w:eastAsia="en-US"/>
              </w:rPr>
              <w:t>Draft Air Transport Law</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c>
          <w:tcPr>
            <w:tcW w:w="310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rPr>
              <w:t>a)</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cop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43576711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435767119"/>
            <w:bookmarkStart w:id="1" w:name="__Fieldmark__10_43576711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as from 1 January 2001 to any airport located in the territory of a Member State, subject to the provisions of the Treaty, and open to commercial traffic, whose annual traffic is not less than 2 million passenger movements or 50 000 tonnes of fre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43576711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435767119"/>
            <w:bookmarkStart w:id="3" w:name="__Fieldmark__18_43576711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Usklađenost će se postići donošenjem podzakonskog propisa</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 meseca od stupanja na snagu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an airport reaches one of the freight traffic threshold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referred to in this Article without reaching the corresponding passenger</w:t>
            </w:r>
          </w:p>
          <w:p>
            <w:pPr>
              <w:pStyle w:val="Normal"/>
              <w:spacing w:before="120" w:after="120"/>
              <w:ind w:firstLine="5"/>
              <w:rPr/>
            </w:pPr>
            <w:r>
              <w:rPr>
                <w:rFonts w:eastAsia="Times New Roman" w:cs="Times New Roman" w:ascii="Times New Roman" w:hAnsi="Times New Roman"/>
                <w:lang w:val="en" w:eastAsia="en-US"/>
              </w:rPr>
              <w:t>movement threshold, the provisions of this Directive shall not apply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ategories of groundhandling services reserved exclusively for passeng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43576711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6_435767119"/>
            <w:bookmarkStart w:id="5" w:name="__Fieldmark__26_43576711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w:t>
            </w:r>
            <w:r>
              <w:rPr>
                <w:rFonts w:cs="Times New Roman" w:ascii="Times New Roman" w:hAnsi="Times New Roman"/>
                <w:color w:val="000000"/>
                <w:lang w:val="sr-Latn-CS" w:eastAsia="en-US"/>
              </w:rPr>
              <w:t>sa</w:t>
            </w:r>
            <w:r>
              <w:rPr>
                <w:rFonts w:cs="Times New Roman" w:ascii="Times New Roman" w:hAnsi="Times New Roman"/>
                <w:color w:val="000000"/>
                <w:lang w:val="sr-CS" w:eastAsia="en-US"/>
              </w:rPr>
              <w:t>, kojim će se preuzeti Uputstvo u celin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 -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Commision oblig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pplication of this Directive to the airport of Gibralta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43576711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4_435767119"/>
            <w:bookmarkStart w:id="7" w:name="__Fieldmark__34_43576711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airport’ means any area of land especially adapted for the landing,</w:t>
            </w:r>
          </w:p>
          <w:p>
            <w:pPr>
              <w:pStyle w:val="Normal"/>
              <w:spacing w:before="120" w:after="120"/>
              <w:ind w:firstLine="5"/>
              <w:rPr/>
            </w:pPr>
            <w:r>
              <w:rPr>
                <w:rFonts w:eastAsia="Times New Roman" w:cs="Times New Roman" w:ascii="Times New Roman" w:hAnsi="Times New Roman"/>
                <w:lang w:val="en" w:eastAsia="en-US"/>
              </w:rPr>
              <w:t>taking-off and manoeuvres of aircraft, including the ancillary</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installations which these operations may involve for the requirement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of aircraft traffic and services including the install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needed to assist commercial air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9.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erodrom je kopnena ili vodena površina, sa platformama, manevarskim površinama, uređajima, objektima i instalacijama, koja je namenjena za bezbedno poletanje, sletanje, kretanje i boravak vazduhoplov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_43576711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2_435767119"/>
            <w:bookmarkStart w:id="9" w:name="__Fieldmark__42_43576711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syst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43576711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0_435767119"/>
            <w:bookmarkStart w:id="11" w:name="__Fieldmark__50_43576711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edlog zakona ne sadrži ovu definiciju, ali će se</w:t>
            </w:r>
            <w:r>
              <w:rPr>
                <w:rFonts w:cs="Times New Roman" w:ascii="Times New Roman" w:hAnsi="Times New Roman"/>
                <w:color w:val="000000"/>
                <w:lang w:val="ru-RU" w:eastAsia="en-US"/>
              </w:rPr>
              <w:t xml:space="preserv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5"/>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43576711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8_435767119"/>
            <w:bookmarkStart w:id="13" w:name="__Fieldmark__58_43576711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irport us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43576711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6_435767119"/>
            <w:bookmarkStart w:id="15" w:name="__Fieldmark__66_43576711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redlog zakona ne sadrži ovu definiciju, ali će se usklađenost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groundhandling’means the services provided to airport users a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irports as described in the Anne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en-US" w:eastAsia="en-US"/>
              </w:rPr>
            </w:pPr>
            <w:r>
              <w:fldChar w:fldCharType="begin">
                <w:ffData>
                  <w:name w:val="Text9 Copy 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7.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en-US" w:eastAsia="en-US"/>
              </w:rPr>
              <w:t>12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8"/>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Na aerodromu koji se koristi za javni avio-prevoz moraju da se pružaju usluge zemaljskog opsluživanj</w:t>
            </w:r>
            <w:r>
              <w:rPr>
                <w:rFonts w:cs="Times New Roman" w:ascii="Times New Roman" w:hAnsi="Times New Roman"/>
                <w:color w:val="000000"/>
                <w:sz w:val="21"/>
                <w:szCs w:val="21"/>
                <w:lang w:val="sr-Latn-CS" w:eastAsia="en-US"/>
              </w:rPr>
              <w:t>a.</w:t>
            </w:r>
          </w:p>
          <w:p>
            <w:pPr>
              <w:pStyle w:val="Normal"/>
              <w:spacing w:before="120" w:after="120"/>
              <w:rPr>
                <w:rFonts w:ascii="Times New Roman" w:hAnsi="Times New Roman" w:cs="Times New Roman"/>
                <w:color w:val="000000"/>
                <w:sz w:val="21"/>
                <w:szCs w:val="21"/>
                <w:lang w:val="sr-CS"/>
              </w:rPr>
            </w:pPr>
            <w:r>
              <w:rPr>
                <w:rFonts w:cs="Times New Roman" w:ascii="Times New Roman" w:hAnsi="Times New Roman"/>
                <w:color w:val="000000"/>
                <w:sz w:val="21"/>
                <w:szCs w:val="21"/>
                <w:lang w:val="sr-CS"/>
              </w:rPr>
              <w:t>(Usluge koje su navedene u stavu 2. Predloga zakona odgovaraju uslugama navedenim u Aneksu)</w:t>
            </w:r>
            <w:r/>
            <w:r>
              <w:rPr>
                <w:sz w:val="21"/>
                <w:szCs w:val="21"/>
                <w:rFonts w:cs="Times New Roman" w:ascii="Times New Roman" w:hAnsi="Times New Roman"/>
                <w:color w:val="000000"/>
                <w:lang w:val="sr-CS"/>
              </w:rPr>
              <w:fldChar w:fldCharType="end"/>
            </w:r>
            <w:r>
              <w:rPr>
                <w:rFonts w:cs="Times New Roman" w:ascii="Times New Roman" w:hAnsi="Times New Roman"/>
                <w:color w:val="000000"/>
                <w:sz w:val="21"/>
                <w:szCs w:val="21"/>
                <w:lang w:val="sr-C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43576711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4_435767119"/>
            <w:bookmarkStart w:id="17" w:name="__Fieldmark__74_43576711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2(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f-handl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1"/>
                <w:szCs w:val="21"/>
                <w:lang w:val="sr-CS"/>
              </w:rPr>
            </w:pPr>
            <w:r>
              <w:fldChar w:fldCharType="begin">
                <w:ffData>
                  <w:name w:val="Text10 Copy 9"/>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rPr>
                <w:rFonts w:cs="Times New Roman" w:ascii="Times New Roman" w:hAnsi="Times New Roman"/>
                <w:color w:val="000000"/>
                <w:sz w:val="21"/>
                <w:szCs w:val="21"/>
                <w:lang w:val="sr-CS" w:eastAsia="en-US"/>
              </w:rPr>
              <w:t xml:space="preserve">Avio-prevozilac može da za sopstvene potrebe obavlja jednu ili više usluga zemaljskog opsluživanja (u daljem tekstu: samoopsluživanje). </w:t>
            </w: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_43576711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2_435767119"/>
            <w:bookmarkStart w:id="19" w:name="__Fieldmark__82_43576711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pplier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_43576711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9_435767119"/>
            <w:bookmarkStart w:id="21" w:name="__Fieldmark__89_43576711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0"/>
                  <w:enabled/>
                  <w:calcOnExit w:val="0"/>
                  <w:textInput/>
                </w:ffData>
              </w:fldChar>
            </w:r>
            <w:r>
              <w:rPr>
                <w:rFonts w:cs="Times New Roman" w:ascii="Times New Roman" w:hAnsi="Times New Roman"/>
                <w:color w:val="000000"/>
                <w:lang w:val="ru-RU"/>
              </w:rPr>
              <w:instrText xml:space="preserve"> FORMTEXT </w:instrText>
            </w:r>
            <w:r>
              <w:rPr>
                <w:rFonts w:cs="Times New Roman" w:ascii="Times New Roman" w:hAnsi="Times New Roman"/>
                <w:color w:val="000000"/>
                <w:lang w:val="ru-RU"/>
              </w:rPr>
            </w:r>
            <w:r>
              <w:rPr>
                <w:rFonts w:cs="Times New Roman" w:ascii="Times New Roman" w:hAnsi="Times New Roman"/>
                <w:color w:val="000000"/>
                <w:lang w:val="ru-RU"/>
              </w:rPr>
              <w:fldChar w:fldCharType="separate"/>
            </w:r>
            <w:r>
              <w:rPr>
                <w:rFonts w:cs="Times New Roman" w:ascii="Times New Roman" w:hAnsi="Times New Roman"/>
                <w:color w:val="000000"/>
                <w:lang w:val="ru-RU"/>
              </w:rPr>
              <w:t>Predlog zakona ne sadrži ovu definiciju, ali će se usklađenost postići donošenjem podzakonskog propisa, kojim će se preuzeti Uputstvo u celini.</w:t>
            </w:r>
            <w:r/>
            <w:r>
              <w:rPr>
                <w:rFonts w:cs="Times New Roman" w:ascii="Times New Roman" w:hAnsi="Times New Roman"/>
                <w:color w:val="000000"/>
                <w:lang w:val="ru-RU"/>
              </w:rPr>
              <w:fldChar w:fldCharType="end"/>
            </w:r>
            <w:r>
              <w:rPr>
                <w:rFonts w:cs="Times New Roman" w:ascii="Times New Roman" w:hAnsi="Times New Roman"/>
                <w:color w:val="000000"/>
                <w:lang w:val="ru-RU"/>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3.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3.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aging body of the airpo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7_43576711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7_435767119"/>
            <w:bookmarkStart w:id="23" w:name="__Fieldmark__97_43576711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4.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paration of accou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43576711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5_435767119"/>
            <w:bookmarkStart w:id="25" w:name="__Fieldmark__105_43576711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i.</w:t>
            </w:r>
          </w:p>
          <w:p>
            <w:pPr>
              <w:pStyle w:val="Normal"/>
              <w:rPr>
                <w:rFonts w:ascii="Times New Roman" w:hAnsi="Times New Roman" w:cs="Times New Roman"/>
                <w:color w:val="000000"/>
                <w:lang w:val="ru-RU"/>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eastAsia="en-U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5.1.</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irport Users' Committe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3"/>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Operater</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aerodroma koji se koristi za javni avio-prevoz dužan je da obrazuj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Savet avio-prevozilaca koji koriste</w:t>
            </w: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CS" w:eastAsia="en-US"/>
              </w:rPr>
              <w:t xml:space="preserve">aerodromske usluge. </w:t>
            </w:r>
          </w:p>
          <w:p>
            <w:pPr>
              <w:pStyle w:val="Normal"/>
              <w:spacing w:before="120" w:after="120"/>
              <w:ind w:firstLine="5"/>
              <w:rPr/>
            </w:pPr>
            <w:r>
              <w:rPr>
                <w:rFonts w:cs="Times New Roman" w:ascii="Times New Roman" w:hAnsi="Times New Roman"/>
                <w:color w:val="000000"/>
                <w:sz w:val="20"/>
                <w:szCs w:val="20"/>
                <w:lang w:val="sr-CS" w:eastAsia="en-US"/>
              </w:rP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eastAsia="en-US"/>
              </w:rPr>
              <w:t>Način obrazovanja Saveta avio-prevozilaca koji koriste aerodromske usluge i način njegovog rada propisuje Direktorat.</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43576711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3_435767119"/>
            <w:bookmarkStart w:id="27" w:name="__Fieldmark__113_435767119"/>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otpuna</w:t>
            </w:r>
            <w:r>
              <w:rPr>
                <w:rFonts w:cs="Times New Roman" w:ascii="Times New Roman" w:hAnsi="Times New Roman"/>
                <w:color w:val="000000"/>
                <w:lang w:val="ru-RU" w:eastAsia="en-US"/>
              </w:rPr>
              <w:t xml:space="preserve">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6.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6.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Groundhandling for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43576711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1_435767119"/>
            <w:bookmarkStart w:id="29" w:name="__Fieldmark__121_435767119"/>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take the necessary measures in accordance</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with the arrangements laid down in Article 1 to ensure the freedom to</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self-hand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Avio-prevozilac može da za sopstvene potrebe obavlja jednu ili više usluga zemaljskog opsluživanja (u daljem tekstu: samoopsluživanj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43576711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9_435767119"/>
            <w:bookmarkStart w:id="31" w:name="__Fieldmark__129_435767119"/>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However, for the following categories of groundhandling servic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baggage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ramp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uel and oil handl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 xml:space="preserve">— </w:t>
            </w:r>
            <w:r>
              <w:rPr>
                <w:rFonts w:eastAsia="Times New Roman" w:cs="Times New Roman" w:ascii="Times New Roman" w:hAnsi="Times New Roman"/>
                <w:lang w:val="en" w:eastAsia="en-US"/>
              </w:rPr>
              <w:t>freight and mail handling as regards the physical handling of fre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nd mail, whether incoming, outgoing or being transferred, betwee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e air terminal and the aircraf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Member States may reserve the right to self-handle to no fewer than</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wo airport users, provided they are chosen on the basis of relevan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objective, transparent and non-discriminatory criteria.</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43576711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7_435767119"/>
            <w:bookmarkStart w:id="33" w:name="__Fieldmark__137_435767119"/>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8.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entralized infrastruct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43576711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5_435767119"/>
            <w:bookmarkStart w:id="35" w:name="__Fieldmark__145_435767119"/>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može propisati uslove pod kojima se ograniči broj avio-prevozilaca koji imaju pravo na samoopsluživan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43576711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3_435767119"/>
            <w:bookmarkStart w:id="37" w:name="__Fieldmark__153_435767119"/>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3</w:t>
            </w:r>
            <w:r>
              <w:rPr>
                <w:rFonts w:cs="Times New Roman" w:ascii="Times New Roman" w:hAnsi="Times New Roman"/>
                <w:color w:val="000000"/>
                <w:lang w:val="sr-CS" w:eastAsia="en-US"/>
              </w:rPr>
            </w:r>
          </w:p>
          <w:p>
            <w:pPr>
              <w:pStyle w:val="Normal"/>
              <w:rPr>
                <w:rFonts w:ascii="Times New Roman" w:hAnsi="Times New Roman" w:cs="Times New Roman"/>
                <w:color w:val="000000"/>
                <w:lang w:val="sr-Latn-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notification of granted exemption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43576711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1_435767119"/>
            <w:bookmarkStart w:id="39" w:name="__Fieldmark__161_435767119"/>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podzakonskog propisa, kojim će se preuzeti Uputstvo u celin</w:t>
            </w:r>
            <w:r>
              <w:rPr>
                <w:rFonts w:cs="Times New Roman" w:ascii="Times New Roman" w:hAnsi="Times New Roman"/>
                <w:color w:val="000000"/>
                <w:lang w:val="sr-Latn-CS" w:eastAsia="en-US"/>
              </w:rPr>
              <w:t xml:space="preserve">i.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9.4.</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9.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Commission oblig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43576711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9_435767119"/>
            <w:bookmarkStart w:id="41" w:name="__Fieldmark__169_435767119"/>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uration of the exemp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7_43576711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7_435767119"/>
            <w:bookmarkStart w:id="43" w:name="__Fieldmark__177_435767119"/>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 xml:space="preserve">Usklađenost će se postići donošenjem podzakonskog propisa, kojim će se preuzeti Uputstvo u celini. </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0.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0.4</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0.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visory Committe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5_43576711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5_435767119"/>
            <w:bookmarkStart w:id="45" w:name="__Fieldmark__185_435767119"/>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election of supplie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Propisom koji donosi Direktorat određuju se ....i merila i postupak po kojima se biraju pružaoci usluga.</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3_43576711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3_435767119"/>
            <w:bookmarkStart w:id="47" w:name="__Fieldmark__193_435767119"/>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here the number of suppliers of groundhandling services i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limited in accordance withArticle 6 (2) or Article 9, the managing</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body of the airport may itself provide groundhandling services withou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being subject to the selection procedure</w:t>
            </w:r>
            <w:r>
              <w:rPr>
                <w:rFonts w:eastAsia="Times New Roman" w:cs="Times New Roman" w:ascii="Times New Roman" w:hAnsi="Times New Roman"/>
                <w:lang w:val="sr-CS" w:eastAsia="en-US"/>
              </w:rPr>
              <w:t>...</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43576711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1_435767119"/>
            <w:bookmarkStart w:id="49" w:name="__Fieldmark__201_435767119"/>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sland airpor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43576711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9_435767119"/>
            <w:bookmarkStart w:id="51" w:name="__Fieldmark__209_435767119"/>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Nije relevantno za Republiku Srbij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nsult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2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cs="Times New Roman" w:ascii="Times New Roman" w:hAnsi="Times New Roman"/>
                <w:color w:val="000000"/>
                <w:lang w:val="sr-CS" w:eastAsia="en-US"/>
              </w:rPr>
              <w:t>133.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r>
              <w:rPr>
                <w:rFonts w:cs="Times New Roman" w:ascii="Times New Roman" w:hAnsi="Times New Roman"/>
                <w:color w:val="000000"/>
                <w:lang w:val="sr-CS" w:eastAsia="en-US"/>
              </w:rPr>
            </w:r>
          </w:p>
          <w:p>
            <w:pPr>
              <w:pStyle w:val="Normal"/>
              <w:spacing w:before="120" w:after="120"/>
              <w:ind w:firstLine="5"/>
              <w:rPr/>
            </w:pPr>
            <w:r>
              <w:rPr>
                <w:rFonts w:cs="Times New Roman" w:ascii="Times New Roman" w:hAnsi="Times New Roman"/>
                <w:color w:val="000000"/>
                <w:lang w:val="sr-CS" w:eastAsia="en-US"/>
              </w:rPr>
              <w:t>Način obrazovanja Saveta avio-prevozilaca koji koriste aerodromske usluge i način njegovog rad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43576711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7_435767119"/>
            <w:bookmarkStart w:id="53" w:name="__Fieldmark__217_435767119"/>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6"/>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rov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28.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8.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29.1</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uge zemaljskog opsluživanja može da pruža operater aerodroma, privredno društvo, drugo pravno lice ili preduzetnik koji pribavi dozvolu za pružanje usluga zemaljskog opsluživanja.</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Dozvolu za pružanje usluga zemaljskog opsluživanja izdaje Direktorat, na određeno vreme.</w:t>
            </w:r>
          </w:p>
          <w:p>
            <w:pPr>
              <w:pStyle w:val="Normal"/>
              <w:spacing w:before="120" w:after="120"/>
              <w:rPr/>
            </w:pPr>
            <w:r>
              <w:rPr>
                <w:rFonts w:cs="Times New Roman" w:ascii="Times New Roman" w:hAnsi="Times New Roman"/>
                <w:color w:val="000000"/>
                <w:lang w:val="sr-CS" w:eastAsia="en-US"/>
              </w:rPr>
              <w:t>Organizacione, finansijske, tehničke, tehnološke i personalne uslove koji moraju da budu ispunjeni za izdavanje dozvole za pružanje usluga zemaljskog opsluživanja propisuje Direktorat.</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5_43576711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5_435767119"/>
            <w:bookmarkStart w:id="55" w:name="__Fieldmark__225_435767119"/>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t>129.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2</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3</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30.4</w:t>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120" w:after="120"/>
              <w:ind w:firstLine="5"/>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Uslovi pod kojima se menja, suspenduje ili stavlja van snage dozvola, vreme na koje se dozvola izdaje i obrazac dozvole bliže se određuju propisom Direktorata.</w:t>
            </w:r>
            <w:r>
              <w:rPr>
                <w:rFonts w:cs="Times New Roman" w:ascii="Times New Roman" w:hAnsi="Times New Roman"/>
                <w:color w:val="000000"/>
                <w:lang w:val="sr-CS" w:eastAsia="en-US"/>
              </w:rPr>
            </w:r>
          </w:p>
          <w:p>
            <w:pPr>
              <w:pStyle w:val="Normal"/>
              <w:spacing w:before="120" w:after="120"/>
              <w:rPr/>
            </w:pPr>
            <w:r>
              <w:rPr>
                <w:rFonts w:cs="Times New Roman" w:ascii="Times New Roman" w:hAnsi="Times New Roman"/>
                <w:color w:val="000000"/>
                <w:lang w:val="sr-CS" w:eastAsia="en-US"/>
              </w:rPr>
              <w:t>Usluge samoopsluživanja koje podležu izdavanju dovole propisuje Direktorat.</w:t>
            </w:r>
          </w:p>
          <w:p>
            <w:pPr>
              <w:pStyle w:val="Normal"/>
              <w:spacing w:before="120" w:after="120"/>
              <w:rPr/>
            </w:pPr>
            <w:r>
              <w:rPr>
                <w:rFonts w:cs="Times New Roman" w:ascii="Times New Roman" w:hAnsi="Times New Roman"/>
                <w:color w:val="000000"/>
                <w:lang w:val="sr-CS" w:eastAsia="en-US"/>
              </w:rPr>
              <w:t>Dozvolu za  samoopsluživanje izdaje Direktorat, na određeno vreme.</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3_43576711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3_435767119"/>
            <w:bookmarkStart w:id="57" w:name="__Fieldmark__233_435767119"/>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ules of condu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cs="Times New Roman" w:ascii="Times New Roman" w:hAnsi="Times New Roman"/>
                <w:color w:val="000000"/>
                <w:lang w:val="sr-CS"/>
              </w:rPr>
              <w:t>129.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30.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 xml:space="preserve">Uslovi pod kojima se menja, suspenduje ili stavlja van snage dozvola, vreme na koje se dozvola izdaje i obrazac dozvole bliže se određuju propisom Direktorata. </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Uslovi pod kojima se izdaje, menja, suspenduje ili stavlja van snage dozvola za samoopsluživanje, vreme na koje se dozvola izdaje i obrazac dozvole određuju se propisom Direktorata.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43576711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1_435767119"/>
            <w:bookmarkStart w:id="59" w:name="__Fieldmark__241_435767119"/>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6.1</w:t>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6.2</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ccess to installation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Pružalac usluga zemaljskog opsluživanja ili samoopsluživanja dužan je da sa operaterom aerodroma zaključi ugovor o naknadi za korišćenje aerodromske infrastrukture.</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Visinu naknade za korišćenje aerodromske infrastrukture koja se plaća za svaku uslugu određuje operater aerodroma uz prethodnu saglasnog vlasnika aerodro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43576711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9_435767119"/>
            <w:bookmarkStart w:id="61" w:name="__Fieldmark__249_435767119"/>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fety and secu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7_43576711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7_435767119"/>
            <w:bookmarkStart w:id="63" w:name="__Fieldmark__257_435767119"/>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ocial and environmental prot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5_43576711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5_435767119"/>
            <w:bookmarkStart w:id="65" w:name="__Fieldmark__265_435767119"/>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Reč je o odredbi koja mora biti predmet horizontalnog usklađivanja i izvan je predmeta ovog zakon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mpliance with national provis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3_43576711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3_435767119"/>
            <w:bookmarkStart w:id="67" w:name="__Fieldmark__273_435767119"/>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Donošenjem zakona i podzakonskih akata ispuniće se zahtev iz ove odredb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ciproc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1_435767119"/>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1_435767119"/>
            <w:bookmarkStart w:id="69" w:name="__Fieldmark__281_435767119"/>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ight of appeal</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otiv prvostepenih upravnih akata koje Direktorat donese u upravnom postupku može se izjaviti žalba ministru nadležnom za poslove saobraćaj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43576711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9_435767119"/>
            <w:bookmarkStart w:id="71" w:name="__Fieldmark__289_435767119"/>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ored prava na žalbu protiv akata Direktorata, stranka ima i prava garantovana Zakonom o zaštiti konkurencije i dr. propisim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on report and revis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7_43576711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7_435767119"/>
            <w:bookmarkStart w:id="73" w:name="__Fieldmark__297_435767119"/>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5_43576711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5_435767119"/>
            <w:bookmarkStart w:id="75" w:name="__Fieldmark__305_435767119"/>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3_43576711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3_435767119"/>
            <w:bookmarkStart w:id="77" w:name="__Fieldmark__313_435767119"/>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1_43576711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1_435767119"/>
            <w:bookmarkStart w:id="79" w:name="__Fieldmark__321_435767119"/>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9881" w:hRule="atLeast"/>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ANNEX</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IST OF GROUNDHANDLING SERVI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27.2</w:t>
            </w:r>
            <w:r>
              <w:rPr>
                <w:rFonts w:cs="Times New Roman" w:ascii="Times New Roman" w:hAnsi="Times New Roman"/>
                <w:color w:val="000000"/>
                <w:lang w:val="sr-CS" w:eastAsia="en-US"/>
              </w:rPr>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0"/>
                  <w:enabled/>
                  <w:calcOnExit w:val="0"/>
                  <w:textInput/>
                </w:ffData>
              </w:fldChar>
            </w:r>
            <w:r>
              <w:rPr>
                <w:sz w:val="21"/>
                <w:szCs w:val="21"/>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1"/>
                <w:szCs w:val="21"/>
                <w:lang w:val="sr-CS" w:eastAsia="en-US"/>
              </w:rPr>
            </w:r>
            <w:r>
              <w:rPr>
                <w:sz w:val="21"/>
                <w:szCs w:val="21"/>
                <w:rFonts w:cs="Times New Roman" w:ascii="Times New Roman" w:hAnsi="Times New Roman"/>
                <w:color w:val="000000"/>
                <w:lang w:val="sr-CS" w:eastAsia="en-US"/>
              </w:rPr>
              <w:fldChar w:fldCharType="separate"/>
            </w:r>
            <w:r>
              <w:t>Usluge zemaljskog opsluživanja jesu:</w:t>
            </w:r>
            <w:r>
              <w:rPr>
                <w:rFonts w:cs="Times New Roman" w:ascii="Times New Roman" w:hAnsi="Times New Roman"/>
                <w:color w:val="000000"/>
                <w:sz w:val="21"/>
                <w:szCs w:val="21"/>
                <w:lang w:val="sr-CS" w:eastAsia="en-US"/>
              </w:rPr>
            </w:r>
          </w:p>
          <w:p>
            <w:pPr>
              <w:pStyle w:val="Normal"/>
              <w:spacing w:before="120" w:after="120"/>
              <w:ind w:firstLine="5"/>
              <w:rPr/>
            </w:pPr>
            <w:r>
              <w:rPr>
                <w:rFonts w:cs="Times New Roman" w:ascii="Times New Roman" w:hAnsi="Times New Roman"/>
                <w:color w:val="000000"/>
                <w:sz w:val="21"/>
                <w:szCs w:val="21"/>
                <w:lang w:val="sr-CS" w:eastAsia="en-US"/>
              </w:rPr>
              <w:t>1) ukrcavanje i iskrcavanje putnika;</w:t>
            </w:r>
          </w:p>
          <w:p>
            <w:pPr>
              <w:pStyle w:val="Normal"/>
              <w:spacing w:before="120" w:after="120"/>
              <w:ind w:firstLine="5"/>
              <w:rPr/>
            </w:pPr>
            <w:r>
              <w:rPr>
                <w:rFonts w:cs="Times New Roman" w:ascii="Times New Roman" w:hAnsi="Times New Roman"/>
                <w:color w:val="000000"/>
                <w:sz w:val="21"/>
                <w:szCs w:val="21"/>
                <w:lang w:val="sr-CS" w:eastAsia="en-US"/>
              </w:rPr>
              <w:t>2) utovar i istovar prtljaga;</w:t>
            </w:r>
          </w:p>
          <w:p>
            <w:pPr>
              <w:pStyle w:val="Normal"/>
              <w:spacing w:before="120" w:after="120"/>
              <w:ind w:firstLine="5"/>
              <w:rPr/>
            </w:pPr>
            <w:r>
              <w:rPr>
                <w:rFonts w:cs="Times New Roman" w:ascii="Times New Roman" w:hAnsi="Times New Roman"/>
                <w:color w:val="000000"/>
                <w:sz w:val="21"/>
                <w:szCs w:val="21"/>
                <w:lang w:val="sr-CS" w:eastAsia="en-US"/>
              </w:rPr>
              <w:t>3) prihvat i otprema pošte i robe;</w:t>
            </w:r>
          </w:p>
          <w:p>
            <w:pPr>
              <w:pStyle w:val="Normal"/>
              <w:spacing w:before="120" w:after="120"/>
              <w:ind w:firstLine="5"/>
              <w:rPr/>
            </w:pPr>
            <w:r>
              <w:rPr>
                <w:rFonts w:cs="Times New Roman" w:ascii="Times New Roman" w:hAnsi="Times New Roman"/>
                <w:color w:val="000000"/>
                <w:sz w:val="21"/>
                <w:szCs w:val="21"/>
                <w:lang w:val="sr-CS" w:eastAsia="en-US"/>
              </w:rPr>
              <w:t>4) prihvat i otprema vazduhoplova na platformi;</w:t>
            </w:r>
          </w:p>
          <w:p>
            <w:pPr>
              <w:pStyle w:val="Normal"/>
              <w:spacing w:before="120" w:after="120"/>
              <w:ind w:firstLine="5"/>
              <w:rPr/>
            </w:pPr>
            <w:r>
              <w:rPr>
                <w:rFonts w:cs="Times New Roman" w:ascii="Times New Roman" w:hAnsi="Times New Roman"/>
                <w:color w:val="000000"/>
                <w:sz w:val="21"/>
                <w:szCs w:val="21"/>
                <w:lang w:val="sr-CS" w:eastAsia="en-US"/>
              </w:rPr>
              <w:t>5) opsluživanje vazduhoplova;</w:t>
            </w:r>
          </w:p>
          <w:p>
            <w:pPr>
              <w:pStyle w:val="Normal"/>
              <w:spacing w:before="120" w:after="120"/>
              <w:ind w:firstLine="5"/>
              <w:rPr/>
            </w:pPr>
            <w:r>
              <w:rPr>
                <w:rFonts w:cs="Times New Roman" w:ascii="Times New Roman" w:hAnsi="Times New Roman"/>
                <w:color w:val="000000"/>
                <w:sz w:val="21"/>
                <w:szCs w:val="21"/>
                <w:lang w:val="sr-CS" w:eastAsia="en-US"/>
              </w:rPr>
              <w:t>6) snabdevanje vazduhoplova gorivom i mazivom;</w:t>
            </w:r>
          </w:p>
          <w:p>
            <w:pPr>
              <w:pStyle w:val="Normal"/>
              <w:spacing w:before="120" w:after="120"/>
              <w:ind w:firstLine="5"/>
              <w:rPr/>
            </w:pPr>
            <w:r>
              <w:rPr>
                <w:rFonts w:cs="Times New Roman" w:ascii="Times New Roman" w:hAnsi="Times New Roman"/>
                <w:color w:val="000000"/>
                <w:sz w:val="21"/>
                <w:szCs w:val="21"/>
                <w:lang w:val="sr-CS" w:eastAsia="en-US"/>
              </w:rPr>
              <w:t>7) pretpoletni pregled  vazduhoplova (linijsko održavanje);</w:t>
            </w:r>
          </w:p>
          <w:p>
            <w:pPr>
              <w:pStyle w:val="Normal"/>
              <w:spacing w:before="120" w:after="120"/>
              <w:ind w:firstLine="5"/>
              <w:rPr/>
            </w:pPr>
            <w:r>
              <w:rPr>
                <w:rFonts w:cs="Times New Roman" w:ascii="Times New Roman" w:hAnsi="Times New Roman"/>
                <w:color w:val="000000"/>
                <w:sz w:val="21"/>
                <w:szCs w:val="21"/>
                <w:lang w:val="sr-CS" w:eastAsia="en-US"/>
              </w:rPr>
              <w:t>8) prevoz putnika i posade od vazduhoplova i do vazduhoplova;</w:t>
            </w:r>
          </w:p>
          <w:p>
            <w:pPr>
              <w:pStyle w:val="Normal"/>
              <w:spacing w:before="120" w:after="120"/>
              <w:ind w:firstLine="5"/>
              <w:rPr/>
            </w:pPr>
            <w:r>
              <w:rPr>
                <w:rFonts w:cs="Times New Roman" w:ascii="Times New Roman" w:hAnsi="Times New Roman"/>
                <w:color w:val="000000"/>
                <w:sz w:val="21"/>
                <w:szCs w:val="21"/>
                <w:lang w:val="sr-CS" w:eastAsia="en-US"/>
              </w:rPr>
              <w:t>9) snabdevanje vazduhoplova hranom i pićem;</w:t>
            </w:r>
          </w:p>
          <w:p>
            <w:pPr>
              <w:pStyle w:val="Normal"/>
              <w:spacing w:before="120" w:after="120"/>
              <w:ind w:firstLine="5"/>
              <w:rPr/>
            </w:pPr>
            <w:r>
              <w:rPr>
                <w:rFonts w:cs="Times New Roman" w:ascii="Times New Roman" w:hAnsi="Times New Roman"/>
                <w:color w:val="000000"/>
                <w:sz w:val="21"/>
                <w:szCs w:val="21"/>
                <w:lang w:val="sr-CS" w:eastAsia="en-US"/>
              </w:rPr>
              <w:t>10) priprema leta i usluge za posadu;</w:t>
            </w:r>
          </w:p>
          <w:p>
            <w:pPr>
              <w:pStyle w:val="Normal"/>
              <w:rPr>
                <w:rFonts w:ascii="Times New Roman" w:hAnsi="Times New Roman" w:cs="Times New Roman"/>
                <w:color w:val="000000"/>
                <w:lang w:val="sr-CS"/>
              </w:rPr>
            </w:pPr>
            <w:r/>
            <w:r>
              <w:rPr>
                <w:sz w:val="21"/>
                <w:szCs w:val="21"/>
                <w:rFonts w:cs="Times New Roman" w:ascii="Times New Roman" w:hAnsi="Times New Roman"/>
                <w:color w:val="000000"/>
                <w:lang w:val="sr-CS" w:eastAsia="en-US"/>
              </w:rPr>
              <w:fldChar w:fldCharType="end"/>
            </w:r>
            <w:r>
              <w:rPr>
                <w:rFonts w:cs="Times New Roman" w:ascii="Times New Roman" w:hAnsi="Times New Roman"/>
                <w:color w:val="000000"/>
                <w:sz w:val="21"/>
                <w:szCs w:val="21"/>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9_435767119"/>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9_435767119"/>
            <w:bookmarkStart w:id="81" w:name="__Fieldmark__329_435767119"/>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Potpuna usklađenost će se postići donošenjem ovog podzakonskog propisa, kojim će se preuzeti Uputstvo u celini.</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4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stupanja na snagu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eastAsia="en-US"/>
              </w:rPr>
            </w:pPr>
            <w:r>
              <w:fldChar w:fldCharType="begin">
                <w:ffData>
                  <w:name w:val="Text9 Copy 4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
              <w:rPr>
                <w:rFonts w:eastAsia="Times New Roman"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11) upravljanje i nadzor na aerodromu.</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Direktorat donosi propis kojim se bliže opisuju pojedine usluge od kojih se sastoji zemaljsko opsluživanje i određuju vrste usluga zemaljskog opsluživanja koje moraju da se pružaju na opštem aerodrom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7_43576711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7_435767119"/>
            <w:bookmarkStart w:id="83" w:name="__Fieldmark__337_435767119"/>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5_43576711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5_435767119"/>
            <w:bookmarkStart w:id="85" w:name="__Fieldmark__345_435767119"/>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3_43576711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3_435767119"/>
            <w:bookmarkStart w:id="87" w:name="__Fieldmark__353_435767119"/>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1_43576711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1_435767119"/>
            <w:bookmarkStart w:id="89" w:name="__Fieldmark__361_435767119"/>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9_43576711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9_435767119"/>
            <w:bookmarkStart w:id="91" w:name="__Fieldmark__369_435767119"/>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7_43576711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7_435767119"/>
            <w:bookmarkStart w:id="93" w:name="__Fieldmark__377_435767119"/>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5_43576711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5_435767119"/>
            <w:bookmarkStart w:id="95" w:name="__Fieldmark__385_435767119"/>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3_43576711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3_435767119"/>
            <w:bookmarkStart w:id="97" w:name="__Fieldmark__393_435767119"/>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1_43576711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1_435767119"/>
            <w:bookmarkStart w:id="99" w:name="__Fieldmark__401_435767119"/>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43576711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9_435767119"/>
            <w:bookmarkStart w:id="101" w:name="__Fieldmark__409_435767119"/>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2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7_435767119"/>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7_435767119"/>
            <w:bookmarkStart w:id="103" w:name="__Fieldmark__417_435767119"/>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2:00Z</dcterms:created>
  <dc:creator>adeljanin</dc:creator>
  <dc:description/>
  <cp:keywords/>
  <dc:language>en-US</dc:language>
  <cp:lastModifiedBy>Bojan</cp:lastModifiedBy>
  <cp:lastPrinted>2010-08-12T16:15:00Z</cp:lastPrinted>
  <dcterms:modified xsi:type="dcterms:W3CDTF">2010-08-16T15:02:00Z</dcterms:modified>
  <cp:revision>2</cp:revision>
  <dc:subject/>
  <dc:title>1</dc:title>
</cp:coreProperties>
</file>