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872"/>
        <w:gridCol w:w="998"/>
        <w:gridCol w:w="2565"/>
        <w:gridCol w:w="2208"/>
        <w:gridCol w:w="1566"/>
        <w:gridCol w:w="244"/>
        <w:gridCol w:w="1449"/>
        <w:gridCol w:w="1448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Uredba Evropskog parlamenta i Saveta (EZ) br. 216/2008 od 20. februara 2008. godine o zajedničkim pravilima u oblasti civilnog vazduhoplovstva i osnivanju Evropske agencije za bezbednost vazdušne plovidbe (OJ L 240, 7.9.2002) kojom se ukida Uputstvo Saveta 91/670/EEZ, Uredba (EZ) br. 1592/2002 i Uputstvo 2004/36/EZ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oslednjom izmenom Uredba Evropskog parlamenta i Saveta (EZ) br. 1108/2009 od 21. oktobra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Regulation (EC) No 216/2008 of the European Parliament and of the Council of 20 February 2008 on common rules in the field of civil aviation and establishing a European Aviation Safety Agency, and repealing Council Directive 91/670/EEC, Regulation (EC) No 1592/2002 and Directive 2004/36/EC (OJ L 79, 19.03.2008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, last amended by Regulation (EC) No 1108/2009 of the European Parliament and of the Council of 21 October 2009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32008R021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Ovlašćeni predlagač zakona - Vlada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Obrađivači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Ministarstvo za infrastruktur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Direktorat civilnog vazduhoplovstva Republike Srbije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13.07.2010.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102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Predlog zakona o vazdušnom saobraćaju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  <w:t>Draft Air Transport Law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31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008-40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-9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-19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-12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8</w:t>
            </w:r>
            <w:r>
              <w:rPr>
                <w:rFonts w:cs="Times New Roman" w:ascii="Times New Roman" w:hAnsi="Times New Roman"/>
                <w:color w:val="000000"/>
              </w:rPr>
              <w:t>-73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 i vazduhoplovni proizvod, vazduhoplovno-tehničke organizacije, kontinuirana plovidbenost vazduhoplov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i saobraćaj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erodro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10_1692940732"/>
            <w:bookmarkStart w:id="1" w:name="__Fieldmark__10_1692940732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bjectiv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18_1692940732"/>
            <w:bookmarkStart w:id="3" w:name="__Fieldmark__18_1692940732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deklarativnog karakter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ntinuing oversigh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_16929407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26_1692940732"/>
            <w:bookmarkStart w:id="5" w:name="__Fieldmark__26_1692940732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hicago Conven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 1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vencija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34_1692940732"/>
            <w:bookmarkStart w:id="7" w:name="__Fieldmark__34_1692940732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koristi pojam Konvencije o međunarodnom civilnom vazduhoplovstvu, Čikago 194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c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roduc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i proizvod čine motori, elise, delovi i uređaji koji podležu utvrđivanju tipa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_16929407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42_1692940732"/>
            <w:bookmarkStart w:id="9" w:name="__Fieldmark__42_1692940732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.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parts and appliance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tač. 4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lovi i uređaji čine svaki instrument, oprema, mehanizam, deo, aparat, pribor ili dodatak, uključujući komunikacijsku opremu, koji se upotrebljava ili je namenjen za upotrebu pri korišćenju ili nadzoru vazduhoplova u letu ili koji je instaliran u vazduhoplov ili pričvršćen na vazduhoplov, što obuhvata i delove strukture vazduhoplova, delove motora ili delove elise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_16929407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50_1692940732"/>
            <w:bookmarkStart w:id="11" w:name="__Fieldmark__50_1692940732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constituent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8_1692940732"/>
            <w:bookmarkStart w:id="13" w:name="__Fieldmark__58_1692940732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6_1692940732"/>
            <w:bookmarkStart w:id="15" w:name="__Fieldmark__66_1692940732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qualified entity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4_1692940732"/>
            <w:bookmarkStart w:id="17" w:name="__Fieldmark__74_1692940732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Predlog zakona ne sadrži posebnu definiciju, ali je pojam dat u članu 248.Usklađenost će se postići donošenjem podzakonskog akta, kojim će se preuzeti Uredba u celini. </w:t>
            </w:r>
            <w:r/>
            <w:r>
              <w:rPr>
                <w:sz w:val="20"/>
                <w:szCs w:val="20"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g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ertificat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2_1692940732"/>
            <w:bookmarkStart w:id="19" w:name="__Fieldmark__82_1692940732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h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operator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0_1692940732"/>
            <w:bookmarkStart w:id="21" w:name="__Fieldmark__90_1692940732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i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mercial operati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Javni avio-prevoz i pružanje usluga iz vazduha jesu komercijalne (privredne) delatnosti u vazdušnom saobraćaju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Javni avio-prevoz je let ili serija letova radi prevoza putnika, prtljaga, pošte i robe koji je, uz plaćanje cene prevoza ili zakupnine, dostupan svima pod jednakim uslovim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nje usluga iz vazduh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98_1692940732"/>
            <w:bookmarkStart w:id="23" w:name="__Fieldmark__98_1692940732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complex motor-powered aircraf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06_1692940732"/>
            <w:bookmarkStart w:id="25" w:name="__Fieldmark__106_1692940732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k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simulation training de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14_1692940732"/>
            <w:bookmarkStart w:id="27" w:name="__Fieldmark__114_1692940732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l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rating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m osoblju čiji poslovi neposredno utiču na bezbednost vazdušnog saobraćaja izdaje se odgovarajuća dozvola u koju se upisuju ovlašćenja imaoca dozvol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22_1692940732"/>
            <w:bookmarkStart w:id="29" w:name="__Fieldmark__122_1692940732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Predlog zakona koristi ovaj pojam, ali ga posebno ne definiše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m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erodrom je kopnena ili vodena površina, sa platformama, manevarskim površinama, uređajima, objektima i instalacijama, koja je namenjena za bezbedno poletanje, sletanje, kretanje i boravak vazduhoplov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_16929407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30_1692940732"/>
            <w:bookmarkStart w:id="31" w:name="__Fieldmark__130_1692940732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n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erodrome equipment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38_1692940732"/>
            <w:bookmarkStart w:id="33" w:name="__Fieldmark__138_1692940732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dlog zakona koristi ovaj pojam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(čl.117, 118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, ali ga posebno ne definiše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o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 tač.2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latforma je deo aerodroma određen za prihvat i otpremu vazduhoplova, putnika i stvari, snabdevanje vazduhoplova gorivom i mazivom i parkiranje, boravak i održavanje vazduhoplova koji ne ometaju obavljanje saobraćaja na aerodromu;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6_16929407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46_1692940732"/>
            <w:bookmarkStart w:id="35" w:name="__Fieldmark__146_1692940732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p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pron management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54_1692940732"/>
            <w:bookmarkStart w:id="37" w:name="__Fieldmark__154_1692940732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(q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Upravljanje vazdušnim saobraćajem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Usluge u vazdušnoj plovidbi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62_1692940732"/>
            <w:bookmarkStart w:id="39" w:name="__Fieldmark__162_1692940732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r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ATM/ANS system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70_1692940732"/>
            <w:bookmarkStart w:id="41" w:name="__Fieldmark__170_1692940732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Zakon ne sadrži ovu defini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3.(s)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‘flight information service’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uga informisanja vazduhoplova u let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16929407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78_1692940732"/>
            <w:bookmarkStart w:id="43" w:name="__Fieldmark__178_1692940732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asic principles and applic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86_1692940732"/>
            <w:bookmarkStart w:id="45" w:name="__Fieldmark__186_1692940732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, (b) and (c) shall comply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essential requirements for airworthiness laid down in Annex 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94_1692940732"/>
            <w:bookmarkStart w:id="47" w:name="__Fieldmark__194_1692940732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ducts shall have a type-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tvrđivanje tipa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2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02_1692940732"/>
            <w:bookmarkStart w:id="49" w:name="__Fieldmark__202_1692940732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for certification in respect of parts and applianc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lovidbenost vazduhoplovnog proizvod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0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10_1692940732"/>
            <w:bookmarkStart w:id="51" w:name="__Fieldmark__210_1692940732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o aircraft shall be operated, unless it has a valid certific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7-16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rišćenje vazduhoplova u vazdušnom saobraćaj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ontinuirana plovidbenost vazduhoplova i vazduhoplovnog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18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18_1692940732"/>
            <w:bookmarkStart w:id="53" w:name="__Fieldmark__218_1692940732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ssuance of an organis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pprov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jam vazduhoplovno-tehničkih delatnosti i organizaci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obavljanje vazduhoplovno-tehničke delatnost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6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26_1692940732"/>
            <w:bookmarkStart w:id="55" w:name="__Fieldmark__226_1692940732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nel responsible for the release of a product, part or appli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fter maintenance may be required to hold an appropriat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(personnel certificate);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4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34_1692940732"/>
            <w:bookmarkStart w:id="57" w:name="__Fieldmark__234_1692940732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maintenance training organis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2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42_1692940732"/>
            <w:bookmarkStart w:id="59" w:name="__Fieldmark__242_1692940732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1)(a) and products, par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appliances mounted thereon shall comply with paragraph 2(a), (b)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(e) of this Artic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0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50_1692940732"/>
            <w:bookmarkStart w:id="61" w:name="__Fieldmark__250_1692940732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mit to fl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tehnički le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8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58_1692940732"/>
            <w:bookmarkStart w:id="63" w:name="__Fieldmark__258_1692940732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 a restricted certificate of airworthines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67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6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66_1692940732"/>
            <w:bookmarkStart w:id="65" w:name="__Fieldmark__266_1692940732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4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number of aircraft of the same type eligible for a restric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certificate of airworthiness so justifies, a restricted typ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may be issued and an appropriate type certification basis shall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b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establish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6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nošenje propisa na osnovu ESAA sporazu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4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74_1692940732"/>
            <w:bookmarkStart w:id="67" w:name="__Fieldmark__274_1692940732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5(a)-(j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,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282_1692940732"/>
            <w:bookmarkStart w:id="69" w:name="__Fieldmark__282_1692940732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6(a)-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5,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0" w:name="__Fieldmark__290_1692940732"/>
            <w:bookmarkStart w:id="71" w:name="__Fieldmark__290_1692940732"/>
            <w:bookmarkEnd w:id="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environmental prot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4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0-20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 xml:space="preserve">Vazduhoplovu ili vazduhoplovnom proizvodu kome bude utvrđen tip izdaje se potvrda o tipu, a vazduhoplovu se pored toga izdaje i potvrda o generisanoj buci i potvrda o emisiji štetnih gasova.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štita od buke i emisije izduvnih gasov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2" w:name="__Fieldmark__298_1692940732"/>
            <w:bookmarkStart w:id="73" w:name="__Fieldmark__298_1692940732"/>
            <w:bookmarkEnd w:id="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1 in order to bring them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line with subsequent amendments to the Chicago Convention and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nnex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4" w:name="__Fieldmark__306_1692940732"/>
            <w:bookmarkStart w:id="75" w:name="__Fieldmark__306_1692940732"/>
            <w:bookmarkEnd w:id="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designed to amend non-essential elements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referred to in paragraph 1, by supplementing the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1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6" w:name="__Fieldmark__314_1692940732"/>
            <w:bookmarkStart w:id="77" w:name="__Fieldmark__314_1692940732"/>
            <w:bookmarkEnd w:id="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s involved in the operation of aircraft referred to in Articl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4 (1)(b) and (c), as well as flight simulation training devices, person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organisations involved in the training, testing, checking or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assessment of these pilots, shall comply with the relevant ‘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’ laid down in Annex III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 centara za obuku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22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8" w:name="__Fieldmark__322_1692940732"/>
            <w:bookmarkStart w:id="79" w:name="__Fieldmark__322_1692940732"/>
            <w:bookmarkEnd w:id="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xcept when under training, a person may only act as a pilot if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she holds a licence and a medical certificate appropriate to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peration to be perform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k je na dužnosti, vazduhoplovno osoblje obavezno je da pri sebi ima dozvolu ili potvrdu o obučenosti, a letačko osoblje, kontrolori letenja i kabinsko osoblje − i lekarsko uverenj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Lice koje je na praktičnoj obuci dužno je da pri sebi ima ispravu kojom dokazuje da pohađa praktični deo obuke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dravstvena sposob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0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0" w:name="__Fieldmark__330_1692940732"/>
            <w:bookmarkStart w:id="81" w:name="__Fieldmark__330_1692940732"/>
            <w:bookmarkEnd w:id="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pilot training organisations and of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cent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2-19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38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2" w:name="__Fieldmark__338_1692940732"/>
            <w:bookmarkStart w:id="83" w:name="__Fieldmark__338_1692940732"/>
            <w:bookmarkEnd w:id="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 device used for the training of pilo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46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4" w:name="__Fieldmark__346_1692940732"/>
            <w:bookmarkStart w:id="85" w:name="__Fieldmark__346_1692940732"/>
            <w:bookmarkEnd w:id="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flight training or flight simu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training, or for assessing pilots' skill, and aero-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shall hold an appropriat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tručnu osposobljenost proveravaju ispitivači koje ovlasti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54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6" w:name="__Fieldmark__354_1692940732"/>
            <w:bookmarkStart w:id="87" w:name="__Fieldmark__354_1692940732"/>
            <w:bookmarkEnd w:id="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Article by supplementing it, shall be adopted in accordance with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6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8" w:name="__Fieldmark__362_1692940732"/>
            <w:bookmarkStart w:id="89" w:name="__Fieldmark__362_1692940732"/>
            <w:bookmarkEnd w:id="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6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0" w:name="__Fieldmark__370_1692940732"/>
            <w:bookmarkStart w:id="91" w:name="__Fieldmark__370_1692940732"/>
            <w:bookmarkEnd w:id="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a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operation of aircraft referred to in Article 4(1)(b) and (c)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ply with the essential requirements set out in Annex IV and, i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35.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8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 sme da se koristi u vazdušnom saobraćaju samo prema svojoj kategoriji, vrsti i nameni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ada vazduhoplov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78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2" w:name="__Fieldmark__378_1692940732"/>
            <w:bookmarkStart w:id="93" w:name="__Fieldmark__378_1692940732"/>
            <w:bookmarkEnd w:id="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commercial operations shall demonstrate their capability an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ans of discharging the responsibilities associated with their privileges. These capabilities and means shall be recognised throug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issuance of a certificate. The privileges granted to the operat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the scope of the operations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tvrda o osposobljenosti za obavljanje komercijalnog avio-prevoz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6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4" w:name="__Fieldmark__386_1692940732"/>
            <w:bookmarkStart w:id="95" w:name="__Fieldmark__386_1692940732"/>
            <w:bookmarkEnd w:id="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Unless otherwise determined in the implementing rules, operator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ngaged in the non-commercial operation of complex motor-powe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shall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6.2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Uslove i način obavljanja prevoza za sopstvene potrebe propisuje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i način pod kojima se obavlja sportsko i amatersko letenje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94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6" w:name="__Fieldmark__394_1692940732"/>
            <w:bookmarkStart w:id="97" w:name="__Fieldmark__394_1692940732"/>
            <w:bookmarkEnd w:id="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Cabin crew involved in the operation of aircraft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4(1)(b) and (c) shall comply with the essential requireme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laid down in Annex IV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4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posredno utiču na bezbednost vazdušnog saobraća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vrda o obučenosti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02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8" w:name="__Fieldmark__402_1692940732"/>
            <w:bookmarkStart w:id="99" w:name="__Fieldmark__402_1692940732"/>
            <w:bookmarkEnd w:id="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5(a)-(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0" w:name="__Fieldmark__410_1692940732"/>
            <w:bookmarkStart w:id="101" w:name="__Fieldmark__410_1692940732"/>
            <w:bookmarkEnd w:id="1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1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2" w:name="__Fieldmark__418_1692940732"/>
            <w:bookmarkStart w:id="103" w:name="__Fieldmark__418_1692940732"/>
            <w:bookmarkEnd w:id="1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Aerodromes and aerodrome equipment as well as the operation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f aerodromes shall comply with the essential requirements set out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nnex Va and, if applicable,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2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, održavanje i korišć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26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4" w:name="__Fieldmark__426_1692940732"/>
            <w:bookmarkStart w:id="105" w:name="__Fieldmark__426_1692940732"/>
            <w:bookmarkEnd w:id="1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required in respect of each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4-10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Izdavanje dozvole za korišćenje aerodrom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baveza podnošenja zahteva za izmenu dozvol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34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6" w:name="__Fieldmark__434_1692940732"/>
            <w:bookmarkStart w:id="107" w:name="__Fieldmark__434_1692940732"/>
            <w:bookmarkEnd w:id="1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b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ertification basis for an aerodrom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42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8" w:name="__Fieldmark__442_1692940732"/>
            <w:bookmarkStart w:id="109" w:name="__Fieldmark__442_1692940732"/>
            <w:bookmarkEnd w:id="1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requirem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of certification in respect of safety-critical aerodrome equip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za korišćenje aerodroma izdaje se ako aerodrom ispunjava bezbednosne i druge uslove u vezi s namenom, klasom, kategorijom, kapacitetom i infrastrukturom i ostale uslove koje propiš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0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0" w:name="__Fieldmark__450_1692940732"/>
            <w:bookmarkStart w:id="111" w:name="__Fieldmark__450_1692940732"/>
            <w:bookmarkEnd w:id="1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d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ganisations responsible for the operation of aerodrome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monstrate their capability and means to discharge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ir privileges. These capabilities and me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recognised through the issuance of the certificat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perater aerodroma je privredno društvo, drugo pravno lice ili preduzetnik koji koristi aerodrom, registrovan je da pruža aerodromske usluge i ima dozvolu za korišćenje aerodroma koji je upisan u Registar aerodroma.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58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2" w:name="__Fieldmark__458_1692940732"/>
            <w:bookmarkStart w:id="113" w:name="__Fieldmark__458_1692940732"/>
            <w:bookmarkEnd w:id="1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2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t>by way of derogation from point (d),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decid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providers of apron management services shall be allowed to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4" w:name="__Fieldmark__466_1692940732"/>
            <w:bookmarkStart w:id="115" w:name="__Fieldmark__466_1692940732"/>
            <w:bookmarkEnd w:id="1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 zakona ne sadrži ovu moguć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provisions are in place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afeguard aerodromes against activities and developments in thei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urroundings which may cause unacceptable risks to aircraft us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74_16929407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6" w:name="__Fieldmark__474_1692940732"/>
            <w:bookmarkStart w:id="117" w:name="__Fieldmark__474_1692940732"/>
            <w:bookmarkEnd w:id="1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obaveza ispuniće se donošenjem zakona i podzakonskih akata za njegovo izvr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a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operators shall monitor activities and developments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hich may cause unacceptable safety risks to aviation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erodrome surroundings and take, within their competence, mitigating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asures as appropri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3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erater aerodroma dužan je da ograniči ili da trajno ili privremeno prekine korišćenje aerodroma ako aerodrom prestane da ispunjava neki uslov koji je  potreban za bezbedno odvijanje vazdušnog saobraćaj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82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8" w:name="__Fieldmark__482_1692940732"/>
            <w:bookmarkStart w:id="119" w:name="__Fieldmark__482_1692940732"/>
            <w:bookmarkEnd w:id="1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5(a)-(j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this Article, by supplementing it, shall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dopted in accordance with the regulatory procedure with scrutin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0" w:name="__Fieldmark__490_1692940732"/>
            <w:bookmarkStart w:id="121" w:name="__Fieldmark__490_1692940732"/>
            <w:bookmarkEnd w:id="1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a.6(a)-(e)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9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2" w:name="__Fieldmark__498_1692940732"/>
            <w:bookmarkStart w:id="123" w:name="__Fieldmark__498_1692940732"/>
            <w:bookmarkEnd w:id="1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 of ATM/ANS shall comply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 and, as far as practicable, Annex Va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-73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Vazdušna plovidb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06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4" w:name="__Fieldmark__506_1692940732"/>
            <w:bookmarkStart w:id="125" w:name="__Fieldmark__506_1692940732"/>
            <w:bookmarkEnd w:id="1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b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s shall be required to hold a certificate. Th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ertificate shall be issued when the provider has demonstrate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apability and means of discharging the responsibilities associat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e provider’s privileges. The privileges granted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services provid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užalac usluga u vazdušnoj plovidbi je privredno društvo, drugo pravno lice ili preduzetnik koji ima sertifikat za pružanje usluga i koga Vlada imenuje da pruža usluge u vazdušnom prostoru ili u delu vazdušnog prostor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14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6" w:name="__Fieldmark__514_1692940732"/>
            <w:bookmarkStart w:id="127" w:name="__Fieldmark__514_1692940732"/>
            <w:bookmarkEnd w:id="1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y way of derogation from paragraph 2, Member States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de that providers of flight information services shall be allowed t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lare their capability and means of discharging the responsibiliti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sociated with the services provid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Za pružanje usluga traganja za vazduhoplovom i spasavanja lica nije potreban sertifikat ni imenovanje od Vlade, a za pružanje usluga komunikacije, navigacije i nadzora i vazduhoplovnog informisanja nije potrebno imenovanje od Vla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22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8" w:name="__Fieldmark__522_1692940732"/>
            <w:bookmarkStart w:id="129" w:name="__Fieldmark__522_1692940732"/>
            <w:bookmarkEnd w:id="1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edlogom zakona usluga traganja i spasavanja svrstana je u usluge u vazdušnoj plovidbi, što evropski propis ne predviđ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 in respect of organisations engaged in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sign, manufacture and maintenance of safety-critical ATM/A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ystems and constituents. The certificate for those organisations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issued when they have demonstrated their capability and means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ischarging the responsibilities associated with their privileges.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granted shall be specified in the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0" w:name="__Fieldmark__530_1692940732"/>
            <w:bookmarkStart w:id="131" w:name="__Fieldmark__530_1692940732"/>
            <w:bookmarkEnd w:id="1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 may lay down 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 for certification, or alternatively, validation by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 provider, in respect of safety-critical ATM/ANS system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onstituents. The certificate for those systems and constituen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issued, or validation shall be given, when the applicant ha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own that the systems and constituents comply with the detailed specific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ferred to in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3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2" w:name="__Fieldmark__538_1692940732"/>
            <w:bookmarkStart w:id="133" w:name="__Fieldmark__538_1692940732"/>
            <w:bookmarkEnd w:id="1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.6(a)-(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necessary for the implementation of this Articl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be adopted in accordance with the regulatory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5(3) of Regulation (EC) No 549/2004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4" w:name="__Fieldmark__546_1692940732"/>
            <w:bookmarkStart w:id="135" w:name="__Fieldmark__546_1692940732"/>
            <w:bookmarkEnd w:id="1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b.7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referred to in paragraph 6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5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6" w:name="__Fieldmark__554_1692940732"/>
            <w:bookmarkStart w:id="137" w:name="__Fieldmark__554_1692940732"/>
            <w:bookmarkEnd w:id="1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as well as persons and organisation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nvolved in the training, testing, checking or medical assessment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, shall comply with the relevant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Vazduhoplovno osoblje čiji poslovi neposredno utiču na bezbednost vazdušnog saobraćaja; Dozvola; Provera stručne obučenosti;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ar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sposobnost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62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8" w:name="__Fieldmark__562_1692940732"/>
            <w:bookmarkStart w:id="139" w:name="__Fieldmark__562_1692940732"/>
            <w:bookmarkEnd w:id="1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s shall be required to hold a licence and a medical certificate appropriate to the service provided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 je na dužnosti, vazduhoplovno osoblje obavezno je da pri sebi ima dozvolu ili potvrdu o obučenosti, a letačko osoblje, kontrolori letenja i kabinsko osoblje − i lekarsko uveren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0_16929407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0" w:name="__Fieldmark__570_1692940732"/>
            <w:bookmarkStart w:id="141" w:name="__Fieldmark__570_1692940732"/>
            <w:bookmarkEnd w:id="1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referred to in paragraph 2 shall only be issued whe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applicant for the licence demonstrates that he or she complies with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ules established to ensure compliance with the essentia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quirements regarding theoretical knowledge, practical skill, languag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ficiency and experience a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7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a se izdaje licu koje je stručno osposobljeno i koje ispuni uslove vezane za godine života i druge uslove koje propiše Direktorat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zvolu izdaje Direktorat na određeno ili neodređeno vreme, zavisno od vrste vazduhoplovnog osobl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78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2" w:name="__Fieldmark__578_1692940732"/>
            <w:bookmarkStart w:id="143" w:name="__Fieldmark__578_1692940732"/>
            <w:bookmarkEnd w:id="1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dical certificate referred to in paragraph 2 shall only b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 when the air traffic controller complies with the rules establish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ensure compliance with the essential requirements on medical fitnes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s set out in Annex Vb. The medical certificate may be issued by aero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dical examiners or by aero medical centr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Dokazivanje zdravstvene sposobnost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86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4" w:name="__Fieldmark__586_1692940732"/>
            <w:bookmarkStart w:id="145" w:name="__Fieldmark__586_1692940732"/>
            <w:bookmarkEnd w:id="1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ivileges granted to the air traffic controller and the scop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licence and the medical certificate shall be specified in such lice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2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m osoblju čiji poslovi neposredno utiču na bezbednost vazdušnog saobraćaja izdaje se odgovarajuća dozvola u koju se upisuju ovlašćenja imaoca dozvole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Letačko osoblje, kontrolori letenja, studenti kontrolori letenja i kabinsko osoblje mogu da obavljaju poslove na koje su ovlašćeni samo ako zdravstvenu sposobnost dokažu lekarskim uverenjem odgovarajuće klase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spituje zdravstvena sposobnost, postupak po kome se ona ispituje, vreme na koje se ona ispituje i klase i obrasce lekarskog uverenj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94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6" w:name="__Fieldmark__594_1692940732"/>
            <w:bookmarkStart w:id="147" w:name="__Fieldmark__594_1692940732"/>
            <w:bookmarkEnd w:id="1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apability of air traffic controller training organisations, a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medical examiners and aero medical centres to discharge the responsibil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s associated with their privileges in relation to the issuance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 licences and medical certificates shall be recognised by the issua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f a certificat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02_16929407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8" w:name="__Fieldmark__602_1692940732"/>
            <w:bookmarkStart w:id="149" w:name="__Fieldmark__602_1692940732"/>
            <w:bookmarkEnd w:id="1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certificate shall be issued to training organisations, aero medi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examiners and aero medical centres for air traffic controllers that h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demonstrated that they comply with the rules established to en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compliance with the relevant essential requirements as set out inAnnex Vb. The privileges granted by the certificate shall be specif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Centri za obuku vazduhoplovnog osoblj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stavni programi centara za obuku vazduhoplovnog osoblj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Ispitivanje zdravstvene sposobnosti i izdavanje lekarskih uve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0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0" w:name="__Fieldmark__610_1692940732"/>
            <w:bookmarkStart w:id="151" w:name="__Fieldmark__610_1692940732"/>
            <w:bookmarkEnd w:id="1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responsible for providing practical training or 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assessing air traffic controllers’ skill shall hold a certificate. The certific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shall be issued when the person concerned has demonstrated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he or she complies with the rules established to ensure compliance w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the relevant essential requirements as set out in Annex Vb.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rivileges granted by the certificate shall be specified therei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učnu osposobljenost proveravaju ispitivači koje ovlasti Direktorat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stupak po kome se proverava stručna osposobljenost propisuje Direktora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18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2" w:name="__Fieldmark__618_1692940732"/>
            <w:bookmarkStart w:id="153" w:name="__Fieldmark__618_1692940732"/>
            <w:bookmarkEnd w:id="1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ynthetic training devices shall comply with the relevant ess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requirements set out in Annex Vb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ko obuka vazduhoplovnog osoblja zahteva korišćenje odgovarajućeg uređaja za simuliranje leta, za korišćenje uređaja mora da se pribavi dozvola Direktorata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6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4" w:name="__Fieldmark__626_1692940732"/>
            <w:bookmarkStart w:id="155" w:name="__Fieldmark__626_1692940732"/>
            <w:bookmarkEnd w:id="1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otpuna usklađenost će se postići donošenjem podzakonskog akta, kojim će se preuzeti Uredba u celini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.10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d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3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6" w:name="__Fieldmark__634_1692940732"/>
            <w:bookmarkStart w:id="157" w:name="__Fieldmark__634_1692940732"/>
            <w:bookmarkEnd w:id="1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c.1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fldChar w:fldCharType="begin">
                <w:ffData>
                  <w:name w:val="Text8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measures referred to in paragraph 10 shall reflect the state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art, including best practices and scientific and technical progress, i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field of air traffic controller training. They shall initially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developed on the basis of the provisions of Directive 2006/23/EC of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the European Parliament and of the Council of 5 April 2006 on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sz w:val="20"/>
                <w:szCs w:val="20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  <w:t>Community air traffic controller licence</w:t>
            </w:r>
            <w:r/>
            <w:r>
              <w:rPr>
                <w:sz w:val="20"/>
                <w:szCs w:val="20"/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4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8" w:name="__Fieldmark__642_1692940732"/>
            <w:bookmarkStart w:id="159" w:name="__Fieldmark__642_1692940732"/>
            <w:bookmarkEnd w:id="1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used by a third-country operator into, within or out of the Commun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0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0" w:name="__Fieldmark__650_1692940732"/>
            <w:bookmarkStart w:id="161" w:name="__Fieldmark__650_1692940732"/>
            <w:bookmarkEnd w:id="1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commercial operations using aircraft referr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o in paragraph 1 shall demonstrate their capability and means o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lying with the requirements specified in paragraph 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quirement referred to in the firs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ubparagraph may be satis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certificates issued by or on behalf of a third country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en"/>
              </w:rPr>
              <w:t>The capabilities and means referred to in the first subparagraph 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cognised through the issuance of an authorisation. The privileg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granted to the operator and the scope of the operations shall b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specified in that authorisation.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Strani avio-prevozilac može da obavlja međunarodni javni avio-prevoz s Republikom Srbijom samo ako ima odobrenje za to, izuzev kad potvrđenim međunarodnim ugovorom nije predviđeno da odobrenje nije potrebno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obrenje izdaje Direktorat, pošto pribavi mišljenje ministarstva nadležnog za poslove saobraćaja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Uslove pod kojima se izdaje odobrenje za obavljanje međunarodnog vanrednog avio-prevoza propisuje Direktorat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58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2" w:name="__Fieldmark__658_1692940732"/>
            <w:bookmarkStart w:id="163" w:name="__Fieldmark__658_1692940732"/>
            <w:bookmarkEnd w:id="1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Usklađenost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 će 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erators engaged in non-commercial operations of complex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otor-powered aircraft using aircraft referred to in paragraph 1 ma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be required to declare their capability and means of discharging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sponsibilities associated with the operation of that aircraf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66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4" w:name="__Fieldmark__666_1692940732"/>
            <w:bookmarkStart w:id="165" w:name="__Fieldmark__666_1692940732"/>
            <w:bookmarkEnd w:id="1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Predlog zakona ne sadrži ovakvu odredbu, ali će se usklađenost 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4(a)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-(f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7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6" w:name="__Fieldmark__674_1692940732"/>
            <w:bookmarkStart w:id="167" w:name="__Fieldmark__674_1692940732"/>
            <w:bookmarkEnd w:id="1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5(a)-(e)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adopting the measures referred to in paragraph 4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shall take specific car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8" w:name="__Fieldmark__682_1692940732"/>
            <w:bookmarkStart w:id="169" w:name="__Fieldmark__682_1692940732"/>
            <w:bookmarkEnd w:id="1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1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s, the Commission and the Agency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operate with a view to ensuring compliance with this Regulation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its 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0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0" w:name="__Fieldmark__690_1692940732"/>
            <w:bookmarkStart w:id="171" w:name="__Fieldmark__690_1692940732"/>
            <w:bookmarkEnd w:id="1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Predlog zakona ne sadrži ovakvu odredbu, ali ova obaveza  proizilazi iz međunarodnog ugovora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, kojim će se preuzeti Uredba u celini.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Membe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, in addition to their oversight of certificates that they hav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ssued, conduct investigations, including ramp inspections, and shall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ake any measure, including the grounding of aircraft, to prevent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ntinuation of an infringement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8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9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3-2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egled stranog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dzor u vazduhoplovstvu; Provera; Inspekcijski nadz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98_16929407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2" w:name="__Fieldmark__698_1692940732"/>
            <w:bookmarkStart w:id="173" w:name="__Fieldmark__698_1692940732"/>
            <w:bookmarkEnd w:id="1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8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or the purposes of the implementation of paragraph 1, the Agency shall conduct investigations in accordance with Article 24(2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nd Article 55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6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4" w:name="__Fieldmark__706_1692940732"/>
            <w:bookmarkStart w:id="175" w:name="__Fieldmark__706_1692940732"/>
            <w:bookmarkEnd w:id="1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facilitate the taking of appropriate enforcement ac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by competent authorities, the Member States, the Commission and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gency shall exchange information on identified infringement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14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6" w:name="__Fieldmark__714_1692940732"/>
            <w:bookmarkStart w:id="177" w:name="__Fieldmark__714_1692940732"/>
            <w:bookmarkEnd w:id="1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0.5(a)-(s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Article, by supplementing it, shall be adopted in accordance with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regulatory procedure with scrutiny referred to in Article 65(4)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2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8" w:name="__Fieldmark__722_1692940732"/>
            <w:bookmarkStart w:id="179" w:name="__Fieldmark__722_1692940732"/>
            <w:bookmarkEnd w:id="1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Member States shall, without further technical requirement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evaluation, recognise certificates issued in accordance with th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Regulation. When the original recognition is for a particular purp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or purposes, any subsequent recognition shall cover only the s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purpose or purpos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9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8.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riznavanje stranog dokumen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 o tipu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obuke, dozvola i ovlašćenja stečenih u stranoj držav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riznavanje stranog dokumen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0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0" w:name="__Fieldmark__730_1692940732"/>
            <w:bookmarkStart w:id="181" w:name="__Fieldmark__730_1692940732"/>
            <w:bookmarkEnd w:id="1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on its own initiative or at the request of a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 or of the Agency, may initiate the procedure referre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o in Article 65(7) to decide whether a certificate issued in accordanc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with this Regulation effectively complies with this Regulation and it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in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3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2" w:name="__Fieldmark__738_1692940732"/>
            <w:bookmarkStart w:id="183" w:name="__Fieldmark__738_1692940732"/>
            <w:bookmarkEnd w:id="1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n the Commission has sufficient evidence that appropriat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rrective action has been taken by the issuer referred to in paragraph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2 to address the case of non-compliance or ineffective compliance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at the safeguard measures are no longer necessary, it shall decide that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paragraph 1 apply again to this certificate. Thes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shall apply as from the date of the notification of thi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 to the Member Stat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4" w:name="__Fieldmark__746_1692940732"/>
            <w:bookmarkStart w:id="185" w:name="__Fieldmark__746_1692940732"/>
            <w:bookmarkEnd w:id="1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7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11.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1.5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b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6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Pending the entry into effect of the measures reffered to in certain articles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certificates which cannot be issued in accordance with this Regulation may be issued on the basis of the applicable national regulation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5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6" w:name="__Fieldmark__754_1692940732"/>
            <w:bookmarkStart w:id="187" w:name="__Fieldmark__754_1692940732"/>
            <w:bookmarkEnd w:id="1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-12.2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eptance of third-country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62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8" w:name="__Fieldmark__762_1692940732"/>
            <w:bookmarkStart w:id="189" w:name="__Fieldmark__762_1692940732"/>
            <w:bookmarkEnd w:id="1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 na osnovu člana 265. ovog zakona,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Qualified ent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9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0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0" w:name="__Fieldmark__770_1692940732"/>
            <w:bookmarkStart w:id="191" w:name="__Fieldmark__770_1692940732"/>
            <w:bookmarkEnd w:id="1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9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provisions of this Regulation and of its implementing rules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shall not prevent a Member State from reacting immediately to a safety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blem which involves a product, person or organisation subject to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provisions of this Regulation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Member State shall immediately notify the Agency, the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Commission and the other Member States of the measures taken and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e reasons therefor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na privremenu zabranu i ogranič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78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2" w:name="__Fieldmark__778_1692940732"/>
            <w:bookmarkStart w:id="193" w:name="__Fieldmark__778_1692940732"/>
            <w:bookmarkEnd w:id="1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2-1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9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ss..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/>
              </w:rPr>
              <w:t>The measures designed to amend non-essential elements of thisRegulation, inter alia, by supplementing itshall b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adopted in accordance with the regulatory procedure with scrutiny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/>
              </w:rPr>
              <w:t>referred to in Article 65(6)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8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4" w:name="__Fieldmark__786_1692940732"/>
            <w:bookmarkStart w:id="195" w:name="__Fieldmark__786_1692940732"/>
            <w:bookmarkEnd w:id="1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e Agencij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may grant exemptions from the substa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v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requirements laid down in this Regulation and its implementing rul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in the event of unforeseen urgent operational circumstances or oper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needs of a limited duration, provided the level of safety is 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 adversely affecte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4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6" w:name="__Fieldmark__794_1692940732"/>
            <w:bookmarkStart w:id="197" w:name="__Fieldmark__794_1692940732"/>
            <w:bookmarkEnd w:id="1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Agency shall assess whether the exemptions notifi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Member State are less restrictive than the applicable Commun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vis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s...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0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8" w:name="__Fieldmark__802_1692940732"/>
            <w:bookmarkStart w:id="199" w:name="__Fieldmark__802_1692940732"/>
            <w:bookmarkEnd w:id="1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an equivalent level of protection to that attained by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e rules implementing this Regulation can be achie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 by other means, Member States may, without discrimination on grou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f nationality, grant an approval derogating from those implemen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rul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0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0" w:name="__Fieldmark__810_1692940732"/>
            <w:bookmarkStart w:id="201" w:name="__Fieldmark__810_1692940732"/>
            <w:bookmarkEnd w:id="2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4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measures designed to amend non-essential elements of this Regulati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by supplementing it, relating to whether a proposed approv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 may be granted shall be adopted in accordance with the regulato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r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procedure with scrutiny referred to in Article 65(6) within one m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of receiving the Agency's recommend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1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2" w:name="__Fieldmark__818_1692940732"/>
            <w:bookmarkStart w:id="203" w:name="__Fieldmark__818_1692940732"/>
            <w:bookmarkEnd w:id="2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Agencije i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Commission, the Agency and the national aviation author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shall exchange any information available to them in the context of 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 application of this Regulation and its implementing rules. Enti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entrusted with the investigation of civil aviation accidents a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 incidents, or with the analysis of occurrences, are entitled to access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 that inform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26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4" w:name="__Fieldmark__826_1692940732"/>
            <w:bookmarkStart w:id="205" w:name="__Fieldmark__826_1692940732"/>
            <w:bookmarkEnd w:id="2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h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e Commission shall adopt, in accordance with the procedure referred to 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Article 65(3), measures for the dissemination to interested parties on 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 own initiative of the information referred to in paragraph 1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3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6" w:name="__Fieldmark__834_1692940732"/>
            <w:bookmarkStart w:id="207" w:name="__Fieldmark__834_1692940732"/>
            <w:bookmarkEnd w:id="2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ovlašćenje  Komis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e national aviation authorities shall, in accordance with th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 national legislation, take necessary measures to ensure appropriate confidential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of the information received by them pursuant to paragraph 1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42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8" w:name="__Fieldmark__842_1692940732"/>
            <w:bookmarkStart w:id="209" w:name="__Fieldmark__842_1692940732"/>
            <w:bookmarkEnd w:id="2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pitanje je već regulisano propisima o tajnosti podataka, ali će ova odredba biti preuzeta i podzakonskim propis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5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order to inform the public of the general safety level, a saf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y review shall be published annually by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0" w:name="__Fieldmark__850_1692940732"/>
            <w:bookmarkStart w:id="211" w:name="__Fieldmark__850_1692940732"/>
            <w:bookmarkEnd w:id="2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here the information referred to in Article 15(1) is provided by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 natural person on a voluntary basis to the Commission or the Agenc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y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, the source of such information shall not be revealed. When the inform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has been provided to a national authority, the source of su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c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h information shall be protected in accordance with national legislation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ogađaji koji se prijavljuju, način na koji se prijavljuju i obrađuju, štite, čuvaju, koriste i razmenjuju podaci o njima i način na koji se obrazuje i vodi baza podataka o događajima bliže se određuju propisom Direktorata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8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2" w:name="__Fieldmark__858_1692940732"/>
            <w:bookmarkStart w:id="213" w:name="__Fieldmark__858_1692940732"/>
            <w:bookmarkEnd w:id="2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Membe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tes shall refrain from instituting proceedings in respect of unpremeditated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r unintentional infringements of the law which come to their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tention only because they have been reported pursuant to this Regulation and its implementing rules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6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4" w:name="__Fieldmark__866_1692940732"/>
            <w:bookmarkStart w:id="215" w:name="__Fieldmark__866_1692940732"/>
            <w:bookmarkEnd w:id="2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 Copy 10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Without prejudice to applicable rules of criminal law, and i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cordance with the procedures set out in national law and practice,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 States shall ensure that employees who provide information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 application of this Regulation and its implementing rules are not subject to any prejudice on the part of their employer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This rule shall not apply in cases of gross negligence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74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6" w:name="__Fieldmark__874_1692940732"/>
            <w:bookmarkStart w:id="217" w:name="__Fieldmark__874_1692940732"/>
            <w:bookmarkEnd w:id="2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o mora biti predmet drugih zakona (krivičnog, prekršajnog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0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s Article shall apply without prejudice to national rules rel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n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g to access to information by judicial authorities.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8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8" w:name="__Fieldmark__882_1692940732"/>
            <w:bookmarkStart w:id="219" w:name="__Fieldmark__882_1692940732"/>
            <w:bookmarkEnd w:id="2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.1-1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tablishment and functions of the Agenc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0" w:name="__Fieldmark__890_1692940732"/>
            <w:bookmarkStart w:id="221" w:name="__Fieldmark__890_1692940732"/>
            <w:bookmarkEnd w:id="2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(a)-(e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gency measur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9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2" w:name="__Fieldmark__898_1692940732"/>
            <w:bookmarkStart w:id="223" w:name="__Fieldmark__898_1692940732"/>
            <w:bookmarkEnd w:id="2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.1-19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nions, certificatio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0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4" w:name="__Fieldmark__906_1692940732"/>
            <w:bookmarkStart w:id="225" w:name="__Fieldmark__906_1692940732"/>
            <w:bookmarkEnd w:id="2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0.1-20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worthiness and environmental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1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6" w:name="__Fieldmark__914_1692940732"/>
            <w:bookmarkStart w:id="227" w:name="__Fieldmark__914_1692940732"/>
            <w:bookmarkEnd w:id="2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1.1-2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ilot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2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8" w:name="__Fieldmark__922_1692940732"/>
            <w:bookmarkStart w:id="229" w:name="__Fieldmark__922_1692940732"/>
            <w:bookmarkEnd w:id="2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.1-2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operation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0" w:name="__Fieldmark__930_1692940732"/>
            <w:bookmarkStart w:id="231" w:name="__Fieldmark__930_1692940732"/>
            <w:bookmarkEnd w:id="2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2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TM/A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3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2" w:name="__Fieldmark__938_1692940732"/>
            <w:bookmarkStart w:id="233" w:name="__Fieldmark__938_1692940732"/>
            <w:bookmarkEnd w:id="2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2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 traffic controller certif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4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4" w:name="__Fieldmark__946_1692940732"/>
            <w:bookmarkStart w:id="235" w:name="__Fieldmark__946_1692940732"/>
            <w:bookmarkEnd w:id="2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3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hird-country operato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5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6" w:name="__Fieldmark__954_1692940732"/>
            <w:bookmarkStart w:id="237" w:name="__Fieldmark__954_1692940732"/>
            <w:bookmarkEnd w:id="2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2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onitoring the application of the rul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6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8" w:name="__Fieldmark__962_1692940732"/>
            <w:bookmarkStart w:id="239" w:name="__Fieldmark__962_1692940732"/>
            <w:bookmarkEnd w:id="2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.1-25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es and periodic penalty pay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0" w:name="__Fieldmark__970_1692940732"/>
            <w:bookmarkStart w:id="241" w:name="__Fieldmark__970_1692940732"/>
            <w:bookmarkEnd w:id="2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vlašćenje Komisije i Evropskog suda pravde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6.1-26.3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search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7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2" w:name="__Fieldmark__978_1692940732"/>
            <w:bookmarkStart w:id="243" w:name="__Fieldmark__978_1692940732"/>
            <w:bookmarkEnd w:id="2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7.1-2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national relat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4" w:name="__Fieldmark__986_1692940732"/>
            <w:bookmarkStart w:id="245" w:name="__Fieldmark__986_1692940732"/>
            <w:bookmarkEnd w:id="2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vlašćenje Agencije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.1-2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egal status, location, local offic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9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6" w:name="__Fieldmark__994_1692940732"/>
            <w:bookmarkStart w:id="247" w:name="__Fieldmark__994_1692940732"/>
            <w:bookmarkEnd w:id="2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Reč je o pravnom statusu Agenci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9.1-29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Staff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0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8" w:name="__Fieldmark__1002_1692940732"/>
            <w:bookmarkStart w:id="249" w:name="__Fieldmark__1002_1692940732"/>
            <w:bookmarkEnd w:id="2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Govori se o osoblju Agencij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ivileges and immuni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0" w:name="__Fieldmark__1010_1692940732"/>
            <w:bookmarkStart w:id="251" w:name="__Fieldmark__1010_1692940732"/>
            <w:bookmarkEnd w:id="2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1.1-3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Liability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1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2" w:name="__Fieldmark__1018_1692940732"/>
            <w:bookmarkStart w:id="253" w:name="__Fieldmark__1018_1692940732"/>
            <w:bookmarkEnd w:id="2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2.1-32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ublication of docu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4" w:name="__Fieldmark__1026_1692940732"/>
            <w:bookmarkStart w:id="255" w:name="__Fieldmark__1026_1692940732"/>
            <w:bookmarkEnd w:id="2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3.1-33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3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6" w:name="__Fieldmark__1034_1692940732"/>
            <w:bookmarkStart w:id="257" w:name="__Fieldmark__1034_1692940732"/>
            <w:bookmarkEnd w:id="2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4.1-3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4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8" w:name="__Fieldmark__1042_1692940732"/>
            <w:bookmarkStart w:id="259" w:name="__Fieldmark__1042_1692940732"/>
            <w:bookmarkEnd w:id="2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5.1-3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hairmanship of the Management Boar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0" w:name="__Fieldmark__1050_1692940732"/>
            <w:bookmarkStart w:id="261" w:name="__Fieldmark__1050_1692940732"/>
            <w:bookmarkEnd w:id="2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6.1-36.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et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5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2" w:name="__Fieldmark__1058_1692940732"/>
            <w:bookmarkStart w:id="263" w:name="__Fieldmark__1058_1692940732"/>
            <w:bookmarkEnd w:id="2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7.1-37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Voting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6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4" w:name="__Fieldmark__1066_1692940732"/>
            <w:bookmarkStart w:id="265" w:name="__Fieldmark__1066_1692940732"/>
            <w:bookmarkEnd w:id="2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8.1-38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unctions and powers of the Executive Director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7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6" w:name="__Fieldmark__1074_1692940732"/>
            <w:bookmarkStart w:id="267" w:name="__Fieldmark__1074_1692940732"/>
            <w:bookmarkEnd w:id="2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9.1-39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ppointment of senior offici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8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8" w:name="__Fieldmark__1082_1692940732"/>
            <w:bookmarkStart w:id="269" w:name="__Fieldmark__1082_1692940732"/>
            <w:bookmarkEnd w:id="2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0.1-4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owers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0" w:name="__Fieldmark__1090_1692940732"/>
            <w:bookmarkStart w:id="271" w:name="__Fieldmark__1090_1692940732"/>
            <w:bookmarkEnd w:id="27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1.1-41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position of the Boards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9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2" w:name="__Fieldmark__1098_1692940732"/>
            <w:bookmarkStart w:id="273" w:name="__Fieldmark__1098_1692940732"/>
            <w:bookmarkEnd w:id="27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2.1-4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Members of the Board of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4" w:name="__Fieldmark__1106_1692940732"/>
            <w:bookmarkStart w:id="275" w:name="__Fieldmark__1106_1692940732"/>
            <w:bookmarkEnd w:id="27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3.1-43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clusion and objec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1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6" w:name="__Fieldmark__1114_1692940732"/>
            <w:bookmarkStart w:id="277" w:name="__Fieldmark__1114_1692940732"/>
            <w:bookmarkEnd w:id="27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4.1-44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subject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2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8" w:name="__Fieldmark__1122_1692940732"/>
            <w:bookmarkStart w:id="279" w:name="__Fieldmark__1122_1692940732"/>
            <w:bookmarkEnd w:id="27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rsons entitled to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0" w:name="__Fieldmark__1130_1692940732"/>
            <w:bookmarkStart w:id="281" w:name="__Fieldmark__1130_1692940732"/>
            <w:bookmarkEnd w:id="28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ime limit and form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3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2" w:name="__Fieldmark__1138_1692940732"/>
            <w:bookmarkStart w:id="283" w:name="__Fieldmark__1138_1692940732"/>
            <w:bookmarkEnd w:id="28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7.1-4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terlocutory revis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4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4" w:name="__Fieldmark__1146_1692940732"/>
            <w:bookmarkStart w:id="285" w:name="__Fieldmark__1146_1692940732"/>
            <w:bookmarkEnd w:id="28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8.1-48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xamination of ap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5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6" w:name="__Fieldmark__1154_1692940732"/>
            <w:bookmarkStart w:id="287" w:name="__Fieldmark__1154_1692940732"/>
            <w:bookmarkEnd w:id="28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cisions on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6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8" w:name="__Fieldmark__1162_1692940732"/>
            <w:bookmarkStart w:id="289" w:name="__Fieldmark__1162_1692940732"/>
            <w:bookmarkEnd w:id="28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Agencijom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0.1-50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ctions before the Court of Justi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0" w:name="__Fieldmark__1170_1692940732"/>
            <w:bookmarkStart w:id="291" w:name="__Fieldmark__1170_1692940732"/>
            <w:bookmarkEnd w:id="29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irect appe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7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2" w:name="__Fieldmark__1178_1692940732"/>
            <w:bookmarkStart w:id="293" w:name="__Fieldmark__1178_1692940732"/>
            <w:bookmarkEnd w:id="29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postupak pred Sudom pravde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2.1-52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he development of opinions, certificati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n specifications and guidance material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4" w:name="__Fieldmark__1186_1692940732"/>
            <w:bookmarkStart w:id="295" w:name="__Fieldmark__1186_1692940732"/>
            <w:bookmarkEnd w:id="29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3.1-53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rocedures for taking dec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9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6" w:name="__Fieldmark__1194_1692940732"/>
            <w:bookmarkStart w:id="297" w:name="__Fieldmark__1194_1692940732"/>
            <w:bookmarkEnd w:id="29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4.1-5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spections of Member Stat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0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8" w:name="__Fieldmark__1202_1692940732"/>
            <w:bookmarkStart w:id="299" w:name="__Fieldmark__1202_1692940732"/>
            <w:bookmarkEnd w:id="29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fldChar w:fldCharType="begin">
                <w:ffData>
                  <w:name w:val="Text11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Odnosi se na Agencij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5.1-55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nvestigation of undertaking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0" w:name="__Fieldmark__1210_1692940732"/>
            <w:bookmarkStart w:id="301" w:name="__Fieldmark__1210_1692940732"/>
            <w:bookmarkEnd w:id="30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1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t>Odnosi se na Agenciju.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Nadležnosti koje ima Agencija (EASA) tumače se u skladu sa međunarodnim sporazumom.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programme of work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1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2" w:name="__Fieldmark__1218_1692940732"/>
            <w:bookmarkStart w:id="303" w:name="__Fieldmark__1218_1692940732"/>
            <w:bookmarkEnd w:id="30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nnual general repor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4" w:name="__Fieldmark__1226_1692940732"/>
            <w:bookmarkStart w:id="305" w:name="__Fieldmark__1226_1692940732"/>
            <w:bookmarkEnd w:id="30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8.1-58.4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Transparency and communic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3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6" w:name="__Fieldmark__1234_1692940732"/>
            <w:bookmarkStart w:id="307" w:name="__Fieldmark__1234_1692940732"/>
            <w:bookmarkEnd w:id="30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9.1-59.1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4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8" w:name="__Fieldmark__1242_1692940732"/>
            <w:bookmarkStart w:id="309" w:name="__Fieldmark__1242_1692940732"/>
            <w:bookmarkEnd w:id="30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0.1-60.1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Implementation and control of the budget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0" w:name="__Fieldmark__1250_1692940732"/>
            <w:bookmarkStart w:id="311" w:name="__Fieldmark__1250_1692940732"/>
            <w:bookmarkEnd w:id="3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Agenciju, kao i na Komisiju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1.1-61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bating fraud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5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2" w:name="__Fieldmark__1258_1692940732"/>
            <w:bookmarkStart w:id="313" w:name="__Fieldmark__1258_1692940732"/>
            <w:bookmarkEnd w:id="3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European Anti-Fraud Office (OLAF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2.1-62.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valu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6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4" w:name="__Fieldmark__1266_1692940732"/>
            <w:bookmarkStart w:id="315" w:name="__Fieldmark__1266_1692940732"/>
            <w:bookmarkEnd w:id="3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inancial provision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7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6" w:name="__Fieldmark__1274_1692940732"/>
            <w:bookmarkStart w:id="317" w:name="__Fieldmark__1274_1692940732"/>
            <w:bookmarkEnd w:id="3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4.1-64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Fees and charges regul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8" w:name="__Fieldmark__1282_1692940732"/>
            <w:bookmarkStart w:id="319" w:name="__Fieldmark__1282_1692940732"/>
            <w:bookmarkEnd w:id="3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.1-65.7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itte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0" w:name="__Fieldmark__1290_1692940732"/>
            <w:bookmarkStart w:id="321" w:name="__Fieldmark__1290_1692940732"/>
            <w:bookmarkEnd w:id="3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5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mendment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9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2" w:name="__Fieldmark__1298_1692940732"/>
            <w:bookmarkStart w:id="323" w:name="__Fieldmark__1298_1692940732"/>
            <w:bookmarkEnd w:id="3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nosi se na Komisiju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6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articipation of European third countr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06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4" w:name="__Fieldmark__1306_1692940732"/>
            <w:bookmarkStart w:id="325" w:name="__Fieldmark__1306_1692940732"/>
            <w:bookmarkEnd w:id="3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7.1-67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mmencement of the Agency's operation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14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6" w:name="__Fieldmark__1314_1692940732"/>
            <w:bookmarkStart w:id="327" w:name="__Fieldmark__1314_1692940732"/>
            <w:bookmarkEnd w:id="3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Odnosi se na Agenciju.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Penalti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58-260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znene odredb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22_1692940732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8" w:name="__Fieldmark__1322_1692940732"/>
            <w:bookmarkStart w:id="329" w:name="__Fieldmark__1322_1692940732"/>
            <w:bookmarkEnd w:id="3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69.1-69.5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Repeal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0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0" w:name="__Fieldmark__1330_1692940732"/>
            <w:bookmarkStart w:id="331" w:name="__Fieldmark__1330_1692940732"/>
            <w:bookmarkEnd w:id="3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0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ry into forc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38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2" w:name="__Fieldmark__1338_1692940732"/>
            <w:bookmarkStart w:id="333" w:name="__Fieldmark__1338_1692940732"/>
            <w:bookmarkEnd w:id="3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worthiness referred to in Article 5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49-168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azduhoplovno-tehničke delatnosti; Komtinuirana plovidbenost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6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4" w:name="__Fieldmark__1346_1692940732"/>
            <w:bookmarkStart w:id="335" w:name="__Fieldmark__1346_1692940732"/>
            <w:bookmarkEnd w:id="3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Aircraft referred to in Article 4(4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54_1692940732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6" w:name="__Fieldmark__1354_1692940732"/>
            <w:bookmarkStart w:id="337" w:name="__Fieldmark__1354_1692940732"/>
            <w:bookmarkEnd w:id="3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I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pilot licensing referred to in Article 7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fldChar w:fldCharType="begin">
                <w:ffData>
                  <w:name w:val="Text9 Copy 16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79-180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88-189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Vazduhoplovno osoblje čiji poslovi neposredno utiču na bezbednost vazdušnog saobraćaja; Dozvola; Provera stručne osposobljenosti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entri za obuku vazduhoplovnog osoblja; Nastavni program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okazivanje zdravstvene sposobnosti; 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62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8" w:name="__Fieldmark__1362_1692940732"/>
            <w:bookmarkStart w:id="339" w:name="__Fieldmark__1362_1692940732"/>
            <w:bookmarkEnd w:id="3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I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ir operations referred to in Article 8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63-164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94-199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Dodatni uslovi za uspostavljanje i održavanje kontinuirane plovidbenosti u javnom avio-prevozu;Prekid kontinuirane plovidbenosti. Program održavanja vazduhoplov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Posada vazduhoplova; Sastav i broj članova posade vazduhoplova;Pilot vazduhoplova;Vođa vazduhoplova;Dužnosti vođe vazduhoplova, članova posade i drugih lica;Radno vreme članova posade u komercijalnim delatnostim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0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0" w:name="__Fieldmark__1370_1692940732"/>
            <w:bookmarkStart w:id="341" w:name="__Fieldmark__1370_1692940732"/>
            <w:bookmarkEnd w:id="3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 w:eastAsia="en-US"/>
              </w:rPr>
            </w:pPr>
            <w:r>
              <w:fldChar w:fldCharType="begin">
                <w:ffData>
                  <w:name w:val="Text8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riteria for qualified entities referred to in Article 13 (‘qualified entity’ or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rPr>
                <w:rFonts w:eastAsia="Times New Roman" w:cs="Times New Roman" w:ascii="Times New Roman" w:hAnsi="Times New Roman"/>
                <w:lang w:val="en" w:eastAsia="en-US"/>
              </w:rPr>
              <w:t>‘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ntity’)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4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10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veravanje pojedinih poslova unutar provere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Podzakonski propis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78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2" w:name="__Fieldmark__1378_1692940732"/>
            <w:bookmarkStart w:id="343" w:name="__Fieldmark__1378_1692940732"/>
            <w:bookmarkEnd w:id="3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a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ERODROME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9-118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snove za korišćenje aerodroma; Održavanje i korišćenje aerodro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86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4" w:name="__Fieldmark__1386_1692940732"/>
            <w:bookmarkStart w:id="345" w:name="__Fieldmark__1386_1692940732"/>
            <w:bookmarkEnd w:id="3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b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ESSENTIAL REQUIREMENTS FOR ATM/ANS AND AIR TRAFF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I</w: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 CONTROLLERS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1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8-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1-173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79-18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88-193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t>Osnove vazdušne plovidbe; Upravljanje vazdušnim saobraćajem; Usluge u vazdušnoj plovidb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azduhoplovno osoblje čiji poslovi neposredno utiču na bezbednost vazdušnog saobraćaja; Dozvola;Provera stručne obučenost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Centri za obuku vazduhoplovnog osoblja; Nastavni programi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okazivanje zdravstvene sposobnosti;Ispitivanje zdravstvene sposobnosti i izdavanje lekarskih uverenj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94_1692940732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6" w:name="__Fieldmark__1394_1692940732"/>
            <w:bookmarkStart w:id="347" w:name="__Fieldmark__1394_1692940732"/>
            <w:bookmarkEnd w:id="3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tpun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usklađenost  će se postići donošenjem podzakonskog akta, kojim će se preuzeti Uredba u celini. 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4 meseca od stupanja na snagu zakona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ANNEX VI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CORRELATION TABL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02_1692940732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8" w:name="__Fieldmark__1402_1692940732"/>
            <w:bookmarkStart w:id="349" w:name="__Fieldmark__1402_1692940732"/>
            <w:bookmarkEnd w:id="3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34" w:footer="709" w:bottom="85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31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3:00Z</dcterms:created>
  <dc:creator>adeljanin</dc:creator>
  <dc:description/>
  <cp:keywords/>
  <dc:language>en-US</dc:language>
  <cp:lastModifiedBy>Bojan</cp:lastModifiedBy>
  <cp:lastPrinted>2010-08-13T09:04:00Z</cp:lastPrinted>
  <dcterms:modified xsi:type="dcterms:W3CDTF">2010-08-16T15:03:00Z</dcterms:modified>
  <cp:revision>2</cp:revision>
  <dc:subject/>
  <dc:title>1</dc:title>
</cp:coreProperties>
</file>