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61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12"/>
        <w:gridCol w:w="612"/>
        <w:gridCol w:w="567"/>
        <w:gridCol w:w="567"/>
        <w:gridCol w:w="244"/>
        <w:gridCol w:w="7059"/>
      </w:tblGrid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Сек</w:t>
              <w:softHyphen/>
              <w:t>тор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лас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а</w:t>
              <w:softHyphen/>
              <w:t>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120" w:after="120"/>
              <w:jc w:val="center"/>
              <w:rPr/>
            </w:pPr>
            <w:r>
              <w:rPr>
                <w:sz w:val="18"/>
                <w:szCs w:val="18"/>
                <w:lang w:val="sr-CS"/>
              </w:rPr>
              <w:t>Гру</w:t>
              <w:softHyphen/>
              <w:t>па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120" w:after="12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Cs/>
                <w:color w:val="000000"/>
                <w:sz w:val="18"/>
                <w:szCs w:val="18"/>
                <w:lang w:val="sr-CS"/>
              </w:rPr>
              <w:t>Н</w:t>
            </w:r>
            <w:r>
              <w:rPr>
                <w:bCs/>
                <w:color w:val="000000"/>
                <w:sz w:val="18"/>
                <w:szCs w:val="18"/>
              </w:rPr>
              <w:t>А</w:t>
              <w:softHyphen/>
              <w:t>ЗИ</w:t>
            </w:r>
            <w:r>
              <w:rPr>
                <w:bCs/>
                <w:color w:val="000000"/>
                <w:sz w:val="18"/>
                <w:szCs w:val="18"/>
                <w:lang w:val="sr-CS"/>
              </w:rPr>
              <w:t>В</w:t>
            </w:r>
            <w:r>
              <w:rPr>
                <w:bCs/>
                <w:color w:val="000000"/>
                <w:sz w:val="18"/>
                <w:szCs w:val="18"/>
              </w:rPr>
              <w:t xml:space="preserve"> И ОПИС ДЕ</w:t>
              <w:softHyphen/>
              <w:t>ЛАТ</w:t>
              <w:softHyphen/>
              <w:t>НО</w:t>
              <w:softHyphen/>
              <w:t>СТИ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</w:t>
            </w:r>
          </w:p>
        </w:tc>
        <w:tc>
          <w:tcPr>
            <w:tcW w:w="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</w:t>
            </w:r>
          </w:p>
        </w:tc>
        <w:tc>
          <w:tcPr>
            <w:tcW w:w="7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28" w:before="60" w:after="6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5</w:t>
            </w:r>
          </w:p>
        </w:tc>
      </w:tr>
      <w:tr>
        <w:trPr>
          <w:tblHeader w:val="true"/>
        </w:trPr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28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1224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20"/>
                <w:szCs w:val="20"/>
                <w:lang w:val="sr-CS"/>
              </w:rPr>
            </w:pPr>
            <w:r>
              <w:rPr>
                <w:b/>
                <w:bCs/>
                <w:sz w:val="20"/>
                <w:szCs w:val="20"/>
                <w:lang w:val="sr-CS"/>
              </w:rPr>
              <w:t xml:space="preserve">СЕКТОР  </w:t>
            </w:r>
            <w:r>
              <w:rPr>
                <w:b/>
                <w:bCs/>
                <w:i/>
                <w:sz w:val="20"/>
                <w:szCs w:val="20"/>
              </w:rPr>
              <w:t>B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sr-CS"/>
              </w:rPr>
              <w:t>РУДАРСТВ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ударство обухвата експлоатацију свих врста минералних сировина: чврстих (угаљ и руде), течних (нафта) и гасовитих (земни гас). Под експлоатацијом минералних сировина сматра се извођење радова на отварању, припреми и откопавању лежишта, као и транспорт минералних сировина и извођење других рударских радова у земљи и на њеној површини − методама површинске и подземне експлоатације, као и црпљењем. Експлоатацијом минералних сировина сматра се и извођење радова на припреми минералних сировина, а у експлоатацији нафте и земних гасова и радови на сепарацији нафте и гаса, припреми нафте и гаса на експлоатационом пољу за транспорт и складиштење, издвајање природних течних гасова (етан, пропан, бутан и природни газолин) у дегазолинажама и сличним постројењима, као и транспорт ових сировина сабирним нафтоводима и гасоводима на експлоатационом пољ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Припремом минералних сировина сматрају се сви процеси: уситњавања минералних сировина (дробљење, просејавање, млевење, класирање), концентрације и/или сепарације корисних минерала од јаловине (ручно или аутоматско одабирање, гравитацијска, флотацијска, магнетска и електростатичка концентрација, лужење минералних сировина и ископина и даље припремање раствора у циљу концентрације корисних компоненти), одводњавање производа концентрације односно сепарације (згушњавање, филтрирање и сушење). Под припремом минералних сировина сматрају се и сви процеси окрупњавања минералних сировина и концентрата,</w:t>
            </w:r>
            <w:r>
              <w:rPr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сепарације песка, шљунка и камена,</w:t>
            </w:r>
            <w:r>
              <w:rPr>
                <w:color w:val="0000FF"/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као и процеси примарне прераде украсног и другог камен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Рударске делатности су разврстане на области, гране и групе, према главном минералу, односно металу који се експлоатише. Области 05 и 06 обухватају експлоатацију енергетских сировина (угља, нафте и природног гаса), а области 07 и 08 − експлоатацију руда метала, осталих руда и камена. Поједине техничке активности у овом сектору могу се вршити и од стране трећих правних лица, односно специјализованих предузећа, као индустријске услуге (област 09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прераду екстрахованих сировина из рудника, сектор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C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(Прерађивачка индустриј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коришћење непрерађених материјала у циљу уређења терена у грађевинарству, сектор </w:t>
            </w:r>
            <w:r>
              <w:rPr>
                <w:rFonts w:cs="Times New Roman" w:ascii="Times New Roman" w:hAnsi="Times New Roman"/>
                <w:i/>
                <w:sz w:val="18"/>
                <w:szCs w:val="18"/>
              </w:rPr>
              <w:t>F</w:t>
            </w:r>
            <w:r>
              <w:rPr>
                <w:rFonts w:cs="Times New Roman" w:ascii="Times New Roman" w:hAnsi="Times New Roman"/>
                <w:i/>
                <w:sz w:val="18"/>
                <w:szCs w:val="18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(Грађевинарство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флаширање пијаћих и минералних вода на извориштима и експлоатационим бунарима, односно бушотинама, дел.11.07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цесе уситњавања у циљу даљег третирања појединих материјала (глине, камена и других минерала) који се не изводе у конјункцији са рударским операцијама, дел. 23.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Експлоатација угљ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1"/>
              <w:spacing w:before="0" w:after="0"/>
              <w:jc w:val="both"/>
              <w:rPr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ухвата подземну и површинску експлоатацију угља и процесе припреме минералних сировина (чишћење, сепарација и друго) који се обављају на експлоатационом пољу у циљу добијања тржишног производ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Не обухвата производњу кокса (дел. 19.10), пратеће услуге при експлоатацији угља (дел. 09.90), као ни брикета од нафте (дел.19.20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5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Експлоатација каменог угља и антраци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Експлоатација каменог угља и антраци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земну и површинску експлоатацију каменог угљ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ишћење, сепарацију и друге операције припреме минералних сировина у циљу побољшања квалитета или депоновања и утовара каменог угља и антр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a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ци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коришћавање ситних фракција антрацита из јаловинских депони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е обухва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мрког угља и лигнита, дел. 05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тресета, дел. 08.9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услужне делатности при експлоатацији угља, </w:t>
            </w:r>
            <w:r>
              <w:rPr>
                <w:rFonts w:cs="Times New Roman" w:ascii="Times New Roman" w:hAnsi="Times New Roman"/>
                <w:sz w:val="18"/>
                <w:szCs w:val="18"/>
                <w:lang w:val="sr-CS"/>
              </w:rPr>
              <w:t>дел.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 xml:space="preserve"> 09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изводњу кокса и осталих продуката коксовања, дел. 19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ађевинске радове при изградњи рудника, дел. 43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5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Експлоатација лигнита и мрког угљ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5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Експлоатација лигнита и мрког угљ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дземну и површинску експлоатацију лигнита и мрког угљ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чишћење, сепарацију и друге операције припреме минералних сировина у циљу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бољшања квалитета или депоновања и утовара лигнита и мрког угљ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каменог угља и антрацита, дел. 05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тресета, дел. 08.9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лужне делатности при експлоатацији угља, дел. 09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color w:val="000000"/>
                <w:sz w:val="18"/>
                <w:szCs w:val="18"/>
                <w:lang w:val="ru-RU"/>
              </w:rPr>
            </w:pPr>
            <w:r>
              <w:rPr>
                <w:color w:val="000000"/>
                <w:sz w:val="18"/>
                <w:szCs w:val="18"/>
                <w:lang w:val="ru-RU"/>
              </w:rPr>
              <w:t>грађевинске радове при изградњи рудника, дел.43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color w:val="000000"/>
                <w:sz w:val="18"/>
                <w:szCs w:val="18"/>
                <w:lang w:val="sr-CS"/>
              </w:rPr>
            </w:pPr>
            <w:r>
              <w:rPr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Експлоатација сирове нафте и природног га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Обухвата експлоатацију сирове нафте, кондензата и природног гаса на експлоа-тационим пољима, експлоатацију уљних шејлова (шкриљаца) и нафтних (катранских) пескова на експлоатационим пољима ради добијања нафте, као и пратеће операције, све до транспорта производа ван експлоатационог пољ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лужне делатности код експлоатације нафте и природног гаса, дел. 09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траживања нафте и гаса и израду истражних бушотина, дел. 09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изводњу деривата нафте, дел. 19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геофизичка снимања и израду геолошких карата, дел. 71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6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Експлоатација сирове нафт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Експлоатација сирове нафт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нафтних и нафтно-гасних лежиш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оступке за издвајање сирове нафте (декантација, десалинизација, дехидратација, стабилизација, итд.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ксплоатацију уљних шејлова (шкриљаца) и нафтних (катранских, битуминозних) пескова и процесе добијања сирове нафт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траживања нафте и гаса и израду истражних бушотина, дел. 09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лужне делатности код експлоатације нафте и природног гаса, дел. 09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изводњу деривата нафте, дел. 19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здвајање течног нафтног гаса у рафинеријама нафте, дел. 19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евоводни транспорт ван експлоатационог поља, дел. 49.5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6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/>
            </w:pPr>
            <w:r>
              <w:rPr>
                <w:b/>
                <w:bCs/>
                <w:sz w:val="18"/>
                <w:szCs w:val="18"/>
              </w:rPr>
              <w:t>Ва</w:t>
              <w:softHyphen/>
              <w:t>ђе</w:t>
              <w:softHyphen/>
              <w:t xml:space="preserve">ње </w:t>
            </w:r>
            <w:r>
              <w:rPr>
                <w:b/>
                <w:bCs/>
                <w:sz w:val="18"/>
                <w:szCs w:val="18"/>
                <w:lang w:val="sr-CS"/>
              </w:rPr>
              <w:t>при</w:t>
              <w:softHyphen/>
              <w:t>род</w:t>
              <w:softHyphen/>
              <w:t>ног</w:t>
            </w:r>
            <w:r>
              <w:rPr>
                <w:b/>
                <w:bCs/>
                <w:sz w:val="18"/>
                <w:szCs w:val="18"/>
              </w:rPr>
              <w:t xml:space="preserve"> га</w:t>
              <w:softHyphen/>
              <w:t>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6.2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b/>
                <w:b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  <w:lang w:val="ru-RU"/>
              </w:rPr>
              <w:t>Експлоатација природног га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b/>
                <w:b/>
                <w:sz w:val="18"/>
                <w:szCs w:val="18"/>
                <w:lang w:val="sr-CS"/>
              </w:rPr>
            </w:pPr>
            <w:r>
              <w:rPr>
                <w:rFonts w:cs="Times New Roman"/>
                <w:b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природног га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здвајање конденза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ушивање и раздвајање фракција течних угљоводони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есумпорисање га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течњавање и регасификацију природног га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траживања нафте и гаса и израду истражних бушотина, дел. 09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лужне делатности код експлоатације нафте и гаса, дел. 09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здвајање течног нафтног гаса у рафинеријама нафте, дел. 19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изводњу индустријских гасова, дел. 20.1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цевоводни транспорт ван експлоатационог поља, дел. 49.5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7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Експлоатација руда мета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Обухвата експлоатацију металичних минералних сировина методама подземне и површинске експлоатације. Експлоатација обухвата и процесе припреме минералних сировина (уситњавање, флотација, лужење, одводњавање, итд.), као и процесе синтеровања и калцинације концентрата на експлоатационом пољ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жење концентрата пирита у циљу добијања сумпорне киселине, дел. 20.1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изводњу алуминијум-оксида из руда боксита, дел. 24.4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ад високих пећи и пећи за топљење руда и концентрата, дел. 2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7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Експлоатација руда гвожђ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Експлоатација руда гвожђ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руда гвожђ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цесе припреме руда гвожђ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агломерацију руда гвожђа на експлоатационом пољ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ескплоатацију и припрему руда пирита и пирхотина, дел. 08.9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7.2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Експлоатација осталих руда мета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Обухвата ескплоатацију осталих руда метала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.2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Експлоатација руда урана и торију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и процесе припреме руда урана и торију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изводњу жутог колач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обогаћивање руда урана и торијума, дел. 20.1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изводњу металног урана из урановог оскида, дел. 24.46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опљење и рафинацију урана, дел. 24.46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7.2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Експлоатација руда осталих црних, обојених, племенитих и других мета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и припрему осталих руда црних, обојених, лаких, легирајућих,</w:t>
            </w:r>
            <w:r>
              <w:rPr>
                <w:rFonts w:cs="Times New Roman" w:ascii="Times New Roman" w:hAnsi="Times New Roman"/>
                <w:sz w:val="18"/>
                <w:szCs w:val="18"/>
                <w:lang w:val="sr-Latn-CS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леменитих и ретких метал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jc w:val="both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манган, хром, титан, ванадијум, никл, кобалт, бизмут, волфрам, калај, бакар, молибден, олово и цинк, антимон, жива, арсен, алуминијум, литијум, рубидијум и цезијум, берилијум, стронцијум, ниобијум и тантал, цирконијум и хафнијум,  скандијум, германијум, ренијум, талијум, галијум, кадмијум, индијум, селен и телур, као и група елемената ретких земаљ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Footer"/>
              <w:jc w:val="both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лато, сребро и платинска група метала (платина, паладијум, иридијум, осмијум, рутенијум и родијум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и припрему руда урана и торијума, дел. 07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изводњу алуминијум-оксида из боксита, дел. 24.4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изводњу никловог и бакровог сулфата, дел. 24.44 и 24.45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  <w:t>Оста</w:t>
              <w:softHyphen/>
              <w:t>ло ру</w:t>
              <w:softHyphen/>
              <w:t>дар</w:t>
              <w:softHyphen/>
              <w:t>ство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Обухвата експлоатацију руда, камена и сировина за производњу грађевинских материјала у рудницима, каменоломима, шљункарама (ван корита речних токова) итд. Производи се најчешће користе у грађевинарству (песак, шљунак, камен) као сировине за производњу цемента, опеке и других материјала и хемикалија (глина, лапорац, кречњак и друго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Не обухвата даљу прераду руда и камена (осим дробљења, млевења, резања, прања, сушења, сепарације, мешања)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8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Експлоатација камена, песка, глине и других сировина за грађевинске материјал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.1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Експлоатација грађевинског и украсног камена, кречњака, гипса, кред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, грубу обраду и сечење грађевинског и украсног камена (мермер, гранит, пешчар и др.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ломљење и дробљење украсног и грађевинског каме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, дробљење и просејавање кречња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гипса и анхидри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ксплоатацију креде и доломи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сировина за хемијску индустрију и производњу минералних ђубрива, дел. 08.9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изводњу калцинисаног доломита креча, дел. 23.5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резање, обликовање и глачање архитектонског камена ван каменолома, дел. 23.7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.1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Експлоатација шљунка, песка, глине и каоли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индустријског песка, грађевинског песка и шљун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  <w:lang w:val="sr-Latn-CS"/>
              </w:rPr>
            </w:pPr>
            <w:r>
              <w:rPr>
                <w:sz w:val="18"/>
                <w:szCs w:val="18"/>
                <w:lang w:val="sr-Latn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робљење и просејавање шљун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грађевинског песк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ксплоатацију опекарске глине, ватросталне глине и каоли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експлоатацију уљног (битуминозног, катранског) песка, дел. 06.1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8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Експлоатација осталих руда и каме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.91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ru-RU"/>
              </w:rPr>
              <w:t>Експлоатација минерала, производња минералних ђубрива и хемикали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фосфорита и калијумових соли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самородног сумпор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пирита и пирхоти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барита и витерита (баријум-сулфата и баријум-карбоната), кизерита (магнезијум-сулфата), бората (минерала бора)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јадарита (натријум-бор-литијум силикат хидроксида) до производње борне киселине, литијум-карбоната и натријум-сулфата на експлоатационом пољу применом процеса припреме минералних сирови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ксплоатацију природних пигмената, флуорита и других минерала као сировина за хемијску индустриј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експлоатацију гуа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халита (натријум-хлорида), дел. 08.9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жење концентрата пирита, дел. 20.13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изводњу вештачких ђубрива и азотних једињења, дел. 20.15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.92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Експлоатација тресе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тресе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марну прераду тресета ради побољшања квалитета, лакшег складиштења или транспорт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лужне делатности код експлоатације тресета, дел. 09.9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изводњу брикета од тресета, дел. 19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изводњу баштенске земље (смесе тресета, хумуса, песка, глине, ђубрива и сл.), дел. 20.15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изводњу производа од тресета, дел. 23.99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.93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Експлоатација натријум-хлори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халита (натријум-хлорида) из лежишта, укључујући растварање и пумпа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оизводњу соли испаравањем морске воде или других сланих во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уситњавање, пречишћавање и рафинацију соли које обавља произвођач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прераду соли ради добијања јестиве соли, нпр. јодирање без експлоатације, дел. 10.84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изводњу пијаће воде десалинизацијом сланих вода, дел. 36.0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0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8.99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Експлоатација осталих неметаличних руда и минерал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експлоатацију различитих минерала као што с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абразиви, азбест, фосилно брашно, графит, талк, фелдспат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драго и полудраго камење, кварц, лискун и др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иродни асфалт и битумен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b/>
                <w:b/>
                <w:bCs/>
                <w:sz w:val="18"/>
                <w:szCs w:val="18"/>
                <w:lang w:val="nl-NL"/>
              </w:rPr>
            </w:pPr>
            <w:r>
              <w:rPr>
                <w:b/>
                <w:sz w:val="18"/>
                <w:szCs w:val="18"/>
                <w:lang w:val="ru-RU"/>
              </w:rPr>
              <w:t>Услужне делатности у рударству и геолошким истраживањи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ru-RU"/>
              </w:rPr>
              <w:t xml:space="preserve">Обухвата специјализоване услуге у рударству, за накнаду. Ово обухвата услуге код истраживања минералних сировина од проспекције до детаљних истраживања лежишта, као што су узорковање и обрада узорака, извођење истражног бушења, израда експлоатационих бушотина за нафту, хидрогеолошка и геомеханичка испитивања, </w:t>
            </w:r>
            <w:r>
              <w:rPr>
                <w:color w:val="000000"/>
                <w:sz w:val="18"/>
                <w:szCs w:val="18"/>
                <w:lang w:val="ru-RU"/>
              </w:rPr>
              <w:t>минирања у рудницима, израда јамских просторија, ископавање и одлагање коповске раскривке, као и транспорт руде на експлоатационом пољу до постројења за припрему минералних сировина итд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nl-NL"/>
              </w:rPr>
            </w:pPr>
            <w:r>
              <w:rPr>
                <w:sz w:val="18"/>
                <w:szCs w:val="18"/>
                <w:lang w:val="nl-NL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9.1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Услужне делатности у вези са истраживањем и експлоатацијом нафте и га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.1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Услужне делатности у вези са истраживањем и експлоатацијом нафте и га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луге које се обављају при истраживању и експлоатацији нафте и гаса за накнаду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луге при проспекцијским и детаљним геолошким истраживањи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истражно бушење и извођење осталих радова у конјукцији с тим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течњавање или регасификацију у циљу транспорта на експлоатационом пољ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слуге одводњавања и пумпања за накнад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*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пробно бушење у вези са експлоатацијом нафте и гас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наведене активности које обавља сам носилац одобрења за истраживање или експлоатацију нафтног или гасног поља, дел. 06.10 и 06.20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рвисирање и одржавање рударских машина и уређаја, дел. 33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течњавање или регасификацију која се обавља код транспорта ван експлоатационог поља, дел. 52.21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нжењерске активности и технички консалтинг код геофизичких, сеизмичких и геолошких истраживања, дел. 71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</w:rPr>
              <w:t>09.9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Услужне делатности у вези са истраживањем и експлоатацијом осталих ру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9.90</w:t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ru-RU"/>
              </w:rPr>
              <w:t>Услужне делатности у вези са истраживањем и експлоатацијом осталих руд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b/>
                <w:b/>
                <w:bCs/>
                <w:sz w:val="18"/>
                <w:szCs w:val="18"/>
                <w:lang w:val="sr-CS"/>
              </w:rPr>
            </w:pPr>
            <w:r>
              <w:rPr>
                <w:b/>
                <w:bCs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ru-RU"/>
              </w:rPr>
              <w:t>Подразумева пружање услуга у вези са експлоатацијом осталих руда и камена обухваћених у областима 05, 07 и 08 за накнаду.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both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услуге код истраживања минералних сировин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минирања у рудницим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израду јамских просторија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ископавање и одлагање коповске раскривк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транспорт руде на експлоатационом пољу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color w:val="000000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val="ru-RU"/>
              </w:rPr>
              <w:t>одводњавање и испумпава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val="sr-CS"/>
              </w:rPr>
            </w:pPr>
            <w:r>
              <w:rPr>
                <w:rFonts w:cs="Times New Roman"/>
                <w:color w:val="000000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истражно бушење и сондирање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59" w:type="dxa"/>
            <w:tcBorders/>
          </w:tcPr>
          <w:p>
            <w:pPr>
              <w:pStyle w:val="Footer"/>
              <w:snapToGrid w:val="false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7303" w:type="dxa"/>
            <w:gridSpan w:val="2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об</w:t>
              <w:softHyphen/>
              <w:t>у</w:t>
              <w:softHyphen/>
              <w:t>хва</w:t>
              <w:softHyphen/>
              <w:t>та: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управљање рудницима и каменоломима за накнаду, дел. 05, 07 и 08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Normal1"/>
              <w:spacing w:before="0" w:after="0"/>
              <w:rPr>
                <w:rFonts w:ascii="Times New Roman" w:hAnsi="Times New Roman" w:cs="Times New Roman"/>
                <w:sz w:val="18"/>
                <w:szCs w:val="18"/>
                <w:lang w:val="ru-RU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ru-RU"/>
              </w:rPr>
              <w:t>сервисирање и одржавање рударске механизације, дел. 33.12</w:t>
            </w:r>
          </w:p>
        </w:tc>
      </w:tr>
      <w:tr>
        <w:trPr/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sr-CS"/>
              </w:rPr>
            </w:pPr>
            <w:r>
              <w:rPr>
                <w:rFonts w:cs="Times New Roman"/>
                <w:sz w:val="18"/>
                <w:szCs w:val="18"/>
                <w:lang w:val="sr-CS"/>
              </w:rPr>
            </w:r>
          </w:p>
        </w:tc>
        <w:tc>
          <w:tcPr>
            <w:tcW w:w="612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228" w:before="20" w:after="0"/>
              <w:jc w:val="center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244" w:type="dxa"/>
            <w:tcBorders/>
          </w:tcPr>
          <w:p>
            <w:pPr>
              <w:pStyle w:val="Normal"/>
              <w:spacing w:lineRule="auto" w:line="228" w:before="2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059" w:type="dxa"/>
            <w:tcBorders/>
          </w:tcPr>
          <w:p>
            <w:pPr>
              <w:pStyle w:val="Footer"/>
              <w:rPr/>
            </w:pPr>
            <w:r>
              <w:rPr>
                <w:sz w:val="18"/>
                <w:szCs w:val="18"/>
                <w:lang w:val="ru-RU"/>
              </w:rPr>
              <w:t>инжењерске активности и технички консалтинг код геофизичких, сеизмичких</w:t>
            </w:r>
            <w:r>
              <w:rPr>
                <w:sz w:val="18"/>
                <w:szCs w:val="18"/>
                <w:lang w:val="sr-Latn-CS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и геолошких истраживања, дел. 71.12</w:t>
            </w:r>
          </w:p>
        </w:tc>
      </w:tr>
    </w:tbl>
    <w:p>
      <w:pPr>
        <w:pStyle w:val="Normal"/>
        <w:rPr>
          <w:lang w:val="sr-CS"/>
        </w:rPr>
      </w:pPr>
      <w:r>
        <w:rPr>
          <w:lang w:val="sr-CS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851" w:top="1134" w:footer="851" w:bottom="1134"/>
      <w:pgNumType w:start="1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jc w:val="right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692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5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21.2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5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before="240" w:after="0"/>
      <w:rPr>
        <w:sz w:val="16"/>
        <w:szCs w:val="16"/>
        <w:lang w:val="sr-CS"/>
      </w:rPr>
    </w:pPr>
    <w:r>
      <w:rPr>
        <w:sz w:val="16"/>
        <w:szCs w:val="16"/>
        <w:lang w:val="sr-CS"/>
      </w:rPr>
      <w:t xml:space="preserve">Републички завод за статистику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02235" cy="2692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235" cy="2692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240" w:after="0"/>
                            <w:rPr>
                              <w:rStyle w:val="PageNumber"/>
                              <w:b/>
                              <w:b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b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16"/>
                              <w:b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05pt;height:21.2pt;mso-wrap-distance-left:0pt;mso-wrap-distance-right:0pt;mso-wrap-distance-top:0pt;mso-wrap-distance-bottom:0pt;margin-top:0.05pt;mso-position-vertical-relative:text;margin-left:473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240" w:after="0"/>
                      <w:rPr>
                        <w:rStyle w:val="PageNumber"/>
                        <w:b/>
                        <w:b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b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t>14</w:t>
                    </w:r>
                    <w:r>
                      <w:rPr>
                        <w:rStyle w:val="PageNumber"/>
                        <w:sz w:val="16"/>
                        <w:b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  <w:sz w:val="18"/>
        <w:szCs w:val="18"/>
        <w:lang w:val="sr-CS"/>
      </w:rPr>
    </w:pPr>
    <w:r>
      <w:rPr>
        <w:b/>
        <w:sz w:val="18"/>
        <w:szCs w:val="18"/>
        <w:lang w:val="sr-CS"/>
      </w:rPr>
      <w:t>КЛАСИФИКАЦИЈА ДЕЛАТНОСТИ</w:t>
    </w:r>
  </w:p>
  <w:p>
    <w:pPr>
      <w:pStyle w:val="Header"/>
      <w:rPr>
        <w:b/>
        <w:b/>
        <w:sz w:val="20"/>
        <w:szCs w:val="20"/>
        <w:lang w:val="sr-Latn-CS"/>
      </w:rPr>
    </w:pPr>
    <w:r>
      <w:rPr>
        <w:b/>
        <w:sz w:val="20"/>
        <w:szCs w:val="20"/>
        <w:lang w:val="sr-Latn-CS"/>
      </w:rPr>
    </w:r>
  </w:p>
</w:hdr>
</file>

<file path=word/settings.xml><?xml version="1.0" encoding="utf-8"?>
<w:settings xmlns:w="http://schemas.openxmlformats.org/wordprocessingml/2006/main">
  <w:zoom w:percent="150"/>
  <w:defaultTabStop w:val="720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2" w:leader="none"/>
        <w:tab w:val="right" w:pos="9405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basedOn w:val="Normal"/>
    <w:qFormat/>
    <w:pPr>
      <w:spacing w:before="280" w:after="280"/>
    </w:pPr>
    <w:rPr>
      <w:rFonts w:ascii="Arial" w:hAnsi="Arial" w:cs="Arial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0T10:38:00Z</dcterms:created>
  <dc:creator>d45pj01</dc:creator>
  <dc:description/>
  <cp:keywords/>
  <dc:language>en-US</dc:language>
  <cp:lastModifiedBy>e51id02</cp:lastModifiedBy>
  <cp:lastPrinted>2010-07-16T10:42:00Z</cp:lastPrinted>
  <dcterms:modified xsi:type="dcterms:W3CDTF">2010-07-16T08:43:00Z</dcterms:modified>
  <cp:revision>10</cp:revision>
  <dc:subject/>
  <dc:title> </dc:title>
</cp:coreProperties>
</file>