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cs="Times New Roman"/>
          <w:b/>
          <w:b/>
          <w:sz w:val="24"/>
          <w:szCs w:val="24"/>
          <w:lang w:val="sr-CS"/>
        </w:rPr>
      </w:pPr>
      <w:r>
        <w:rPr>
          <w:rFonts w:cs="Calibri"/>
          <w:b/>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На основу члана 123. тачка 3. Устава Републике Србије, у вези са чланом 103. став 3. и чланом 104. став 2. Закона о планирању и изградњи („Службени гласник РС</w:t>
      </w:r>
      <w:r>
        <w:rPr>
          <w:rFonts w:cs="YuCiril Times;Courier New" w:ascii="YuCiril Times;Courier New" w:hAnsi="YuCiril Times;Courier New"/>
          <w:sz w:val="24"/>
          <w:szCs w:val="24"/>
          <w:lang w:val="sr-CS"/>
        </w:rPr>
        <w:t>”</w:t>
      </w:r>
      <w:r>
        <w:rPr>
          <w:rFonts w:cs="Times New Roman" w:ascii="Times New Roman" w:hAnsi="Times New Roman"/>
          <w:sz w:val="24"/>
          <w:szCs w:val="24"/>
          <w:lang w:val="sr-CS"/>
        </w:rPr>
        <w:t>, бр. 72/09 и 81/09-исправ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НАЧИНУ И ПОСТУПКУ ОСТВАРИВАЊА ПРАВА НА КОНВЕРЗИЈУ ПРАВА КОРИШЋЕЊА НА ГРАЂЕВИНСКОМ ЗЕМЉИШТУ У ПРАВО СВОЈИНЕ </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вом уредбом ближе се уређује садржина, начин и поступак остваривања права на конверзију права коришћења на грађевиском земљишту у право својине (у даљем тексту: конверзија), као и начин и услови плаћања накнаде по том основ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jc w:val="both"/>
        <w:rPr/>
      </w:pPr>
      <w:r>
        <w:rPr>
          <w:rFonts w:cs="Times New Roman" w:ascii="Times New Roman" w:hAnsi="Times New Roman"/>
          <w:sz w:val="24"/>
          <w:szCs w:val="24"/>
          <w:lang w:val="sr-CS"/>
        </w:rPr>
        <w:t>Право на конверзију, у складу са Законом о планирању и изградњи („Службени гласник РС</w:t>
      </w:r>
      <w:r>
        <w:rPr>
          <w:rFonts w:cs="YuCiril Times;Courier New" w:ascii="YuCiril Times;Courier New" w:hAnsi="YuCiril Times;Courier New"/>
          <w:sz w:val="24"/>
          <w:szCs w:val="24"/>
          <w:lang w:val="sr-CS"/>
        </w:rPr>
        <w:t>”</w:t>
      </w:r>
      <w:r>
        <w:rPr>
          <w:rFonts w:cs="Times New Roman" w:ascii="Times New Roman" w:hAnsi="Times New Roman"/>
          <w:sz w:val="24"/>
          <w:szCs w:val="24"/>
          <w:lang w:val="sr-CS"/>
        </w:rPr>
        <w:t>, бр. 72/09 и 81/09-исправ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у даљем тексту: Закон) и овом уредбом, имају:</w:t>
      </w:r>
    </w:p>
    <w:p>
      <w:pPr>
        <w:pStyle w:val="Normal"/>
        <w:spacing w:lineRule="auto" w:line="240" w:before="0" w:after="0"/>
        <w:ind w:firstLine="720"/>
        <w:jc w:val="both"/>
        <w:rPr/>
      </w:pPr>
      <w:r>
        <w:rPr>
          <w:rFonts w:cs="Times New Roman" w:ascii="Times New Roman" w:hAnsi="Times New Roman"/>
          <w:sz w:val="24"/>
          <w:szCs w:val="24"/>
          <w:lang w:val="sr-CS"/>
        </w:rPr>
        <w:t>1) носиоци права коришћења који су били или јесу привредна друштва и друга правна лица на која су се примењивале одредбе закона којима се уређује промена власништва друштвеног или државног капитала, односно имовине (у даљем тексту: приватизација), стечајни и извршни поступак;</w:t>
      </w:r>
    </w:p>
    <w:p>
      <w:pPr>
        <w:pStyle w:val="Normal"/>
        <w:spacing w:lineRule="auto" w:line="240" w:before="0" w:after="0"/>
        <w:ind w:firstLine="720"/>
        <w:jc w:val="both"/>
        <w:rPr/>
      </w:pPr>
      <w:r>
        <w:rPr>
          <w:rFonts w:cs="Times New Roman" w:ascii="Times New Roman" w:hAnsi="Times New Roman"/>
          <w:sz w:val="24"/>
          <w:szCs w:val="24"/>
          <w:lang w:val="sr-CS"/>
        </w:rPr>
        <w:t>2) носиоци права коришћења који су право коришћења стекли куповином од привредног друштва, односно другог правног лица које је било предмет приватизације, стечаја или извршног поступ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осиоци права коришћења на неизграђеном грађевинском земљишту које је стечено ради изградње у складу са раније важећим законима којима је било уређено грађевинско земљиште до 13. маја 2003. године или на основу одлуке надлежног органа, а које није приведено намени у складу са планским документ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лица која су стекла право закупа на неизграђеном осталом грађевинском земљишту у државној својини на период преко 50 година, у складу са одредбама Закона о планирању и изградњи („Службени гласник РС</w:t>
      </w:r>
      <w:r>
        <w:rPr>
          <w:rFonts w:cs="YuCiril Times;Courier New" w:ascii="YuCiril Times;Courier New" w:hAnsi="YuCiril Times;Courier New"/>
          <w:sz w:val="24"/>
          <w:szCs w:val="24"/>
          <w:lang w:val="sr-CS"/>
        </w:rPr>
        <w:t>”</w:t>
      </w:r>
      <w:r>
        <w:rPr>
          <w:rFonts w:cs="Times New Roman" w:ascii="Times New Roman" w:hAnsi="Times New Roman"/>
          <w:sz w:val="24"/>
          <w:szCs w:val="24"/>
          <w:lang w:val="sr-CS"/>
        </w:rPr>
        <w:t>, бр. 47/03, 34/06 и 39/09), а земљиште нису привели намени, ако су исплатили у целости износ закупнине за период на који гласи уговор о закуп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20"/>
        <w:jc w:val="both"/>
        <w:rPr/>
      </w:pPr>
      <w:r>
        <w:rPr>
          <w:rFonts w:cs="Times New Roman" w:ascii="Times New Roman" w:hAnsi="Times New Roman"/>
          <w:sz w:val="24"/>
          <w:szCs w:val="24"/>
          <w:lang w:val="sr-CS"/>
        </w:rPr>
        <w:t>Захтев за утврђивање права на конверзију подноси се органу јединице локалне самоуправе надлежном за имовинско-правне послове на чијој територији се налази грађевинско земљиште које је предмет конверз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Уз захтев из става 1. овог члана, лице из члана 2. тач.</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 и 2) ове уредбе доставља податке о</w:t>
      </w:r>
      <w:r>
        <w:rPr>
          <w:rFonts w:cs="Times New Roman" w:ascii="Times New Roman" w:hAnsi="Times New Roman"/>
          <w:color w:val="000000"/>
          <w:sz w:val="24"/>
          <w:szCs w:val="24"/>
          <w:lang w:val="ru-RU"/>
        </w:rPr>
        <w:t xml:space="preserve">: начину стицања капитала, имовине или дела имовине привредног друштва, односно правног лица (приватизација, стечај, извршни поступак) као подносиоца захтева и попис свих катастарских парцела на којима је подносилац захтева уписан у јавну књигу о евиденцији непокретности и правима на њима као носиоца права коришћења; катастарској парцели, односно о катастарским парцелама за које се подноси захтев за конверзију права; привредном друштву, односно другом правном лицу као подносиоцу захтева; записник Пореске управе о </w:t>
      </w:r>
      <w:r>
        <w:rPr>
          <w:rFonts w:cs="Times New Roman" w:ascii="Times New Roman" w:hAnsi="Times New Roman"/>
          <w:sz w:val="24"/>
          <w:szCs w:val="24"/>
          <w:lang w:val="ru-RU"/>
        </w:rPr>
        <w:t xml:space="preserve">утврђеној тржишној вредности грађевинског земљишта и трошковима прибављања права коришћења, </w:t>
      </w:r>
      <w:r>
        <w:rPr>
          <w:rFonts w:cs="Times New Roman" w:ascii="Times New Roman" w:hAnsi="Times New Roman"/>
          <w:color w:val="000000"/>
          <w:sz w:val="24"/>
          <w:szCs w:val="24"/>
          <w:lang w:val="ru-RU"/>
        </w:rPr>
        <w:t>као и  предлог о начину исплате износа накнаде, односно другој непокретности која се даје у својин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з захтев из става 1. овог члана прилаже се изјава одговорног лица у привредном друштву или другом правном лицу као подносиоца захтева да су подаци наведени у захтеву истини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Уз захтев из става 1. овог члана, лице из члана 2. тач.</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3) и 4) ове уредбе </w:t>
      </w:r>
      <w:r>
        <w:rPr>
          <w:rFonts w:cs="Times New Roman" w:ascii="Times New Roman" w:hAnsi="Times New Roman"/>
          <w:color w:val="000000"/>
          <w:sz w:val="24"/>
          <w:szCs w:val="24"/>
          <w:lang w:val="ru-RU"/>
        </w:rPr>
        <w:t xml:space="preserve">доставља податке о: начину стицања права коришћења, односно закупа на грађевинском земљишту; катастарској парцели, односно о катастарским парцелама за које се подноси захтев за конверзију права; привредном друштву, односно другом правном лицу као подносиоцу захтева; записник Пореске управе </w:t>
      </w:r>
      <w:r>
        <w:rPr>
          <w:rFonts w:cs="Times New Roman" w:ascii="Times New Roman" w:hAnsi="Times New Roman"/>
          <w:sz w:val="24"/>
          <w:szCs w:val="24"/>
          <w:lang w:val="ru-RU"/>
        </w:rPr>
        <w:t>о утврђеној тржишној вредности грађевинског земљишта и трошковима прибављања права коришћења,</w:t>
      </w:r>
      <w:r>
        <w:rPr>
          <w:rFonts w:cs="Times New Roman" w:ascii="Times New Roman" w:hAnsi="Times New Roman"/>
          <w:color w:val="000000"/>
          <w:sz w:val="24"/>
          <w:szCs w:val="24"/>
          <w:lang w:val="ru-RU"/>
        </w:rPr>
        <w:t xml:space="preserve"> као и предлог о начину исплате износа накнаде, односно другој непокретности која се даје у своји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да орган из члана 3. став 1. ове уредбе прими захтев за конверзију дужан је да, по спроведеном поступку, у року од </w:t>
      </w:r>
      <w:r>
        <w:rPr>
          <w:rFonts w:cs="Times New Roman" w:ascii="Times New Roman" w:hAnsi="Times New Roman"/>
          <w:sz w:val="24"/>
          <w:szCs w:val="24"/>
          <w:lang w:val="ru-RU"/>
        </w:rPr>
        <w:t>15</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дана од дана пријема захтева донесе решење којим се утврђује право на конверзију права коришћења у право својине.</w:t>
      </w:r>
    </w:p>
    <w:p>
      <w:pPr>
        <w:pStyle w:val="Normal"/>
        <w:autoSpaceDE w:val="false"/>
        <w:spacing w:lineRule="auto" w:line="240" w:before="0" w:after="0"/>
        <w:ind w:firstLine="720"/>
        <w:jc w:val="both"/>
        <w:rPr/>
      </w:pPr>
      <w:r>
        <w:rPr>
          <w:rFonts w:cs="Times New Roman" w:ascii="Times New Roman" w:hAnsi="Times New Roman"/>
          <w:sz w:val="24"/>
          <w:szCs w:val="24"/>
          <w:lang w:val="ru-RU"/>
        </w:rPr>
        <w:t>Странке у поступку који се води пред органом из члана 3. став 1. ове уредбе су лице које има право на конверзију уз накнаду, у складу са Законом и овом уредбом, републички јавни правобранилац и надлежни јавни правобранилац јединице локалне самоуправ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који претходи доношењу решења из става 1. овог члана, у делу који се односи на начин исплате износа накнаде, подносилац  захтева је дужан да, ако је предмет предлога давање у својину друге непокретности, достави и доказ о тржишној вредности те непокретнос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на земљишту које је предмет конверзије планским документом на основу кога се може издати локацијска дозвола предвиђена изградња објеката или површина јавне намене, за које се у складу са законом којим се уређује експропријација утврђује јавни интерес, подносилац захтева може јединици локалне самоуправе уступити право коришћења на том земљишту без накнаде и за то земљиште подносилац нема обавезу плаћања накнаде за конверзију.</w:t>
      </w:r>
    </w:p>
    <w:p>
      <w:pPr>
        <w:pStyle w:val="Normal"/>
        <w:autoSpaceDE w:val="false"/>
        <w:spacing w:lineRule="auto" w:line="240" w:before="0" w:after="0"/>
        <w:ind w:firstLine="720"/>
        <w:jc w:val="both"/>
        <w:rPr/>
      </w:pPr>
      <w:r>
        <w:rPr>
          <w:rFonts w:cs="Times New Roman" w:ascii="Times New Roman" w:hAnsi="Times New Roman"/>
          <w:sz w:val="24"/>
          <w:szCs w:val="24"/>
          <w:lang w:val="ru-RU"/>
        </w:rPr>
        <w:t>Републички јавни правобранилац, односно надлежни јавни правобранилац јединице локалне самоуправе, може одбити предлог за давање друге непокретности, односно предлог за уступање земљишта без накнаде, у ком случају је подносилац захтева за конверзију у обавези да утврђену висину накнаде плати у новцу, у складу са одредбама ове уредбе.</w:t>
      </w:r>
    </w:p>
    <w:p>
      <w:pPr>
        <w:pStyle w:val="Normal"/>
        <w:autoSpaceDE w:val="false"/>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Диспозитив решења из става 1. овог члана садржи нарочито податке о подносиоцу захтева коме се утврђује право на конверзију, попис појединачних катастарских парцела које су предмет конверзије, као и висину средстава која се као посебна накнада уплаћују на рачун Фонда за реституцију и висину средстава која се као посебна накнада уплаћују у корист буџета јединице локалне самоуправе. Ако се у  својину Републике Србије, односно јединице локалне самоуправе прибавља друга непокретност исте тржишне вредности, односно уступа грађевинско земљиште без накнаде, диспозитив садржи и ове податк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Диспозитив решења из става 1. овог члана садржи и обавезу да, по правноснажности решења, лице коме је утврђено право на конверзију и министарство надлежно за послове финансија, односно јединица локалне самоуправе, у року од 30 дана од дана правноснажности решења закључе уговор о регулисању међусобних права и обавеза насталих по овом основу. У диспозитиву решења се наводе  сви битни елементи уговора, а посебно се наводи, ако је о томе постигнут споразум међу странкама, да се уместо новчане накнаде у својину даје друга непокретност исте тржишне вредности или уступа земљиште без накн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1. овог члана може се изјавити жалба министарству надлежном за послове финансија, у року од 15 дана од дана достављања решења.</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правноснажности решења из члана 4. став 1. ове уредбе министарство надлежно за послове финансија које заступа лице које одреди министар у складу са посебним законом, односно јединица локалне самоуправе коју заступа лице које у складу са посебним законом и статутом јединице локалне самоуправе има овлашћење да заступа јединицу локалне самоуправе у пословима уређивања грађевинског земљишта, закључују уговор из члана 4. </w:t>
      </w:r>
      <w:r>
        <w:rPr>
          <w:rFonts w:cs="Times New Roman" w:ascii="Times New Roman" w:hAnsi="Times New Roman"/>
          <w:sz w:val="24"/>
          <w:szCs w:val="24"/>
          <w:lang w:val="ru-RU"/>
        </w:rPr>
        <w:t>став 7.</w:t>
      </w:r>
      <w:r>
        <w:rPr>
          <w:rFonts w:cs="Times New Roman" w:ascii="Times New Roman" w:hAnsi="Times New Roman"/>
          <w:color w:val="000000"/>
          <w:sz w:val="24"/>
          <w:szCs w:val="24"/>
          <w:lang w:val="ru-RU"/>
        </w:rPr>
        <w:t xml:space="preserve"> ове уредб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6.</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Висина накнаде одређена решењем из члана 4. ове уредбе се као посебна накнада уплаћује на рачун Фонда за реституцију, који се оснива као буџетски фонд, а висина накнаде одређена у корист јединице локалне самоуправе се као посебна накнада уплаћује у корист буџета јединице локалне самоуправе, у складу са законом. </w:t>
      </w:r>
      <w:r>
        <w:rPr>
          <w:rFonts w:cs="Times New Roman" w:ascii="Times New Roman" w:hAnsi="Times New Roman"/>
          <w:sz w:val="24"/>
          <w:szCs w:val="24"/>
          <w:lang w:val="ru-RU"/>
        </w:rPr>
        <w:t>Јединица локалне самоуправе дужна је да, по уплати износа накнаде у складу са овом уредбом, у року од 15 дана од дана уплате новчаних средстава трансферише на посебан рачун Пореске управе 3% од уплаћених средст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Накнада за конверзију се уплаћује на рачуне прописане Правилником о условима и начину вођења рачуна за уплату јавних прихода и распоред средстава са тих рачуна („Службени гласник РС</w:t>
      </w:r>
      <w:r>
        <w:rPr>
          <w:rFonts w:cs="YuCiril Times;Courier New" w:ascii="YuCiril Times;Courier New" w:hAnsi="YuCiril Times;Courier New"/>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бр</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20/07, 25/07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справка, 37/07, 63/07, 25/07 - исправк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37/07, 63/0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25/08,</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50/08,</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3/09, 26/09, 37/0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64/0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10/09, 11/10 и 31/10), и то:</w:t>
      </w:r>
    </w:p>
    <w:p>
      <w:pPr>
        <w:pStyle w:val="Normal"/>
        <w:autoSpaceDE w:val="false"/>
        <w:spacing w:lineRule="auto" w:line="240" w:before="0" w:after="0"/>
        <w:ind w:firstLine="720"/>
        <w:jc w:val="both"/>
        <w:rPr/>
      </w:pPr>
      <w:r>
        <w:rPr>
          <w:rFonts w:cs="Times New Roman" w:ascii="Times New Roman" w:hAnsi="Times New Roman"/>
          <w:sz w:val="24"/>
          <w:szCs w:val="24"/>
          <w:lang w:val="sr-CS"/>
        </w:rPr>
        <w:t>1) рачун број 840-742129843-92 - Накнада по основу конверзије права коришћења у право својине у корист Фонда за реституцију;</w:t>
      </w:r>
    </w:p>
    <w:p>
      <w:pPr>
        <w:pStyle w:val="Normal"/>
        <w:autoSpaceDE w:val="false"/>
        <w:spacing w:lineRule="auto" w:line="240" w:before="0" w:after="0"/>
        <w:ind w:firstLine="720"/>
        <w:jc w:val="both"/>
        <w:rPr/>
      </w:pPr>
      <w:r>
        <w:rPr>
          <w:rFonts w:cs="Times New Roman" w:ascii="Times New Roman" w:hAnsi="Times New Roman"/>
          <w:sz w:val="24"/>
          <w:szCs w:val="24"/>
          <w:lang w:val="sr-CS"/>
        </w:rPr>
        <w:t>2) рачун број 840-742144843-03 - Накнада по основу конверзије права коришћења у право својине у корист нивоа градов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рачун број 840-742154843-73 - Накнада по основу конверзије права коришћења у право својине у корист нивоа општина.</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rPr>
        <w:t>Плаћање накнаде за конверзију може бити једнократно или на рате.</w:t>
      </w:r>
    </w:p>
    <w:p>
      <w:pPr>
        <w:pStyle w:val="Normal"/>
        <w:spacing w:lineRule="auto" w:line="240" w:before="0" w:after="0"/>
        <w:ind w:firstLine="720"/>
        <w:jc w:val="both"/>
        <w:rPr/>
      </w:pPr>
      <w:r>
        <w:rPr>
          <w:rFonts w:cs="Times New Roman" w:ascii="Times New Roman" w:hAnsi="Times New Roman"/>
          <w:sz w:val="24"/>
          <w:szCs w:val="24"/>
          <w:lang w:val="sr-CS"/>
        </w:rPr>
        <w:t>Код једнократног плаћања накнаде остварује се попуст од 30% од утврђеног износа накнаде. Ако се накнада плати једнократно до 3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ецембра 2010. године, остварује се право на попуст од 50% од утврђененог износа накнаде. </w:t>
      </w:r>
    </w:p>
    <w:p>
      <w:pPr>
        <w:pStyle w:val="Normal"/>
        <w:spacing w:lineRule="auto" w:line="240" w:before="0" w:after="0"/>
        <w:ind w:firstLine="720"/>
        <w:jc w:val="both"/>
        <w:rPr/>
      </w:pPr>
      <w:r>
        <w:rPr>
          <w:rFonts w:cs="Times New Roman" w:ascii="Times New Roman" w:hAnsi="Times New Roman"/>
          <w:sz w:val="24"/>
          <w:szCs w:val="24"/>
          <w:lang w:val="sr-CS"/>
        </w:rPr>
        <w:t>Ако се плаћање врши на рате, уплаћује се 10% од утврђеног износа накнаде за конверзију у року од 15 дана од дана закључења уговора о регулисању међусобних права и обавеза, а остатак износа се уплаћује у једнаким месечним ратама, највише до 240 месечних рата, по истеку грејс периода у трајању од годину дана од дана закључења уговора.</w:t>
      </w:r>
    </w:p>
    <w:p>
      <w:pPr>
        <w:pStyle w:val="Normal"/>
        <w:spacing w:lineRule="auto" w:line="240" w:before="0" w:after="0"/>
        <w:ind w:firstLine="720"/>
        <w:jc w:val="both"/>
        <w:rPr/>
      </w:pPr>
      <w:r>
        <w:rPr>
          <w:rFonts w:cs="Times New Roman" w:ascii="Times New Roman" w:hAnsi="Times New Roman"/>
          <w:sz w:val="24"/>
          <w:szCs w:val="24"/>
          <w:lang w:val="sr-CS"/>
        </w:rPr>
        <w:t>Када лице из члана 2. тач. 1) и 2) ове уредбе, коме је решењем из члана 4. ове уредбе утврђено плаћање износа накнаде у месечним ратама одлучи да током периода отплате отуђи објекат, односно део објекта који се налази на изграђеном грађевинском земљишту које је било предмет конверзије, износи свих преосталих рата доспевају одмах за целокупно земљиште, односно за припадајући део земљишта сразмерно површини дела објекта који се отуђује.</w:t>
      </w:r>
    </w:p>
    <w:p>
      <w:pPr>
        <w:pStyle w:val="Normal"/>
        <w:spacing w:lineRule="auto" w:line="240" w:before="0" w:after="0"/>
        <w:ind w:firstLine="720"/>
        <w:jc w:val="both"/>
        <w:rPr/>
      </w:pPr>
      <w:r>
        <w:rPr>
          <w:rFonts w:cs="Times New Roman" w:ascii="Times New Roman" w:hAnsi="Times New Roman"/>
          <w:sz w:val="24"/>
          <w:szCs w:val="24"/>
          <w:lang w:val="sr-CS"/>
        </w:rPr>
        <w:t xml:space="preserve">Када лице коме је решењем из члана 4. ове уредбе утврђено плаћање износа накнаде у месечним ратама, одлучи да током периода отплате на грађевинском земљишту које је било предмет конверзије изгради објекат у складу са важећим планским документом, дужно је да, пре издавања грађевинске  дозволе за предметни објекат, измири у једнократном износу све преостале рате одређене решењем и уговором из члана 4. ове уредб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 става 6. овог члана, услов за промену власништва на непокретности и правима на њима је доказ о плаћеном износу накнаде за целокупно земљиште, односно за припадајући део земљишта. Износ који се плаћа представља износ који се добије када се од укупно утврђеног износа висине накнаде одбије износ плаћених рата до момента отуђења објекта. Ако се плаћа накнада за целокупно земљиште, остварује се умањење предвиђено ставом 4. овог члана.</w:t>
      </w:r>
    </w:p>
    <w:p>
      <w:pPr>
        <w:pStyle w:val="Normal"/>
        <w:autoSpaceDE w:val="false"/>
        <w:spacing w:lineRule="auto" w:line="240" w:before="0" w:after="0"/>
        <w:ind w:firstLine="720"/>
        <w:jc w:val="both"/>
        <w:rPr/>
      </w:pPr>
      <w:r>
        <w:rPr>
          <w:rFonts w:cs="Times New Roman" w:ascii="Times New Roman" w:hAnsi="Times New Roman"/>
          <w:sz w:val="24"/>
          <w:szCs w:val="24"/>
          <w:lang w:val="sr-CS"/>
        </w:rPr>
        <w:t>По исплати целокупног износа рата од стране стицаоца, односно преносиоца права власништва на непокретности, стицалац права власништва на објекту стиче право власништва и на целокупном земљишту на коме се та непокретност, односно објекат налази, док у случају плаћања рата за део непокретности која се отуђује, стицалац права власништва на делу непокретности, односно делу објекта постаје сувласник на идеалном делу земљишта који је пропорционалан његовом уделу у власништву на целокупном објект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о друштво, односно друго правно лице може и пре рока одређеног уговором да отплати остатак дуга. </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се плаћање врши на рате, висина накнаде усклађује се са порастом цена на мало у Републици Србији на месечном  нивоу, према подацима Републичког завода за статистику. Усклађивање висине накнаде за конверзију са порастом цена на мало у Републици Србији врши се и после истека грејс период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уместо новчане накнаде Република Србија стиче у својину другу непокретност исте тржишне вредности, обавезна је да ту непокретности прода и уплати добијена новчана средстава у Фонд за реституцију, на предлог министарства надлежног за послове финансиј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autoSpaceDE w:val="false"/>
        <w:spacing w:lineRule="auto" w:line="240" w:before="0" w:after="0"/>
        <w:jc w:val="both"/>
        <w:rPr/>
      </w:pPr>
      <w:r>
        <w:rPr>
          <w:rFonts w:cs="Times New Roman" w:ascii="Times New Roman" w:hAnsi="Times New Roman"/>
          <w:sz w:val="24"/>
          <w:szCs w:val="24"/>
          <w:lang w:val="sr-CS"/>
        </w:rPr>
        <w:tab/>
        <w:t>Евиденцију о измиривању обавеза насталих по основу уговора закључених у складу са овом уредбом воде Министарство финансија - Управа за трезор и јединица локалне самоуправ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У случају неизмиривања уговорних обавеза од стране стицаоца права својине, Министарство финансија - Управа за трезор и јединица локалне самоуправе, по службеној дужности, об</w:t>
      </w:r>
      <w:r>
        <w:rPr>
          <w:rFonts w:cs="Times New Roman" w:ascii="Times New Roman" w:hAnsi="Times New Roman"/>
          <w:sz w:val="24"/>
          <w:szCs w:val="24"/>
          <w:lang w:val="ru-RU"/>
        </w:rPr>
        <w:t>а</w:t>
      </w:r>
      <w:r>
        <w:rPr>
          <w:rFonts w:cs="Times New Roman" w:ascii="Times New Roman" w:hAnsi="Times New Roman"/>
          <w:sz w:val="24"/>
          <w:szCs w:val="24"/>
          <w:lang w:val="sr-CS"/>
        </w:rPr>
        <w:t>вештавају надлежно јавно правобранилаштво у циљу покретања судског поступка за раскид уговора и наплате остатка дуга у целости, у складу са законом.</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autoSpaceDE w:val="false"/>
        <w:spacing w:lineRule="auto" w:line="240" w:before="0" w:after="0"/>
        <w:jc w:val="both"/>
        <w:rPr/>
      </w:pPr>
      <w:r>
        <w:rPr>
          <w:rFonts w:cs="Times New Roman" w:ascii="Times New Roman" w:hAnsi="Times New Roman"/>
          <w:sz w:val="24"/>
          <w:szCs w:val="24"/>
          <w:lang w:val="sr-CS"/>
        </w:rPr>
        <w:tab/>
        <w:t>По правноснажности решења из члана 4. ове уредбе и прибављеним доказима о регулисању међусобних обавеза са Министраством финансија и јединицом локалне самоуправе, о чему оба органа издају потврду подносиоцу захтева, стичу се услови за упис права својине у јавну књигу о евиденцији непокретности и правима на њ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а је право својине стечено на основу решења из члана 4. ове уредбе, којим је предвиђено плаћање накнаде у месечним ратама, надлежни орган га, по правноснажности, доставља органу надлежном за послове вођења евиденције непокретности и правима на њима, у циљу уписа забележбе о обавези плаћања накнаде по основу конверзије права у месечним ратам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рган надлежан за послове вођења евиденције непокретности и правима на њима, уписује назив обвезника плаћања, број и назив уговора и број месечних рата, као и напомену да се терет може брисати тек по достављању доказа да је извршена једнократна исплата свих преосталих рата, у складу са чланом 6. ст. 6. до 9. ове уредб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Ова уредба ступа на снагу осмог дана од дана објављивања „Службеном гласнику Републике Србије</w:t>
      </w:r>
      <w:r>
        <w:rPr>
          <w:rFonts w:cs="YuCiril Times;Courier New" w:ascii="YuCiril Times;Courier New" w:hAnsi="YuCiril Times;Courier New"/>
          <w:sz w:val="24"/>
          <w:szCs w:val="24"/>
          <w:lang w:val="sr-CS"/>
        </w:rPr>
        <w:t>”</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 xml:space="preserve">Број: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 xml:space="preserve">ВЛАДА             </w:t>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СЕДНИК</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48:00Z</dcterms:created>
  <dc:creator>milijadj</dc:creator>
  <dc:description/>
  <cp:keywords/>
  <dc:language>en-US</dc:language>
  <cp:lastModifiedBy>JovanS</cp:lastModifiedBy>
  <dcterms:modified xsi:type="dcterms:W3CDTF">2010-07-08T13:48:00Z</dcterms:modified>
  <cp:revision>2</cp:revision>
  <dc:subject/>
  <dc:title>                                                                                                              ПРЕДЛОГ</dc:title>
</cp:coreProperties>
</file>