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zakon"/>
        <w:spacing w:before="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ЕДЛОГ ЗАКОНА</w:t>
      </w:r>
    </w:p>
    <w:p>
      <w:pPr>
        <w:pStyle w:val="2zakon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 ИЗМЕНАМА И ДОПУНАМ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КОН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 ПЛАТАМА </w:t>
      </w:r>
    </w:p>
    <w:p>
      <w:pPr>
        <w:pStyle w:val="2zakon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ДРЖАВНИМ ОРГАНИМА И ЈАВНИМ СЛУЖБАМА </w:t>
      </w:r>
    </w:p>
    <w:p>
      <w:pPr>
        <w:pStyle w:val="2zakon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Члан 1.</w:t>
      </w:r>
    </w:p>
    <w:p>
      <w:pPr>
        <w:pStyle w:val="Pn1"/>
        <w:shd w:fill="FFFFFF" w:val="clear"/>
        <w:ind w:firstLine="720"/>
        <w:jc w:val="both"/>
        <w:rPr/>
      </w:pPr>
      <w:r>
        <w:rPr>
          <w:sz w:val="24"/>
          <w:szCs w:val="24"/>
          <w:lang w:val="ru-RU"/>
        </w:rPr>
        <w:t>У Закон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ru-RU"/>
        </w:rPr>
        <w:t xml:space="preserve"> о платама државним органима и јавним службама (</w:t>
      </w: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ru-RU"/>
        </w:rPr>
        <w:t>Слу</w:t>
      </w:r>
      <w:r>
        <w:rPr>
          <w:sz w:val="24"/>
          <w:szCs w:val="24"/>
          <w:lang w:val="sr-CS"/>
        </w:rPr>
        <w:t xml:space="preserve">жбени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  <w:lang w:val="ru-RU"/>
        </w:rPr>
        <w:t>ласник РС</w:t>
      </w:r>
      <w:r>
        <w:rPr>
          <w:sz w:val="24"/>
          <w:szCs w:val="24"/>
          <w:lang w:val="sr-CS"/>
        </w:rPr>
        <w:t>”</w:t>
      </w:r>
      <w:r>
        <w:rPr>
          <w:sz w:val="24"/>
          <w:szCs w:val="24"/>
          <w:lang w:val="ru-RU"/>
        </w:rPr>
        <w:t xml:space="preserve">, бр.  34/01, 62/06-др. закон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ru-RU"/>
        </w:rPr>
        <w:t xml:space="preserve"> 116/08-др. закон)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 xml:space="preserve"> члану 2.  став 1. тачк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ru-RU"/>
        </w:rPr>
        <w:t xml:space="preserve"> 2), после речи </w:t>
      </w: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ru-RU"/>
        </w:rPr>
        <w:t>коефицијента</w:t>
      </w:r>
      <w:r>
        <w:rPr>
          <w:sz w:val="24"/>
          <w:szCs w:val="24"/>
          <w:lang w:val="sr-CS"/>
        </w:rPr>
        <w:t>”</w:t>
      </w:r>
      <w:r>
        <w:rPr>
          <w:sz w:val="24"/>
          <w:szCs w:val="24"/>
          <w:lang w:val="ru-RU"/>
        </w:rPr>
        <w:t xml:space="preserve">, речи </w:t>
      </w: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ru-RU"/>
        </w:rPr>
        <w:t>који се множи основицом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(у даљем тексту: коефицијент)</w:t>
      </w:r>
      <w:r>
        <w:rPr>
          <w:sz w:val="24"/>
          <w:szCs w:val="24"/>
          <w:lang w:val="sr-CS"/>
        </w:rPr>
        <w:t>”</w:t>
      </w:r>
      <w:r>
        <w:rPr>
          <w:sz w:val="24"/>
          <w:szCs w:val="24"/>
          <w:lang w:val="ru-RU"/>
        </w:rPr>
        <w:t xml:space="preserve"> бришу се.</w:t>
      </w:r>
    </w:p>
    <w:p>
      <w:pPr>
        <w:pStyle w:val="1tekst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сле става 1. додају се ст. 2</w:t>
      </w:r>
      <w:r>
        <w:rPr>
          <w:rFonts w:eastAsia="Symbol" w:cs="Symbol" w:ascii="Symbol" w:hAnsi="Symbol"/>
          <w:sz w:val="24"/>
          <w:szCs w:val="24"/>
          <w:lang w:val="sr-CS"/>
        </w:rPr>
        <w:t></w:t>
      </w:r>
      <w:r>
        <w:rPr>
          <w:rFonts w:cs="Times New Roman" w:ascii="Times New Roman" w:hAnsi="Times New Roman"/>
          <w:sz w:val="24"/>
          <w:szCs w:val="24"/>
          <w:lang w:val="sr-CS"/>
        </w:rPr>
        <w:t>4.  који гласе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</w:p>
    <w:p>
      <w:pPr>
        <w:pStyle w:val="1tekst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ред елемената из става 1. овог члана, плате запослених из члана 1. тачка 4) овог закона садрже и део плате по  основу радног учинка. </w:t>
      </w:r>
    </w:p>
    <w:p>
      <w:pPr>
        <w:pStyle w:val="1tekst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сновну плату </w:t>
      </w:r>
      <w:r>
        <w:rPr>
          <w:rFonts w:cs="Times New Roman" w:ascii="Times New Roman" w:hAnsi="Times New Roman"/>
          <w:sz w:val="24"/>
          <w:szCs w:val="24"/>
          <w:lang w:val="ru-RU"/>
        </w:rPr>
        <w:t>изабраних, именованих и постављених лица и запослених из члана 1. овог зако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ини производ основице из тачке 1) овог члана и коефицијента из тачке 2) овог члана, осим за запослене из члана 1. тачка 4) овог закона. </w:t>
      </w:r>
    </w:p>
    <w:p>
      <w:pPr>
        <w:pStyle w:val="1tekst"/>
        <w:ind w:firstLine="720"/>
        <w:rPr>
          <w:rFonts w:ascii="Times New Roman" w:hAnsi="Times New Roman" w:cs="Times New Roman"/>
          <w:i/>
          <w:i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о се плата утврђује у складу са ставом 2. овог члана, основна плата одређује се множењем коефицијента, основице за обрачун плате и корективног коефицијента.”</w:t>
      </w:r>
    </w:p>
    <w:p>
      <w:pPr>
        <w:pStyle w:val="1teks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1tekst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сле члана 4. додаје се члан 4а који гласи:</w:t>
      </w:r>
    </w:p>
    <w:p>
      <w:pPr>
        <w:pStyle w:val="1teks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Члан 4а</w:t>
      </w:r>
    </w:p>
    <w:p>
      <w:pPr>
        <w:pStyle w:val="Normal"/>
        <w:ind w:firstLine="14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TextBodyIndent"/>
        <w:rPr/>
      </w:pPr>
      <w:r>
        <w:rPr/>
        <w:t>Део плате по основу радног учинка одређује се процентуалним увећањем основне плат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  <w:tab/>
        <w:t>Процентуално увећање основне плате изражава признати радни учинак по основу обима рада, квалитета извршеног посла, броја и структуре опредељених осигураних лица, као и других критеријума и мерила утврђених актом из става 3. овог члан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Влада утврђује  корективне коефицијенте, највише процентуално увећање основне плате, критеријуме и мерила за део плате који се остварује по основу радног учинка,</w:t>
      </w:r>
      <w:r>
        <w:rPr>
          <w:lang w:val="ru-RU"/>
        </w:rPr>
        <w:t xml:space="preserve"> </w:t>
      </w:r>
      <w:r>
        <w:rPr/>
        <w:t>као и начин обрачуна плате.”</w:t>
      </w:r>
    </w:p>
    <w:p>
      <w:pPr>
        <w:pStyle w:val="TextBody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. 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4clan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У члану 5.  у ставу 1. тачка 1) после реч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„(минули рад)” додају се речи: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„</w:t>
      </w:r>
      <w:r>
        <w:rPr>
          <w:rFonts w:eastAsia="Symbol" w:cs="Symbol" w:ascii="Symbol" w:hAnsi="Symbol"/>
          <w:b w:val="false"/>
          <w:bCs w:val="false"/>
          <w:sz w:val="24"/>
          <w:szCs w:val="24"/>
          <w:lang w:val="sr-CS"/>
        </w:rPr>
        <w:t>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у висини од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0,4 % од основиц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сваку пуну годину рада остварену у радном односу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”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Став 2. мења се и глас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„Додатак на плату из става 1. тач. 2)</w:t>
      </w:r>
      <w:r>
        <w:rPr>
          <w:rFonts w:eastAsia="Symbol" w:cs="Symbol" w:ascii="Symbol" w:hAnsi="Symbol"/>
          <w:sz w:val="24"/>
          <w:szCs w:val="24"/>
          <w:lang w:val="sr-CS"/>
        </w:rPr>
        <w:t></w:t>
      </w:r>
      <w:r>
        <w:rPr>
          <w:rFonts w:cs="Times New Roman" w:ascii="Times New Roman" w:hAnsi="Times New Roman"/>
          <w:sz w:val="24"/>
          <w:szCs w:val="24"/>
          <w:lang w:val="sr-CS"/>
        </w:rPr>
        <w:t>5) овог члана обрачунава се и исплаћује у висини утврђеној прописима о раду.”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ле става 2. додају се ст. 3. и 4. који гласе: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„Основницу за обрачун додатка на плату чини основна плата утврђена овим законом.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За запослене из члана 1. тачка 4) овог закона, основицу за обрачун додатка на плату чини основна плата из члана 2. став 4. овог закона увећана за радни учинак.”</w:t>
      </w:r>
    </w:p>
    <w:p>
      <w:pPr>
        <w:pStyle w:val="1tekst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1tekst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члану 12. после става 1. додају се ст. 2. и 3. који гласе: </w:t>
      </w:r>
    </w:p>
    <w:p>
      <w:pPr>
        <w:pStyle w:val="TextBodyIndent"/>
        <w:rPr/>
      </w:pPr>
      <w:r>
        <w:rPr/>
        <w:t>„</w:t>
      </w:r>
      <w:r>
        <w:rPr/>
        <w:t>Изузетно за запослене у јавним службама из члана 1. тачка 4) овог закона који остварују сопствене приходе из допунског рада и пружањем других услуга у складу са законом, плате се могу увећати из оствареног прихода сразмерно учешћу трошкова рада у оствареном приходу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ru-RU"/>
        </w:rPr>
        <w:t>Елементи за обрачун и исплату плата из става 2. овог члана утврђују се општим актом послодавца.”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>Прелазн</w:t>
      </w:r>
      <w:r>
        <w:rPr>
          <w:bCs/>
        </w:rPr>
        <w:t>a</w:t>
      </w:r>
      <w:r>
        <w:rPr>
          <w:bCs/>
          <w:lang w:val="sr-CS"/>
        </w:rPr>
        <w:t xml:space="preserve"> и завршн</w:t>
      </w:r>
      <w:r>
        <w:rPr>
          <w:bCs/>
        </w:rPr>
        <w:t>a</w:t>
      </w:r>
      <w:r>
        <w:rPr>
          <w:bCs/>
          <w:lang w:val="sr-CS"/>
        </w:rPr>
        <w:t xml:space="preserve"> одредб</w:t>
      </w:r>
      <w:r>
        <w:rPr>
          <w:bCs/>
        </w:rPr>
        <w:t>a</w:t>
      </w:r>
    </w:p>
    <w:p>
      <w:pPr>
        <w:pStyle w:val="TextBodyIndent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jc w:val="center"/>
        <w:rPr/>
      </w:pPr>
      <w:r>
        <w:rPr/>
        <w:t xml:space="preserve">Члан </w:t>
      </w:r>
      <w:r>
        <w:rPr>
          <w:lang w:val="ru-RU"/>
        </w:rPr>
        <w:t>5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A</w:t>
      </w:r>
      <w:r>
        <w:rPr>
          <w:lang w:val="ru-RU"/>
        </w:rPr>
        <w:t xml:space="preserve">кт Владе из члана 2. став 3. овог закона </w:t>
      </w:r>
      <w:r>
        <w:rPr>
          <w:lang w:val="sr-CS"/>
        </w:rPr>
        <w:t xml:space="preserve">донеће се у року од шест месеци од дана ступања на снагу овог зако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о доношења акта из става 1. овог члана примењују се прописи који су важили до дана ступања на снагу овог закона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jc w:val="center"/>
        <w:rPr/>
      </w:pPr>
      <w:r>
        <w:rPr/>
        <w:t>Члан</w:t>
      </w:r>
      <w:r>
        <w:rPr>
          <w:lang w:val="ru-RU"/>
        </w:rPr>
        <w:t xml:space="preserve"> 6</w:t>
      </w:r>
      <w:r>
        <w:rPr/>
        <w:t>.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97" w:right="1797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1tekst"/>
        <w:spacing w:before="240" w:after="28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Овај закон ступа на снагу осмог дана од дана објављивања у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jc w:val="center"/>
        <w:rPr/>
      </w:pPr>
      <w:r>
        <w:rPr>
          <w:lang w:val="ru-RU"/>
        </w:rPr>
        <w:t xml:space="preserve"> </w:t>
      </w:r>
      <w:r>
        <w:rPr>
          <w:lang w:val="sr-CS"/>
        </w:rPr>
        <w:t>О 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I. УСТАВНИ ОСНО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Уставни основ за доношење овог закона садржан је у члану 97. тачка</w:t>
      </w:r>
      <w:r>
        <w:rPr>
          <w:lang w:val="sr-CS"/>
        </w:rPr>
        <w:t xml:space="preserve"> 8.</w:t>
      </w:r>
      <w:r>
        <w:rPr>
          <w:color w:val="000000"/>
          <w:lang w:val="sr-CS"/>
        </w:rPr>
        <w:t xml:space="preserve"> Устава Републике Србије, којим се утврђује да Република Србија, између осталог, уређује </w:t>
      </w:r>
      <w:r>
        <w:rPr>
          <w:lang w:val="sr-CS"/>
        </w:rPr>
        <w:t xml:space="preserve">систем у области радних односа и члана 97. </w:t>
      </w:r>
      <w:r>
        <w:rPr>
          <w:lang w:val="ru-RU"/>
        </w:rPr>
        <w:t>т</w:t>
      </w:r>
      <w:r>
        <w:rPr>
          <w:lang w:val="sr-CS"/>
        </w:rPr>
        <w:t xml:space="preserve">ачка </w:t>
      </w:r>
      <w:r>
        <w:rPr>
          <w:lang w:val="ru-RU"/>
        </w:rPr>
        <w:t>10</w:t>
      </w:r>
      <w:r>
        <w:rPr>
          <w:lang w:val="sr-CS"/>
        </w:rPr>
        <w:t xml:space="preserve">. Устава Републике Србије према којем Република Србија, између осталог, уређује и обезбеђује систем у области </w:t>
      </w:r>
      <w:r>
        <w:rPr>
          <w:lang w:val="ru-RU"/>
        </w:rPr>
        <w:t xml:space="preserve">социјалног осигурања и </w:t>
      </w:r>
      <w:r>
        <w:rPr>
          <w:lang w:val="sr-CS"/>
        </w:rPr>
        <w:t>здрав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II. РАЗЛОЗИ ЗА ДОНОШЕЊ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-34" w:firstLine="709"/>
        <w:jc w:val="both"/>
        <w:rPr>
          <w:lang w:val="sr-CS"/>
        </w:rPr>
      </w:pPr>
      <w:r>
        <w:rPr>
          <w:lang w:val="sr-CS"/>
        </w:rPr>
        <w:t>Циљ закона је стварање услова за спровођење реформе у финансирању здравствене заштите, односно здравственог осигурања како на примарном, тако и на секундарном и терцијерном нивоу здравствене заштите, из средстава обавезног здравственог осигурања.</w:t>
      </w:r>
    </w:p>
    <w:p>
      <w:pPr>
        <w:pStyle w:val="Normal"/>
        <w:ind w:right="-34"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4" w:firstLine="709"/>
        <w:jc w:val="both"/>
        <w:rPr/>
      </w:pPr>
      <w:r>
        <w:rPr>
          <w:lang w:val="sr-CS"/>
        </w:rPr>
        <w:tab/>
        <w:t xml:space="preserve">Ради постизања тог циља неопходно је, пре свега, створити услове за другачији начин обрачуна и исплате плата  запослених у здравственим установама, односно успостављање система плата запослених у здравственим установама које зависе од резултата рада. Новим системом обрачуна и исплате плата запослених у здравственим установама плата се састоји од основне плате, дела плате по основу радног учинка, додатака на плату и др. На тај начин у здравственом систему, за разлику од других запослених у јавним службама, успоставља се нови начин обрачуна и исплате плата, због чега је неопходно извршити измене и допуне </w:t>
      </w:r>
      <w:r>
        <w:rPr>
          <w:lang w:val="ru-RU"/>
        </w:rPr>
        <w:t>Закон</w:t>
      </w:r>
      <w:r>
        <w:rPr>
          <w:lang w:val="sr-CS"/>
        </w:rPr>
        <w:t>а</w:t>
      </w:r>
      <w:r>
        <w:rPr>
          <w:lang w:val="ru-RU"/>
        </w:rPr>
        <w:t xml:space="preserve"> о платама државним органима и јавним службама</w:t>
      </w:r>
      <w:r>
        <w:rPr>
          <w:lang w:val="sr-Latn-CS"/>
        </w:rPr>
        <w:t>,</w:t>
      </w:r>
      <w:r>
        <w:rPr>
          <w:lang w:val="sr-CS"/>
        </w:rPr>
        <w:t xml:space="preserve"> како би се створио предуслов за успостављање нових видова финансирања здравствене зашти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sr-CS"/>
        </w:rPr>
        <w:tab/>
        <w:t xml:space="preserve">На овај начин створиће се услови да се на примарном нивоу здравствене заштите уведе нови модел плаћања за пружене здравствене услуге у дому здравља - применом модела плаћања по глави становника (per capita). Предлог увођења новог модела финансирања примарног нивоа здравствене заштите огледа се пре свега у </w:t>
      </w:r>
      <w:r>
        <w:rPr>
          <w:lang w:val="ru-RU"/>
        </w:rPr>
        <w:t xml:space="preserve">успостављању методологије праведне расподеле средстава домовима здравља, као и праведног система компензације запосленима за пружену здравствену заштиту, односно могућност награђивања према резултатима рада. </w:t>
      </w:r>
    </w:p>
    <w:p>
      <w:pPr>
        <w:pStyle w:val="Normal"/>
        <w:ind w:firstLine="709"/>
        <w:jc w:val="both"/>
        <w:rPr/>
      </w:pPr>
      <w:r>
        <w:rPr>
          <w:lang w:val="sr-CS"/>
        </w:rPr>
        <w:t xml:space="preserve">На </w:t>
      </w:r>
      <w:r>
        <w:rPr>
          <w:lang w:val="ru-RU"/>
        </w:rPr>
        <w:t>секундарном и терцијерном нивоу здравствене заштите</w:t>
      </w:r>
      <w:r>
        <w:rPr>
          <w:lang w:val="sr-CS"/>
        </w:rPr>
        <w:t xml:space="preserve"> </w:t>
      </w:r>
      <w:r>
        <w:rPr>
          <w:lang w:val="ru-RU"/>
        </w:rPr>
        <w:t>планира се измена система финансирања - увођењем модела финансирања према дијагностички сродним групама (</w:t>
      </w:r>
      <w:r>
        <w:rPr>
          <w:lang w:val="sr-Latn-CS"/>
        </w:rPr>
        <w:t>DRG</w:t>
      </w:r>
      <w:r>
        <w:rPr>
          <w:lang w:val="ru-RU"/>
        </w:rPr>
        <w:t xml:space="preserve"> система), односно дијагностички сродних група. То практично подразумева да ће се увести пакети услуга које одговарају појединачним дијагностички сродним групама и на основу тих пакета, односно броја уговорених пакета на нивоу једне године, вршиће се пренос средстава здравственим установама на секундардном и терцијерном нивоу здравствене заштит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Такође, за све друге здравствене установе у којима се не примењује модел плаћања per capita или </w:t>
      </w:r>
      <w:r>
        <w:rPr>
          <w:lang w:val="sr-Latn-CS"/>
        </w:rPr>
        <w:t>DRG</w:t>
      </w:r>
      <w:r>
        <w:rPr>
          <w:lang w:val="ru-RU"/>
        </w:rPr>
        <w:t xml:space="preserve"> систем, плаћање за пружене здравствене услуге такође ће зависити од резултата рада, а тиме и плата запослених у тим здравственим установама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III</w:t>
      </w:r>
      <w:r>
        <w:rPr>
          <w:lang w:val="sr-CS"/>
        </w:rPr>
        <w:t>. ОБЈАШЊЕЊЕ ОСНОВНИХ ПРАВНИХ ИНСТИТУТА И  ПОЈЕДИНАЧНИХ РЕШЕЊ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У чл. 1-</w:t>
      </w:r>
      <w:r>
        <w:rPr>
          <w:lang w:val="sr-Latn-CS"/>
        </w:rPr>
        <w:t>4.</w:t>
      </w:r>
      <w:r>
        <w:rPr>
          <w:lang w:val="ru-RU"/>
        </w:rPr>
        <w:t xml:space="preserve">  предложен је </w:t>
      </w:r>
      <w:r>
        <w:rPr>
          <w:lang w:val="sr-CS"/>
        </w:rPr>
        <w:t xml:space="preserve">нов </w:t>
      </w:r>
      <w:r>
        <w:rPr>
          <w:lang w:val="ru-RU"/>
        </w:rPr>
        <w:t>начин обрачуна плате запослених у здравственим установама које се исплаћују из средстава обавезног здравственог осигурања.</w:t>
      </w:r>
      <w:r>
        <w:rPr>
          <w:lang w:val="sr-CS"/>
        </w:rPr>
        <w:t xml:space="preserve"> Наиме, до сада важећи Закон о платама у државним органима и јавним службама уређивао је систем плата свих запослених у јавним службама (здравствене установе, установе социјалне заштите, установе културе, организације за обавезно социјално осигурање и др.) на јединствен начин без препознавања специфичности појединих области, односно без препознавања потребе да се у систему плата запослених у јавним службама уведе и категорија  - награђивање према раду, односно радног учинка. С обзиром да је у систему здравствене заштите, односно здравственог осигурања, ради обезбеђивања већег квалитета пружања здравствених услуга, као и бољих резултата рада (а тиме и већег задовољства пацијената), неопходно извршити промену у начину финансирања плата запослених, предложен је нови систем обрачуна плата запослених у здравственим установама које се финансирају из средстава обавезног здравственог осигурања, као и зарада оних запослених који остварују зараду из средстава послодавца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Предложено је да се п</w:t>
      </w:r>
      <w:r>
        <w:rPr>
          <w:lang w:val="ru-RU"/>
        </w:rPr>
        <w:t xml:space="preserve">лата запослених које се исплаћују из средстава обавезног здравственог осигурања састоји од </w:t>
      </w:r>
      <w:r>
        <w:rPr>
          <w:lang w:val="sr-CS"/>
        </w:rPr>
        <w:t>дела плате коју чини основна плата</w:t>
      </w:r>
      <w:r>
        <w:rPr>
          <w:lang w:val="ru-RU"/>
        </w:rPr>
        <w:t>, дела плате по основу радног учинка, додатка на плату и обавеза које запослени плаћа по основу пореза и доприноса. Предложено је</w:t>
      </w:r>
      <w:r>
        <w:rPr>
          <w:lang w:val="sr-CS"/>
        </w:rPr>
        <w:t xml:space="preserve"> такође,</w:t>
      </w:r>
      <w:r>
        <w:rPr>
          <w:lang w:val="ru-RU"/>
        </w:rPr>
        <w:t xml:space="preserve"> да </w:t>
      </w:r>
      <w:r>
        <w:rPr>
          <w:lang w:val="sr-CS"/>
        </w:rPr>
        <w:t xml:space="preserve"> Влада утврђује корективне коефицијенте, највише процентуално увећање основне плате, критеријуме и мерила за део плате који се остварује по основу радног учинка,  начин обрачуна плате запослених у здравственим установама. </w:t>
      </w:r>
      <w:r>
        <w:rPr>
          <w:lang w:val="ru-RU"/>
        </w:rPr>
        <w:t>Такође, предложена су и увећања плате по основу додатака на плату, као и по основу прихода које остваре зд</w:t>
      </w:r>
      <w:r>
        <w:rPr>
          <w:lang w:val="sr-CS"/>
        </w:rPr>
        <w:t>ра</w:t>
      </w:r>
      <w:r>
        <w:rPr>
          <w:lang w:val="ru-RU"/>
        </w:rPr>
        <w:t>вствене установе.</w:t>
      </w:r>
      <w:r>
        <w:rPr>
          <w:lang w:val="sr-CS"/>
        </w:rPr>
        <w:t xml:space="preserve"> </w:t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>
          <w:lang w:val="sr-CS"/>
        </w:rPr>
      </w:pPr>
      <w:r>
        <w:rPr>
          <w:lang w:val="sr-CS"/>
        </w:rPr>
        <w:t>Увођењем новог начина обрачунавања плата запослених у здравственим установама стварају се услови за награђивање према раду, односно за награђивање према резултатима рада, а што је један од основних елемената за промену начина финансирања обавезног здравственог осигурања. На предложени начин створиће се услови да запослени у здравственој установи који остварује боље резултате рада оствари плату већу од плате оног запосленог који не остварује просечне резултате рада. Овакав вид финансирања представља додатну стимулацију и подстицање већег квалитета у пружању здравствених услуга, а тиме и већег задовољства корисника здравствене заштите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5. утврђује се рок за доношење акта из члана 2. овог закона и утврђује се који се прописи примењују до доношења истих.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ом </w:t>
      </w:r>
      <w:r>
        <w:rPr>
          <w:rFonts w:cs="Times New Roman" w:ascii="Times New Roman" w:hAnsi="Times New Roman"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. утврђује се рок ступања на снагу овог зак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rPr/>
      </w:pPr>
      <w:r>
        <w:rPr>
          <w:lang w:val="sr-Latn-CS"/>
        </w:rPr>
        <w:t>IV</w:t>
      </w:r>
      <w:r>
        <w:rPr>
          <w:lang w:val="sr-CS"/>
        </w:rPr>
        <w:t>. ПРОЦЕНА ФИНАНСИЈСКИХ СРЕДСТАВА</w:t>
      </w:r>
      <w:r>
        <w:rPr>
          <w:lang w:val="ru-RU"/>
        </w:rPr>
        <w:t xml:space="preserve"> П</w:t>
      </w:r>
      <w:r>
        <w:rPr>
          <w:lang w:val="sr-CS"/>
        </w:rPr>
        <w:t>ОТРЕБНИХ ЗА СПРОВОЂЕЊЕ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ог закона није потребно обезбедити додатна средства у буџету Републике Србије за 20</w:t>
      </w:r>
      <w:r>
        <w:rPr>
          <w:lang w:val="ru-RU"/>
        </w:rPr>
        <w:t>10</w:t>
      </w:r>
      <w:r>
        <w:rPr>
          <w:lang w:val="sr-CS"/>
        </w:rPr>
        <w:t xml:space="preserve">. </w:t>
      </w:r>
      <w:r>
        <w:rPr>
          <w:lang w:val="ru-RU"/>
        </w:rPr>
        <w:t>г</w:t>
      </w:r>
      <w:r>
        <w:rPr>
          <w:lang w:val="sr-CS"/>
        </w:rPr>
        <w:t>одину и Финансијском плану Републичког завода за здравствено осигурање за 2010. годину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</w:t>
      </w:r>
      <w:r>
        <w:rPr>
          <w:lang w:val="sr-Latn-CS"/>
        </w:rPr>
        <w:t xml:space="preserve">V. </w:t>
      </w:r>
      <w:r>
        <w:rPr>
          <w:lang w:val="sr-CS"/>
        </w:rPr>
        <w:t>РАЗЛОЗИ ЗА ДОНОШЕЊЕ ЗАКОНА ПО ХИТНОМ ПОСТУПК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ади што хитније промене у начину финансирања здравствених услуга на свим нивоима здравствене заштите која се планира у 2010. године, а која захтева и промену у начину финансирања плата запослених у здравству, неопходно је да се по хитном поступку донесе </w:t>
      </w:r>
      <w:r>
        <w:rPr>
          <w:lang w:val="ru-RU"/>
        </w:rPr>
        <w:t>Закон о платама државним органима и јавним службама</w:t>
      </w:r>
      <w:r>
        <w:rPr>
          <w:lang w:val="sr-CS"/>
        </w:rPr>
        <w:t>, ради могућег отклањања штетних последица које би могле настати по одрживост система обавезног здравственог осигурања.</w:t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797" w:right="1797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lang w:val="sr-CS"/>
        </w:rPr>
        <w:t xml:space="preserve">Имајући у виду напред наведено, сматрамо да су се стекли услови да се Закон о изменама и допунама </w:t>
      </w:r>
      <w:r>
        <w:rPr>
          <w:lang w:val="ru-RU"/>
        </w:rPr>
        <w:t>Закон</w:t>
      </w:r>
      <w:r>
        <w:rPr>
          <w:lang w:val="sr-CS"/>
        </w:rPr>
        <w:t>a</w:t>
      </w:r>
      <w:r>
        <w:rPr>
          <w:lang w:val="ru-RU"/>
        </w:rPr>
        <w:t xml:space="preserve"> о платама државним органима и јавним службама</w:t>
      </w:r>
      <w:r>
        <w:rPr>
          <w:lang w:val="sr-CS"/>
        </w:rPr>
        <w:t xml:space="preserve"> донесе по хитном поступку. 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VI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. ПРЕГЛЕД ОДРЕДАБА КОЈЕ СЕ МЕЊАЈУ, ОДНОСНО ДОПУЊУЈУ 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Члан 2.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лате изабраних, именованих и постављених лица и запослених из члана 1. овог закона утврђују се на основу: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 основице за обрачун плата (у даљем тексту: основица)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коефицијента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који се множи основицом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(у даљем тексту: коефицијент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) додатка на плату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) обавеза које запослени плаћа по основу пореза и доприноса за обавезно социјално осигурање из плате, у складу са законом. </w:t>
      </w:r>
    </w:p>
    <w:p>
      <w:pPr>
        <w:pStyle w:val="1tekst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РЕД ЕЛЕМЕНАТА ИЗ СТАВА 1. ОВОГ ЧЛАНА, ПЛАТЕ ЗАПОСЛЕНИХ ИЗ ЧЛАНА 1. ТАЧКА 4) ОВОГ ЗАКОНА САДРЖЕ И ДЕО ПЛАТЕ ПО ОСНОВУ РАДНОГ УЧИНКА, У СКЛАДУ СА УРЕДБОМ ВЛАДЕ. </w:t>
      </w:r>
    </w:p>
    <w:p>
      <w:pPr>
        <w:pStyle w:val="1tekst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СНОВНУ ПЛАТУ </w:t>
      </w:r>
      <w:r>
        <w:rPr>
          <w:rFonts w:cs="Times New Roman" w:ascii="Times New Roman" w:hAnsi="Times New Roman"/>
          <w:sz w:val="24"/>
          <w:szCs w:val="24"/>
          <w:lang w:val="ru-RU"/>
        </w:rPr>
        <w:t>ИЗАБРАНИХ, ИМЕНОВАНИХ И ПОСТАВЉЕНИХ ЛИЦА И ЗАПОСЛЕНИХ ИЗ ЧЛАНА 1. ОВОГ ЗАКО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ИНИ ПРОИЗВОД ОСНОВИЦЕ ИЗ ТАЧКЕ 1) ОВОГ ЧЛАНА И КОЕФИЦИЈЕНТА ИЗ ТАЧКЕ 2) ОВОГ ЧЛАНА, ОСИМ ЗА ЗАПОСЛЕНЕ ИЗ ЧЛАНА 1. ТАЧКА 4) ОВОГ ЗАКОНА. </w:t>
      </w:r>
    </w:p>
    <w:p>
      <w:pPr>
        <w:pStyle w:val="1tekst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КО СЕ ПЛАТА УТВРЂУЈЕ У СКЛАДУ СА СТАВОМ 2. ОВОГ ЧЛАНА, ОСНОВНА ПЛАТА ОДРЕЂУЈЕ СЕ МНОЖЕЊЕМ КОЕФИЦИЈЕНТА, ОСНОВИЦЕ ЗА ОБРАЧУН ПЛАТЕ И  КОРЕКТИВНОГ КОЕФИЦИЈЕНТА.</w:t>
      </w:r>
    </w:p>
    <w:p>
      <w:pPr>
        <w:pStyle w:val="1tekst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А</w:t>
      </w:r>
    </w:p>
    <w:p>
      <w:pPr>
        <w:pStyle w:val="TextBodyIndent"/>
        <w:rPr/>
      </w:pPr>
      <w:r>
        <w:rPr/>
        <w:t>ДЕО ПЛАТЕ ПО ОСНОВУ РАДНОГ УЧИНКА ОДРЕЂУЈЕ СЕ ПРОЦЕНТУАЛНИМ УВЕЋАЊЕМ ОСНОВНЕ ПЛАТ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  <w:tab/>
        <w:t>ПРОЦЕНТУАЛНО УВЕЋАЊЕ ОСНОВНЕ ПЛАТЕ ИЗРАЖАВА ПРИЗНАТИ РАДНИ УЧИНАК ПО ОСНОВУ ОБИМА РАДА, КВАЛИТЕТА ИЗВРШЕНОГ ПОСЛА, БРОЈА И СТРУКТУРЕ ОПРЕДЕЉЕНИХ ОСИГУРАНИХ ЛИЦА, КАО И ДРУГИХ КРИТЕРИЈУМА И МЕРИЛА УТВРЂЕНИХ АКТОМ ИЗ СТАВА 3. ОВОГ ЧЛАН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ВЛАДА УТВРЂУЈЕ  КОРЕКТИВНИ КОЕФИЦИЈЕНТ, НАЈВИШЕ ПРОЦЕНТУАЛНО УВЕЋАЊЕ ОСНОВНЕ ПЛАТЕ, КРИТЕРИЈУМЕ И МЕРИЛА ЗА ДЕО ПЛАТЕ КОЈИ СЕ ОСТВАРУЈЕ ПО ОСНОВУ РАДНОГ УЧИНКА,</w:t>
      </w:r>
      <w:r>
        <w:rPr>
          <w:lang w:val="ru-RU"/>
        </w:rPr>
        <w:t xml:space="preserve"> </w:t>
      </w:r>
      <w:r>
        <w:rPr/>
        <w:t xml:space="preserve">КАО И НАЧИН ОБРАЧУНА ПЛАТЕ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Члан 5.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датак на плату припада за: </w:t>
      </w:r>
    </w:p>
    <w:p>
      <w:pPr>
        <w:pStyle w:val="1teks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) време проведено у радном односу (минули рад)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 У ВИСИНИ ОД </w:t>
      </w:r>
      <w:r>
        <w:rPr>
          <w:rFonts w:cs="Times New Roman" w:ascii="Times New Roman" w:hAnsi="Times New Roman"/>
          <w:sz w:val="24"/>
          <w:szCs w:val="24"/>
          <w:lang w:val="ru-RU"/>
        </w:rPr>
        <w:t>0,4% ОД ОСНОВИЦ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СВАКУ ПУНУ ГОДИНУ РАДА ОСТВАРЕНУ У РАДНОМ ОДНОСУ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) дежурство и друге случајеве рада дужег од пуног радног времена одређене прописима (прековремени рад)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) рад на дан државног и верског празника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) дневну накнаду за повећане трошкове рада и боравка на терену (теренски додатак); 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) рад ноћу (између 22,00 и 6,00 часова наредног дана), ако такав рад није вреднован при утврђивању коефицијента. </w:t>
      </w:r>
    </w:p>
    <w:p>
      <w:pPr>
        <w:pStyle w:val="1tekst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ДОДАТАК НА ПЛАТУ ИЗ СТАВА 1. ТАЧ. 2)</w:t>
      </w:r>
      <w:r>
        <w:rPr>
          <w:rFonts w:eastAsia="Symbol" w:cs="Symbol" w:ascii="Symbol" w:hAnsi="Symbol"/>
          <w:sz w:val="24"/>
          <w:szCs w:val="24"/>
          <w:lang w:val="sr-CS"/>
        </w:rPr>
        <w:t></w:t>
      </w:r>
      <w:r>
        <w:rPr>
          <w:rFonts w:cs="Times New Roman" w:ascii="Times New Roman" w:hAnsi="Times New Roman"/>
          <w:sz w:val="24"/>
          <w:szCs w:val="24"/>
          <w:lang w:val="sr-CS"/>
        </w:rPr>
        <w:t>5) ОВОГ ЧЛАНА ОБРАЧУНАВА СЕ И ИСПЛАЋУЈЕ У ВИСИНИ УТВРЂЕНОЈ ПРОПИСИМА О РАДУ”.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СНОВНИЦУ ЗА ОБРАЧУН ДОДАТКА НА ПЛАТУ ЧИНИ ОСНОВНА ПЛАТА УТВРЂЕНА ОВИМ ЗАКОНОМ.</w:t>
      </w:r>
    </w:p>
    <w:p>
      <w:pPr>
        <w:pStyle w:val="1teks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ЗАПОСЛЕНЕ ИЗ ЧЛАНА 1. ТАЧКА 4) ОВОГ ЗАКОНА, ОСНОВИЦУ ЗА ОБРАЧУН ДОДАТКА НА ПЛАТУ ЧИНИ ОСНОВНА ПЛАТА ИЗ ЧЛАНА 2. СТАВ 4. ОВОГ ЗАКОНА УВЕЋАНА ЗА РАДНИ УЧИНАК.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Члан 12. </w:t>
      </w:r>
    </w:p>
    <w:p>
      <w:pPr>
        <w:pStyle w:val="1tekst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Јавне службе које остваре приходе који нису јавни приходи у смислу Закона о јавним приходима и јавним расходима, могу увећати плате утврђене у складу са овим законом и актом Владе из члана 8. овог закона до висине оствареног прихода, а највише до 30% по запосленом. </w:t>
      </w:r>
    </w:p>
    <w:p>
      <w:pPr>
        <w:pStyle w:val="BodyTextIndent3"/>
        <w:ind w:firstLine="720"/>
        <w:rPr/>
      </w:pPr>
      <w:r>
        <w:rPr/>
        <w:t>ИЗУЗЕТНО ЗА ЗАПОСЛЕНЕ У ЈАВНИМ СЛУЖБАМА ИЗ ЧЛАНА 1. ТАЧКА 4) ОВОГ ЗАКОНА КОЈИ ОСТВАРУЈУ СОПСТВЕНЕ ПРИХОДЕ ИЗ ДОПУНСКОГ РАДА И ПРУЖАЊЕМ ДРУГИХ УСЛУГА У СКЛАДУ СА ЗАКОНОМ, ПЛАТЕ СЕ МОГУ УВЕЋАТИ ИЗ ОСТВАРЕНОГ ПРИХОДА СРАЗМЕРНО УЧЕШЋУ ТРОШКОВА РАДА У ОСТВАРЕНОМ ПРИХОДУ.</w:t>
      </w:r>
    </w:p>
    <w:p>
      <w:pPr>
        <w:pStyle w:val="BodyTextIndent3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ЕЛЕМЕНТИ ЗА ОБРАЧУН И ИСПЛАТУ ПЛАТА ИЗ СТАВА 2. ОВОГ ЧЛАНА УТВРЂУЈУ СЕ ОПШТИМ АКТОМ ПОСЛОДАВЦА.</w:t>
      </w:r>
    </w:p>
    <w:sectPr>
      <w:footerReference w:type="default" r:id="rId6"/>
      <w:footerReference w:type="first" r:id="rId7"/>
      <w:type w:val="nextPage"/>
      <w:pgSz w:w="12240" w:h="15840"/>
      <w:pgMar w:left="1797" w:right="1797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basedOn w:val="DefaultParagraphFont"/>
    <w:qFormat/>
    <w:rPr>
      <w:b/>
      <w:bCs/>
      <w:color w:val="800000"/>
      <w:shd w:fill="FFFFFF" w:val="clear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before="280" w:after="280"/>
      <w:ind w:firstLine="240"/>
      <w:jc w:val="both"/>
    </w:pPr>
    <w:rPr>
      <w:rFonts w:ascii="Arial" w:hAnsi="Arial" w:cs="Arial"/>
      <w:sz w:val="20"/>
      <w:szCs w:val="20"/>
    </w:rPr>
  </w:style>
  <w:style w:type="paragraph" w:styleId="Izmene">
    <w:name w:val="izmene"/>
    <w:basedOn w:val="Normal"/>
    <w:qFormat/>
    <w:pPr>
      <w:shd w:fill="FFFFCC" w:val="clear"/>
      <w:spacing w:before="280" w:after="280"/>
      <w:ind w:firstLine="240"/>
      <w:jc w:val="both"/>
    </w:pPr>
    <w:rPr>
      <w:rFonts w:ascii="Arial" w:hAnsi="Arial" w:cs="Arial"/>
      <w:b/>
      <w:bCs/>
      <w:color w:val="FF0000"/>
      <w:sz w:val="27"/>
      <w:szCs w:val="27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3mesto">
    <w:name w:val="3mesto"/>
    <w:basedOn w:val="Normal"/>
    <w:qFormat/>
    <w:pPr>
      <w:spacing w:before="280" w:after="28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1440"/>
    </w:pPr>
    <w:rPr>
      <w:lang w:val="sr-CS"/>
    </w:rPr>
  </w:style>
  <w:style w:type="paragraph" w:styleId="Pn1">
    <w:name w:val="pn1"/>
    <w:basedOn w:val="Normal"/>
    <w:qFormat/>
    <w:pPr>
      <w:spacing w:before="280" w:after="150"/>
    </w:pPr>
    <w:rPr>
      <w:sz w:val="23"/>
      <w:szCs w:val="23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ind w:firstLine="1440"/>
      <w:jc w:val="both"/>
    </w:pPr>
    <w:rPr>
      <w:i/>
      <w:i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5:10:00Z</dcterms:created>
  <dc:creator>danijela.rajkovic</dc:creator>
  <dc:description/>
  <cp:keywords/>
  <dc:language>en-US</dc:language>
  <cp:lastModifiedBy>JovanS</cp:lastModifiedBy>
  <cp:lastPrinted>2010-06-10T16:05:00Z</cp:lastPrinted>
  <dcterms:modified xsi:type="dcterms:W3CDTF">2010-06-11T15:10:00Z</dcterms:modified>
  <cp:revision>2</cp:revision>
  <dc:subject/>
  <dc:title>На основу члана 83</dc:title>
</cp:coreProperties>
</file>