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  <w:lang w:val="sr-CS"/>
        </w:rPr>
        <w:t>ПРЕДЛОГ ЗАКОНА</w:t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</w:rPr>
        <w:t>O</w:t>
      </w:r>
      <w:r>
        <w:rPr>
          <w:b/>
          <w:lang w:val="sr-CS"/>
        </w:rPr>
        <w:t xml:space="preserve"> СУДСКИМ ВЕШТАЦИМА</w:t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jc w:val="center"/>
        <w:rPr/>
      </w:pPr>
      <w:r>
        <w:rPr/>
        <w:t xml:space="preserve">I. </w:t>
      </w:r>
      <w:r>
        <w:rPr>
          <w:lang w:val="sr-CS"/>
        </w:rPr>
        <w:t>УВОДНЕ ОДРЕДБЕ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Овим законом уређују се услови за </w:t>
      </w:r>
      <w:r>
        <w:rPr>
          <w:lang w:val="sr-CS"/>
        </w:rPr>
        <w:t xml:space="preserve">обављање </w:t>
      </w:r>
      <w:r>
        <w:rPr/>
        <w:t xml:space="preserve">вештачења, поступак </w:t>
      </w:r>
      <w:r>
        <w:rPr>
          <w:lang w:val="sr-CS"/>
        </w:rPr>
        <w:t>именова</w:t>
      </w:r>
      <w:r>
        <w:rPr/>
        <w:t>ња и разрешења судских вештака (у даљем тексту: вештак),</w:t>
      </w:r>
      <w:r>
        <w:rPr>
          <w:lang w:val="sr-CS"/>
        </w:rPr>
        <w:t xml:space="preserve"> поступак уписа и брисања правних лица која обављају вештачење</w:t>
      </w:r>
      <w:r>
        <w:rPr/>
        <w:t>,</w:t>
      </w:r>
      <w:r>
        <w:rPr>
          <w:lang w:val="sr-CS"/>
        </w:rPr>
        <w:t xml:space="preserve"> као</w:t>
      </w:r>
      <w:r>
        <w:rPr/>
        <w:t xml:space="preserve"> и права</w:t>
      </w:r>
      <w:r>
        <w:rPr>
          <w:lang w:val="sr-CS"/>
        </w:rPr>
        <w:t xml:space="preserve"> и обавезе лица која обављају </w:t>
      </w:r>
      <w:r>
        <w:rPr/>
        <w:t xml:space="preserve"> вешта</w:t>
      </w:r>
      <w:r>
        <w:rPr>
          <w:lang w:val="sr-CS"/>
        </w:rPr>
        <w:t>чење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/>
        <w:t>Члан 2.</w:t>
      </w:r>
    </w:p>
    <w:p>
      <w:pPr>
        <w:pStyle w:val="Normal1"/>
        <w:spacing w:before="0" w:after="0"/>
        <w:jc w:val="both"/>
        <w:rPr/>
      </w:pPr>
      <w:r>
        <w:rPr/>
        <w:tab/>
        <w:t>Послови вештачења, у смислу овог закона, представљају активности чијим се обављањем, уз коришћење научних, техничких и других достигнућа, пружају суду или другом органу који води поступак потребна стручна знања која се користе приликом утврђивања, оцене или разјашњења правно релевантних чиње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Вештачење </w:t>
      </w:r>
      <w:r>
        <w:rPr>
          <w:lang w:val="sr-CS"/>
        </w:rPr>
        <w:t xml:space="preserve">обављају </w:t>
      </w:r>
      <w:r>
        <w:rPr/>
        <w:t>физичка</w:t>
      </w:r>
      <w:r>
        <w:rPr>
          <w:lang w:val="sr-CS"/>
        </w:rPr>
        <w:t xml:space="preserve"> и </w:t>
      </w:r>
      <w:r>
        <w:rPr/>
        <w:t>правна лица</w:t>
      </w:r>
      <w:r>
        <w:rPr>
          <w:lang w:val="sr-CS"/>
        </w:rPr>
        <w:t xml:space="preserve"> </w:t>
      </w:r>
      <w:r>
        <w:rPr/>
        <w:t>кој</w:t>
      </w:r>
      <w:r>
        <w:rPr>
          <w:lang w:val="sr-CS"/>
        </w:rPr>
        <w:t xml:space="preserve">а </w:t>
      </w:r>
      <w:r>
        <w:rPr/>
        <w:t>испуњавају услове предвиђене овим законом, државни органи у оквиру којих се може обавити вештачење, као и научне и стручне установе.</w:t>
      </w:r>
    </w:p>
    <w:p>
      <w:pPr>
        <w:pStyle w:val="Normal1"/>
        <w:spacing w:before="280" w:after="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1"/>
        <w:spacing w:before="0" w:after="0"/>
        <w:jc w:val="both"/>
        <w:rPr/>
      </w:pPr>
      <w:r>
        <w:rPr>
          <w:lang w:val="sr-CS"/>
        </w:rPr>
        <w:tab/>
        <w:t>Вештака именује и разрешава министар надлежан за послове правосуђа (у даљем тексту: министар).</w:t>
      </w:r>
    </w:p>
    <w:p>
      <w:pPr>
        <w:pStyle w:val="Normal1"/>
        <w:spacing w:before="0" w:after="0"/>
        <w:jc w:val="both"/>
        <w:rPr>
          <w:lang w:val="ru-RU"/>
        </w:rPr>
      </w:pPr>
      <w:r>
        <w:rPr>
          <w:lang w:val="sr-CS"/>
        </w:rPr>
        <w:tab/>
        <w:t>Министар одлучује и о упису  и брисању правних лица у Регистар правних лица  за обављање послова вештачења</w:t>
      </w:r>
      <w:r>
        <w:rPr>
          <w:lang w:val="ru-RU"/>
        </w:rPr>
        <w:t>.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Вештак има право на накнаду трошкова и право на награду за рад.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/>
        <w:t xml:space="preserve">II. </w:t>
      </w:r>
      <w:r>
        <w:rPr>
          <w:lang w:val="sr-CS"/>
        </w:rPr>
        <w:t>УСЛОВИ ЗА ОБАВЉАЊЕ ПОСЛОВА ВЕШТАЧЕЊА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Физичко лице може бити </w:t>
      </w:r>
      <w:r>
        <w:rPr>
          <w:lang w:val="sr-CS"/>
        </w:rPr>
        <w:t>именован</w:t>
      </w:r>
      <w:r>
        <w:rPr/>
        <w:t>о за вештака ако</w:t>
      </w:r>
      <w:r>
        <w:rPr>
          <w:lang w:val="sr-CS"/>
        </w:rPr>
        <w:t xml:space="preserve"> поред општих услова за рад у државним органима прописаних законом</w:t>
      </w:r>
      <w:r>
        <w:rPr/>
        <w:t xml:space="preserve"> испуњава и следеће посебне услове: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1) </w:t>
      </w:r>
      <w:r>
        <w:rPr/>
        <w:t xml:space="preserve">да има одговарајућe </w:t>
      </w:r>
      <w:r>
        <w:rPr>
          <w:lang w:val="sr-CS"/>
        </w:rPr>
        <w:t xml:space="preserve">стечено високо образовање на студијама другог степена (дипломске академске студије – мастер, специјалистичке академске студије, специјалистичке струковне студије), односно на основним студијама, </w:t>
      </w:r>
      <w:r>
        <w:rPr/>
        <w:t>за одређену област вештачења;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2) </w:t>
      </w:r>
      <w:r>
        <w:rPr/>
        <w:t xml:space="preserve">да има најмање пет година радног искуства у струци; 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3) да </w:t>
      </w:r>
      <w:r>
        <w:rPr/>
        <w:t>поседује стручно знање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практична искуства у одређен</w:t>
      </w:r>
      <w:r>
        <w:rPr>
          <w:lang w:val="sr-CS"/>
        </w:rPr>
        <w:t>ој</w:t>
      </w:r>
      <w:r>
        <w:rPr/>
        <w:t xml:space="preserve"> област</w:t>
      </w:r>
      <w:r>
        <w:rPr>
          <w:lang w:val="sr-CS"/>
        </w:rPr>
        <w:t>и</w:t>
      </w:r>
      <w:r>
        <w:rPr/>
        <w:t xml:space="preserve"> вештач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узетно од става 1. овог члана, за вештака може бити именовано лице које има најмање завршену средњу школу, ако за одређену област вештачења нема довољно вештака са стеченим високим образовање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Стручно знање и практична искуства за одређену област</w:t>
      </w:r>
      <w:r>
        <w:rPr>
          <w:lang w:val="sr-CS"/>
        </w:rPr>
        <w:t xml:space="preserve"> вештачења</w:t>
      </w:r>
      <w:r>
        <w:rPr/>
        <w:t xml:space="preserve"> </w:t>
      </w:r>
      <w:r>
        <w:rPr>
          <w:lang w:val="sr-CS"/>
        </w:rPr>
        <w:t>кандидат за вештака</w:t>
      </w:r>
      <w:r>
        <w:rPr/>
        <w:t xml:space="preserve"> доказује објављеним стручним или научним радовима, </w:t>
      </w:r>
      <w:r>
        <w:rPr>
          <w:lang w:val="sr-CS"/>
        </w:rPr>
        <w:t>потврдом о учешћу на саветовањима</w:t>
      </w:r>
      <w:r>
        <w:rPr/>
        <w:t xml:space="preserve"> у организацији стручних удружења</w:t>
      </w:r>
      <w:r>
        <w:rPr>
          <w:lang w:val="sr-CS"/>
        </w:rPr>
        <w:t xml:space="preserve">, </w:t>
      </w:r>
      <w:r>
        <w:rPr/>
        <w:t>као и мишљењима или препорукама судова или других државних органа, стручних удружења</w:t>
      </w:r>
      <w:r>
        <w:rPr>
          <w:lang w:val="sr-CS"/>
        </w:rPr>
        <w:t xml:space="preserve">, научних и других </w:t>
      </w:r>
      <w:r>
        <w:rPr/>
        <w:t>институција</w:t>
      </w:r>
      <w:r>
        <w:rPr>
          <w:lang w:val="sr-CS"/>
        </w:rPr>
        <w:t xml:space="preserve"> или правних лица у којима је кандидат за вештака радио, односно за које је обављао стручне посл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 за вештака</w:t>
      </w:r>
      <w:r>
        <w:rPr/>
        <w:t xml:space="preserve"> са научним звањима није дуж</w:t>
      </w:r>
      <w:r>
        <w:rPr>
          <w:lang w:val="sr-CS"/>
        </w:rPr>
        <w:t>а</w:t>
      </w:r>
      <w:r>
        <w:rPr/>
        <w:t>н да доставља доказе из става 1</w:t>
      </w:r>
      <w:r>
        <w:rPr>
          <w:lang w:val="sr-CS"/>
        </w:rPr>
        <w:t xml:space="preserve">. </w:t>
      </w:r>
      <w:r>
        <w:rPr/>
        <w:t xml:space="preserve">овог чла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ab/>
        <w:t>Физичко лице може обављати вештачења под условом да је уписано у Регистар веш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Правно лице може </w:t>
      </w:r>
      <w:r>
        <w:rPr>
          <w:lang w:val="sr-CS"/>
        </w:rPr>
        <w:t xml:space="preserve">обављати </w:t>
      </w:r>
      <w:r>
        <w:rPr/>
        <w:t>вештачења ако испуњава следеће услов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</w:t>
      </w:r>
      <w:r>
        <w:rPr/>
        <w:t xml:space="preserve">) да је </w:t>
      </w:r>
      <w:r>
        <w:rPr>
          <w:lang w:val="sr-CS"/>
        </w:rPr>
        <w:t xml:space="preserve">уписано у регистар надлежног органа </w:t>
      </w:r>
      <w:r>
        <w:rPr/>
        <w:t xml:space="preserve">за </w:t>
      </w:r>
      <w:r>
        <w:rPr>
          <w:lang w:val="sr-CS"/>
        </w:rPr>
        <w:t xml:space="preserve">делатност </w:t>
      </w:r>
      <w:r>
        <w:rPr/>
        <w:t>вештачењ</w:t>
      </w:r>
      <w:r>
        <w:rPr>
          <w:lang w:val="sr-CS"/>
        </w:rPr>
        <w:t xml:space="preserve">а у </w:t>
      </w:r>
      <w:r>
        <w:rPr/>
        <w:t>одговарајућ</w:t>
      </w:r>
      <w:r>
        <w:rPr>
          <w:lang w:val="sr-CS"/>
        </w:rPr>
        <w:t xml:space="preserve">ој </w:t>
      </w:r>
      <w:r>
        <w:rPr/>
        <w:t>област</w:t>
      </w:r>
      <w:r>
        <w:rPr>
          <w:lang w:val="sr-CS"/>
        </w:rPr>
        <w:t>и</w:t>
      </w:r>
      <w:r>
        <w:rPr/>
        <w:t>;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 xml:space="preserve">2)  </w:t>
      </w:r>
      <w:r>
        <w:rPr/>
        <w:t xml:space="preserve">да </w:t>
      </w:r>
      <w:r>
        <w:rPr>
          <w:lang w:val="sr-CS"/>
        </w:rPr>
        <w:t>су</w:t>
      </w:r>
      <w:r>
        <w:rPr/>
        <w:t xml:space="preserve"> у том правном лицу запослена лица која </w:t>
      </w:r>
      <w:r>
        <w:rPr>
          <w:lang w:val="sr-CS"/>
        </w:rPr>
        <w:t>су уписана у Регистар вештака.</w:t>
      </w:r>
    </w:p>
    <w:p>
      <w:pPr>
        <w:pStyle w:val="Normal"/>
        <w:jc w:val="both"/>
        <w:rPr/>
      </w:pPr>
      <w:r>
        <w:rPr>
          <w:lang w:val="sr-CS"/>
        </w:rPr>
        <w:tab/>
        <w:t>У име правног лица послове вештачења могу обављати само лица из става 1. тачка 2. овог ч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>Члан 10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Вештачење могу </w:t>
      </w:r>
      <w:r>
        <w:rPr>
          <w:lang w:val="sr-CS"/>
        </w:rPr>
        <w:t xml:space="preserve">обављати </w:t>
      </w:r>
      <w:r>
        <w:rPr/>
        <w:t>и државни органи у оквиру којих се може обавити вештачење, као и научне и стручне установе (факултети, институти и сл</w:t>
      </w:r>
      <w:r>
        <w:rPr>
          <w:lang w:val="sr-CS"/>
        </w:rPr>
        <w:t>.</w:t>
      </w:r>
      <w:r>
        <w:rPr/>
        <w:t xml:space="preserve">). </w:t>
      </w:r>
      <w:r>
        <w:rPr>
          <w:lang w:val="sr-CS"/>
        </w:rPr>
        <w:tab/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Органи и установе из става </w:t>
      </w:r>
      <w:r>
        <w:rPr>
          <w:lang w:val="sr-CS"/>
        </w:rPr>
        <w:t xml:space="preserve">1. </w:t>
      </w:r>
      <w:r>
        <w:rPr/>
        <w:t xml:space="preserve">овог члана одређују једног или више стручњака одговарајуће специјалности који ће </w:t>
      </w:r>
      <w:r>
        <w:rPr>
          <w:lang w:val="sr-CS"/>
        </w:rPr>
        <w:t xml:space="preserve">обављати </w:t>
      </w:r>
      <w:r>
        <w:rPr/>
        <w:t>вештачење</w:t>
      </w:r>
      <w:r>
        <w:rPr>
          <w:lang w:val="sr-CS"/>
        </w:rPr>
        <w:t xml:space="preserve"> </w:t>
      </w:r>
      <w:r>
        <w:rPr/>
        <w:t>или образују комисије састављене од научних и</w:t>
      </w:r>
      <w:r>
        <w:rPr>
          <w:lang w:val="sr-CS"/>
        </w:rPr>
        <w:t>ли</w:t>
      </w:r>
      <w:r>
        <w:rPr/>
        <w:t xml:space="preserve"> стручних радника који су код њих запослени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 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/>
        <w:t xml:space="preserve">III. </w:t>
      </w:r>
      <w:r>
        <w:rPr>
          <w:lang w:val="sr-CS"/>
        </w:rPr>
        <w:t>ПОСТУПАК ИМЕНОВАЊА И РАЗРЕШЕЊА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>Члан 11.</w:t>
      </w:r>
    </w:p>
    <w:p>
      <w:pPr>
        <w:pStyle w:val="Normal1"/>
        <w:spacing w:before="0" w:after="0"/>
        <w:jc w:val="both"/>
        <w:rPr/>
      </w:pPr>
      <w:r>
        <w:rPr>
          <w:lang w:val="sr-CS"/>
        </w:rPr>
        <w:tab/>
      </w:r>
      <w:r>
        <w:rPr/>
        <w:t xml:space="preserve">Постојање потребе за вештацима за одређене области вештачења председници првостепених судова достављају </w:t>
      </w:r>
      <w:r>
        <w:rPr>
          <w:lang w:val="sr-CS"/>
        </w:rPr>
        <w:t>министарству надлежном за послове правосуђа (у даљем тексту: министарство)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Министар објављује јавни позив за</w:t>
      </w:r>
      <w:r>
        <w:rPr/>
        <w:t xml:space="preserve"> </w:t>
      </w:r>
      <w:r>
        <w:rPr>
          <w:lang w:val="sr-CS"/>
        </w:rPr>
        <w:t>именовањ</w:t>
      </w:r>
      <w:r>
        <w:rPr/>
        <w:t>е вештак</w:t>
      </w:r>
      <w:r>
        <w:rPr>
          <w:lang w:val="sr-CS"/>
        </w:rPr>
        <w:t>а у „Службеном гласнику Републике Србије” и на интернет страници министарства, када утврди да је недовољан број вештака за одређену област вештачења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/>
        <w:tab/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>Члан 12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Захтев за именовање </w:t>
      </w:r>
      <w:r>
        <w:rPr/>
        <w:t xml:space="preserve">са прилозима којима се доказује </w:t>
      </w:r>
      <w:r>
        <w:rPr>
          <w:lang w:val="sr-CS"/>
        </w:rPr>
        <w:t xml:space="preserve">испуњеност </w:t>
      </w:r>
      <w:r>
        <w:rPr/>
        <w:t>услов</w:t>
      </w:r>
      <w:r>
        <w:rPr>
          <w:lang w:val="sr-CS"/>
        </w:rPr>
        <w:t xml:space="preserve">а </w:t>
      </w:r>
      <w:r>
        <w:rPr/>
        <w:t xml:space="preserve">за </w:t>
      </w:r>
      <w:r>
        <w:rPr>
          <w:lang w:val="sr-CS"/>
        </w:rPr>
        <w:t>обављање в</w:t>
      </w:r>
      <w:r>
        <w:rPr/>
        <w:t>ешта</w:t>
      </w:r>
      <w:r>
        <w:rPr>
          <w:lang w:val="sr-CS"/>
        </w:rPr>
        <w:t xml:space="preserve">чења </w:t>
      </w:r>
      <w:r>
        <w:rPr/>
        <w:t>кандидат</w:t>
      </w:r>
      <w:r>
        <w:rPr>
          <w:lang w:val="sr-CS"/>
        </w:rPr>
        <w:t xml:space="preserve"> за вештака</w:t>
      </w:r>
      <w:r>
        <w:rPr/>
        <w:t xml:space="preserve"> поднос</w:t>
      </w:r>
      <w:r>
        <w:rPr>
          <w:lang w:val="sr-CS"/>
        </w:rPr>
        <w:t>и министарству</w:t>
      </w:r>
      <w:r>
        <w:rPr/>
        <w:t>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У </w:t>
      </w:r>
      <w:r>
        <w:rPr>
          <w:lang w:val="sr-CS"/>
        </w:rPr>
        <w:t>захтеву с</w:t>
      </w:r>
      <w:r>
        <w:rPr/>
        <w:t>е наводе лични подаци, з</w:t>
      </w:r>
      <w:r>
        <w:rPr>
          <w:lang w:val="sr-CS"/>
        </w:rPr>
        <w:t>ва</w:t>
      </w:r>
      <w:r>
        <w:rPr/>
        <w:t>ње, радна биографија</w:t>
      </w:r>
      <w:r>
        <w:rPr>
          <w:lang w:val="sr-CS"/>
        </w:rPr>
        <w:t xml:space="preserve">, </w:t>
      </w:r>
      <w:r>
        <w:rPr/>
        <w:t>област вештачења</w:t>
      </w:r>
      <w:r>
        <w:rPr>
          <w:lang w:val="sr-CS"/>
        </w:rPr>
        <w:t xml:space="preserve">  и ужа специјалност</w:t>
      </w:r>
      <w:r>
        <w:rPr/>
        <w:t>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>Члан 13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Решење о именовању вештака доноси министар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Решење из става 1. овог члана основ је за упис у Регистар вештака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Против решења </w:t>
      </w:r>
      <w:r>
        <w:rPr>
          <w:lang w:val="sr-CS"/>
        </w:rPr>
        <w:t>којим се одбија захтев за именовање, кан</w:t>
      </w:r>
      <w:r>
        <w:rPr/>
        <w:t>дидат за вештака може покренут</w:t>
      </w:r>
      <w:r>
        <w:rPr>
          <w:lang w:val="sr-CS"/>
        </w:rPr>
        <w:t xml:space="preserve">и </w:t>
      </w:r>
      <w:r>
        <w:rPr/>
        <w:t>управни спор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>Члан 14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Решење о именовању вештака садржи презиме, име једног родитеља и име вештака, његово пребивалиште и адресу, звање, област вештачења и ужу специјалност вештака. </w:t>
        <w:tab/>
      </w:r>
    </w:p>
    <w:p>
      <w:pPr>
        <w:pStyle w:val="Normal1"/>
        <w:spacing w:before="0" w:after="0"/>
        <w:jc w:val="both"/>
        <w:rPr/>
      </w:pPr>
      <w:r>
        <w:rPr>
          <w:lang w:val="sr-CS"/>
        </w:rPr>
        <w:tab/>
        <w:t>Решење из става 1. овог члана објављује се у „Службеном гласнику Републике Србије” и на интернет страници министарства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5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Вештак има печат правоугаоног облика, величине 4,5 </w:t>
      </w:r>
      <w:r>
        <w:rPr/>
        <w:t>x</w:t>
      </w:r>
      <w:r>
        <w:rPr>
          <w:lang w:val="sr-CS"/>
        </w:rPr>
        <w:t xml:space="preserve"> 2,5 цм, који садржи име и презиме вештака, његово пребивалиште и област вештачењ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6.</w:t>
      </w:r>
    </w:p>
    <w:p>
      <w:pPr>
        <w:pStyle w:val="Normal"/>
        <w:jc w:val="both"/>
        <w:rPr/>
      </w:pPr>
      <w:r>
        <w:rPr>
          <w:lang w:val="sr-CS"/>
        </w:rPr>
        <w:tab/>
        <w:t>Министарство води  Регистар веш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егистар вештака уносе се следећи подаци: редни број уписа, презиме, име једног родитеља и име вештака, његово пребивалиште, адреса и телефонски број, звање, област вештачења и ужа специјалност, број и датум решења о именовању, односно  разрешењу вештака.</w:t>
      </w:r>
    </w:p>
    <w:p>
      <w:pPr>
        <w:pStyle w:val="Normal"/>
        <w:jc w:val="both"/>
        <w:rPr/>
      </w:pPr>
      <w:r>
        <w:rPr>
          <w:lang w:val="sr-CS"/>
        </w:rPr>
        <w:tab/>
        <w:t>Регистар вештака води се у електронском облику и јавно је доступан преко интернет странице министар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д Регистра вештака, министарство води и збирку исправа за сваког вештака. </w:t>
        <w:tab/>
        <w:t>У збирци исправа чувају се документа на основу којих је извршен упис у Регистар вештака, као и пријаве поднете против вештака</w:t>
      </w:r>
      <w:r>
        <w:rPr/>
        <w:t xml:space="preserve">, </w:t>
      </w:r>
      <w:r>
        <w:rPr>
          <w:lang w:val="sr-CS"/>
        </w:rPr>
        <w:t>решења о изреченим новчаним казнама и предлози за разрешење веш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ештак је дужан да о промени података из члана 16. став 2. овог закона обавести министарство одмах, а најкасније у року од осам дана од дана промене податк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18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Суд, односно орган који води поступак прати рад вештака и о својим примедбама и новчаним казнама које су изречене вештаку обавештава министарств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ложени предлог за разрешење вештака због неуредног или несавесног вештачења може поднети суд, орган који води поступак, односно странке или други учесници у судском или другом поступ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Члан 19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ештак ће бити разрешен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ако то затражи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ако се утврди да нису постојали, односно да су престали услови на основу којих је именован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ако буде осуђен за кривично дело које га чини недостојним или неподобним за вршење послова вештачењ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ако му буде изречена заштитна мера забране обављања делатности у области у којој обавља вештачењ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ако му на основу судске одлуке буде одузета или ограничена пословна способност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6) ако се на начин прописан законом утврди да је изгубио радну способност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7) ако у року из члана 17. овог закона не обавести министарство о променама података који се уносе у Регистар вештак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8) ако неуредно или нестручно обавља вештачење.</w:t>
      </w:r>
    </w:p>
    <w:p>
      <w:pPr>
        <w:pStyle w:val="Normal"/>
        <w:jc w:val="both"/>
        <w:rPr/>
      </w:pPr>
      <w:r>
        <w:rPr>
          <w:lang w:val="sr-CS"/>
        </w:rPr>
        <w:tab/>
        <w:t>Вештак неуредно обавља вештачење ако неоправдано одбија да вештачи, не одазива се на позиве суда или другог органа који води поступак, не обави вештачење у року који одређен и у другим случајевима предвиђеним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ештак нестручно обавља вештачење ако даје непотпуне, нејасне, противречне или нетачне налаз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jc w:val="both"/>
        <w:rPr/>
      </w:pPr>
      <w:r>
        <w:rPr>
          <w:lang w:val="sr-CS"/>
        </w:rPr>
        <w:tab/>
        <w:t>Вештак не може обављати вештачења ако је против њега покренут кривични поступак за кривично дело које га чини недостојним за обављање послова вештачења, док овај поступак траје.</w:t>
      </w:r>
    </w:p>
    <w:p>
      <w:pPr>
        <w:pStyle w:val="Normal"/>
        <w:jc w:val="both"/>
        <w:rPr/>
      </w:pPr>
      <w:r>
        <w:rPr>
          <w:lang w:val="sr-CS"/>
        </w:rPr>
        <w:tab/>
        <w:t>О покретању кривичног поступка против вештака орган који води поступак  без одлагања обавештава министарств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 правноснажном окончању кривичног поступка, суд о његовом исходу обавештава министарств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21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тив решења о разрешењу вештак може покренути управни спор.</w:t>
      </w:r>
    </w:p>
    <w:p>
      <w:pPr>
        <w:pStyle w:val="Normal"/>
        <w:jc w:val="both"/>
        <w:rPr/>
      </w:pPr>
      <w:r>
        <w:rPr>
          <w:lang w:val="sr-CS"/>
        </w:rPr>
        <w:tab/>
        <w:t>Вештак који је разрешен брише се из Регистра вештака, а решење о разрешењу вештака  објављује се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IV. </w:t>
      </w:r>
      <w:r>
        <w:rPr>
          <w:lang w:val="sr-CS"/>
        </w:rPr>
        <w:t>ПРАВНА ЛИЦА КОЈА ОБАВЉАЈУ  ПОСЛОВЕ ВЕШТАЧ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авна лица подносе захтев за упис у Регистар правних лица  за обављање послова вештачења (у даљем тексту: Регистар правних лица), који води министарств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шење о упису у Регистар правних лица доноси министа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тив решења којим се одбија захтев за упис у Регистар правних лица може се покренути управни спо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гистар правних лица води се у електронском облику и јавно је доступан преко интернет странице министар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3.</w:t>
      </w:r>
    </w:p>
    <w:p>
      <w:pPr>
        <w:pStyle w:val="Normal"/>
        <w:jc w:val="both"/>
        <w:rPr/>
      </w:pPr>
      <w:r>
        <w:rPr>
          <w:lang w:val="sr-CS"/>
        </w:rPr>
        <w:tab/>
        <w:t>Решење о упису у Регистар правних лица садржи назив и седиште правног лица за обављање послова вештачења, број телефона, област вештачења и ужу специјално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шење о упису у Регистар правних лица објављује се у  „Службеном гласнику Републике Србије” и на интернет страници министар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4.</w:t>
      </w:r>
    </w:p>
    <w:p>
      <w:pPr>
        <w:pStyle w:val="Normal"/>
        <w:jc w:val="both"/>
        <w:rPr/>
      </w:pPr>
      <w:r>
        <w:rPr>
          <w:lang w:val="sr-CS"/>
        </w:rPr>
        <w:tab/>
        <w:t>У Регистар правних лица уносе се следећи подаци: редни број уписа, назив и седиште правног лица, број телефона, имена вештака запослених у правном лицу са  области вештачења и ужом специјалношћу, број и датум решења о упису правног лица у регистар надлежног органа, број и датум решења о брисању из регист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но лице је дужно да о промени података из става 1. овог члана обавести министарство одмах, а најкасније у року од осам дана од дана промене податк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но лице брише се из Регистра правних лица ако престану да постоје услови предвиђени чланом 9. овог закона, ако не достави податке који се уносе у Регистар правних лица у року прописаном чланом 24. став 2. овог закона и ако неуредно или нестручно обавља вештачење.</w:t>
      </w:r>
    </w:p>
    <w:p>
      <w:pPr>
        <w:pStyle w:val="Normal"/>
        <w:jc w:val="both"/>
        <w:rPr/>
      </w:pPr>
      <w:r>
        <w:rPr>
          <w:lang w:val="sr-CS"/>
        </w:rPr>
        <w:tab/>
        <w:t>Правно лице неуредно или нестручно обавља вештачење када вештаци запослени у том правном лицу неуредно или нестручно обављају вештачење у смислу члана 19. ст. 2. и 3.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тив решења из става 1. овог члана правно лице може покренути управни спо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.</w:t>
      </w:r>
      <w:r>
        <w:rPr>
          <w:lang w:val="sr-CS"/>
        </w:rPr>
        <w:t xml:space="preserve"> ПРАВА И ОБАВЕЗЕ ВЕШТА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6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Висина и начин накнаде трошкова и висина награде за вештачење одређују се  у складу са прописом којим је уређена накнада трошкова у судским поступцим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 xml:space="preserve">     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 xml:space="preserve">           Члан 2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ештак је дужан да се придржава рокова одређених решењем суда и да вештачење обавља савесно и непристрасно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28.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ештак је дужан да чува тајност података које је сазнао обављајући послове вештач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        Члан 29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е о правима и обавезама вештака сходно се примењују и на правна лица која обављају послове вештачења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  <w:t xml:space="preserve">VI. </w:t>
      </w:r>
      <w:r>
        <w:rPr>
          <w:lang w:val="sr-CS"/>
        </w:rPr>
        <w:t>ПРЕЛАЗНЕ И ЗАВРШНЕ ОДРЕД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0.</w:t>
      </w:r>
    </w:p>
    <w:p>
      <w:pPr>
        <w:pStyle w:val="Normal"/>
        <w:jc w:val="both"/>
        <w:rPr/>
      </w:pPr>
      <w:r>
        <w:rPr>
          <w:lang w:val="sr-CS"/>
        </w:rPr>
        <w:tab/>
        <w:t>Именовање вештака</w:t>
      </w:r>
      <w:r>
        <w:rPr>
          <w:b/>
          <w:lang w:val="ru-RU"/>
        </w:rPr>
        <w:t xml:space="preserve"> </w:t>
      </w:r>
      <w:r>
        <w:rPr>
          <w:lang w:val="sr-CS"/>
        </w:rPr>
        <w:t>извршиће се у року од годину дана од дана ступања на снагу овог закона.</w:t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Министар обајвљује јавни позив за именовање вештака у складу са овим законом у року од 90 дана од дана ступања на снагу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ештацима који су уписани у Регистар сталних вештака престаје својство вештака ако до истека рока из става 1. овог члана не буду именовани за вештаке по одредбама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на лица која су до ступања на снагу овог закона обављала послове вештачења могу да обављају ове послове најдуже годину дана од дана ступања на снагу овог закона, а након истека тог рока – ако испуњавају услове предвиђене овим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ом ступања на снагу овог закона престаје да важи Закон о условима за обављање послова вештачења („Службени гласник СРС”, бр. 16</w:t>
      </w:r>
      <w:r>
        <w:rPr>
          <w:lang w:val="ru-RU"/>
        </w:rPr>
        <w:t>/</w:t>
      </w:r>
      <w:r>
        <w:rPr>
          <w:lang w:val="sr-CS"/>
        </w:rPr>
        <w:t>87 и 17</w:t>
      </w:r>
      <w:r>
        <w:rPr>
          <w:lang w:val="ru-RU"/>
        </w:rPr>
        <w:t>/</w:t>
      </w:r>
      <w:r>
        <w:rPr>
          <w:lang w:val="sr-CS"/>
        </w:rPr>
        <w:t>87 –  исправка)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 xml:space="preserve">         Члан 32.</w:t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I. </w:t>
      </w:r>
      <w:r>
        <w:rPr>
          <w:lang w:val="sr-CS"/>
        </w:rPr>
        <w:t>УСТАВНИ ОСНОВ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тавни основ за доношење Закона о судским вештацима садржан је у одредби члана 97. тачка 17. Устава Републике Србије, према којој Република Србија уређује и обезбеђује и друге односе од интереса за Републику Србију, у складу са Уста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II. </w:t>
      </w:r>
      <w:r>
        <w:rPr>
          <w:lang w:val="sr-CS"/>
        </w:rPr>
        <w:t>РАЗЛОЗИ ЗА ДОНОШ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досадашњој пракси судова уочено је много недостатака и проблема у вези са радом вештака. Имајући у виду значај вештака у судском поступку, односно потребу за њиховим стручним знањем којим суд не располаже, потребно је донети закон којим се на другачији начин уређују услови за обављање послова вештачења као и поступак именовања и разрешења вештака. Поред тога важећи Закон о условима за обављање послова вештачења донет је још 1987. године и садржи застарела и анахрона решења, па је и из тог разлога  неопходно донети нов зако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слови за обављање послова вештачења морају бити тако постављени да обезбеде именовање најстручнијих лица за поједине области вештачења. Стога су предвиђени виши критеријуми, како у погледу стручне спреме, тако и у погледу радног искуства, стручног знања и практичних искустава у струц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д тога, будући да је обављање вештачења од утицаја на ефикасност и квалитет рада суда, потребно је изричито предвидети овлашћење суда да поднесе предлог за разрешење вештака који нестручно и неуредно обавља вештачења. Наиме, пратећи рад вештака, суд је у могућности да најбоље оцени његове стручне и професионалне квалитет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акође, предлаже се да министар надлежан за послове  правосуђа, сагледавајући потребе судова,  објављује јавни позив за именовање вештака. Тиме ће се постићи адекватан број вештака и правилнија распоређеност у појединим областима вештаче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III. </w:t>
      </w:r>
      <w:r>
        <w:rPr>
          <w:lang w:val="sr-CS"/>
        </w:rPr>
        <w:t xml:space="preserve">ОБЈАШЊЕЊЕ ОСНОВНИХ ПРАВНИХ ИНСТИТУТА И ПОЈЕДИНАЧНИХ РЕШЕЊ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водним одредбама Закона (чл</w:t>
      </w:r>
      <w:r>
        <w:rPr/>
        <w:t>.</w:t>
      </w:r>
      <w:r>
        <w:rPr>
          <w:lang w:val="sr-CS"/>
        </w:rPr>
        <w:t xml:space="preserve"> 1-5) дефинисани су послови вештачења као активности којима се суду пружају потребна стручна знања при утврђивању правно релевантних чињеница. Такође, одређено је да вештачење могу обављати физичка и правна лица, државни органи, као и научне и стручне установе. Вештака именује и разрешава министар надлежан за правосуђе.</w:t>
      </w:r>
    </w:p>
    <w:p>
      <w:pPr>
        <w:pStyle w:val="Normal"/>
        <w:jc w:val="both"/>
        <w:rPr/>
      </w:pPr>
      <w:r>
        <w:rPr>
          <w:lang w:val="sr-CS"/>
        </w:rPr>
        <w:tab/>
        <w:t>Чл</w:t>
      </w:r>
      <w:r>
        <w:rPr/>
        <w:t>.</w:t>
      </w:r>
      <w:r>
        <w:rPr>
          <w:lang w:val="sr-CS"/>
        </w:rPr>
        <w:t xml:space="preserve"> 6-10. Закона предвиђају се услови за обављање послова вештачења. Поред општих услова за рад у државним органима</w:t>
      </w:r>
      <w:r>
        <w:rPr/>
        <w:t>,</w:t>
      </w:r>
      <w:r>
        <w:rPr>
          <w:lang w:val="sr-CS"/>
        </w:rPr>
        <w:t xml:space="preserve"> физичко лице</w:t>
      </w:r>
      <w:r>
        <w:rPr/>
        <w:t xml:space="preserve"> </w:t>
      </w:r>
      <w:r>
        <w:rPr>
          <w:lang w:val="sr-CS"/>
        </w:rPr>
        <w:t>мора да испуни и следеће услове да би било именовано за вештака: да има одговарајућу високообразовање, најмање пет година радног искуства у струци, стручно знање и практична искуства. Стручно знање и практично искуство доказују се и објављеним стручним и научним радовима, као и мишљењима и препорукама судова, других државних органа и институција. Правно лице може обављати вештачење ако је уписано у регистар надлежног органа за делатност вештачења у одговарајућој области и ако има запослене који су уписани у Регистар вештака. Осим физичких и правних лица, вештачења могу обављати и државни органи, научне и стручне установ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ступак именовања и разрешења  вештака (чл. 11-14) предвиђа новине у односу на постојећа законска решења. Наиме, министар објављује јавни позив за именовање вештака, у складу са потребама судова. Кандидат за вештака подноси захтев за именовање, са прилозима којима се доказује испуњеност услова за обављање послова вештачења. О захтеву за именовање одлучује министар, против чијег решења је дозвољено вођење управног спора. Законом је одређена садржина захтева за именовање као и решења о именовању вештака. </w:t>
      </w:r>
      <w:r>
        <w:rPr>
          <w:lang w:val="ru-RU"/>
        </w:rPr>
        <w:t>Новим законским решењем предлаже се да вештак има печат (члан 15). О именованим вештацима евиденцију води министарство надлежно за послове правосуђа путем Регистра вештака, који се води у електронском облику и доступан је јавности преко интернет странице министарства.</w:t>
      </w:r>
    </w:p>
    <w:p>
      <w:pPr>
        <w:pStyle w:val="Normal"/>
        <w:jc w:val="both"/>
        <w:rPr/>
      </w:pPr>
      <w:r>
        <w:rPr>
          <w:lang w:val="ru-RU"/>
        </w:rPr>
        <w:tab/>
        <w:t>Законом је одређено да поступак за разрешење вештака због неуредног или нестручног вештачења могу поднети суд или други орган који води поступак, као и странке и други учесници у судском или другом поступку, а такође је   одређено и шта се сматра таквим вршењем вештачења. Осим овог, предвиђени су и други разлози за разрешење: непостојање услова за именовање, осуда за одређена кривична дела, изречена заштитна мера обављања одређене делатности и губитак пословне или радне способности и др. Вештак ће се разрешити и на сопствени захтев (чл. 18. и 19). Против решења којим се разрешава, вештак може покренути управни спор (члан 21)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Чл. 22-25. Закона садрже одредбе о правним лицима која врше послове вештачења. Предвиђено је да министарство надлежно за послове правосуђа води Регистар правних лица за обављање послова вештачења. О захтеву правног лица за упис у Регистар одлучује министар. </w:t>
      </w:r>
      <w:r>
        <w:rPr>
          <w:lang w:val="sr-CS"/>
        </w:rPr>
        <w:t>За разлику од досадашњег законског решења, прецизирају се разлози за брисање п</w:t>
      </w:r>
      <w:r>
        <w:rPr>
          <w:lang w:val="ru-RU"/>
        </w:rPr>
        <w:t>равног лица из регистра: ако престане да испуњава услове потребне за вршење послова вештачења, ако неуредно или нестручно врши вештачења и др. Против решења којим је одбијен захтев за упис, као и против решења о брисању из Регистра правно лице може покренути управни сп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једина права и обавезе вештака уређују се одредбама чл. 26-29. Закона. Вештак има право на накнаду трошкова и право на награду, чија се висина одређује прописом о накнади трошкова у судским поступцима. Вештак је дужан да вештачење обави у датом року, савесно и непристрасно и да чува тајност података до којих је дошао у обављању вештачењ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Прелазним и завршним одредбама Закона (чл. 30-32), одређују се рокови за именовање вештака, у складу са овим законом и уређује се положај вештака који су то својство стекли по одредбама важећег закона, којима својство вештака престаје ако у року од годину дана од ступања овог закона на снагу не буду именовани за вешта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IV. </w:t>
      </w:r>
      <w:r>
        <w:rPr>
          <w:lang w:val="ru-RU"/>
        </w:rPr>
        <w:t>ФИНАНСИЈСКА СРЕДСТВА ПОТРЕБНА ЗА СПРОВОЂЕЊЕ ЗАК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За спровођење овог закона није потребно обезбедитити додатна финансијска средства у буџету Републике Србиј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kstclanaM"/>
        <w:spacing w:before="0" w:after="0"/>
        <w:rPr/>
      </w:pPr>
      <w:r>
        <w:rPr>
          <w:lang w:val="ru-RU" w:eastAsia="en-US"/>
        </w:rPr>
        <w:tab/>
      </w:r>
      <w:r>
        <w:rPr>
          <w:lang w:val="en-US" w:eastAsia="en-US"/>
        </w:rPr>
        <w:t>V</w:t>
      </w:r>
      <w:r>
        <w:rPr>
          <w:lang w:val="ru-RU" w:eastAsia="en-US"/>
        </w:rPr>
        <w:t xml:space="preserve">. </w:t>
      </w:r>
      <w:r>
        <w:rPr/>
        <w:t>РАЗЛОЗИ ЗА ДОНОШЕЊЕ ЗАКОНА ПО ХИТНОМ ПОСТУПКУ</w:t>
      </w:r>
    </w:p>
    <w:p>
      <w:pPr>
        <w:pStyle w:val="TekstclanaM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TekstclanaM"/>
        <w:spacing w:before="0" w:after="0"/>
        <w:rPr>
          <w:lang w:val="sr-CS" w:eastAsia="en-US"/>
        </w:rPr>
      </w:pPr>
      <w:r>
        <w:rPr/>
        <w:tab/>
        <w:t xml:space="preserve">Предлаже се да се овај закон донесе по хитном поступку, будући да би његово недоношење по хитном поступку могло да проузрокује штетне последице по рад </w:t>
      </w:r>
      <w:r>
        <w:rPr>
          <w:lang w:val="sr-CS" w:eastAsia="en-US"/>
        </w:rPr>
        <w:t xml:space="preserve">правосудних органа </w:t>
      </w:r>
      <w:r>
        <w:rPr/>
        <w:t xml:space="preserve">у Републици Србији. </w:t>
      </w:r>
      <w:r>
        <w:rPr>
          <w:lang w:val="sr-CS" w:eastAsia="en-US"/>
        </w:rPr>
        <w:t xml:space="preserve">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kstclanaMCharChar">
    <w:name w:val="Tekst clana (M) Char Char"/>
    <w:basedOn w:val="DefaultParagraphFont"/>
    <w:qFormat/>
    <w:rPr>
      <w:sz w:val="24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clanaM">
    <w:name w:val="Tekst clana (M)"/>
    <w:basedOn w:val="Normal"/>
    <w:qFormat/>
    <w:pPr>
      <w:spacing w:before="120" w:after="0"/>
      <w:jc w:val="both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49:00Z</dcterms:created>
  <dc:creator>Marina Bogdanovic</dc:creator>
  <dc:description/>
  <cp:keywords/>
  <dc:language>en-US</dc:language>
  <cp:lastModifiedBy>Bojan</cp:lastModifiedBy>
  <cp:lastPrinted>2010-05-28T15:31:00Z</cp:lastPrinted>
  <dcterms:modified xsi:type="dcterms:W3CDTF">2010-06-01T11:49:00Z</dcterms:modified>
  <cp:revision>2</cp:revision>
  <dc:subject/>
  <dc:title>НАЦРТ</dc:title>
</cp:coreProperties>
</file>