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  <w:lang w:val="sr-CS"/>
        </w:rPr>
      </w:pPr>
      <w:r>
        <w:rPr>
          <w:color w:val="000000"/>
          <w:sz w:val="25"/>
          <w:szCs w:val="25"/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 w:val="25"/>
          <w:szCs w:val="25"/>
          <w:lang w:val="sr-CS"/>
        </w:rPr>
        <w:tab/>
      </w:r>
      <w:r>
        <w:rPr>
          <w:color w:val="000000"/>
          <w:lang w:val="sr-CS"/>
        </w:rPr>
        <w:t>На основу члана 30. став 2. Закона о средствима у својини Републи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рбије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 53/95, 3/96, 54/96, 32/97, 44/99 и 101/05)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члана 42. став 1. Закона о Влади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 55/05, 71/05-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справка, 101/07 и 65/08),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color w:val="000000"/>
          <w:lang w:val="sr-CS"/>
        </w:rPr>
        <w:t>О ИЗМЕНИ УРЕДБЕ О СРЕДСТВИМА РЕПРЕЗЕНТАЦИЈЕ И НАЧИ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ЊИХОВОГ КОРИШЋЕЊА И ОДРЖАВАЊА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У Уредби о средствима репрезентације и начину њиховог коришћења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ржавања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. 27/96, 7/97, 54/02, 83/03 и 110/04)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члану 6. став 1. после речи: „Србиј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 додају се речи: „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енералном секретару председника Републике</w:t>
      </w:r>
      <w:r>
        <w:rPr>
          <w:color w:val="000000"/>
          <w:lang w:val="ru-RU"/>
        </w:rPr>
        <w:t>”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У ставу 3. реч: „доноси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 замењује се речју: „донос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а после речи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„Србиј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 додају се речи: „и генерални секретар председни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епублике</w:t>
      </w:r>
      <w:r>
        <w:rPr>
          <w:color w:val="000000"/>
          <w:lang w:val="ru-RU"/>
        </w:rPr>
        <w:t>”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„Службеном гласнику Републике Србије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>05 Број: 110-3013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2. априла 2010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/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en-U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09:00Z</dcterms:created>
  <dc:creator> </dc:creator>
  <dc:description/>
  <cp:keywords/>
  <dc:language>en-US</dc:language>
  <cp:lastModifiedBy>JovanS</cp:lastModifiedBy>
  <dcterms:modified xsi:type="dcterms:W3CDTF">2010-04-23T15:09:00Z</dcterms:modified>
  <cp:revision>2</cp:revision>
  <dc:subject/>
  <dc:title>249</dc:title>
</cp:coreProperties>
</file>