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 xml:space="preserve">O ИЗМЕНАМА И </w:t>
      </w:r>
      <w:r>
        <w:rPr>
          <w:bCs/>
          <w:color w:val="000000"/>
          <w:lang w:val="sr-CS" w:eastAsia="en-US"/>
        </w:rPr>
        <w:t>ДОПУНАМА УРЕДБЕ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У 2010. ГОДИНИ</w:t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Уредби 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</w:t>
      </w:r>
      <w:r>
        <w:rPr>
          <w:lang w:val="sr-CS"/>
        </w:rPr>
        <w:t xml:space="preserve">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2/10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6</w:t>
      </w:r>
      <w:r>
        <w:rPr>
          <w:lang w:val="sr-CS"/>
        </w:rPr>
        <w:t>/10</w:t>
      </w:r>
      <w:r>
        <w:rPr>
          <w:lang w:val="ru-RU"/>
        </w:rPr>
        <w:t>)</w:t>
      </w:r>
      <w:r>
        <w:rPr>
          <w:lang w:val="sr-CS"/>
        </w:rPr>
        <w:t xml:space="preserve">, </w:t>
      </w:r>
      <w:r>
        <w:rPr>
          <w:lang w:val="ru-RU"/>
        </w:rPr>
        <w:t>у наслову после речи: „добара” додају се речи: „и туристичких путовањ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1. после речи: „трајних потрошних добара”, додају се речи: и куповину одређених туристичких путовања, са или без посредовања туристичке агенције, чије је одредиште путовања у Републици Србији (у даљем тексту: туристичких путовања)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. став 1. после речи: „произведених у Републици Србији”, додају се речи: „и туристичких путовањ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3. став 1. речи: „</w:t>
      </w:r>
      <w:r>
        <w:rPr>
          <w:color w:val="000000"/>
          <w:lang w:val="ru-RU" w:eastAsia="en-US"/>
        </w:rPr>
        <w:t>и до пет година за пољопривредну механизацију, намештај, тепихе, подне облоге, грађевински материјал и кућне апарате”</w:t>
      </w:r>
      <w:r>
        <w:rPr>
          <w:color w:val="000000"/>
          <w:lang w:val="sr-CS" w:eastAsia="en-US"/>
        </w:rPr>
        <w:t>, бришу с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en-US"/>
        </w:rPr>
        <w:t>После става 1. додају се три нова става који гласе: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Потрошачки кредити се одобравају и у динарима преко банке са роком отплате до три године са почеком од 12 месеци за пољопривредну механизацију, намештај, тепихе, подне облоге, грађевински материјал, санитарне уређаје, кућне апарате и набавку туристичких путовања до висине кредитне способности корисника кредита.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Корисник кредита у периоду почека плаћа камату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en-US"/>
        </w:rPr>
        <w:t>Право на коришћење потрошачких кредита из става 2. овог члана имају запослени у радном односу на неодређено време са редовним месечним примањима по основу зараде, корисници пензије по основу пензије и регистровани пољопривредници.”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Досадашњи став 2. постаје став 5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en-US"/>
        </w:rPr>
        <w:t>У досадашњем ставу 3. који постаје став 6. после речи: „Субвенционисани износ камате”, додају се речи: „за аутомобиле, тракторе, аутобусе, грађевинске машине и теретна моторна возила-камионе”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en-US"/>
        </w:rPr>
        <w:t>После досадашњег става 3. који постаје став 6. додаје се нови став који гласи: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Субвенционисани износ камате за пољопривредну механизацију, намештај, тепихе, подне облоге, грађевински материјал, санитарне уређаје, кућне апарате и набавку туристичких путовања, израчунава се тако што се референтна каматна стопа Народне банке Србије умањи за 3,5 процентна поена.”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У досадашњем ставу 4. који постаје став 8. речи: „става 3.”, замењују се речима: „става 6.”, </w:t>
      </w:r>
      <w:r>
        <w:rPr>
          <w:color w:val="000000"/>
          <w:lang w:val="en-US" w:eastAsia="en-US"/>
        </w:rPr>
        <w:t>a</w:t>
      </w:r>
      <w:r>
        <w:rPr>
          <w:color w:val="000000"/>
          <w:lang w:val="sr-CS" w:eastAsia="en-US"/>
        </w:rPr>
        <w:t xml:space="preserve"> после речи: „коначним износом камате за ту”, додаје се реч: „календарску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ле досадашњег става 4. који постаје став 8. додаје се нови став који гласи:</w:t>
      </w:r>
    </w:p>
    <w:p>
      <w:pPr>
        <w:pStyle w:val="Normal"/>
        <w:jc w:val="both"/>
        <w:rPr/>
      </w:pPr>
      <w:r>
        <w:rPr>
          <w:lang w:val="sr-CS"/>
        </w:rPr>
        <w:tab/>
        <w:t>„Фонд износ камате из става 7. овог члана преноси банци унапред за сваку годину на износ динарског кредита, с тим да се уплаћени износ камате сматра коначним износом камате за ту календарску годину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досадашњем ставу 5. који постаје став 10. речи: „</w:t>
      </w:r>
      <w:r>
        <w:rPr>
          <w:color w:val="000000"/>
          <w:lang w:val="ru-RU" w:eastAsia="en-US"/>
        </w:rPr>
        <w:t>и до 6,0 % годишње за пољопривредну механизацију, намештај, тепихе, подне облоге, грађевински материјал и кућне апарате</w:t>
      </w:r>
      <w:r>
        <w:rPr>
          <w:lang w:val="sr-CS"/>
        </w:rPr>
        <w:t xml:space="preserve"> ”, замењују се речима: „и до 7,5% годишње фиксно</w:t>
      </w:r>
      <w:r>
        <w:rPr>
          <w:color w:val="000000"/>
          <w:lang w:val="ru-RU" w:eastAsia="en-US"/>
        </w:rPr>
        <w:t xml:space="preserve"> за пољопривредну механизацију, намештај, тепихе, подне облоге, грађевински материјал</w:t>
      </w:r>
      <w:r>
        <w:rPr>
          <w:color w:val="000000"/>
          <w:lang w:val="sr-CS" w:eastAsia="en-US"/>
        </w:rPr>
        <w:t xml:space="preserve">, санитарне уређаје, </w:t>
      </w:r>
      <w:r>
        <w:rPr>
          <w:color w:val="000000"/>
          <w:lang w:val="ru-RU" w:eastAsia="en-US"/>
        </w:rPr>
        <w:t>кућне апарате</w:t>
      </w:r>
      <w:r>
        <w:rPr>
          <w:color w:val="000000"/>
          <w:lang w:val="sr-CS" w:eastAsia="en-US"/>
        </w:rPr>
        <w:t xml:space="preserve"> и туристичка путовања</w:t>
      </w:r>
      <w:r>
        <w:rPr>
          <w:lang w:val="sr-CS"/>
        </w:rPr>
        <w:t>”, у тачки 1) речи: „</w:t>
      </w:r>
      <w:r>
        <w:rPr>
          <w:lang w:val="sr-Latn-CS"/>
        </w:rPr>
        <w:t xml:space="preserve">из става 1. овог члана </w:t>
      </w:r>
      <w:r>
        <w:rPr>
          <w:lang w:val="sr-CS"/>
        </w:rPr>
        <w:t>произведена у Републици Србији”, замењују се речима: „из ст. 1 и 2. овог члана произведена у Републици Србији, односно да су туристичка путовања из става 2. овог члана реализована у Републици Србији”, а у тачки 2) после речи: „односно копије фискалног рачуна”, додају се речи: „или потврде о туристичком путовању уз давање на увид оригинала”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У досадашњем ставу 6. који постаје став 11. речи: „става </w:t>
      </w:r>
      <w:r>
        <w:rPr>
          <w:lang w:val="ru-RU"/>
        </w:rPr>
        <w:t>5</w:t>
      </w:r>
      <w:r>
        <w:rPr>
          <w:lang w:val="sr-CS"/>
        </w:rPr>
        <w:t>.”, замењују се речима: „става 10.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адашњи став 7. који постаје став 12. мења се и гласи: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lang w:val="sr-CS"/>
        </w:rPr>
        <w:t>„</w:t>
      </w:r>
      <w:r>
        <w:rPr>
          <w:color w:val="000000"/>
          <w:lang w:val="ru-RU" w:eastAsia="en-US"/>
        </w:rPr>
        <w:t xml:space="preserve">Ако корисник кредита не поступи на начин и у року из става </w:t>
      </w:r>
      <w:r>
        <w:rPr>
          <w:color w:val="000000"/>
          <w:lang w:val="sr-CS" w:eastAsia="en-US"/>
        </w:rPr>
        <w:t xml:space="preserve">10. </w:t>
      </w:r>
      <w:r>
        <w:rPr>
          <w:color w:val="000000"/>
          <w:lang w:val="ru-RU" w:eastAsia="en-US"/>
        </w:rPr>
        <w:t xml:space="preserve">тачка 2) овог члана камата која се коначно обрачунава кориснику увећава се за </w:t>
      </w:r>
      <w:r>
        <w:rPr>
          <w:color w:val="000000"/>
          <w:lang w:val="sr-CS" w:eastAsia="en-US"/>
        </w:rPr>
        <w:t>4</w:t>
      </w:r>
      <w:r>
        <w:rPr>
          <w:color w:val="000000"/>
          <w:lang w:val="ru-RU" w:eastAsia="en-US"/>
        </w:rPr>
        <w:t>% годишње</w:t>
      </w:r>
      <w:r>
        <w:rPr>
          <w:color w:val="000000"/>
          <w:lang w:val="sr-CS" w:eastAsia="en-US"/>
        </w:rPr>
        <w:t xml:space="preserve"> за аутомобил, трактор, аутобус, грађевинску машину и теретно моторно возило-камион, а за пољопривредну механизацију, намештај, тепихе, подне облоге, грађевински материјал, санитарне уређаје, кућне апарате и туристичка путовања увећава се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>за субвенционисани износ камате из става 7. овог члана.”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4. став 1. речи: „став 5”, замењују се речима: „став </w:t>
      </w:r>
      <w:r>
        <w:rPr>
          <w:lang w:val="sr-Latn-CS"/>
        </w:rPr>
        <w:t>10</w:t>
      </w:r>
      <w:r>
        <w:rPr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У Београду,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620" w:footer="72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28:00Z</dcterms:created>
  <dc:creator>Dejan Radulovic</dc:creator>
  <dc:description/>
  <cp:keywords/>
  <dc:language>en-US</dc:language>
  <cp:lastModifiedBy>JovanS</cp:lastModifiedBy>
  <cp:lastPrinted>2010-03-26T10:59:00Z</cp:lastPrinted>
  <dcterms:modified xsi:type="dcterms:W3CDTF">2010-03-31T16:28:00Z</dcterms:modified>
  <cp:revision>2</cp:revision>
  <dc:subject/>
  <dc:title>ПРЕДЛОГ</dc:title>
</cp:coreProperties>
</file>