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04. 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о туризму („Службени гласник РС”, број 36/09) и члана 42. став 1. Закона о Влади („Службени гласник РС”, бр. 55/05, 71/05-исправка, 101/07 и 65/08)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М И НАЈНИЖЕМ ИЗНОСУ БОРАВИШНЕ ТАК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уредб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највиши и најнижи износ боравишне таксе за сваку категорију туристичког мес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боравишне таксе утврђује се у динарским износима различито по зонама туристичког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прву категорију (I) туристичког места утврђује се највиши и најнижи износ боравишне таксе у распону</w:t>
      </w:r>
      <w:r>
        <w:rPr/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другу категорију (II) туристичког места утврђује се највиши и најнижи износ</w:t>
      </w:r>
      <w:r>
        <w:rPr/>
        <w:t xml:space="preserve"> боравишне таксе у распону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трећу категорију (III) туристичког места утврђује се највиши и најнижи износ</w:t>
      </w:r>
      <w:r>
        <w:rPr/>
        <w:t xml:space="preserve"> боравишне таксе у распону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За четврту категорију (IV) туристичког места утврђује се највиши и најнижи износ</w:t>
      </w:r>
      <w:r>
        <w:rPr/>
        <w:t xml:space="preserve"> боравишне таксе у распону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4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ind w:left="360" w:hanging="0"/>
        <w:rPr>
          <w:szCs w:val="24"/>
          <w:lang w:val="ru-RU"/>
        </w:rPr>
      </w:pPr>
      <w:r>
        <w:rPr/>
        <w:t>О б р а з л о ж е њ е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sr-CS"/>
        </w:rPr>
        <w:t>сн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 доношење Уредбе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Основ за доношење ове уредбе садржан је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4. 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Закона о туризму ("Сл. гласник РС", број 36</w:t>
      </w:r>
      <w:r>
        <w:rPr>
          <w:rFonts w:cs="Times New Roman" w:ascii="Times New Roman" w:hAnsi="Times New Roman"/>
          <w:lang w:val="ru-RU"/>
        </w:rPr>
        <w:t>/09</w:t>
      </w:r>
      <w:r>
        <w:rPr>
          <w:rFonts w:cs="Times New Roman" w:ascii="Times New Roman" w:hAnsi="Times New Roman"/>
        </w:rPr>
        <w:t xml:space="preserve">), којим је прописано да </w:t>
      </w:r>
      <w:r>
        <w:rPr>
          <w:rFonts w:cs="Times New Roman" w:ascii="Times New Roman" w:hAnsi="Times New Roman"/>
          <w:lang w:val="ru-RU"/>
        </w:rPr>
        <w:t>Влада за сваку категорију туристичког места посебно утврђује највиши и најнижи износ боравишне таксе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Разлози за доношење  Уредбе </w:t>
      </w:r>
    </w:p>
    <w:p>
      <w:pPr>
        <w:pStyle w:val="Normal"/>
        <w:tabs>
          <w:tab w:val="clear" w:pos="708"/>
          <w:tab w:val="left" w:pos="1152" w:leader="none"/>
        </w:tabs>
        <w:spacing w:before="28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Чланом 104. ст. 1.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о туризму,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, саобраћајне и туристичке инфраструктуре. </w:t>
      </w:r>
    </w:p>
    <w:p>
      <w:pPr>
        <w:pStyle w:val="Normal"/>
        <w:spacing w:before="280" w:after="200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ајући у виду потребу за уједначавањем висине боравишне таксе на територији Републике Србије у складу са категоријом туристичког места, односно вредностима туристичког места које су на располагању туристима а изражене су одговарајућом категоријом, неопходно је доношење предложене уредбе којом се прописују </w:t>
      </w:r>
      <w:r>
        <w:rPr>
          <w:rFonts w:cs="Times New Roman" w:ascii="Times New Roman" w:hAnsi="Times New Roman"/>
          <w:lang w:val="ru-RU"/>
        </w:rPr>
        <w:t>највиши и најнижи износи боравишне таксе за сваку појединачну категорију, као и зону у оквиру туристичког места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sr-CS"/>
        </w:rPr>
        <w:t>б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sr-CS"/>
        </w:rPr>
        <w:t>ашњење појединачних решења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Предмет (члан 1.)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вим чланом се одређује шта Уредба регулише</w:t>
      </w:r>
      <w:bookmarkStart w:id="0" w:name="SADRZAJ_166"/>
      <w:r>
        <w:rPr>
          <w:rFonts w:cs="Times New Roman" w:ascii="Times New Roman" w:hAnsi="Times New Roman"/>
          <w:bCs/>
          <w:lang w:val="sr-CS"/>
        </w:rPr>
        <w:t xml:space="preserve">, а то 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утврђивање највишег и најнижег износа боравишне таксе за сваку категорију туристичког места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виши и најнижи износ боравишне так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(члан 2-6.)</w:t>
      </w:r>
    </w:p>
    <w:p>
      <w:pPr>
        <w:pStyle w:val="Normal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Чланови 2-6. регулишу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и и најнижи износ боравишне таксе за сваку категорију туристичког места и зону у оквиру туристичког места који се плаћа у динарским износи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lang w:val="af-ZA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before="280" w:after="0"/>
        <w:rPr>
          <w:bCs/>
        </w:rPr>
      </w:pPr>
      <w:r>
        <w:rPr>
          <w:bCs/>
        </w:rPr>
        <w:tab/>
        <w:t>За спровођење ове уредбе нису потребна средства из буџета Републике Србиј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lang w:val="af-ZA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 xml:space="preserve">Анализа ефеката уредбе 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before="280" w:after="0"/>
        <w:rPr>
          <w:bCs/>
        </w:rPr>
      </w:pPr>
      <w:r>
        <w:rPr>
          <w:bCs/>
        </w:rPr>
        <w:tab/>
        <w:t xml:space="preserve">Приликом утврђивања предлога </w:t>
      </w:r>
      <w:r>
        <w:rPr/>
        <w:t>највишег и најнижег износа боравишне таксе за сваку категорију туристичког места и зону у оквиру туристичког места извршена је анализа висине боравишне таксе у референтним туристичким местима у Србији</w:t>
      </w:r>
      <w:r>
        <w:rPr>
          <w:bCs/>
        </w:rPr>
        <w:t>. Постојећим одлукама локалних самоуправа висина боравишне таксе у Београду је 121 динар у Новом Саду 115 динара, Нишу 50 динара, Врњачкој Бањи 90 динара, Златибору 100,  Копаонику 100 (Рашка-100, Брус-70), Палићу 109, Соко Бањи 65,  Крагујевцу 50 динара у центру и 30 динара на периферији града, итд. Различити нивои висине боравишне таксе по местима која имају приближно исти ниво изграђености инфраструктуре и сличне нивое попуњености објеката упућује на потребу доношења уредбе којом се прецизирају критеријуми за утврђивање висине боравишне таксе.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before="280" w:after="0"/>
        <w:rPr/>
      </w:pPr>
      <w:r>
        <w:rPr/>
        <w:tab/>
        <w:t>Предложеном висином боравишне таксе обезбеђују се позитивни економско-финансијски ефекти, јер износи прописани овом уредбом неће бити додатно оптерећење корисницима туристичких услуга и субјектима регистрованим за пружање услуга смештаја а наплата њиховог износа омогућиће ефикасност и квалитет у пружању туристичких услуга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24"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24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8:00Z</dcterms:created>
  <dc:creator>Ljuba</dc:creator>
  <dc:description/>
  <cp:keywords/>
  <dc:language>en-US</dc:language>
  <cp:lastModifiedBy>JovanS</cp:lastModifiedBy>
  <cp:lastPrinted>2010-03-11T16:05:00Z</cp:lastPrinted>
  <dcterms:modified xsi:type="dcterms:W3CDTF">2010-03-12T16:28:00Z</dcterms:modified>
  <cp:revision>2</cp:revision>
  <dc:subject/>
  <dc:title/>
</cp:coreProperties>
</file>