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27. став 2. Закона о железници  („Службени гласник РС”, број 18/05),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lang w:val="sr-CS"/>
        </w:rPr>
        <w:t xml:space="preserve">О МЕТОДОЛОГИЈИ ВРЕДНОВАЊА ЕЛЕМЕНАТА ЗА УТВРЂИВАЊЕ ВИСИНЕ НАКНАДЕ ЗА КОРИШЋЕЊЕ ЖЕЛЕЗНИЧКЕ ИНФРАСТРУКТУРЕ, ОРГАНИЗОВАЊЕ И РЕГУЛИСАЊЕ ЖЕЛЕЗНИЧКОГ САОБРАЋАЈА  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lang w:val="sr-CS"/>
        </w:rPr>
      </w:pPr>
      <w:r>
        <w:rPr>
          <w:lang w:val="sr-CS"/>
        </w:rPr>
        <w:tab/>
        <w:t>Овом уредбом утврђује се Методологија вредновања елемената за утврђивање висине накнаде за коришћење железничке инфраструктуре, организовање и регулисање железничког саобраћаја, која је одштампана уз ову уредбу и чини њен саставни део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Број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Београду, 4.марта 2010. године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56:00Z</dcterms:created>
  <dc:creator>Tatjana Mirkovic</dc:creator>
  <dc:description/>
  <cp:keywords/>
  <dc:language>en-US</dc:language>
  <cp:lastModifiedBy>JovanS</cp:lastModifiedBy>
  <cp:lastPrinted>2010-03-05T12:17:00Z</cp:lastPrinted>
  <dcterms:modified xsi:type="dcterms:W3CDTF">2010-03-05T15:56:00Z</dcterms:modified>
  <cp:revision>2</cp:revision>
  <dc:subject/>
  <dc:title>ПРЕДЛОГ</dc:title>
</cp:coreProperties>
</file>