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585143080"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36986265"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1757609662"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1654400816"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