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"/>
        <w:rPr>
          <w:lang w:val="ru-RU"/>
        </w:rPr>
      </w:pPr>
      <w:r>
        <w:rPr>
          <w:lang w:val="ru-RU"/>
        </w:rPr>
        <w:t>На основу члана 99а став 4. Закона о водама („Службени гласник РС”, бр. 46/91, 53/93, 53/93 - др. закон, 67/93 - др. закон, 48/94 - др. закон, 54/96 и 101/05 - др. закон)</w:t>
      </w:r>
      <w:r>
        <w:rPr>
          <w:spacing w:val="-1"/>
          <w:lang w:val="ru-RU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, 71/05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исправка,</w:t>
      </w:r>
      <w:r>
        <w:rPr>
          <w:spacing w:val="-1"/>
          <w:lang w:val="sr-CS"/>
        </w:rPr>
        <w:t xml:space="preserve"> 101/07 и 65/08</w:t>
      </w:r>
      <w:r>
        <w:rPr>
          <w:spacing w:val="-1"/>
          <w:lang w:val="ru-RU"/>
        </w:rPr>
        <w:t xml:space="preserve">),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 УТВРЂИВАЊУ ПРОГРАМА ИЗГРАДЊЕ, РЕКОНСТРУК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ДРЖАВАЊА ВОДОПРИВРЕДНИХ ОБЈЕК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2010. ГОДИНУ</w:t>
      </w:r>
    </w:p>
    <w:p>
      <w:pPr>
        <w:pStyle w:val="Normal"/>
        <w:ind w:firstLine="10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77"/>
        <w:rPr/>
      </w:pPr>
      <w:r>
        <w:rPr>
          <w:lang w:val="ru-RU"/>
        </w:rPr>
        <w:t xml:space="preserve">Овом уредбом утврђује се Програм изградње, реконструкције и одржавања водопривредних објеката за 2010. годину, који је одштампан уз ову уредбу и чини њен саставни део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ind w:firstLine="1077"/>
        <w:rPr/>
      </w:pPr>
      <w:r>
        <w:rPr>
          <w:rFonts w:cs="Times New Roman" w:ascii="Times New Roman" w:hAnsi="Times New Roman"/>
          <w:szCs w:val="24"/>
          <w:lang w:val="ru-RU"/>
        </w:rPr>
        <w:t xml:space="preserve">Врста водопривредних објеката и радова, као и обим потребних финансијских средстава за изградњу, реконструкцију и одржавање водопривредних објеката и извођење радова утврђени су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рограмом из члана 1. ове уредбе. 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ind w:firstLine="1077"/>
        <w:rPr/>
      </w:pPr>
      <w:r>
        <w:rPr>
          <w:rFonts w:cs="Times New Roman" w:ascii="Times New Roman" w:hAnsi="Times New Roman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szCs w:val="24"/>
          <w:lang w:val="sr-CS"/>
        </w:rPr>
        <w:t>осмог дана од дана</w:t>
      </w:r>
      <w:r>
        <w:rPr>
          <w:rFonts w:cs="Times New Roman" w:ascii="Times New Roman" w:hAnsi="Times New Roman"/>
          <w:szCs w:val="24"/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                    /2010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CS"/>
        </w:rPr>
        <w:t>18</w:t>
      </w:r>
      <w:r>
        <w:rPr>
          <w:lang w:val="ru-RU"/>
        </w:rPr>
        <w:t xml:space="preserve">. </w:t>
      </w:r>
      <w:r>
        <w:rPr>
          <w:lang w:val="sr-CS"/>
        </w:rPr>
        <w:t>фебруара 2</w:t>
      </w:r>
      <w:r>
        <w:rPr>
          <w:lang w:val="ru-RU"/>
        </w:rPr>
        <w:t>010. године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ПРВИ ПОТПРЕДСЕДНИК ВЛАДЕ –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118" w:bottom="125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/>
      </w:pPr>
      <w:r>
        <w:rPr>
          <w:lang w:val="sr-CS"/>
        </w:rPr>
        <w:t>ЗАМЕНИК ПРЕДСЕДНИКА ВЛАДЕ</w:t>
      </w:r>
      <w:r>
        <w:rPr>
          <w:lang w:val="ru-RU"/>
        </w:rPr>
        <w:t>,</w:t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ГРАМ</w:t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ГРАДЊЕ, РЕКОНСТРУКЦИЈЕ И ОДРЖАВАЊА ВОДОПРИВРЕДНИХ ОБЈЕКАТА ЗА 2010. ГОДИН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У 2010. години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>бавиће се радови на изградњи, реконструкцији и одржавању следећих водопривредних објеката: вишенаменских брана и акумулација, система за водоснабдевање, постројења за пречишћавање отпадних вода, објеката за одбрану од поплава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ђе, у 2010. години изводиће се радови на спровођењу одбране од поплава и леда, противерозиони радови, радови на изради студија и пројеката, на утврђивању квалитета вода, на отклањању хаваријских загађења, као и послови који произлазе из међународне сарадње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 средства утврђена овим програмом распоређују се по равномерној динамици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едени објекти и радови и износ средстава за те објекте и радове, дати су у следећој табели: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2880"/>
      </w:tblGrid>
      <w:tr>
        <w:trPr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бјекти и радов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средстава буџета Републике Срб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Вишенаменске бране и акумулациј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1</w:t>
            </w:r>
            <w:r>
              <w:rPr/>
              <w:t>30</w:t>
            </w:r>
            <w:r>
              <w:rPr>
                <w:lang w:val="sr-CS"/>
              </w:rPr>
              <w:t>.000.000</w:t>
            </w:r>
          </w:p>
        </w:tc>
      </w:tr>
      <w:tr>
        <w:trPr>
          <w:trHeight w:val="1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Водоснабдевањ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00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штита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3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штита од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125.</w:t>
            </w:r>
            <w:r>
              <w:rPr/>
              <w:t>572.9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Студије, пројекти и припрема инвести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79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еђународна сара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80.000.000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.344.572.919</w:t>
            </w:r>
          </w:p>
        </w:tc>
      </w:tr>
    </w:tbl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ind w:firstLine="10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Расподела средстава по групама објеката и радова, укључујући и неизмирене обавезе </w:t>
      </w:r>
      <w:r>
        <w:rPr>
          <w:rFonts w:cs="Times New Roman" w:ascii="Times New Roman" w:hAnsi="Times New Roman"/>
          <w:lang w:val="sr-CS"/>
        </w:rPr>
        <w:t xml:space="preserve">за изведене радове, односно извршене послове из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RU"/>
        </w:rPr>
        <w:t>рограма изградње, реконструкције и одржавања водопривредних објеката за 2009. годину, вршиће се на следећи начин:</w:t>
      </w:r>
    </w:p>
    <w:p>
      <w:pPr>
        <w:pStyle w:val="TextBodyIndent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440" w:hanging="1440"/>
        <w:rPr/>
      </w:pPr>
      <w:r>
        <w:rPr>
          <w:lang w:val="sr-CS"/>
        </w:rPr>
        <w:t>1. </w:t>
      </w:r>
      <w:r>
        <w:rPr/>
        <w:t>Вишенаменске бране и акумулације</w:t>
      </w:r>
    </w:p>
    <w:p>
      <w:pPr>
        <w:pStyle w:val="Style1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Вишенаменске бране и акумулац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1.1.</w:t>
            </w:r>
            <w:r>
              <w:rPr/>
              <w:t> </w:t>
            </w:r>
            <w:r>
              <w:rPr>
                <w:lang w:val="sr-CS"/>
              </w:rPr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Ровни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Селова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Првонек”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/>
              <w:t>1.</w:t>
            </w:r>
            <w:r>
              <w:rPr>
                <w:lang w:val="sr-CS"/>
              </w:rPr>
              <w:t>0</w:t>
            </w:r>
            <w:r>
              <w:rPr/>
              <w:t>95.000</w:t>
            </w:r>
            <w:r>
              <w:rPr>
                <w:lang w:val="sr-CS"/>
              </w:rPr>
              <w:t>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1.2. Одржавање бран</w:t>
            </w:r>
            <w:r>
              <w:rPr>
                <w:lang w:val="sr-CS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- „Александровац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- „Врутци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/>
              <w:t>35</w:t>
            </w:r>
            <w:r>
              <w:rPr>
                <w:lang w:val="sr-CS"/>
              </w:rPr>
              <w:t>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/>
              <w:t>1.</w:t>
            </w:r>
            <w:r>
              <w:rPr>
                <w:lang w:val="sr-CS"/>
              </w:rPr>
              <w:t>130</w:t>
            </w:r>
            <w:r>
              <w:rPr/>
              <w:t>.000.000</w:t>
            </w:r>
          </w:p>
        </w:tc>
      </w:tr>
    </w:tbl>
    <w:p>
      <w:pPr>
        <w:pStyle w:val="Normal"/>
        <w:ind w:firstLine="902"/>
        <w:rPr>
          <w:lang w:val="sr-CS"/>
        </w:rPr>
      </w:pPr>
      <w:r>
        <w:rPr>
          <w:lang w:val="sr-CS"/>
        </w:rPr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2010. години обавиће се радови на: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- изградњи бране и акумулације „Ариље” - профил „Сврачково” која је, поред приоритетне намене за водоснабдевање становништва и индустрије насеља у општинама Ариље, Пожега, Лучани, Чачак и Горњи Милановац, предвиђена и за производњу електричне енергије, оплемењивање малих вода обезбеђењем гарантованог протока, контролу наноса и ублажавање поплавних таласа. У 2010. години су планирани радови на </w:t>
      </w:r>
      <w:r>
        <w:rPr>
          <w:rFonts w:cs="Times New Roman" w:ascii="Times New Roman" w:hAnsi="Times New Roman"/>
          <w:color w:val="000000"/>
          <w:sz w:val="24"/>
        </w:rPr>
        <w:t>изградњи приступних саобраћајница, градилишних путева и објеката, дела цевовода сирове воде, далековода, набавка телекомуникационог кабла, спровођење поступка експропријације, и др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- изградњи бране и акумулације „Ровни”, чија је намена водоснабдевање становништва и индустрије у општинама Ваљево, Мионица, Лајковац, Лазаревац и Уб, обезбеђење гарантованог минималног протока у маловођу, одбрана од поплава, за потребе Јавног предузећа „Електропривреда Србије” и др. У 2010. години су планирани радови на </w:t>
      </w:r>
      <w:r>
        <w:rPr>
          <w:rFonts w:cs="Times New Roman" w:ascii="Times New Roman" w:hAnsi="Times New Roman"/>
          <w:color w:val="000000"/>
          <w:sz w:val="24"/>
        </w:rPr>
        <w:t>завршетку валобрана са путем преко бране, техничком осматрању, претварању опточног тунела у темељни испуст, изградњи саобраћајница, чишћењу површина будуће акумулације, систему обавештавања и осматрања, антиерозиони радови, повезивању телемерних станица и хидромеханичке и електро опреме, пуњењу акумулације, спровођење поступка експропријације, и др.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изградњи бране и акумулације „Селова”, чија је намена водоснабдевање становништва и индустрије у општинама Куршумлија, Прокупље, Блаце, Мерошина, Житорађа и Ниш, заштита од поплава и наноса, обезбеђење гарантованог минималног протока у маловођу, наводњавање, производња електричне енергије и др. У 2010. години су планирани радови на </w:t>
      </w:r>
      <w:r>
        <w:rPr>
          <w:rFonts w:cs="Times New Roman" w:ascii="Times New Roman" w:hAnsi="Times New Roman"/>
          <w:color w:val="000000"/>
          <w:sz w:val="24"/>
        </w:rPr>
        <w:t>завршетку командне зграде, санацији клизишта иза водозахватне куле, завршетку валобрана и пута преко бране, изради пројекта градилишног пута до Луковске бање, и др.;</w:t>
      </w:r>
    </w:p>
    <w:p>
      <w:pPr>
        <w:pStyle w:val="TextBody"/>
        <w:spacing w:before="0" w:after="0"/>
        <w:ind w:firstLine="1077"/>
        <w:rPr/>
      </w:pPr>
      <w:r>
        <w:rPr>
          <w:lang w:val="ru-RU"/>
        </w:rPr>
        <w:t xml:space="preserve">- изградњи </w:t>
      </w:r>
      <w:r>
        <w:rPr>
          <w:lang w:val="sr-CS"/>
        </w:rPr>
        <w:t xml:space="preserve">бране и акумулације „Првонек”, чија је намена водоснабдевање становништва и индустрије у општинама Врање и Бујановац, обезбеђење гарантованог минималног протока у маловођу, одбрана од поплава. У 2010. години су планирани радови на </w:t>
      </w:r>
      <w:r>
        <w:rPr>
          <w:color w:val="000000"/>
          <w:lang w:val="sr-CS"/>
        </w:rPr>
        <w:t>завршетку санације процуривања кроз преградни профил бране, завршетку санација клизишта код водозахватне куле, завршетку радова на ходротехничком уређењу низводно од бране, и др.;</w:t>
      </w:r>
    </w:p>
    <w:p>
      <w:pPr>
        <w:pStyle w:val="Normal"/>
        <w:ind w:firstLine="1200"/>
        <w:rPr/>
      </w:pPr>
      <w:r>
        <w:rPr>
          <w:lang w:val="sr-CS"/>
        </w:rPr>
        <w:t xml:space="preserve">- одржавању бране и акумулације „Александровац”, чија је намена ублажавање поплавног таласа, задржавање наноса и др. У 2010. години су планирани радови на </w:t>
      </w:r>
      <w:r>
        <w:rPr>
          <w:color w:val="000000"/>
          <w:lang w:val="sr-CS"/>
        </w:rPr>
        <w:t>водозахвату и одводу воде из акумулације;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 одржавању бране и акумулације „Врутци”, чија је намена водоснабдевање насеља у граду Ужице и општинама Чајетина и Бајина Башта, оплемењивање малих вода Западне Мораве, као и заштита од поплава града Ужица. У 2010. години су планирани радови на заптивању процуривања кроз тело бране, технички преглед објекта и др.</w:t>
      </w:r>
    </w:p>
    <w:p>
      <w:pPr>
        <w:pStyle w:val="Normal"/>
        <w:ind w:firstLine="1077"/>
        <w:rPr>
          <w:lang w:val="ru-RU"/>
        </w:rPr>
      </w:pPr>
      <w:r>
        <w:rPr>
          <w:lang w:val="sr-CS"/>
        </w:rPr>
        <w:t>Учешће средстава буџета Републике Србије у финансирању изградње и одржавања брана и акумулација „Ариље” - профил „Сврачково” „Ровни”, „Селова”, „Првонек”, „Александровац” и „Врутци” је 100%.</w:t>
      </w:r>
    </w:p>
    <w:p>
      <w:pPr>
        <w:pStyle w:val="Normal"/>
        <w:ind w:firstLine="1077"/>
        <w:rPr>
          <w:lang w:val="ru-RU"/>
        </w:rPr>
      </w:pPr>
      <w:r>
        <w:rPr>
          <w:lang w:val="ru-RU"/>
        </w:rPr>
        <w:t>За финансирање изградње и одржавања вишенаменских брана и акумулација, као и за реализацију преузетих а неизмирених обавеза по том основу из 200</w:t>
      </w:r>
      <w:r>
        <w:rPr>
          <w:lang w:val="sr-CS"/>
        </w:rPr>
        <w:t>9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планирано је 1.</w:t>
      </w:r>
      <w:r>
        <w:rPr>
          <w:lang w:val="sr-CS"/>
        </w:rPr>
        <w:t>130</w:t>
      </w:r>
      <w:r>
        <w:rPr>
          <w:lang w:val="ru-RU"/>
        </w:rPr>
        <w:t xml:space="preserve">.000.000 динара.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lang w:val="ru-RU"/>
        </w:rPr>
        <w:t>В</w:t>
      </w:r>
      <w:r>
        <w:rPr>
          <w:b/>
        </w:rPr>
        <w:t>одоснабдевање</w:t>
      </w:r>
    </w:p>
    <w:p>
      <w:pPr>
        <w:pStyle w:val="Style11"/>
        <w:ind w:firstLine="108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обј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Изградња и реконструкција објеката за водоснабдевање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.000.000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>
          <w:lang w:val="sr-CS"/>
        </w:rPr>
      </w:pPr>
      <w:r>
        <w:rPr>
          <w:lang w:val="sr-CS"/>
        </w:rPr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 2010. години обавиће се радови на изградњи и реконструкцији објеката (црпних станица, цевовода и резервоара) следећих регионалних система за снабдевање водом: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Горње - јужноморавски регионални систем водоснабдевања: Пчињски подсистем: општине Бујановац и Врање са акумулације „Првонек”; Бујановац, Прешево, Трговиште са акумулације на реци Пчињи, Подсистем Власинско језеро: општине Владичин Хан, Сурдулица, Босилеград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До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јужноморавски регионални систем водоснабдевања: Власински подсистем: општине Власотинце, Бабушница, Црна Трава; Јабланички подсистем: општине Лесковац „Барје”, Дољевац и Бојник „Брестовац”; Лебане и Медвеђа „Кључ”, Топлички подсистем: део града Ниша, општине Дољевац, Мерошина, Житорађа, Прокупље, Блаце и Куршумлија „Селова”; Нишавски подсистем: Ниш, Гаџин Хан, Мерошина, Бела Паланка, Пирот, Димитровград, акумулација „Завој” подземне воде „Медијана”; Моравички подсистем: Соко Бања, Алексинац, Ражањ акумулација „Бован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Западноморавско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рзавски регионални систем водоснабдевања: Подсистем „Увац”: </w:t>
      </w:r>
      <w:r>
        <w:rPr>
          <w:rFonts w:cs="Times New Roman" w:ascii="Times New Roman" w:hAnsi="Times New Roman"/>
          <w:color w:val="000000"/>
          <w:sz w:val="24"/>
        </w:rPr>
        <w:t>Нова</w:t>
      </w:r>
      <w:r>
        <w:rPr>
          <w:rFonts w:cs="Times New Roman" w:ascii="Times New Roman" w:hAnsi="Times New Roman"/>
          <w:sz w:val="24"/>
        </w:rPr>
        <w:t xml:space="preserve"> Варош, Прибој, Пријепоље, Сјеница: акумулација „Сјеница” и акумулација „Увац”; Подсистем „Врутци”: Ужице, Чајетина, Бајина Башта, акумулација „Врутци” и акумулација „Златибор”; Подсистем „Рзав”: прва фаза „Ариље”, Пожега, Лучани, Чачак и Горњи Милановац, акумулација „Ариље”, друга фаза: Косјерић, Лајковац, Љиг, Уб, Београд, акумулација „Роге” и акумулација „Орловача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Ибарско - шумадијски регионални систем водоснабдевања: Краљево, Врњачка Бања, Трстеник, Крагујевац, Кнић, Баточина, Рача, Топола, Аранђеловац, акумулација „Гружа”, акумулација „Лопатница”, Рашка, Нови Пазар и Тутин;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Расинско - поморавски регионални систем водоснабдевања: општине Крушевац, Александровац, Варварин, Ћићевац, део општине Ражањ, Параћин, Ћуприја, Јагодина акумулација „Ћелије”, Деспотовац, Свилајнац, река Црница, река Ресава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Тимочки регионални систем водоснабдевања: општине Бор, Зајечар, Бољевац, Неготин и Књажевац, акумулација „Грлиште” и акумулација „Боговина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Млавско - моравски регионални систем водоснабдевања: општине Петровац, Мало Црниће, Пожаревац, Жабари, Велика Плана, Смедеревска Паланка, Смедерево, Велико Градиште, Голубац, Кучево и Мајданпек, подземне воде „Годомин”, подземне воде „Шалинац”, подземне воде „Петка”, акумулација реке Млава и акумулација реке Пек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Колубарски регионални систем водоснабдевања: општине Ваљево, Мионица, Лајковац, Лазаревац, Уб акумулација „Ровни”, (друга фаза: акумулације „Увац - Рзав”)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Савско - београдски регионални систем водоснабдевања: 10 општина Београд и општине Гроцка, Барајево, Сопот, Младеновац и Обреновац, подземне воде Саве, речне воде Саве, речне воде Дунава, подземне воде и речне воде Дрине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дземне воде „Шалинац-Годомин” и речне воде „Увац - Рзав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- Мачвански регионални систем водоснабдевања: општине Шабац, Богатић, Лозница, Мали Зворник, Осечина, Љубовија, Владимирци, Коцељева, подземне воде „Бадовинци-Дрина”, подземне воде „Јарак - Сава”, акумулација реке Љубовиђа. 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/>
      </w:pPr>
      <w:r>
        <w:rPr>
          <w:lang w:val="sr-CS"/>
        </w:rPr>
        <w:t>У 2010. години обавиће се и радови на изградњи и реконструкцији објеката за водоснабдевање насеља која се не могу укључити у регионалне системе за снабдевање водом,</w:t>
      </w:r>
      <w:r>
        <w:rPr>
          <w:lang w:val="ru-RU"/>
        </w:rPr>
        <w:t xml:space="preserve"> </w:t>
      </w:r>
      <w:r>
        <w:rPr>
          <w:lang w:val="sr-CS"/>
        </w:rPr>
        <w:t>и то у општинама Ивањица, Бајина Башта, Деспотовац, Крупањ, Свилајнац, Рековац, Брус, Сврљиг, Кладово, Жагубица, Доњи Милановац, Књажевац и Љубовија.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>
          <w:lang w:val="sr-CS"/>
        </w:rPr>
      </w:pPr>
      <w:r>
        <w:rPr>
          <w:lang w:val="ru-RU"/>
        </w:rPr>
        <w:t xml:space="preserve">Учешће средстава буџета Републике Србије у финансирању објеката регионалних система за снабдевање водом, осим дистрибуције воде и </w:t>
      </w:r>
      <w:r>
        <w:rPr>
          <w:lang w:val="sr-CS"/>
        </w:rPr>
        <w:t>објеката за водоснабдевање насеља која се не могу укључити у регионалне системе за снабдевање водом</w:t>
      </w:r>
      <w:r>
        <w:rPr>
          <w:lang w:val="ru-RU"/>
        </w:rPr>
        <w:t xml:space="preserve"> </w:t>
      </w:r>
      <w:r>
        <w:rPr>
          <w:lang w:val="sr-CS"/>
        </w:rPr>
        <w:t>је</w:t>
      </w:r>
      <w:r>
        <w:rPr>
          <w:lang w:val="ru-RU"/>
        </w:rPr>
        <w:t xml:space="preserve"> </w:t>
      </w:r>
      <w:r>
        <w:rPr>
          <w:lang w:val="sr-CS"/>
        </w:rPr>
        <w:t>7</w:t>
      </w:r>
      <w:r>
        <w:rPr>
          <w:lang w:val="ru-RU"/>
        </w:rPr>
        <w:t>0%.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>
          <w:lang w:val="ru-RU"/>
        </w:rPr>
        <w:t xml:space="preserve">Такође, у </w:t>
      </w:r>
      <w:r>
        <w:rPr>
          <w:lang w:val="sr-CS"/>
        </w:rPr>
        <w:t>2010. години обавиће се и радови на изградњи објеката водоснабдевања за потребе снабдевања водом добара од националног значаја (манастири и др.).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радова на изградњи објеката водоснабдевања за потребе снабдевања водом добара од националног значаја (манастири и др.) је 100%.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>
          <w:lang w:val="sr-CS"/>
        </w:rPr>
      </w:pPr>
      <w:r>
        <w:rPr>
          <w:lang w:val="sr-CS"/>
        </w:rPr>
        <w:t>За финансирање изградње и реконструкције објеката регионалних система за снабдевање водом, објеката за водоснабдевање насеља која се не могу укључити у регионалне системе за снабдевање водом, објеката водоснабдевања за потребе снабдевања водом добара од националног значаја, као и за реализацију преузетих а неизмирених обавеза по том основу из 2009. године, планирано је укупно 1.000.000.000 динара.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4"/>
        </w:rPr>
        <w:t>3. Заштита вод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Објекти-радови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3.1.</w:t>
            </w:r>
            <w:r>
              <w:rPr/>
              <w:t> </w:t>
            </w:r>
            <w:r>
              <w:rPr>
                <w:lang w:val="sr-CS"/>
              </w:rPr>
              <w:t>Изградња и реконструкција постројења за пречишћавање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418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3.2.</w:t>
            </w:r>
            <w:r>
              <w:rPr/>
              <w:t> </w:t>
            </w:r>
            <w:r>
              <w:rPr>
                <w:lang w:val="sr-CS"/>
              </w:rPr>
              <w:t>Активности при хаваријским загађењи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0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/>
            </w:pPr>
            <w:r>
              <w:rPr>
                <w:lang w:val="sr-CS"/>
              </w:rPr>
              <w:t>3.3.</w:t>
            </w:r>
            <w:r>
              <w:rPr/>
              <w:t> </w:t>
            </w:r>
            <w:r>
              <w:rPr>
                <w:lang w:val="sr-CS"/>
              </w:rPr>
              <w:t>Контрола квалитета вода (мониторинг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>
                <w:lang w:val="sr-CS"/>
              </w:rPr>
              <w:t>2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430.000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/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 2010. години изводиће се радови на изградњи, реконструкцији и проширењу уређаја и постројења за пречишћавање отпадних вода. Приоритет у финансирању у овој области имаће заштита акумулација које се користе за снабдевање водом, као и финансирање уређаја и постројења за пречишћавање отпадних вода који се налазе узводно од захвата воде за водоснабдевање (захватање из алувиона или из водотока).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lang w:val="sr-CS"/>
        </w:rPr>
      </w:pPr>
      <w:r>
        <w:rPr>
          <w:lang w:val="ru-RU"/>
        </w:rPr>
        <w:t>Такође, у 2010. години</w:t>
      </w:r>
      <w:r>
        <w:rPr>
          <w:lang w:val="sr-CS"/>
        </w:rPr>
        <w:t xml:space="preserve"> изводиће се радови на изградњи и реконструкцији постројења за пречишћавање отпадних вода који се односе на објекте од националног значаја (манастири и др.), радови на отклањању хаваријских загађења, као и </w:t>
      </w:r>
      <w:r>
        <w:rPr>
          <w:lang w:val="ru-RU"/>
        </w:rPr>
        <w:t>на мониторингу прекограничних вода, вода у зони изворишта првог ранга, изворских вода и подземних вода, које се користе или су планиране да се користе за водоснабдевање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је, и то за: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1) изградњу, реконструкцију и проширење уређаја и постројења за пречишћавање отпадних вода 70%;</w:t>
      </w:r>
    </w:p>
    <w:p>
      <w:pPr>
        <w:pStyle w:val="Style14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2) изградњу и реконструкцију постројења за пречишћавање отпадних вода који се односе на објекте од националног значаја (манастири и др.) 100%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3) спровођење мера при хаваријским загађењима до висине предрачунске вредности радова на отклањању загађења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4) мониторинг у области заштите вода 100%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За финансирање изградње, реконструкцију и проширења уређаја и постројења за пречишћавање отпадних вода, изградњу и реконструкцију постројења за пречишћавање отпадних вода који се односе на објекте од националног значаја, спровођења мера при хаваријским загађењима, мониторинга у области заштите вода, као и за реализацију преузетих а неизмирених обавеза по том основу из 2009. године, планирано је укупно 430.000.000 динара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141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штита од вод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120"/>
      </w:tblGrid>
      <w:tr>
        <w:trPr>
          <w:cantSplit w:val="true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Врста радов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1.</w:t>
            </w:r>
            <w:r>
              <w:rPr>
                <w:lang w:val="sr-CS"/>
              </w:rPr>
              <w:t> </w:t>
            </w:r>
            <w:r>
              <w:rPr/>
              <w:t>Одржавање објеката за одбрану од поплава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711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 редов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3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 инвестицио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81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2.</w:t>
            </w:r>
            <w:r>
              <w:rPr>
                <w:lang w:val="sr-CS"/>
              </w:rPr>
              <w:t> Из</w:t>
            </w:r>
            <w:r>
              <w:rPr/>
              <w:t>градња</w:t>
            </w:r>
            <w:r>
              <w:rPr>
                <w:lang w:val="sr-CS"/>
              </w:rPr>
              <w:t xml:space="preserve"> и</w:t>
            </w:r>
            <w:r>
              <w:rPr/>
              <w:t xml:space="preserve"> реконструкциј</w:t>
            </w:r>
            <w:r>
              <w:rPr>
                <w:lang w:val="sr-CS"/>
              </w:rPr>
              <w:t>а</w:t>
            </w:r>
            <w:r>
              <w:rPr/>
              <w:t xml:space="preserve">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201.572.919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Санација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9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 Одбрана од поплава и ле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56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</w:t>
            </w:r>
            <w:r>
              <w:rPr>
                <w:lang w:val="sr-CS"/>
              </w:rPr>
              <w:t>5</w:t>
            </w:r>
            <w:r>
              <w:rPr/>
              <w:t>. Извођење противерозионих радо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59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4.6. Контрола к</w:t>
            </w:r>
            <w:r>
              <w:rPr/>
              <w:t>o</w:t>
            </w:r>
            <w:r>
              <w:rPr>
                <w:lang w:val="sr-CS"/>
              </w:rPr>
              <w:t xml:space="preserve">личина </w:t>
            </w:r>
            <w:r>
              <w:rPr/>
              <w:t>извађеног материјала из водот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Укупно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125</w:t>
            </w:r>
            <w:r>
              <w:rPr/>
              <w:t>.</w:t>
            </w:r>
            <w:r>
              <w:rPr>
                <w:lang w:val="sr-CS"/>
              </w:rPr>
              <w:t>572.919</w:t>
            </w:r>
          </w:p>
        </w:tc>
      </w:tr>
    </w:tbl>
    <w:p>
      <w:pPr>
        <w:pStyle w:val="Style13"/>
        <w:ind w:firstLine="1080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Style13"/>
        <w:ind w:firstLine="107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едовно одржавање објеката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за одбрану од поплава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бухвата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радове на следећим објектима</w:t>
      </w:r>
      <w:r>
        <w:rPr>
          <w:rFonts w:cs="Times New Roman" w:ascii="Times New Roman" w:hAnsi="Times New Roman"/>
          <w:i w:val="false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насипи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регулисани водотоци и регулационе грађевине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објекти за заштиту од ерозије и бујица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бране, ретензије и акумулације (за заштиту од поплава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вишенаменски хидросистеми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sr-CS"/>
        </w:rPr>
      </w:pPr>
      <w:r>
        <w:rPr>
          <w:lang w:val="ru-RU"/>
        </w:rPr>
        <w:t>6)</w:t>
      </w:r>
      <w:r>
        <w:rPr/>
        <w:t> </w:t>
      </w:r>
      <w:r>
        <w:rPr>
          <w:lang w:val="ru-RU"/>
        </w:rPr>
        <w:t>опрема за одбрану од поплава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7) чишћење корита водотокова ради одржавања протицајног профила за велике воде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За редовно одржавање објеката за одбрану од поплава планирано је 630.000.000 динара. </w:t>
      </w:r>
    </w:p>
    <w:p>
      <w:pPr>
        <w:pStyle w:val="Style13"/>
        <w:ind w:firstLine="108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нвестиционо одржавање објеката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за одбрану од поплава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обухвата: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 xml:space="preserve">инвестиционо одржавање високих брана; 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инвестиционо одржавање малих брана;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>
          <w:lang w:val="ru-RU"/>
        </w:rPr>
        <w:t>3)</w:t>
      </w:r>
      <w:r>
        <w:rPr/>
        <w:t> </w:t>
      </w:r>
      <w:r>
        <w:rPr>
          <w:lang w:val="sr-CS"/>
        </w:rPr>
        <w:t xml:space="preserve">инвестиционо </w:t>
      </w:r>
      <w:r>
        <w:rPr>
          <w:lang w:val="ru-RU"/>
        </w:rPr>
        <w:t>одржавање регионалних хидросистема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За инвестиционо одржавање објеката за одбрану од поплава планирано је 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1.000.000 динара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купна финансијска средства за одржавање објеката за одбрану од поплава износе 711.000.000 динара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финансирање изградње нових и реконструкције постојећих објеката за одбрану од поплава, у циљу повећања обима и степена заштите брањених подручја од поплава, као и за реализацију преузетих а неизмирених обавеза по том основу из 2009. године, планирано је укупно 201.572.919 динара. 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анацију насталих оштећења на постојећим објектима за одбрану од поплава, ради обезбеђивања спремности и функционалне сигурности објеката за одбрану од поплава наведених у Наредби о утврђивању Оперативног плана одбране од поплава за 2010. годину (</w:t>
      </w:r>
      <w:r>
        <w:rPr>
          <w:rFonts w:cs="Times New Roman" w:ascii="Times New Roman" w:hAnsi="Times New Roman"/>
          <w:sz w:val="24"/>
          <w:lang w:val="ru-RU"/>
        </w:rPr>
        <w:t>„</w:t>
      </w:r>
      <w:r>
        <w:rPr>
          <w:rFonts w:cs="Times New Roman" w:ascii="Times New Roman" w:hAnsi="Times New Roman"/>
          <w:sz w:val="24"/>
        </w:rPr>
        <w:t>Службени гласник РС”, број 3/2010), планирано је 90.000.000 динара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брана од поплава и леда обухвата: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провођење одбране од поплава са хитним интервенцијама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2) одбрану од леда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бавку опреме, алата и материјала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4) израду прописа којима се уређује спровођење одбране од поплава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купна финансијска средства за одбрану од поплава и леда износе 56.000.000 динара, укључујући и пренете обавезе из 2009. године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ерозиони радови на ерозионим подручјима обухватају: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1) инвестиционо одржавање;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2) грађевинске радове;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3) биотехничке радове;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4) биолошке радове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извође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противерозионих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радова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планирано је 59.000.000 динара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  <w:lang w:val="ru-RU"/>
        </w:rPr>
        <w:t xml:space="preserve">За финансирање радова на утврђивању </w:t>
      </w:r>
      <w:r>
        <w:rPr>
          <w:rFonts w:cs="Times New Roman" w:ascii="Times New Roman" w:hAnsi="Times New Roman"/>
          <w:sz w:val="24"/>
        </w:rPr>
        <w:t>тачних количина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 извађеног материјала из водотока од стране правних и физичких лица, путем геодетског снимања и мерења, планирано је 8.000.000 динара.</w:t>
      </w:r>
    </w:p>
    <w:p>
      <w:pPr>
        <w:pStyle w:val="Normal"/>
        <w:ind w:firstLine="1077"/>
        <w:rPr/>
      </w:pPr>
      <w:r>
        <w:rPr>
          <w:lang w:val="sr-CS"/>
        </w:rPr>
        <w:t>Учешће средстава буџета Републике Србије у финансирању радова из области заштите од вода је, и то за:</w:t>
      </w:r>
    </w:p>
    <w:p>
      <w:pPr>
        <w:pStyle w:val="Normal"/>
        <w:ind w:firstLine="1077"/>
        <w:rPr/>
      </w:pPr>
      <w:r>
        <w:rPr>
          <w:lang w:val="sr-CS"/>
        </w:rPr>
        <w:t>1)</w:t>
      </w:r>
      <w:r>
        <w:rPr>
          <w:lang w:val="sr-Latn-CS"/>
        </w:rPr>
        <w:t> </w:t>
      </w:r>
      <w:r>
        <w:rPr>
          <w:lang w:val="sr-CS"/>
        </w:rPr>
        <w:t xml:space="preserve">изградњу и реконструкцију </w:t>
      </w:r>
    </w:p>
    <w:p>
      <w:pPr>
        <w:pStyle w:val="Normal"/>
        <w:ind w:firstLine="1077"/>
        <w:rPr/>
      </w:pPr>
      <w:r>
        <w:rPr>
          <w:lang w:val="sr-CS"/>
        </w:rPr>
        <w:t xml:space="preserve">- великих заштитних система којима се брани од поплава подручје више општина, до висине укупне предрачунске вредности радова, </w:t>
      </w:r>
    </w:p>
    <w:p>
      <w:pPr>
        <w:pStyle w:val="Normal"/>
        <w:ind w:firstLine="1077"/>
        <w:rPr/>
      </w:pPr>
      <w:r>
        <w:rPr>
          <w:lang w:val="sr-CS"/>
        </w:rPr>
        <w:t>-</w:t>
      </w:r>
      <w:r>
        <w:rPr/>
        <w:t> </w:t>
      </w:r>
      <w:r>
        <w:rPr>
          <w:lang w:val="sr-CS"/>
        </w:rPr>
        <w:t xml:space="preserve">осталих регулација и насипа за одбрану од поплава, до висине предрачунске вредности грађевинских радова,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-</w:t>
      </w:r>
      <w:r>
        <w:rPr/>
        <w:t> </w:t>
      </w:r>
      <w:r>
        <w:rPr>
          <w:lang w:val="sr-CS"/>
        </w:rPr>
        <w:t>одбрамбених система у урбаним подручјима, до висине предрачунске вредности радова који се односе на заштитну функцију;</w:t>
      </w:r>
    </w:p>
    <w:p>
      <w:pPr>
        <w:pStyle w:val="Normal"/>
        <w:ind w:firstLine="1077"/>
        <w:rPr/>
      </w:pPr>
      <w:r>
        <w:rPr>
          <w:lang w:val="sr-CS"/>
        </w:rPr>
        <w:t>2)</w:t>
      </w:r>
      <w:r>
        <w:rPr>
          <w:lang w:val="sr-Latn-CS"/>
        </w:rPr>
        <w:t> </w:t>
      </w:r>
      <w:r>
        <w:rPr>
          <w:lang w:val="sr-CS"/>
        </w:rPr>
        <w:t>радове на одржавању и санацији објеката за заштиту од поплава, до висине укупне предрачунске вредности радова;</w:t>
      </w:r>
    </w:p>
    <w:p>
      <w:pPr>
        <w:pStyle w:val="Normal"/>
        <w:ind w:firstLine="1077"/>
        <w:rPr/>
      </w:pPr>
      <w:r>
        <w:rPr>
          <w:lang w:val="sr-CS"/>
        </w:rPr>
        <w:t>3)</w:t>
      </w:r>
      <w:r>
        <w:rPr>
          <w:lang w:val="sr-Latn-CS"/>
        </w:rPr>
        <w:t> </w:t>
      </w:r>
      <w:r>
        <w:rPr>
          <w:lang w:val="sr-CS"/>
        </w:rPr>
        <w:t>спровођење мера за одбрану од поплава и леда, до 100 %;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4)</w:t>
      </w:r>
      <w:r>
        <w:rPr>
          <w:lang w:val="sr-Latn-CS"/>
        </w:rPr>
        <w:t> </w:t>
      </w:r>
      <w:r>
        <w:rPr>
          <w:lang w:val="sr-CS"/>
        </w:rPr>
        <w:t>изградњу и реконструкцију противерозионих објеката где се не може обезбедити учешће других инвеститора, до висине предрачунске вредности радова;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5</w:t>
      </w:r>
      <w:r>
        <w:rPr>
          <w:lang w:val="sr-Latn-CS"/>
        </w:rPr>
        <w:t>) </w:t>
      </w:r>
      <w:r>
        <w:rPr>
          <w:lang w:val="sr-CS"/>
        </w:rPr>
        <w:t>противерозионе мере (биотехнички и биолошки радови), до висине предрачунске вредности радова;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6)</w:t>
      </w:r>
      <w:r>
        <w:rPr>
          <w:lang w:val="sr-Latn-CS"/>
        </w:rPr>
        <w:t> </w:t>
      </w:r>
      <w:r>
        <w:rPr>
          <w:lang w:val="sr-CS"/>
        </w:rPr>
        <w:t>радове који се односе на контролу количина извађеног материјала из водотока 100%.</w:t>
      </w:r>
    </w:p>
    <w:p>
      <w:pPr>
        <w:pStyle w:val="Style11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Style11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 Студије, пројекти и припрема инвестиција</w:t>
      </w:r>
    </w:p>
    <w:p>
      <w:pPr>
        <w:pStyle w:val="Style11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120"/>
      </w:tblGrid>
      <w:tr>
        <w:trPr>
          <w:cantSplit w:val="true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слови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средстава буџета Републике Срб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/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2" w:leader="none"/>
              </w:tabs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Студије, пројекти и припрема инвестиција 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79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.000.000</w:t>
            </w:r>
          </w:p>
        </w:tc>
      </w:tr>
    </w:tbl>
    <w:p>
      <w:pPr>
        <w:pStyle w:val="Pismo"/>
        <w:tabs>
          <w:tab w:val="clear" w:pos="720"/>
          <w:tab w:val="left" w:pos="1418" w:leader="none"/>
        </w:tabs>
        <w:ind w:firstLine="1080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  <w:lang w:val="ru-RU"/>
        </w:rPr>
        <w:t>У</w:t>
      </w:r>
      <w:r>
        <w:rPr>
          <w:rFonts w:cs="Times New Roman" w:ascii="Times New Roman" w:hAnsi="Times New Roman"/>
          <w:sz w:val="24"/>
        </w:rPr>
        <w:t xml:space="preserve"> 2010. години финансираће се израда студија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</w:rPr>
        <w:t>пројеката, и то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удија везаних за биланс вода; </w:t>
      </w:r>
      <w:r>
        <w:rPr>
          <w:rFonts w:cs="Times New Roman" w:ascii="Times New Roman" w:hAnsi="Times New Roman"/>
          <w:sz w:val="24"/>
          <w:lang w:val="ru-RU"/>
        </w:rPr>
        <w:t>студија чија је израда финансирана у 2009. години; иновирања Водопривредне основе Републике Србије, водопривредне основе водних подручја и планова управљања режимом вода</w:t>
      </w:r>
      <w:r>
        <w:rPr>
          <w:rFonts w:cs="Times New Roman" w:ascii="Times New Roman" w:hAnsi="Times New Roman"/>
          <w:sz w:val="24"/>
        </w:rPr>
        <w:t xml:space="preserve">; техничке документације за припрему подзаконских аката и друге планске документације за управљање водама; пројекат генералног уређења слива реке Мораве; катастра водопривредних објеката; катастра загађивача; водопривредног информационог система, </w:t>
      </w:r>
      <w:r>
        <w:rPr>
          <w:rFonts w:cs="Times New Roman" w:ascii="Times New Roman" w:hAnsi="Times New Roman"/>
          <w:color w:val="000000"/>
          <w:sz w:val="24"/>
        </w:rPr>
        <w:t>имплементацијe модула „Водна књига” кроз почетак електронског вођења Водне књиге,</w:t>
      </w:r>
      <w:r>
        <w:rPr>
          <w:rFonts w:cs="Times New Roman" w:ascii="Times New Roman" w:hAnsi="Times New Roman"/>
          <w:sz w:val="24"/>
        </w:rPr>
        <w:t xml:space="preserve"> верификације методологије и акционог плана за израду мапа плавних зона (мапа хазарда и ризика од поплава); мапа плавних зона и плана управљања ризиком од поплава на пилот сливу реке Тамнаве; студије припреме елемената просторног плана у оквиру плана управљања на пилот сливу реке Колубаре; моделирање квалитета воде Дунава; студије везане за биланс отпадних вода на непосредном сливу Велике Мораве, Саве и Дрине; студије оправданости изградње регионалних водопривредних система; студије и друге документације о хидроинформационом систему реке Дрине; планских докумената регионалних изворишта водоснабдевања; подлога за пројекте система за наводњавање; стручно - техничка контрола пројеката регионалног система водоснабдевања Лопатница; пројекта доградње ППВ „Гружа”; генералних, идејних и главних пројеката за објекте из области водоснабдевања, заштите вода, заштите од вода, </w:t>
      </w:r>
      <w:r>
        <w:rPr>
          <w:rFonts w:cs="Times New Roman" w:ascii="Times New Roman" w:hAnsi="Times New Roman"/>
          <w:color w:val="000000"/>
          <w:sz w:val="24"/>
        </w:rPr>
        <w:t>пројекти који имају за циљ решавање проблема са снабдевањем водом, као и решавање проблема отпадних вода добара од националног значаја (манастири и др.);</w:t>
      </w:r>
      <w:r>
        <w:rPr>
          <w:rFonts w:cs="Times New Roman" w:ascii="Times New Roman" w:hAnsi="Times New Roman"/>
          <w:sz w:val="24"/>
        </w:rPr>
        <w:t xml:space="preserve"> документације потребне за израду студија и пројеката финансираних из средстава међународне помоћи; </w:t>
      </w:r>
      <w:r>
        <w:rPr>
          <w:rFonts w:cs="Times New Roman" w:ascii="Times New Roman" w:hAnsi="Times New Roman"/>
          <w:sz w:val="24"/>
          <w:lang w:val="ru-RU"/>
        </w:rPr>
        <w:t xml:space="preserve">студија и друге документације везане за припрему плана управљања за слив Саве, Колубаре и Тисе, </w:t>
      </w:r>
      <w:r>
        <w:rPr>
          <w:rFonts w:cs="Times New Roman" w:ascii="Times New Roman" w:hAnsi="Times New Roman"/>
          <w:sz w:val="24"/>
        </w:rPr>
        <w:t xml:space="preserve">као и других студија и пројеката од значаја за област водопривреде. Осим наведених студија и пројеката, у 2010. години финансираће се образовни пројекти и стручни часописи од значаја за водопривреду, као и стручна саветовања из области коришћења вода, заштите вода, заштите од вода и др. 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ође, у оквиру припрема инвестиција финансираће се израда погодбене документације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Учешће средстава буџета Републике Србије у финансирању израде студија, пројеката </w:t>
      </w:r>
      <w:r>
        <w:rPr>
          <w:rFonts w:cs="Times New Roman" w:ascii="Times New Roman" w:hAnsi="Times New Roman"/>
          <w:sz w:val="24"/>
          <w:lang w:val="ru-RU"/>
        </w:rPr>
        <w:t xml:space="preserve">и погодбене документације, као и израде </w:t>
      </w:r>
      <w:r>
        <w:rPr>
          <w:rFonts w:cs="Times New Roman" w:ascii="Times New Roman" w:hAnsi="Times New Roman"/>
          <w:color w:val="000000"/>
          <w:sz w:val="24"/>
        </w:rPr>
        <w:t>пројеката који имају за циљ решавање проблема са снабдевањем водом, као и решавање проблема отпадних вода добара од националног значаја (манастири и др</w:t>
      </w:r>
      <w:r>
        <w:rPr>
          <w:rFonts w:cs="Times New Roman" w:ascii="Times New Roman" w:hAnsi="Times New Roman"/>
          <w:sz w:val="24"/>
        </w:rPr>
        <w:t xml:space="preserve">.) </w:t>
      </w:r>
      <w:r>
        <w:rPr>
          <w:rFonts w:cs="Times New Roman" w:ascii="Times New Roman" w:hAnsi="Times New Roman"/>
          <w:sz w:val="24"/>
          <w:lang w:val="ru-RU"/>
        </w:rPr>
        <w:t>је</w:t>
      </w:r>
      <w:r>
        <w:rPr>
          <w:rFonts w:cs="Times New Roman" w:ascii="Times New Roman" w:hAnsi="Times New Roman"/>
          <w:sz w:val="24"/>
        </w:rPr>
        <w:t xml:space="preserve"> 100%, а за израду генералних, идејних и главних пројеката за потребе изградње објеката из области водоснабдевања и заштите вода на територији јединица локалне самоуправе је 80%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За финансирање послова на изради студија, пројеката и погодбене документације, </w:t>
      </w:r>
      <w:r>
        <w:rPr>
          <w:rFonts w:cs="Times New Roman" w:ascii="Times New Roman" w:hAnsi="Times New Roman"/>
          <w:color w:val="000000"/>
          <w:sz w:val="24"/>
        </w:rPr>
        <w:t xml:space="preserve">пројеката који имају за циљ решавање проблема са снабдевањем водом и решавање проблема отпадних вода добара од националног значаја (манастири и др.), </w:t>
      </w:r>
      <w:r>
        <w:rPr>
          <w:rFonts w:cs="Times New Roman" w:ascii="Times New Roman" w:hAnsi="Times New Roman"/>
          <w:sz w:val="24"/>
        </w:rPr>
        <w:t xml:space="preserve">као и за реализацију преузетих а неизмирених обавеза по том основу из 2009. године, планирано је 479.000.000 динара. 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Међународна сарадњ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3428"/>
      </w:tblGrid>
      <w:tr>
        <w:trPr>
          <w:cantSplit w:val="true"/>
        </w:trPr>
        <w:tc>
          <w:tcPr>
            <w:tcW w:w="52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Послови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/>
        <w:tc>
          <w:tcPr>
            <w:tcW w:w="52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Међународна сарадња</w:t>
            </w:r>
          </w:p>
        </w:tc>
        <w:tc>
          <w:tcPr>
            <w:tcW w:w="342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sr-CS"/>
              </w:rPr>
              <w:t>0.000.000</w:t>
            </w:r>
          </w:p>
        </w:tc>
      </w:tr>
    </w:tbl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ђународна сарадња у области водопривреде обухвата две основне категорије: билатералну и мултилатералну сарадњу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 оквиру билатералне сарадње у 2010. године наставиће се досадашња сарадња са Мађарском и Румунијом, а планира се и успостављање сарадње са Хрватском, Босном и Херцеговином, Македонијом и Црном Гором, као и обнављање сарадње са Бугарском. Из тог разлога израђене су неопходне документације (техничке/правне) за припрему и закључивање нових споразума за реализацију билатералне сарадње са Румунијом, Бугарском, Босном и Херцеговином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rFonts w:cs="Times New Roman" w:ascii="Times New Roman" w:hAnsi="Times New Roman"/>
          <w:sz w:val="24"/>
        </w:rPr>
        <w:t xml:space="preserve"> Хрватском и Црном Гором, чиме су се стекли услови за започињање преговора и успостављање билатералне сарадње са наведеним државама у 2010. години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У оквиру билатералне сарадње наставиће се реализација активности према Меморандуму о разумевању закљученом јуна 2006. године између Министарства пољопривреде, шумарства и водопривреде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Републичке дирекције за воде и Шведске Агенције за заштиту животне средине о сарадњи у области вода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Планирана мултилатерална сарадња реализоваће се кроз активности у оквиру </w:t>
      </w:r>
      <w:r>
        <w:rPr>
          <w:rFonts w:cs="Times New Roman" w:ascii="Times New Roman" w:hAnsi="Times New Roman"/>
          <w:sz w:val="24"/>
          <w:lang w:val="sr-Latn-CS"/>
        </w:rPr>
        <w:t xml:space="preserve">UNECE </w:t>
      </w:r>
      <w:r>
        <w:rPr>
          <w:rFonts w:cs="Times New Roman" w:ascii="Times New Roman" w:hAnsi="Times New Roman"/>
          <w:sz w:val="24"/>
        </w:rPr>
        <w:t>Конвенције</w:t>
      </w:r>
      <w:r>
        <w:rPr>
          <w:rFonts w:cs="Times New Roman" w:ascii="Times New Roman" w:hAnsi="Times New Roman"/>
          <w:sz w:val="24"/>
          <w:lang w:val="sr-Latn-CS"/>
        </w:rPr>
        <w:t xml:space="preserve"> о заштити и употреби прекограничних вода и међународних језера,</w:t>
      </w:r>
      <w:r>
        <w:rPr>
          <w:rFonts w:cs="Times New Roman" w:ascii="Times New Roman" w:hAnsi="Times New Roman"/>
          <w:sz w:val="24"/>
        </w:rPr>
        <w:t xml:space="preserve"> наставак активног учешћа на: спровођењу Конвенције о сарадњи на заштити и одрживом коришћењу реке Дунава (Конвенција о заштити реке Дунав ICPDR), реализацији пројекта „Дунавска кутија”, изради плана управљања у сливу реке Тисе као подршка одрживог развоја у регион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авезе проистекле из Меморандума о разумевању земаља у сливу реке Тисе, спровођењу Оквирног споразума за слив реке Саве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обавезе у оквиру рада у Савској комисији, </w:t>
      </w:r>
      <w:r>
        <w:rPr>
          <w:rFonts w:cs="Times New Roman" w:ascii="Times New Roman" w:hAnsi="Times New Roman"/>
          <w:color w:val="000000"/>
          <w:sz w:val="24"/>
        </w:rPr>
        <w:t>изради плана управљања у сливу реке Саве,</w:t>
      </w:r>
      <w:r>
        <w:rPr>
          <w:rFonts w:cs="Times New Roman" w:ascii="Times New Roman" w:hAnsi="Times New Roman"/>
          <w:sz w:val="24"/>
        </w:rPr>
        <w:t xml:space="preserve"> реализацији активности у Међународној мрежи организација на сливовима, реализацији регионалних пројеката за прекограничне сливове и пројекту Светске банке - Рехабилитација система за наводњавање и одводњавање </w:t>
      </w:r>
      <w:r>
        <w:rPr>
          <w:rFonts w:cs="Times New Roman" w:ascii="Times New Roman" w:hAnsi="Times New Roman"/>
          <w:sz w:val="24"/>
          <w:lang w:val="en-US"/>
        </w:rPr>
        <w:t>W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DR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</w:rPr>
        <w:t>пројект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реализацији других активности међународне сарадње у области вода као и учешће у припреми и реализацији пројеката финансираних од стране међународне заједнице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  <w:lang w:val="ru-RU"/>
        </w:rPr>
        <w:t>У 2010. години неопходно је наставити процес повезивања мултилатералне и билатерал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сарадњ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у складу са препорукама Европске директиве у области политике вода </w:t>
      </w:r>
      <w:r>
        <w:rPr>
          <w:rFonts w:cs="Times New Roman" w:ascii="Times New Roman" w:hAnsi="Times New Roman"/>
          <w:sz w:val="24"/>
          <w:lang w:val="sr-Latn-CS"/>
        </w:rPr>
        <w:t>EU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  <w:lang w:val="sr-Latn-CS"/>
        </w:rPr>
        <w:t>FD</w:t>
      </w:r>
      <w:r>
        <w:rPr>
          <w:rFonts w:cs="Times New Roman" w:ascii="Times New Roman" w:hAnsi="Times New Roman"/>
          <w:sz w:val="24"/>
          <w:lang w:val="ru-RU"/>
        </w:rPr>
        <w:t>/2000/60/</w:t>
      </w:r>
      <w:r>
        <w:rPr>
          <w:rFonts w:cs="Times New Roman" w:ascii="Times New Roman" w:hAnsi="Times New Roman"/>
          <w:sz w:val="24"/>
          <w:lang w:val="en-US"/>
        </w:rPr>
        <w:t>EC</w:t>
      </w:r>
      <w:r>
        <w:rPr>
          <w:rFonts w:cs="Times New Roman" w:ascii="Times New Roman" w:hAnsi="Times New Roman"/>
          <w:sz w:val="24"/>
        </w:rPr>
        <w:t xml:space="preserve"> и другим директивама Европске уније у области вода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color w:val="000000"/>
          <w:sz w:val="24"/>
        </w:rPr>
        <w:t>Средства намењена за међународну сарадњу користиће се за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лизацију пројеката, рад међудржавних комисија за сарадњу у области водопривреде, за извршавање послова на хидрометријским мерењима и праћењу стања квалитета вода на прекограничним водотоцима, као и за извршавање послова испитивања и мерења радиоактивности екосистема реке Дунав у оквиру билатералне водопривредне сарадње са суседним државама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за студијско истраживачке радове у области међународне сарадње, плаћање финансијских контрибуција Републике Србије на име чланства у међународним организацијама, телима и програмима у области вода и то у: Међународној комисији за заштиту реке Дунав - ICPDR, Међународној комисији за слив реке Саве и у Међународној мрежи организација сливова или за активности које претходно нису поменуте, а за које налог изда надлежни државни орган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послова који произлазе из међународне сарадње је 100%.</w:t>
      </w:r>
    </w:p>
    <w:p>
      <w:pPr>
        <w:pStyle w:val="Normal"/>
        <w:ind w:firstLine="1077"/>
        <w:rPr/>
      </w:pPr>
      <w:r>
        <w:rPr>
          <w:lang w:val="ru-RU"/>
        </w:rPr>
        <w:t>За финансирање послова који произлазе из међународне сарадње, као и за реализацију преузетих а неизмирених обавеза по том основу из 200</w:t>
      </w:r>
      <w:r>
        <w:rPr>
          <w:lang w:val="sr-CS"/>
        </w:rPr>
        <w:t>9</w:t>
      </w:r>
      <w:r>
        <w:rPr>
          <w:lang w:val="ru-RU"/>
        </w:rPr>
        <w:t xml:space="preserve">. године, планирано је укупно </w:t>
      </w:r>
      <w:r>
        <w:rPr>
          <w:color w:val="000000"/>
          <w:lang w:val="ru-RU"/>
        </w:rPr>
        <w:t>180.000.000</w:t>
      </w:r>
      <w:r>
        <w:rPr>
          <w:lang w:val="sr-CS"/>
        </w:rPr>
        <w:t xml:space="preserve"> </w:t>
      </w:r>
      <w:r>
        <w:rPr>
          <w:lang w:val="ru-RU"/>
        </w:rPr>
        <w:t>динара</w:t>
      </w:r>
      <w:r>
        <w:rPr>
          <w:lang w:val="sr-C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0" w:bottom="125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Сектори Char Char"/>
    <w:basedOn w:val="DefaultParagraphFont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1">
    <w:name w:val="Буџетска линија"/>
    <w:basedOn w:val="Char"/>
    <w:qFormat/>
    <w:pPr>
      <w:jc w:val="left"/>
    </w:pPr>
    <w:rPr>
      <w:sz w:val="20"/>
    </w:rPr>
  </w:style>
  <w:style w:type="paragraph" w:styleId="Style12">
    <w:name w:val="Подлинија"/>
    <w:basedOn w:val="Char"/>
    <w:qFormat/>
    <w:pPr>
      <w:ind w:left="1418" w:hanging="0"/>
      <w:jc w:val="left"/>
    </w:pPr>
    <w:rPr>
      <w:i/>
      <w:sz w:val="20"/>
    </w:rPr>
  </w:style>
  <w:style w:type="paragraph" w:styleId="Style13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" w:hAnsi="CTimesRoman" w:cs="CTimes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" w:hAnsi="CTimesRoman" w:cs="CTimes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53:00Z</dcterms:created>
  <dc:creator>Milan Njegovan</dc:creator>
  <dc:description/>
  <cp:keywords/>
  <dc:language>en-US</dc:language>
  <cp:lastModifiedBy>JovanS</cp:lastModifiedBy>
  <cp:lastPrinted>2010-02-18T15:37:00Z</cp:lastPrinted>
  <dcterms:modified xsi:type="dcterms:W3CDTF">2010-02-22T15:53:00Z</dcterms:modified>
  <cp:revision>2</cp:revision>
  <dc:subject/>
  <dc:title>На основу члана 99а став 4</dc:title>
</cp:coreProperties>
</file>