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И ИМЕНОВАЊУ ПРЕДСТАВНИКА ДРУШТВЕНОГ КАПИТАЛА У УПРАВНОМ ОДБОРУ КОМПАНИЈЕ „ИНТЕРНАЦИОНАЛ ЦГ” ЗА МЕЂУНАРОДНУ И УНУТРАШЊУ ТРГОВИНУ, ХОТЕЛИЈЕРСТВО, УГОСТИТЕЉСТВО И ВАЗДУШНИ САОБРАЋАЈ ДП, БЕОГРА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- У РЕСТРУКТУРИРАЊУ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Разрешава се Светлана Стојковић дужности представника друштвеног капитала изван предузећа у Управном одбору Компаније „Интернационал ЦГ” за међународну и унутрашњу трговину, хотелијерство, угоститељство и ваздушни саобраћај ДП, Београд - у реструктурирању, на лични захтев</w:t>
      </w:r>
      <w:r>
        <w:rPr>
          <w:rFonts w:cs="CTimesRoman;Times New Roman"/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  <w:t>У Управни одбор Компаније „Интернационал ЦГ” за међународну и унутрашњу трговину, хотелијерство, угоститељство и ваздушни саобраћај ДП, Београд - у реструктурирању, за представника друштвеног капитала изван предузећа именује се Ненад Цвјетићанин, дипл. правник, заменик директора за правне послове у Дому здравља „ICTUS”</w:t>
      </w:r>
      <w:r>
        <w:rPr>
          <w:lang w:val="sr-Latn-CS"/>
        </w:rPr>
        <w:t xml:space="preserve"> у Београду</w:t>
      </w:r>
      <w:r>
        <w:rPr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</w:t>
      </w:r>
      <w:r>
        <w:rPr>
          <w:lang w:val="sr-CS"/>
        </w:rPr>
        <w:t>1138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8</w:t>
      </w:r>
      <w:r>
        <w:rPr>
          <w:lang w:val="ru-RU"/>
        </w:rPr>
        <w:t xml:space="preserve">. </w:t>
      </w:r>
      <w:r>
        <w:rPr>
          <w:lang w:val="sr-CS"/>
        </w:rPr>
        <w:t>фебр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30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Е ДИРЕКЦИЈЕ ЗА РОБНЕ РЕЗЕРВЕ У МИНИСТАРСТВУ ТРГОВИНЕ И УСЛУГ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Горан Тасић дужности директора Републичке дирекције за робне резерве у Министарству трговине и услуга, због постављења на положај директора Републичке дирекције за робне резерве у Министарству трговине и услуг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8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3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</w:t>
      </w:r>
      <w:r>
        <w:rPr>
          <w:b/>
          <w:lang w:val="sr-CS"/>
        </w:rPr>
        <w:t>ДИРЕКТОРА РЕПУБЛИЧКЕ ДИРЕКЦИЈЕ ЗА РОБНЕ РЕЗЕРВЕ У МИНИСТАРСТВУ ТРГОВИНЕ И УСЛУГ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rPr/>
      </w:pPr>
      <w:r>
        <w:rPr>
          <w:lang w:val="ru-RU"/>
        </w:rPr>
        <w:tab/>
      </w:r>
      <w:r>
        <w:rPr>
          <w:lang w:val="sr-CS"/>
        </w:rPr>
        <w:t>Поставља се Горан Тасић на положај директора Републичке дирекције за робне резерве у Министарству трговине и услуг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89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18. фебруа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РЕПУБЛИЧКЕ ДИРЕКЦИЈЕ ЗА РОБНЕ РЕЗЕРВЕ У МИНИСТАРСТВУ ТРГОВИНЕ И УСЛУГ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проф. др Милорад Ракоњац дужности помоћника директора Републичке дирекције за робне резерве – Сектор за комерцијалу у Министарству трговине и услуга, због постављења на положај помоћника директора Републичке дирекције за робне резерве – Сектор за комерцијалу у Министарству трговине и услуг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9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 xml:space="preserve">, </w:t>
      </w:r>
      <w:r>
        <w:rPr>
          <w:lang w:val="ru-RU"/>
        </w:rPr>
        <w:t>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31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</w:t>
      </w:r>
      <w:r>
        <w:rPr>
          <w:b/>
          <w:lang w:val="sr-CS"/>
        </w:rPr>
        <w:t>ПОМОЋНИКА ДИРЕКТОРА РЕПУБЛИЧКЕ ДИРЕКЦИЈЕ ЗА РОБНЕ РЕЗЕРВЕ У МИНИСТАРСТВУ ТРГОВИНЕ И УСЛУГ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rPr/>
      </w:pPr>
      <w:r>
        <w:rPr>
          <w:lang w:val="ru-RU"/>
        </w:rPr>
        <w:tab/>
      </w:r>
      <w:r>
        <w:rPr>
          <w:lang w:val="sr-CS"/>
        </w:rPr>
        <w:t>Поставља се проф. др Милорад Ракоњац на положај помоћника директора Републичке дирекције за робне резерве – Сектор за комерцијалу у Министарству трговине и услуг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91/2010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sr-CS"/>
        </w:rPr>
        <w:t>У Београду, 18. фебруа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ан Цвејић дужности члана Управног одбора Јавног предузећа „Железнице Србије”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rPr>
          <w:lang w:val="sr-CS"/>
        </w:rPr>
      </w:pPr>
      <w:r>
        <w:rPr>
          <w:lang w:val="sr-CS"/>
        </w:rPr>
        <w:tab/>
        <w:t>Именује се др Илија Танацков, професор Факултета техничких наука у Новом Саду, за члана Управног одбора Јавног предузећа „Железниц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12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фебруар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2:00Z</dcterms:created>
  <dc:creator>zivanic</dc:creator>
  <dc:description/>
  <cp:keywords/>
  <dc:language>en-US</dc:language>
  <cp:lastModifiedBy>JovanS</cp:lastModifiedBy>
  <dcterms:modified xsi:type="dcterms:W3CDTF">2010-02-22T15:42:00Z</dcterms:modified>
  <cp:revision>2</cp:revision>
  <dc:subject/>
  <dc:title>223</dc:title>
</cp:coreProperties>
</file>