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КРАГУЈ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У Управни одбор Геронтолошког центра Крагуј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- Томислав Вукадиновић, дипл. машински инжењер из Крагуј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) Живомир Вучковић, дипл. економиста из Крагуј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2) Слађан Ракић, ветеринарски техничар из Крагуј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3) др Јелена Радосављевић Светозаре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4) Иван Павло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5) Сава Турањанин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6) Радоман Сар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Геронтолошког центра Крагуј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Наташа Вишнић, економиста из Крагуј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Зоран Прокић из Крагујев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ејан Вељковић, запослен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63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</w:rPr>
        <w:t>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0:00Z</dcterms:created>
  <dc:creator>nevena.janackovic</dc:creator>
  <dc:description/>
  <cp:keywords/>
  <dc:language>en-US</dc:language>
  <cp:lastModifiedBy>zivanic</cp:lastModifiedBy>
  <cp:lastPrinted>2009-03-31T17:00:00Z</cp:lastPrinted>
  <dcterms:modified xsi:type="dcterms:W3CDTF">2010-01-27T14:11:00Z</dcterms:modified>
  <cp:revision>24</cp:revision>
  <dc:subject/>
  <dc:title>ПРЕДЛОГ          </dc:title>
</cp:coreProperties>
</file>