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ЗАВОДА ЗА ВАСПИТАЊЕ ДЕЦЕ И ОМЛАДИНЕ КЊАЖЕВАЦ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У Управни одбор Завода за васпитање деце и омладине Књажевац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- Саша Станковић, медицински техничар из Књаже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1) Милан Мумниновић из Књаже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2) Бранислав Бисић, запослен у Завод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3) Емина Дамњановић, запослена у Завод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ab/>
        <w:t>4) Летица Радивојевић, старатељ корисника у Заводу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У Надзорни одбор Завода за васпитање деце и омладине Књажевац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ab/>
        <w:t>- Драган Манчић, инжењер електротехнике из Књажевц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1) Светлана Жикановић, васпитач из Књажевц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2) Зоран Јаневски, запослен у Завод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497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38:00Z</dcterms:created>
  <dc:creator>nevena.janackovic</dc:creator>
  <dc:description/>
  <cp:keywords/>
  <dc:language>en-US</dc:language>
  <cp:lastModifiedBy>zivanic</cp:lastModifiedBy>
  <dcterms:modified xsi:type="dcterms:W3CDTF">2010-01-28T13:34:00Z</dcterms:modified>
  <cp:revision>21</cp:revision>
  <dc:subject/>
  <dc:title>ПРЕДЛОГ          </dc:title>
</cp:coreProperties>
</file>