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О ИМЕНОВАЊУ ПРЕДСЕДНИКА И ЧЛАНОВА УПРАВНОГ И НАДЗОРНОГ ОДБОРА ГЕРОНТОЛОШКОГ ЦЕНТРА МАТАРУШКА БАЊ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У Управни одбор Геронтолошког центра Матарушка Бања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др Вера Илић, неуропсихијатар из Краље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Љиљана Поповић Радоњић из Краљева, запослена у Националној служби за запошљавање - Филијала Краљево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) Милан Карџовић, радник из Краљев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3) Љиљана Пеш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4) Вида Жарк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5) Валентина Рист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6) Миленко Томашев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У Надзорни одбор Геронтолошког центра Матарушка Бања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- Драган Целић, правник из Краљев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1) Александар Милошевић, пензионер из Краљев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2) Слободан Контић, запослен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71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42:00Z</dcterms:created>
  <dc:creator>nevena.janackovic</dc:creator>
  <dc:description/>
  <cp:keywords/>
  <dc:language>en-US</dc:language>
  <cp:lastModifiedBy>zivanic</cp:lastModifiedBy>
  <dcterms:modified xsi:type="dcterms:W3CDTF">2010-01-28T13:44:00Z</dcterms:modified>
  <cp:revision>27</cp:revision>
  <dc:subject/>
  <dc:title>ПРЕДЛОГ          </dc:title>
</cp:coreProperties>
</file>