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</w:tabs>
        <w:ind w:right="-36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540" w:right="-360" w:hanging="1080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left" w:pos="567" w:leader="none"/>
        </w:tabs>
        <w:ind w:righ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</w:tabs>
        <w:ind w:left="-54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АКЦИОНИ ПЛАН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-540" w:right="-360" w:hanging="0"/>
        <w:jc w:val="center"/>
        <w:rPr>
          <w:b/>
          <w:b/>
          <w:bCs/>
          <w:lang w:val="ru-RU"/>
        </w:rPr>
      </w:pPr>
      <w:r>
        <w:rPr>
          <w:b/>
          <w:lang w:val="sr-CS"/>
        </w:rPr>
        <w:t xml:space="preserve">ЗА СПРОВОЂЕЊЕ </w:t>
      </w:r>
      <w:r>
        <w:rPr>
          <w:b/>
          <w:bCs/>
          <w:lang w:val="sr-CS"/>
        </w:rPr>
        <w:t>СТРАТЕГИЈЕ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-540" w:right="-36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БЕЗБЕДНОСТИ И ЗДРАВЉА НА РАДУ У РЕПУБЛИЦИ СРБИЈИ</w:t>
      </w:r>
    </w:p>
    <w:p>
      <w:pPr>
        <w:pStyle w:val="Normal"/>
        <w:tabs>
          <w:tab w:val="left" w:pos="567" w:leader="none"/>
        </w:tabs>
        <w:ind w:left="-540" w:right="-360" w:hanging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>ЗА ПЕРИОД ОД 2009. ДО 2012. ГОДИНЕ</w:t>
      </w:r>
    </w:p>
    <w:p>
      <w:pPr>
        <w:pStyle w:val="Normal"/>
        <w:tabs>
          <w:tab w:val="left" w:pos="567" w:leader="none"/>
        </w:tabs>
        <w:ind w:right="-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er"/>
        <w:numPr>
          <w:ilvl w:val="0"/>
          <w:numId w:val="2"/>
        </w:numPr>
        <w:tabs>
          <w:tab w:val="left" w:pos="480" w:leader="none"/>
          <w:tab w:val="left" w:pos="567" w:leader="none"/>
          <w:tab w:val="center" w:pos="4320" w:leader="none"/>
          <w:tab w:val="right" w:pos="8640" w:leader="none"/>
        </w:tabs>
        <w:spacing w:before="120" w:after="120"/>
        <w:ind w:left="960" w:right="-360" w:hanging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ВОД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right="-360" w:firstLine="540"/>
        <w:jc w:val="both"/>
        <w:rPr>
          <w:b/>
          <w:b/>
          <w:bCs/>
          <w:lang w:val="sr-CS"/>
        </w:rPr>
      </w:pPr>
      <w:r>
        <w:rPr>
          <w:lang w:val="sr-CS"/>
        </w:rPr>
        <w:tab/>
        <w:t>Стратегијом безбедности и здравља на раду у Републици Србији за период од 2009. до 2012. године („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ој </w:t>
      </w:r>
      <w:r>
        <w:rPr>
          <w:lang w:val="ru-RU"/>
        </w:rPr>
        <w:t>32</w:t>
      </w:r>
      <w:r>
        <w:rPr>
          <w:lang w:val="sr-CS"/>
        </w:rPr>
        <w:t>/09), предвиђено је да се у Акционом плану за спровођење Стратегије безбедности и здравља на раду у Републици Србији за период од 2009. до 2012. године (у даљем тексту: Акциони план) детаљније пропишу и уреде поједин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мере и активности са роковима, задацима, органима и учесницима надлежним за спровођење ове стратегије. </w:t>
      </w:r>
    </w:p>
    <w:p>
      <w:pPr>
        <w:pStyle w:val="TextBodyIndent"/>
        <w:tabs>
          <w:tab w:val="clear" w:pos="360"/>
          <w:tab w:val="left" w:pos="540" w:leader="none"/>
          <w:tab w:val="left" w:pos="567" w:leader="none"/>
        </w:tabs>
        <w:ind w:right="-360" w:hanging="0"/>
        <w:rPr>
          <w:lang w:val="ru-RU"/>
        </w:rPr>
      </w:pPr>
      <w:r>
        <w:rPr/>
        <w:tab/>
        <w:t>Акционим планом одређени су надлежни органи државне управе, социјалних партнера и других чиниоца у систему безбедности и здравља на раду са конкретним појединачним циљевима и активностима којима се разрађују циљеви и мере из Стратегије безбедности и здравља на раду у Републици Србији за период од 2009. до 2012. године (у даљем тексту: Стратегија), као најважнијег стратешког документа у области безбедности и здравља на раду.</w:t>
      </w:r>
    </w:p>
    <w:p>
      <w:pPr>
        <w:pStyle w:val="Normal"/>
        <w:tabs>
          <w:tab w:val="left" w:pos="540" w:leader="none"/>
          <w:tab w:val="left" w:pos="567" w:leader="none"/>
        </w:tabs>
        <w:ind w:right="-360" w:hanging="540"/>
        <w:jc w:val="both"/>
        <w:rPr>
          <w:lang w:val="sr-CS"/>
        </w:rPr>
      </w:pPr>
      <w:r>
        <w:rPr>
          <w:lang w:val="ru-RU"/>
        </w:rPr>
        <w:tab/>
        <w:tab/>
        <w:t xml:space="preserve">Општи циљ Стратегије јесте унапређење и очување здравља радно активног становништва, односно унапређење услова рада ради спречавања повреда на раду и професионалних болести и болести у вези са радом и њиховог свођења на најмању могућу меру, односно отклањања професионалних ризика. </w:t>
      </w:r>
    </w:p>
    <w:p>
      <w:pPr>
        <w:pStyle w:val="Normal"/>
        <w:tabs>
          <w:tab w:val="left" w:pos="540" w:leader="none"/>
          <w:tab w:val="left" w:pos="567" w:leader="none"/>
        </w:tabs>
        <w:ind w:right="-360" w:hanging="540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Акциони план представља скуп конкретних мера и активности којима је основни циљ унапређење здравља радно активног становништва у циљу смањења повреда на раду и професионалних болести. </w:t>
      </w:r>
    </w:p>
    <w:p>
      <w:pPr>
        <w:pStyle w:val="Normal"/>
        <w:tabs>
          <w:tab w:val="left" w:pos="56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67" w:leader="none"/>
        </w:tabs>
        <w:ind w:firstLine="540"/>
        <w:rPr/>
      </w:pPr>
      <w:r>
        <w:rPr>
          <w:b/>
          <w:bCs/>
          <w:color w:val="000000"/>
          <w:lang w:val="sr-CS"/>
        </w:rPr>
        <w:t xml:space="preserve">2. </w:t>
      </w:r>
      <w:r>
        <w:rPr>
          <w:b/>
          <w:bCs/>
          <w:color w:val="000000"/>
          <w:lang w:val="ru-RU"/>
        </w:rPr>
        <w:t>ФИНАНСИЈСКИ ЕФЕКТИ</w:t>
      </w:r>
    </w:p>
    <w:p>
      <w:pPr>
        <w:pStyle w:val="Normal"/>
        <w:tabs>
          <w:tab w:val="left" w:pos="567" w:leader="none"/>
        </w:tabs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/>
      </w:pPr>
      <w:r>
        <w:rPr>
          <w:color w:val="FF0000"/>
          <w:lang w:val="ru-RU"/>
        </w:rPr>
        <w:tab/>
      </w:r>
      <w:r>
        <w:rPr>
          <w:lang w:val="ru-RU"/>
        </w:rPr>
        <w:tab/>
      </w:r>
      <w:r>
        <w:rPr>
          <w:bCs/>
          <w:color w:val="000000"/>
          <w:lang w:val="sr-CS"/>
        </w:rPr>
        <w:t>За активности чија је реализација планирана у 2010. години, односно које представљају наставак активности на непосредном спровођењу Стратегије у току 2009. године потребна средства  у износу од 500.000 динара обухваћена су финансијским планом Министарства рада и социјалне политике, а евентуална додатна средства ће се обезбеђивати из фондова Европске уније (ТА</w:t>
      </w:r>
      <w:r>
        <w:rPr>
          <w:bCs/>
          <w:color w:val="000000"/>
          <w:lang w:val="sr-Latn-CS"/>
        </w:rPr>
        <w:t>IEX, IPA</w:t>
      </w:r>
      <w:r>
        <w:rPr>
          <w:bCs/>
          <w:color w:val="000000"/>
          <w:lang w:val="sr-CS"/>
        </w:rPr>
        <w:t xml:space="preserve"> и др.), као и из донаторских средства.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/>
      </w:pPr>
      <w:r>
        <w:rPr>
          <w:bCs/>
          <w:color w:val="000000"/>
          <w:lang w:val="sr-CS"/>
        </w:rPr>
        <w:tab/>
      </w:r>
      <w:r>
        <w:rPr>
          <w:color w:val="000000"/>
          <w:lang w:val="ru-RU"/>
        </w:rPr>
        <w:t xml:space="preserve">Средства неопходна за спровођење активности које ће се извршавати у  2011. и 2012. години биће обухваћена финансијским планом Министарства рада и социјалне политике у висини од 1.000.000 динара годишње. 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/>
      </w:pPr>
      <w:r>
        <w:rPr>
          <w:color w:val="000000"/>
          <w:lang w:val="ru-RU"/>
        </w:rPr>
        <w:tab/>
        <w:t xml:space="preserve">У складу са могућношћу коришћења прве компоненте </w:t>
      </w:r>
      <w:r>
        <w:rPr>
          <w:color w:val="000000"/>
          <w:lang w:val="sr-Latn-CS"/>
        </w:rPr>
        <w:t>IPA</w:t>
      </w:r>
      <w:r>
        <w:rPr>
          <w:color w:val="000000"/>
          <w:lang w:val="ru-RU"/>
        </w:rPr>
        <w:t xml:space="preserve">, планираће се обезбеђивање средстава за пројекте којима ће се покренути иницијативе за </w:t>
      </w:r>
      <w:r>
        <w:rPr>
          <w:color w:val="000000"/>
          <w:lang w:val="sr-CS"/>
        </w:rPr>
        <w:t xml:space="preserve">оснивање референтне лабораторије и </w:t>
      </w:r>
      <w:r>
        <w:rPr>
          <w:bCs/>
          <w:color w:val="000000"/>
          <w:lang w:val="sr-CS"/>
        </w:rPr>
        <w:t xml:space="preserve">центара за едукацију, односно за реализацију ових активности неће се користити средства из буџета. 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>
          <w:bCs/>
          <w:color w:val="000000"/>
          <w:lang w:val="sr-Latn-CS"/>
        </w:rPr>
      </w:pPr>
      <w:r>
        <w:rPr>
          <w:bCs/>
          <w:color w:val="000000"/>
          <w:lang w:val="sr-CS"/>
        </w:rPr>
        <w:tab/>
        <w:t xml:space="preserve">У 2010. години циљеви: покретање иницијативе за оснивање референтне лабораторије и покретање иницијативе за оснивање </w:t>
      </w:r>
      <w:r>
        <w:rPr>
          <w:color w:val="000000"/>
          <w:lang w:val="sr-CS"/>
        </w:rPr>
        <w:t>„Центра за едукацију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обухватају активности које ће се спроводити кроз</w:t>
      </w:r>
      <w:r>
        <w:rPr>
          <w:bCs/>
          <w:color w:val="000000"/>
          <w:lang w:val="sr-CS"/>
        </w:rPr>
        <w:t xml:space="preserve"> образовање радних тимова за израду анализа и процену могућности и доступности извора финансирања за покретање иницијатива, а не за само оснивање референтне лабораторије и центра за едукацију. 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/>
      </w:pPr>
      <w:r>
        <w:rPr>
          <w:bCs/>
          <w:color w:val="000000"/>
          <w:lang w:val="sr-CS"/>
        </w:rPr>
        <w:tab/>
        <w:t xml:space="preserve"> </w:t>
        <w:tab/>
        <w:t xml:space="preserve">У оквиру </w:t>
      </w:r>
      <w:r>
        <w:rPr>
          <w:color w:val="000000"/>
          <w:lang w:val="sr-Latn-CS"/>
        </w:rPr>
        <w:t>IPA</w:t>
      </w:r>
      <w:r>
        <w:rPr>
          <w:bCs/>
          <w:color w:val="000000"/>
          <w:lang w:val="sr-CS"/>
        </w:rPr>
        <w:t xml:space="preserve"> пројеката спровешће се део активности утврђених Акционим планом за спровођење Националне стратегије одрживог развоја за период од 2009. до 2017. године </w:t>
      </w:r>
      <w:r>
        <w:rPr>
          <w:color w:val="000000"/>
          <w:lang w:val="sr-CS"/>
        </w:rPr>
        <w:t>(„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ој 22/09).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left" w:pos="567" w:leader="none"/>
        </w:tabs>
        <w:ind w:firstLine="567"/>
        <w:rPr>
          <w:b/>
          <w:b/>
          <w:lang w:val="sr-CS"/>
        </w:rPr>
      </w:pPr>
      <w:r>
        <w:rPr>
          <w:b/>
          <w:lang w:val="sr-CS"/>
        </w:rPr>
        <w:t>3. ЗНАЧЕЊЕ СКРАЋЕНИЦА</w:t>
      </w:r>
    </w:p>
    <w:p>
      <w:pPr>
        <w:pStyle w:val="Normal"/>
        <w:tabs>
          <w:tab w:val="left" w:pos="56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МРСП – Министарство рада и социјалне политике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МЗ – Министарство здравља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 xml:space="preserve">ЗЗЗР – Завод за здравствену заштиту радника   </w:t>
      </w:r>
    </w:p>
    <w:p>
      <w:pPr>
        <w:pStyle w:val="Normal"/>
        <w:tabs>
          <w:tab w:val="left" w:pos="567" w:leader="none"/>
        </w:tabs>
        <w:ind w:left="567" w:hanging="0"/>
        <w:rPr/>
      </w:pPr>
      <w:r>
        <w:rPr>
          <w:rFonts w:cs="TimesNewRoman;Times New Roman" w:ascii="TimesNewRoman;Times New Roman" w:hAnsi="TimesNewRoman;Times New Roman"/>
          <w:color w:val="000000"/>
          <w:lang w:val="sr-CS"/>
        </w:rPr>
        <w:t xml:space="preserve">УБЗР </w:t>
      </w:r>
      <w:r>
        <w:rPr>
          <w:lang w:val="sr-CS"/>
        </w:rPr>
        <w:t>– Управа за безбедност и здравље на раду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ИР – Инспекторат за рад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 xml:space="preserve">Репрезентативни синдикати – Савез самосталних синдиката Србије и УГС </w:t>
      </w:r>
      <w:r>
        <w:rPr>
          <w:bCs/>
          <w:lang w:val="sr-CS"/>
        </w:rPr>
        <w:t>„</w:t>
      </w:r>
      <w:r>
        <w:rPr>
          <w:lang w:val="sr-CS"/>
        </w:rPr>
        <w:t>Независност</w:t>
      </w:r>
      <w:r>
        <w:rPr>
          <w:bCs/>
          <w:lang w:val="sr-CS"/>
        </w:rPr>
        <w:t>”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Репрезентативна удружења послодаваца  – Унија послодаваца Србије</w:t>
      </w:r>
    </w:p>
    <w:p>
      <w:pPr>
        <w:pStyle w:val="Normal"/>
        <w:tabs>
          <w:tab w:val="left" w:pos="567" w:leader="none"/>
        </w:tabs>
        <w:ind w:left="567" w:hanging="0"/>
        <w:rPr/>
      </w:pPr>
      <w:r>
        <w:rPr>
          <w:bCs/>
          <w:iCs/>
          <w:lang w:val="ru-RU"/>
        </w:rPr>
        <w:t>СЕС</w:t>
      </w:r>
      <w:r>
        <w:rPr>
          <w:lang w:val="sr-CS"/>
        </w:rPr>
        <w:t xml:space="preserve"> – Социјално-економски савет Републике Србије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МТИД – Министарство за телекомуникације и информационо друштво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РЗЗИ – Републички завод за информатику и интернет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УЗЗПРО – Управа за заједничке послове републичких органа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 xml:space="preserve">МЕРР – Министарство економије и регионалног развоја 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БЗР – Безбедност и здравље на раду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МОР – Међународна организација рада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СЗО – Светска здравствена организација</w:t>
      </w:r>
    </w:p>
    <w:p>
      <w:pPr>
        <w:pStyle w:val="Normal"/>
        <w:tabs>
          <w:tab w:val="left" w:pos="567" w:leader="none"/>
        </w:tabs>
        <w:ind w:left="567" w:hanging="0"/>
        <w:rPr/>
      </w:pPr>
      <w:r>
        <w:rPr>
          <w:lang w:val="sr-Latn-CS"/>
        </w:rPr>
        <w:t xml:space="preserve">TAIEX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>Биро за техничку помоћ и размену информација</w:t>
      </w:r>
    </w:p>
    <w:p>
      <w:pPr>
        <w:pStyle w:val="Normal"/>
        <w:tabs>
          <w:tab w:val="left" w:pos="567" w:leader="none"/>
        </w:tabs>
        <w:ind w:left="567" w:hanging="0"/>
        <w:rPr/>
      </w:pPr>
      <w:r>
        <w:rPr>
          <w:lang w:val="sr-Latn-CS"/>
        </w:rPr>
        <w:t xml:space="preserve">IPA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>Инструмент за предприступну помоћ</w:t>
      </w:r>
    </w:p>
    <w:p>
      <w:pPr>
        <w:pStyle w:val="Normal"/>
        <w:tabs>
          <w:tab w:val="left" w:pos="567" w:leader="none"/>
        </w:tabs>
        <w:ind w:left="567" w:hanging="0"/>
        <w:rPr>
          <w:lang w:val="sr-Latn-CS"/>
        </w:rPr>
      </w:pPr>
      <w:r>
        <w:rPr>
          <w:lang w:val="sr-Latn-CS"/>
        </w:rPr>
        <w:t xml:space="preserve">IALI </w:t>
      </w:r>
      <w:r>
        <w:rPr>
          <w:lang w:val="sr-CS"/>
        </w:rPr>
        <w:t>– Међународна асоцијација инспекције рада</w:t>
      </w:r>
    </w:p>
    <w:p>
      <w:pPr>
        <w:pStyle w:val="Normal"/>
        <w:tabs>
          <w:tab w:val="left" w:pos="567" w:leader="none"/>
        </w:tabs>
        <w:ind w:left="567" w:hanging="0"/>
        <w:rPr>
          <w:lang w:val="sr-Latn-CS"/>
        </w:rPr>
      </w:pPr>
      <w:r>
        <w:rPr>
          <w:lang w:val="sr-Latn-CS"/>
        </w:rPr>
        <w:t xml:space="preserve">SLIC </w:t>
      </w:r>
      <w:r>
        <w:rPr>
          <w:lang w:val="sr-CS"/>
        </w:rPr>
        <w:t>– Комитет виших инспектора рада</w:t>
      </w:r>
    </w:p>
    <w:p>
      <w:pPr>
        <w:pStyle w:val="Normal"/>
        <w:tabs>
          <w:tab w:val="left" w:pos="567" w:leader="none"/>
        </w:tabs>
        <w:ind w:left="567" w:hanging="0"/>
        <w:rPr/>
      </w:pPr>
      <w:r>
        <w:rPr>
          <w:lang w:val="sr-Latn-CS"/>
        </w:rPr>
        <w:t xml:space="preserve">RALI </w:t>
      </w:r>
      <w:r>
        <w:rPr>
          <w:lang w:val="sr-CS"/>
        </w:rPr>
        <w:t>– Регионални савез инспекција рада Југоисточне Европе, Азербејџана и Украјине.</w:t>
      </w:r>
    </w:p>
    <w:p>
      <w:pPr>
        <w:pStyle w:val="Normal"/>
        <w:tabs>
          <w:tab w:val="left" w:pos="567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left" w:pos="567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720" w:right="902" w:gutter="0" w:header="0" w:top="1582" w:footer="720" w:bottom="158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rPr>
          <w:b/>
          <w:b/>
          <w:lang w:val="sr-CS"/>
        </w:rPr>
      </w:pPr>
      <w:r>
        <w:rPr>
          <w:b/>
          <w:lang w:val="en-GB"/>
        </w:rPr>
        <w:t xml:space="preserve">4. </w:t>
      </w:r>
      <w:r>
        <w:rPr>
          <w:b/>
          <w:lang w:val="sr-CS"/>
        </w:rPr>
        <w:t>ОПШТИ И ПОЈЕДИНАЧНИ ЦИЉЕВИ, НОСИОЦИ АКТИВНОСТИ И РОКОВИ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/>
      </w:pPr>
      <w:r>
        <w:rPr>
          <w:b/>
          <w:bCs/>
          <w:lang w:val="sr-CS"/>
        </w:rPr>
        <w:t>Општи циљ:</w:t>
      </w:r>
      <w:r>
        <w:rPr>
          <w:lang w:val="sr-CS"/>
        </w:rPr>
        <w:t xml:space="preserve"> унапређење и очување здравља радно активног становништва,</w:t>
      </w:r>
      <w:r>
        <w:rPr/>
        <w:t xml:space="preserve"> </w:t>
      </w:r>
      <w:r>
        <w:rPr>
          <w:lang w:val="sr-CS"/>
        </w:rPr>
        <w:t>односно унапређење услова рада ради</w:t>
      </w:r>
      <w:r>
        <w:rPr>
          <w:lang w:val="en-GB"/>
        </w:rPr>
        <w:t xml:space="preserve"> </w:t>
      </w:r>
      <w:r>
        <w:rPr>
          <w:lang w:val="sr-CS"/>
        </w:rPr>
        <w:t>спречавања повреда на раду и професионалних болести и болести у вези са радом и њиховог свођења на најмању могућу</w:t>
      </w:r>
      <w:r>
        <w:rPr>
          <w:lang w:val="en-GB"/>
        </w:rPr>
        <w:t xml:space="preserve"> </w:t>
      </w:r>
      <w:r>
        <w:rPr>
          <w:lang w:val="sr-CS"/>
        </w:rPr>
        <w:t>меру, односно отклањање професионалних ризика</w:t>
      </w:r>
      <w:r>
        <w:rPr>
          <w:lang w:val="en-GB"/>
        </w:rPr>
        <w:t>.</w:t>
      </w:r>
    </w:p>
    <w:p>
      <w:pPr>
        <w:pStyle w:val="Normal"/>
        <w:tabs>
          <w:tab w:val="left" w:pos="0" w:leader="none"/>
          <w:tab w:val="left" w:pos="567" w:leader="none"/>
        </w:tabs>
        <w:rPr>
          <w:lang w:val="en-GB"/>
        </w:rPr>
      </w:pPr>
      <w:r>
        <w:rPr>
          <w:lang w:val="en-GB"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160"/>
        <w:gridCol w:w="2340"/>
        <w:gridCol w:w="4140"/>
        <w:gridCol w:w="1440"/>
      </w:tblGrid>
      <w:tr>
        <w:trPr>
          <w:tblHeader w:val="true"/>
          <w:trHeight w:val="8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јединачни циље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Ак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ндика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чекивани резулта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en-GB"/>
              </w:rPr>
            </w:pPr>
            <w:r>
              <w:rPr>
                <w:lang w:val="sr-CS"/>
              </w:rPr>
              <w:t>Носиоци активности и учесн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окови</w:t>
            </w:r>
          </w:p>
        </w:tc>
      </w:tr>
      <w:tr>
        <w:trPr>
          <w:tblHeader w:val="true"/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181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1</w:t>
            </w:r>
            <w:r>
              <w:rPr>
                <w:lang w:val="sr-CS"/>
              </w:rPr>
              <w:t>. Успостављање, одржавање, прогресивно развијање и периодично ревидирање система безбедности и здравља на раду у консултацији са репрезентативним организацијама послодаваца и запосле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1. Формирање радне групе за израду анализе примене закона и подзаконских а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Чланови радне груп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FF0000"/>
                <w:lang w:val="sr-Latn-CS"/>
              </w:rPr>
            </w:pPr>
            <w:r>
              <w:rPr>
                <w:bCs/>
                <w:lang w:val="sr-CS"/>
              </w:rPr>
              <w:t>Формирана радна група за израду анализе примене закона и подзаконских ак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МРСП, УБЗР, ИР,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ЕС, Репрезентативни синдикати и Репрезентативна удружења послодаваца, САВЕТ ЗА БЗР, удружења, МЗ, Институт за медицину рада у сарадњи са службом медицине рада и друга минист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color w:val="FF0000"/>
                <w:lang w:val="en-GB"/>
              </w:rPr>
            </w:pPr>
            <w:r>
              <w:rPr>
                <w:lang w:val="sr-CS"/>
              </w:rPr>
              <w:t xml:space="preserve">Март </w:t>
            </w:r>
            <w:r>
              <w:rPr>
                <w:lang w:val="sr-Latn-CS"/>
              </w:rPr>
              <w:t>201</w:t>
            </w:r>
            <w:r>
              <w:rPr>
                <w:lang w:val="sr-CS"/>
              </w:rPr>
              <w:t>0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.</w:t>
            </w:r>
          </w:p>
        </w:tc>
      </w:tr>
      <w:tr>
        <w:trPr>
          <w:trHeight w:val="166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bCs/>
                <w:lang w:val="en-GB"/>
              </w:rPr>
            </w:pPr>
            <w:r>
              <w:rPr>
                <w:bCs/>
                <w:lang w:val="sr-Latn-CS"/>
              </w:rPr>
              <w:t>1.2.</w:t>
            </w:r>
            <w:r>
              <w:rPr>
                <w:bCs/>
                <w:lang w:val="sr-CS"/>
              </w:rPr>
              <w:t xml:space="preserve"> Припрема плана анализе примене закона и подзаконских а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Анализа примене Закона и подзаконских а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center" w:pos="4320" w:leader="none"/>
                <w:tab w:val="right" w:pos="8640" w:leader="none"/>
              </w:tabs>
              <w:rPr>
                <w:lang w:val="en-GB"/>
              </w:rPr>
            </w:pPr>
            <w:r>
              <w:rPr>
                <w:lang w:val="sr-CS"/>
              </w:rPr>
              <w:t>Сачињен план анализе примене закона и подзаконских ак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МРСП, УБЗР, ИР,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ЕС, Репрезентативни синдикати и Репрезентативна удружења послодаваца, САВЕТ ЗА БЗР, удружења, МЗ, Институт за медицину рада и друга минист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Јун 2010. год.</w:t>
            </w:r>
          </w:p>
        </w:tc>
      </w:tr>
      <w:tr>
        <w:trPr>
          <w:trHeight w:val="206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  <w:r>
              <w:rPr>
                <w:bCs/>
                <w:lang w:val="sr-Latn-CS"/>
              </w:rPr>
              <w:t>3</w:t>
            </w:r>
            <w:r>
              <w:rPr>
                <w:bCs/>
                <w:lang w:val="sr-CS"/>
              </w:rPr>
              <w:t>. Анализа односно утврђивање примене Закона о безбедности и здрављу на раду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sr-CS"/>
              </w:rPr>
              <w:t xml:space="preserve">и </w:t>
            </w:r>
            <w:r>
              <w:rPr>
                <w:lang w:val="sr-CS"/>
              </w:rPr>
              <w:t>подзаконских аката који обезбеђују функционисање Зак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Стање примене Закон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 безбедности и здрављу на раду и подзаконских пропи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Сачињен извештај са предлогом измена и допуна Закона о безбедности и здрављу на раду и подзаконских пропис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Чланови радне гру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рај 2011. год.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. Доношење закона, подзаконских прописа, колективних уговора, општих и других аката о безбедности и здрављу на ра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bCs/>
                <w:lang w:val="sr-CS"/>
              </w:rPr>
              <w:t>2.1</w:t>
            </w:r>
            <w:r>
              <w:rPr>
                <w:b/>
                <w:lang w:val="sr-CS"/>
              </w:rPr>
              <w:t xml:space="preserve">. </w:t>
            </w:r>
            <w:r>
              <w:rPr>
                <w:lang w:val="sr-CS"/>
              </w:rPr>
              <w:t>Припрема и усаглашавање са правним тековинама ЕУ и иновирање прописа у области безбедности и здравља на р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тепен усаглашености Закона о безбедности и здрављу на раду и  подзаконских прописа са упутствима Е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Усаглашен Закон</w:t>
            </w:r>
            <w:r>
              <w:rPr/>
              <w:t xml:space="preserve"> о</w:t>
            </w:r>
            <w:r>
              <w:rPr>
                <w:lang w:val="sr-CS"/>
              </w:rPr>
              <w:t xml:space="preserve"> безбедности и  здрављу на раду и</w:t>
            </w:r>
            <w:r>
              <w:rPr>
                <w:lang w:val="ru-RU"/>
              </w:rPr>
              <w:t xml:space="preserve"> усаглашени</w:t>
            </w:r>
            <w:r>
              <w:rPr>
                <w:lang w:val="sr-CS"/>
              </w:rPr>
              <w:t xml:space="preserve"> подзаконски прописи са упутствима ЕУ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МРСП, УБЗР,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Р, СЕС, Репрезентативни синдикати и Репрезентативна удружења послодаваца МЗ и друга минист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en-GB"/>
              </w:rPr>
            </w:pPr>
            <w:r>
              <w:rPr>
                <w:lang w:val="sr-CS"/>
              </w:rPr>
              <w:t>Крај 2012. год.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2.2. Учествовање у преговорима за закључивање посебних колективних уговора за јавне службе и јавна предузећа, као</w:t>
            </w:r>
            <w:r>
              <w:rPr>
                <w:color w:val="FF6600"/>
                <w:lang w:val="sr-CS"/>
              </w:rPr>
              <w:t xml:space="preserve"> </w:t>
            </w:r>
            <w:r>
              <w:rPr>
                <w:lang w:val="sr-CS"/>
              </w:rPr>
              <w:t>и колективних уговора код послодаваца за јавне службе и јавна предузећ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азвијање социјалног дијалога у области безбедности и здравља на ра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закључених колективних угов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567" w:leader="none"/>
              </w:tabs>
              <w:jc w:val="left"/>
              <w:rPr/>
            </w:pPr>
            <w:r>
              <w:rPr/>
              <w:t xml:space="preserve">МРСП и друга  надлежна министарства,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СЕС, послодавци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Савет за БЗР у сарадњи са репрезентативним синдикати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  <w:tr>
        <w:trPr>
          <w:trHeight w:val="5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3. </w:t>
            </w:r>
            <w:r>
              <w:rPr>
                <w:lang w:val="sr-CS"/>
              </w:rPr>
              <w:t>Усвајање механизама и процедура за спровођење прописа о безбедности и здрављу на раду (интегрисана инспекција ра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color w:val="000000"/>
                <w:lang w:val="sr-CS"/>
              </w:rPr>
              <w:t>3.1. Формирање радне груп</w:t>
            </w:r>
            <w:r>
              <w:rPr>
                <w:color w:val="000000"/>
                <w:lang w:val="sr-Latn-CS"/>
              </w:rPr>
              <w:t>e</w:t>
            </w:r>
            <w:r>
              <w:rPr>
                <w:color w:val="000000"/>
                <w:lang w:val="sr-CS"/>
              </w:rPr>
              <w:t xml:space="preserve"> за израду методологије интегрисаног инспекцијског надзора у области радних односа и безбедности и здравља на р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  <w:lang w:val="sr-CS"/>
              </w:rPr>
              <w:t>Чланови радне груп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Формирана радна група за израду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методологије интегрисаног инспекцијског надзора у области радних односа и безбедности и здравља на ра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center" w:pos="4320" w:leader="none"/>
                <w:tab w:val="right" w:pos="8640" w:leader="none"/>
              </w:tabs>
              <w:rPr>
                <w:color w:val="000000"/>
              </w:rPr>
            </w:pPr>
            <w:r>
              <w:rPr>
                <w:color w:val="000000"/>
                <w:lang w:val="sr-CS"/>
              </w:rPr>
              <w:t>МРСП, 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Крај 2010. год.</w:t>
            </w:r>
          </w:p>
        </w:tc>
      </w:tr>
      <w:tr>
        <w:trPr>
          <w:trHeight w:val="45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.2. Израда методологија за интегрисани инспекцијски надзор у области радних односа и безбедности и здравља на р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>Усвојена методологија интегрисаног инспекцијског надзора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>
                <w:color w:val="000000"/>
                <w:lang w:val="en-GB"/>
              </w:rPr>
            </w:pPr>
            <w:r>
              <w:rPr/>
              <w:t>коју примењују инспектори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lang w:val="ru-RU"/>
              </w:rPr>
              <w:t>Припремљена методологија за интегрисани инспекцијски надзор у области радних односа и безбедности и здравља на ра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center" w:pos="4320" w:leader="none"/>
                <w:tab w:val="right" w:pos="864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РСП, 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ај 2010. год.</w:t>
            </w:r>
          </w:p>
        </w:tc>
      </w:tr>
      <w:tr>
        <w:trPr>
          <w:trHeight w:val="45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en-GB"/>
              </w:rPr>
            </w:pPr>
            <w:r>
              <w:rPr>
                <w:color w:val="000000"/>
                <w:lang w:val="sr-CS"/>
              </w:rPr>
              <w:t xml:space="preserve">3.3. Реализација обуке свих инспектора рада за интегрисани инспекцијски надз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Број инспектора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рада који је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похађао и савладао обуку за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>интегрисани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инспекцијски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>
                <w:color w:val="000000"/>
                <w:lang w:val="en-GB"/>
              </w:rPr>
            </w:pPr>
            <w:r>
              <w:rPr/>
              <w:t>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Обука свих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инспектора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рада за интегрисани инспекцијски надзор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>у области радних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>
                <w:color w:val="000000"/>
                <w:lang w:val="en-GB"/>
              </w:rPr>
            </w:pPr>
            <w:r>
              <w:rPr/>
              <w:t>односа и безбедности и и здравља на ра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center" w:pos="4320" w:leader="none"/>
                <w:tab w:val="right" w:pos="864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РСП, 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ај 2010. год.</w:t>
            </w:r>
          </w:p>
        </w:tc>
      </w:tr>
      <w:tr>
        <w:trPr>
          <w:trHeight w:val="45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.4. Информисање социјалних партнера о интегрисаном инспекцијском надзо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одржаних округлих столова и семинара за социјалне партне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овани округли столови и семинари за социјалне партнере на тему интегрисаног инспекцијског надз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center" w:pos="4320" w:leader="none"/>
                <w:tab w:val="right" w:pos="864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РСП, ИР, </w:t>
            </w:r>
            <w:r>
              <w:rPr>
                <w:lang w:val="sr-CS"/>
              </w:rPr>
              <w:t>Репрезентативни синдикати и Репрезентативна удружења послодава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ај 2010. год.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4. Увођење посебног осигурања од повреда на раду и професионалних боле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Latn-CS"/>
              </w:rPr>
            </w:pPr>
            <w:r>
              <w:rPr>
                <w:lang w:val="sr-CS"/>
              </w:rPr>
              <w:t>4.1. Организовање семинара ради упознавања са искуствима земаља чланица ЕУ у области осигурања од повреда на р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познавање са искуствима земаља чланица ЕУ у области осигурања од повреда на ра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рганизовани семина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ИР, СЕС, Репрезентативни синдикати и Репрезентативна удружења послодаваца, САВЕТ ЗА БЗР, МЗ, Институт за медицину рада у сарадњи са службом медицине рада, друга министарства и удруж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color w:val="000000"/>
                <w:lang w:val="sr-CS"/>
              </w:rPr>
              <w:t>Крај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sr-CS"/>
              </w:rPr>
              <w:t>2010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2" w:leader="none"/>
              </w:tabs>
              <w:rPr>
                <w:color w:val="FF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год.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4.2. Предложити образовање радне групе за израду Нацрта закона о осигурању од повреда на раду и професионалних болести ради накнаде шт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редложени чланови радне груп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бразована радна гру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ИР, СЕС, Репрезентативни синдикати и Репрезентативна удружења послодаваца, САВЕТ ЗА БЗР, МЗ, Институт за медицину рада у сарадњи са службом медицине рада, друга министарства и удруж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рај 2010. год.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4.3. Припремити  законски оквир којим се уређује осигурање од повреда на раду и професионалних болести ради накнаде шт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асправа о Закону о осигурању од повреда на раду и професионалних болести ради накнаде шт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зрађен текст Закона о осигурању од повреда на раду и професионалних болести ради накнаде ште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адна гр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рај 2012. год.</w:t>
            </w:r>
          </w:p>
        </w:tc>
      </w:tr>
      <w:tr>
        <w:trPr>
          <w:trHeight w:val="23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5. Увођење информационог система у области безбедности и здравља на раду (регистар повреда на раду и професионалних болести и д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5.1. Анализа постојећег информационог систе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Стање функционисања постојећег информационог систем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jc w:val="left"/>
              <w:rPr>
                <w:lang w:val="sr-Latn-CS"/>
              </w:rPr>
            </w:pPr>
            <w:r>
              <w:rPr/>
              <w:t>Предлог пројекта за увођење регистра повреда на раду и професионалних болести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ru-RU"/>
              </w:rPr>
            </w:pPr>
            <w:r>
              <w:rPr>
                <w:lang w:val="sr-CS"/>
              </w:rPr>
              <w:t>МРСП, УБЗР, ИР, МЗ, МТИД, РЗЗИ, УЗЗПРО и друга министарства, Републички завод здравственог осигурања, Републички фонд ПИО, Институт за медицину рада у сарадњи са службом медицине рада</w:t>
            </w:r>
            <w:r>
              <w:rPr>
                <w:bCs/>
                <w:lang w:val="sr-CS"/>
              </w:rPr>
              <w:t>, ЗЗЗ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рај 2010. год.</w:t>
            </w:r>
          </w:p>
        </w:tc>
      </w:tr>
      <w:tr>
        <w:trPr>
          <w:trHeight w:val="25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lang w:val="en-GB"/>
              </w:rPr>
            </w:pPr>
            <w:r>
              <w:rPr>
                <w:lang w:val="ru-RU"/>
              </w:rPr>
              <w:t>6.</w:t>
            </w:r>
            <w:r>
              <w:rPr>
                <w:lang w:val="sr-CS"/>
              </w:rPr>
              <w:t xml:space="preserve"> Образовање одговарајућих трипартитних тела које чине представници државних органа, послодаваца и запослених одговорних за безбедност и здравље на ра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6.1. Образовање  сталних радних тела код локалних социјално-економских са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Развијање социјалног дијалога у области безбедности и здравља на рад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 xml:space="preserve">Образована стална радна тела за БЗР у оквиру локалних СЕС-а следећих градова: Нови Сад, Београд, </w:t>
            </w:r>
            <w:r>
              <w:rPr>
                <w:color w:val="000000"/>
                <w:lang w:val="sr-CS"/>
              </w:rPr>
              <w:t>Крагујевац</w:t>
            </w:r>
            <w:r>
              <w:rPr>
                <w:lang w:val="sr-CS"/>
              </w:rPr>
              <w:t>, Ниш и општине Субот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ИР, СЕС, Репрезентативни синдикати и Репрезентативна удружења послодаваца и извршни органи јединице локалне самоу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35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7. Утврђивање приоритета у решавањ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облематике везане за безбедност и здравље на раду</w:t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1. Мала и средња предузећа</w:t>
            </w:r>
          </w:p>
        </w:tc>
      </w:tr>
      <w:tr>
        <w:trPr>
          <w:trHeight w:val="14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1.1. Организовање семинара за едукацију послодаваца малих предузећ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познавање послодаваца са обавезама и одговорностима у области БЗ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држано 5 семин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Репрезентативно удружење послодаваца - носилац,  учесници: УБЗР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Р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Репрезентативни синдикати и Репрезентативно удружење послодаваца, удружења, Институт медицине рада у сарадњи са службом медицин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2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1.2. Организовање семинара за едукацију послодаваца средњих предузећ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познавање послодаваца са обавезама и одговорностима у области БЗ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држано 5 семин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Репрезентативно удружење послодаваца - носилац,  учесници: УБЗР, ИР, Репрезентативни синдикати и Репрезентативно удружење послодаваца, удружења, Институт медицине рада у сарадњи са службом медицине ра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3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7.2. Високоризични сектори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sr-CS"/>
              </w:rPr>
              <w:t>(грађевинарство, дрвопрерађивачки, саобраћај, хемијска индустрија,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>пољопривреда и сл.)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7.2.1. Организовање семинара за едукацију запослених и послодаваца у делатности грађевин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познавање запослених и послодаваца са правима, обавезама и одговорностима у области БЗ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Одржано</w:t>
            </w:r>
            <w:r>
              <w:rPr/>
              <w:t xml:space="preserve"> </w:t>
            </w:r>
            <w:r>
              <w:rPr>
                <w:lang w:val="sr-CS"/>
              </w:rPr>
              <w:t>5 семин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Репрезентативни синдикати и Репрезентативна удружења послодаваца - носилац,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учесници: УБЗР, ИР, Репрезентативни синдикати и Репрезентативна удружења послодаваца</w:t>
            </w:r>
            <w:r>
              <w:rPr/>
              <w:t>,</w:t>
            </w:r>
            <w:r>
              <w:rPr>
                <w:lang w:val="sr-CS"/>
              </w:rPr>
              <w:t xml:space="preserve"> удружења , Институт медицине рада у сарадњи са службом медицин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247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2.2. Организовање семинара за едукацију запослених и послодаваца у дрвопрерађивачком секто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познавање запослених и послодаваца са  правима, обавезама и одговорностима у области БЗ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Одржано</w:t>
            </w:r>
            <w:r>
              <w:rPr/>
              <w:t xml:space="preserve"> </w:t>
            </w:r>
            <w:r>
              <w:rPr>
                <w:lang w:val="sr-CS"/>
              </w:rPr>
              <w:t>5 семин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Репрезентативни синдикати и Репрезентативна удружења послодаваца - носилац,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чесници: УБЗР, ИР, Репрезентативни синдикати и Репрезентативна удружења послодаваца, удружења, Институт медицине рада у сарадњи са службом медицин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247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7.2.3. Организовање семинара за едукацију запослених и послодаваца у </w:t>
            </w:r>
            <w:r>
              <w:rPr>
                <w:lang w:val="en-GB"/>
              </w:rPr>
              <w:t>делатности саобраћ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познавање запослених и послодаваца са правима, обавезама и одговорностима у области БЗ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Одржано</w:t>
            </w:r>
            <w:r>
              <w:rPr/>
              <w:t xml:space="preserve"> </w:t>
            </w:r>
            <w:r>
              <w:rPr>
                <w:lang w:val="sr-CS"/>
              </w:rPr>
              <w:t>5 семин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Репрезентативни синдикати и Репрезентативна удружења послодаваца - носилац,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чесници: УБЗР, ИР, Репрезентативни синдикати и Репрезентативна удружења послодаваца, удружења, Институт медицине рада у сарадњи са службом медицин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110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>7.2.</w:t>
            </w:r>
            <w:r>
              <w:rPr>
                <w:lang w:val="en-GB"/>
              </w:rPr>
              <w:t>4</w:t>
            </w:r>
            <w:r>
              <w:rPr>
                <w:lang w:val="sr-CS"/>
              </w:rPr>
              <w:t>. Организовање семинара за едукацију запослених и послодаваца у хемијској индустриј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познавање запослених и послодаваца са правима, обавезама и одговорностима у области БЗ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Одржано</w:t>
            </w:r>
            <w:r>
              <w:rPr/>
              <w:t xml:space="preserve"> </w:t>
            </w:r>
            <w:r>
              <w:rPr>
                <w:lang w:val="sr-CS"/>
              </w:rPr>
              <w:t>5 семин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Репрезентативни синдикати и Репрезентативна удружења послодаваца - носилац,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чесници: УБЗР, ИР, Репрезентативни синдикати и Репрезентативна удружења послодаваца, удружења, Институт медицине рада у сарадњи са службом медицин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19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>7.2.</w:t>
            </w:r>
            <w:r>
              <w:rPr>
                <w:lang w:val="en-GB"/>
              </w:rPr>
              <w:t>5</w:t>
            </w:r>
            <w:r>
              <w:rPr>
                <w:lang w:val="sr-CS"/>
              </w:rPr>
              <w:t>. Организовање семинара за едукацију запослених и послодаваца у пољопривре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познавање запослених и послодаваца са правима, обавезама и одговорностима у области БЗ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Одржано</w:t>
            </w:r>
            <w:r>
              <w:rPr/>
              <w:t xml:space="preserve"> </w:t>
            </w:r>
            <w:r>
              <w:rPr>
                <w:lang w:val="sr-CS"/>
              </w:rPr>
              <w:t>5 семин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Репрезентативни синдикати и Репрезентативна удружења послодаваца - носилац,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чесници: УБЗР, ИР, Репрезентативни синдикати и Репрезентативна удружења послодаваца, удружења, Институт медицине рада у сарадњи са службом медицин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12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>7.2.</w:t>
            </w:r>
            <w:r>
              <w:rPr>
                <w:lang w:val="en-GB"/>
              </w:rPr>
              <w:t>6</w:t>
            </w:r>
            <w:r>
              <w:rPr>
                <w:lang w:val="sr-CS"/>
              </w:rPr>
              <w:t xml:space="preserve">. Организовање семинара за едукацију запослених и послодаваца у сектору енергетике 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познавање запослених и послодаваца са правима, обавезама и одговорностима у области БЗР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Одржано</w:t>
            </w:r>
            <w:r>
              <w:rPr/>
              <w:t xml:space="preserve"> </w:t>
            </w:r>
            <w:r>
              <w:rPr>
                <w:lang w:val="sr-CS"/>
              </w:rPr>
              <w:t>5 семин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Репрезентативни синдикати и Репрезентативна удружења послодаваца - носилац,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чесници: УБЗР, ИР, Репрезентативни синдикати и Репрезентативна удружења послодаваца, удружења, Институт медицине рада у сарадњи са службом медицин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3. Групе осетљивих запослених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67" w:leader="none"/>
              </w:tabs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sr-CS"/>
              </w:rPr>
              <w:t>(труднице, млади, старији запослени, особе са инвалидитетом, инвалиди рада и др.)</w:t>
            </w:r>
          </w:p>
        </w:tc>
      </w:tr>
      <w:tr>
        <w:trPr>
          <w:trHeight w:val="34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ru-RU"/>
              </w:rPr>
              <w:t xml:space="preserve">7.3.1. </w:t>
            </w:r>
            <w:r>
              <w:rPr>
                <w:lang w:val="sr-CS"/>
              </w:rPr>
              <w:t xml:space="preserve">Организовање едукација за упознавање осетљивих група запослених са правима у области БЗ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познавање запослених и послодаваца са правима осетљивих запослених у области БЗ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држано 5 едукациј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 xml:space="preserve">Репрезентативни синдикати и Репрезентативна удружења послодаваца - носилац, 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Управа за родну равноправност,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ектор за рад, ИР, МЕРР, Службе медицине рада, Завод за унапређивање васпитања и образовања, удружења, Институт медицине рада у сарадњи са службом медицин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34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ru-RU"/>
              </w:rPr>
            </w:pPr>
            <w:r>
              <w:rPr>
                <w:lang w:val="sr-CS"/>
              </w:rPr>
              <w:t>7.4. Дискриминација и злостављање</w:t>
            </w:r>
          </w:p>
        </w:tc>
      </w:tr>
      <w:tr>
        <w:trPr>
          <w:trHeight w:val="19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jc w:val="left"/>
              <w:rPr>
                <w:lang w:val="ru-RU"/>
              </w:rPr>
            </w:pPr>
            <w:r>
              <w:rPr/>
              <w:t xml:space="preserve">7.4.1. Информисање запослених и социјалних партнера о препознавању појава дискриминације и злостављања на раду, њиховом спречавању и поступку заштит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Број одржаних семинара, округлих столова, радионица и др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рганизовани округли столови и семинари за запослене и социјалне партнер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Сектор за рад, Управа за родну равноправност, Сектор за рад, ИР, Репрезентативни синдикати и Репрезентативна удружења послодаваца, Службе медицине рада, Завод за унапређивање васпитања и образовања, удружења, Институт медицине рада у сарадњи са службом медицин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31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5. Родна равноправност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7.5.1. </w:t>
            </w:r>
            <w:r>
              <w:rPr/>
              <w:t xml:space="preserve">Информисање запослених и социјалних партнера </w:t>
            </w:r>
            <w:r>
              <w:rPr>
                <w:lang w:val="sr-CS"/>
              </w:rPr>
              <w:t>о родној равнопра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ru-RU"/>
              </w:rPr>
              <w:t>Број одржаних семинара, округлих столова, радионица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рганизовани округли столови и семинари за запослене и социјалне партнер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Управа за родну равноправност, Репрезентативни синдикати и Репрезентативна удружења послодаваца, Сектор за рад, ИР, Службе медицине рада, Завод за унапређивање васпитања и образовања, удружења, Институт медицине рада у сарадњи са службом медицин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30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7.6. Безбедност производа, која се односи на опрему, машине и друга средства за рад и заштиту на раду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6.1. Обезбедити информације о значају поштовања стандарда и акредитације у светлу друштвено одговорног посло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већана знања о добробити од увођења стандарда, акредитације у друштвено одговорном пословањ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већан број привредних субјеката који поштују стандарде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ЕРР, Агенција за акредитацију, Институт за стандардизац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7.7. Безбедност услуга, а нарочито услуга одржавања и поправке опреме, машина и других средстава за рад </w:t>
            </w:r>
          </w:p>
        </w:tc>
      </w:tr>
      <w:tr>
        <w:trPr>
          <w:trHeight w:val="40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7.1. Обезбедити информације о значају поштовања стандарда и акредитације у светлу друштвено одговорног пословања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већана знања о добробити од увођења стандарда и акредитације у друштвено одговорном пословањ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већан број привредних субјеката који поштују стандард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ЕРР, Агенција за акредитацију, Институт за стандардизац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212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8. Промовисање културе превенције и добре праксе у области безбедности и здравља на ра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ru-RU"/>
              </w:rPr>
              <w:t xml:space="preserve">8.1. </w:t>
            </w:r>
            <w:r>
              <w:rPr>
                <w:lang w:val="sr-CS"/>
              </w:rPr>
              <w:t>Спровођење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кампања које ће за циљ имати промоцију културе превен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>Организовање кампања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Постигнут виши ниво културе у БЗ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ИР, СЕС, Репрезентативни синдикати и Репрезентативна удружења послодаваца, образовне институције, фондови за пензијско и инвалидско осигурање, невладине организације и друга минист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16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8.2. Програм едукације ученика и студената у сарадњи са образовним институцијама и послодавци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>Организовање кампањ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стигнут виши ниво знања из области БЗ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ИР, СЕС, Репрезентативни синдикати и Репрезентативна удружења послодаваца, образовне институције, фондови за пензијско и инвалидско осигурање, невладине организације и друга минист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170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ru-RU"/>
              </w:rPr>
              <w:t>8.3. Покретање иницијативе код Министарства просвете за информис</w:t>
            </w:r>
            <w:r>
              <w:rPr>
                <w:lang w:val="sr-CS"/>
              </w:rPr>
              <w:t>ање и едукацију ученика средњих стручних школа о</w:t>
            </w:r>
            <w:r>
              <w:rPr>
                <w:lang w:val="ru-RU"/>
              </w:rPr>
              <w:t xml:space="preserve">  безбедности и здрављу на р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>Одређени образовни профили и области код којих ће се спровести информисање и едукац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>У средњим стручним школама организовано информисање и едукација ученика средњих стручних шк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Министарство просвете, друга министарства и невладине организ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крај 2012. год.</w:t>
            </w:r>
          </w:p>
        </w:tc>
      </w:tr>
      <w:tr>
        <w:trPr>
          <w:trHeight w:val="188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>8.4. Обележавање дана БЗР Републике Србије и увођење награде за добру праксу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lang w:val="ru-RU"/>
              </w:rPr>
            </w:pPr>
            <w:r>
              <w:rPr>
                <w:lang w:val="ru-RU"/>
              </w:rPr>
              <w:t>Утврђен дан БРЗ у Републици Србији и установљени критеријуми за награђивање добре прак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>Повећан број учесника у обележавању дана БЗР и повећан број привредних друштава са добром пракс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ИР, Репрезентативни синдикати и Репрезентативна удружења послодаваца, невладине организације и друга минист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2010. год. </w:t>
            </w:r>
          </w:p>
        </w:tc>
      </w:tr>
      <w:tr>
        <w:trPr>
          <w:trHeight w:val="7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left" w:pos="495" w:leader="none"/>
                <w:tab w:val="left" w:pos="567" w:leader="none"/>
                <w:tab w:val="left" w:pos="2295" w:leader="none"/>
              </w:tabs>
              <w:jc w:val="left"/>
              <w:rPr/>
            </w:pPr>
            <w:r>
              <w:rPr/>
              <w:t>9. Давање иницијатива за увођење законских претпоставки у смислу дефинисања финансијских и буџетских ресурса у области безбедности и здравља на раду</w:t>
            </w:r>
          </w:p>
          <w:p>
            <w:pPr>
              <w:pStyle w:val="TextBody"/>
              <w:tabs>
                <w:tab w:val="left" w:pos="567" w:leader="none"/>
              </w:tabs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9.1. Анализа трошкова за спровођење мера  БЗР код послодава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ачињен упитник и прикупљени одговори 300 послодава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тврђен проценат издвајања финансијских средстава за примену мера БЗ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друга министарства, ИР, СЕС, Репрезентативни синдикати и Репрезентативна удружења послодава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рај 2011. год.</w:t>
            </w:r>
          </w:p>
        </w:tc>
      </w:tr>
      <w:tr>
        <w:trPr>
          <w:trHeight w:val="19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ind w:left="-61" w:hanging="0"/>
              <w:rPr>
                <w:lang w:val="sr-CS"/>
              </w:rPr>
            </w:pPr>
            <w:r>
              <w:rPr>
                <w:lang w:val="sr-CS"/>
              </w:rPr>
              <w:t xml:space="preserve">9.2. Анализа исплаћених надокнада </w:t>
            </w:r>
            <w:r>
              <w:rPr>
                <w:lang w:val="ru-RU"/>
              </w:rPr>
              <w:t>у време одсуствовања са посла због повреда на раду или професионалних болести, за надокнаде штете код суда и с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rPr/>
            </w:pPr>
            <w:r>
              <w:rPr/>
              <w:t>Сачињен упитник и прикупљени одговори 300 послодава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тврђен проценат издвајања финансијских средстава за исплаћене надокнад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друга министарства, ИР, СЕС, Репрезентативни синдикати и Репрезентативна удружења послодава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рај 2012. год.</w:t>
            </w:r>
          </w:p>
        </w:tc>
      </w:tr>
      <w:tr>
        <w:trPr>
          <w:trHeight w:val="166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9.3. Сагледавање економског аспекта примене транспонованих прописа ЕУ  код послодав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Сачињен упитник и прикупљени одговори 300 послодава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Утврђен проценат издвајања финансијских средстава за примену нових пропис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друга министарства, ИР, СЕС, Репрезентативни синдикати и Репрезентативна удружења послодава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рај 2012. год.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jc w:val="left"/>
              <w:rPr/>
            </w:pPr>
            <w:r>
              <w:rPr/>
              <w:t>10. Покретање иницијативе за оснивање референтне лабораторије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ru-RU"/>
              </w:rPr>
              <w:t>10.1. Покретање иницијативе за израду пројекта: „Оснивање Референтне лабораторије” и образовање радног тима за израду прој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бразован радни тим за израду прој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 xml:space="preserve">Израђен пројекат: </w:t>
            </w:r>
            <w:r>
              <w:rPr>
                <w:lang w:val="ru-RU"/>
              </w:rPr>
              <w:t xml:space="preserve">„Оснивање Референтне лабораторије”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ИР, СЕС, Репрезентативни синдикати и Репрезентативна удружења послодаваца, МЗ, Институт за медицину рада, друга министарства и удруж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рај 2010. год.</w:t>
            </w:r>
          </w:p>
          <w:p>
            <w:pPr>
              <w:pStyle w:val="TextBody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jc w:val="left"/>
              <w:rPr>
                <w:b/>
                <w:b/>
              </w:rPr>
            </w:pPr>
            <w:r>
              <w:rPr/>
              <w:t>11. Покретање иницијативе за оснивање „Центра за едукацију</w:t>
            </w:r>
            <w:r>
              <w:rPr>
                <w:lang w:val="ru-RU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1.1. Израда анализе о могућностима оснивања Центра или центара за едукациј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бразована радна група за израду анализ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зрађена анализа о могућностима оснивања  </w:t>
            </w:r>
            <w:r>
              <w:rPr>
                <w:lang w:val="ru-RU"/>
              </w:rPr>
              <w:t>„</w:t>
            </w:r>
            <w:r>
              <w:rPr>
                <w:lang w:val="sr-CS"/>
              </w:rPr>
              <w:t>Центра или центара за едукацију</w:t>
            </w:r>
            <w:r>
              <w:rPr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РСП, УБЗР, ИР, СЕС, Репрезентативни синдикати и Репрезентативна удружења послодаваца, МЗ, Институт за медицину рада у сарадњи са службом медицине рада друга министарства и удруж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jc w:val="center"/>
              <w:rPr/>
            </w:pPr>
            <w:r>
              <w:rPr/>
              <w:t>Јуни 2010. год.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jc w:val="left"/>
              <w:rPr>
                <w:bCs/>
              </w:rPr>
            </w:pPr>
            <w:r>
              <w:rPr>
                <w:bCs/>
              </w:rPr>
              <w:t>12.</w:t>
            </w:r>
            <w:r>
              <w:rPr/>
              <w:t xml:space="preserve"> Сарадња у области безбедности и здравља на раду (даља сарадња на међународном нивоу и на националном нивоу побољшана и унапређена међуресорска сарадња)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rPr/>
            </w:pPr>
            <w:r>
              <w:rPr>
                <w:bCs/>
              </w:rPr>
              <w:t xml:space="preserve">12.1. Развијање сарадње са МОР-ом, Европском агенцијом за БЗР, СЗО, </w:t>
            </w:r>
            <w:r>
              <w:rPr>
                <w:lang w:val="sr-Latn-CS"/>
              </w:rPr>
              <w:t>IALI</w:t>
            </w:r>
            <w:r>
              <w:rPr/>
              <w:t xml:space="preserve">, </w:t>
            </w:r>
            <w:r>
              <w:rPr>
                <w:lang w:val="sr-Latn-CS"/>
              </w:rPr>
              <w:t>SLIC</w:t>
            </w:r>
            <w:r>
              <w:rPr/>
              <w:t xml:space="preserve">, </w:t>
            </w:r>
            <w:r>
              <w:rPr>
                <w:lang w:val="sr-Latn-CS"/>
              </w:rPr>
              <w:t>RALI</w:t>
            </w:r>
            <w:r>
              <w:rPr>
                <w:bCs/>
              </w:rPr>
              <w:t xml:space="preserve"> и др.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Формирање тимова за рад по појединим питањима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en-GB"/>
              </w:rPr>
            </w:pPr>
            <w:r>
              <w:rPr>
                <w:bCs/>
                <w:lang w:val="sr-CS"/>
              </w:rPr>
              <w:t xml:space="preserve">Развијена сарадња  са </w:t>
            </w:r>
            <w:r>
              <w:rPr>
                <w:bCs/>
                <w:lang w:val="ru-RU"/>
              </w:rPr>
              <w:t xml:space="preserve">МОР-ом, Европском агенцијом за БЗР, СЗО, </w:t>
            </w:r>
            <w:r>
              <w:rPr>
                <w:lang w:val="sr-Latn-CS"/>
              </w:rPr>
              <w:t>IALI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>SLIC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>RA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jc w:val="left"/>
              <w:rPr>
                <w:lang w:val="en-GB"/>
              </w:rPr>
            </w:pPr>
            <w:r>
              <w:rPr/>
              <w:t>МРСП, УБЗР, ИР, МЗ, , ЗЗЗР, СЕС, Репрезентативни синдикати и Репрезентативна удружења послодаваца,  друга министарства и удруж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  <w:tr>
        <w:trPr>
          <w:trHeight w:val="174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.2. Побољшати  сарадњу са земљама у региону по питању послова БЗ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Формирање тимова за рад по појединим питањима 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бољшана сарадња са земљама у региону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jc w:val="left"/>
              <w:rPr/>
            </w:pPr>
            <w:r>
              <w:rPr/>
              <w:t>МРСП, УБЗР, ИР, СЕС, МЗ, Репрезентативни синдикати и Репрезентативна удружења послодаваца,  друга министарства и удруж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  <w:tr>
        <w:trPr>
          <w:trHeight w:val="170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.3. Побољшати  међусекторску и међуресорску сарадњу у делу процеса придруживања у Е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Формирање тимова за заједнички рад по појединим питањима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бољшана међуресорска и међусекторска сарадња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jc w:val="left"/>
              <w:rPr/>
            </w:pPr>
            <w:r>
              <w:rPr/>
              <w:t>МРСП, УБЗР, ИР, СЕС, МЗ,  Репрезентативни синдикати и Репрезентативна удружења послодаваца и друга министарства и удруж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</w:t>
            </w:r>
          </w:p>
        </w:tc>
      </w:tr>
    </w:tbl>
    <w:p>
      <w:pPr>
        <w:pStyle w:val="Normal"/>
        <w:tabs>
          <w:tab w:val="left" w:pos="567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1582" w:right="1582" w:gutter="0" w:header="0" w:top="720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3960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3" w:hanging="0"/>
      </w:pPr>
      <w:rPr/>
    </w:lvl>
    <w:lvl w:ilvl="3">
      <w:start w:val="1"/>
      <w:pStyle w:val="Heading4"/>
      <w:numFmt w:val="decimal"/>
      <w:suff w:val="space"/>
      <w:lvlText w:val="%3.%4."/>
      <w:lvlJc w:val="left"/>
      <w:pPr>
        <w:tabs>
          <w:tab w:val="num" w:pos="0"/>
        </w:tabs>
        <w:ind w:left="2445" w:hanging="1725"/>
      </w:pPr>
      <w:rPr/>
    </w:lvl>
    <w:lvl w:ilvl="4">
      <w:start w:val="1"/>
      <w:pStyle w:val="Heading5"/>
      <w:numFmt w:val="lowerRoman"/>
      <w:suff w:val="space"/>
      <w:lvlText w:val="%1"/>
      <w:lvlJc w:val="left"/>
      <w:pPr>
        <w:tabs>
          <w:tab w:val="num" w:pos="0"/>
        </w:tabs>
        <w:ind w:left="2229" w:hanging="2229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1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lang w:val="sr-C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ind w:left="0" w:hanging="0"/>
      <w:jc w:val="center"/>
      <w:outlineLvl w:val="3"/>
    </w:pPr>
    <w:rPr>
      <w:rFonts w:ascii="Times New Roman Bold" w:hAnsi="Times New Roman Bold" w:cs="Times New Roman Bold"/>
      <w:bCs/>
      <w:szCs w:val="28"/>
      <w:lang w:val="sr-C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120"/>
      <w:ind w:left="2228" w:hanging="2228"/>
      <w:jc w:val="center"/>
      <w:outlineLvl w:val="4"/>
    </w:pPr>
    <w:rPr>
      <w:b/>
      <w:bCs/>
      <w:i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567"/>
        <w:tab w:val="left" w:pos="495" w:leader="none"/>
        <w:tab w:val="left" w:pos="2295" w:leader="none"/>
      </w:tabs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360" w:leader="none"/>
      </w:tabs>
      <w:ind w:right="-360" w:hanging="3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360" w:leader="none"/>
      </w:tabs>
      <w:ind w:right="-360" w:hanging="540"/>
      <w:jc w:val="both"/>
    </w:pPr>
    <w:rPr>
      <w:lang w:val="sr-CS"/>
    </w:rPr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  <w:tab w:val="left" w:pos="900" w:leader="none"/>
      </w:tabs>
      <w:ind w:right="-360" w:hanging="0"/>
      <w:jc w:val="both"/>
    </w:pPr>
    <w:rPr>
      <w:lang w:val="sr-CS"/>
    </w:rPr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540"/>
      <w:jc w:val="both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54:00Z</dcterms:created>
  <dc:creator>Slavica Manojlovic</dc:creator>
  <dc:description/>
  <cp:keywords/>
  <dc:language>en-US</dc:language>
  <cp:lastModifiedBy>JovanS</cp:lastModifiedBy>
  <cp:lastPrinted>2010-01-12T16:13:00Z</cp:lastPrinted>
  <dcterms:modified xsi:type="dcterms:W3CDTF">2010-01-25T16:54:00Z</dcterms:modified>
  <cp:revision>2</cp:revision>
  <dc:subject/>
  <dc:title> </dc:title>
</cp:coreProperties>
</file>