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 xml:space="preserve">На основу члана 123. тачка 3. Устава Републике Србије, а у вези са чланом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. Закона о буџету Републике Србије за 2010. годину („Службени гласник РС”, број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0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/09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УСЛОВИМА И НАЧИНУ ПОДСТИЦАЊА ПРOИЗВОДЊЕ, РЕМОНТА И ПРОДАЈЕ ГРАЂЕВИНСКИХ МАШИНА И ТЕРЕТНИХ МОТОРНИХ ВОЗИЛА-КАМИОН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ТЕРЕТНИХ МОТОРНИХ ВОЗИЛА-</w:t>
      </w:r>
      <w:r>
        <w:rPr>
          <w:rFonts w:cs="Times New Roman" w:ascii="Times New Roman" w:hAnsi="Times New Roman"/>
          <w:sz w:val="24"/>
          <w:szCs w:val="24"/>
          <w:lang w:val="sr-CS"/>
        </w:rPr>
        <w:t>КАМИОНА ПРОИЗВЕДЕНИХ У РЕПУБЛИЦИ СРБИЈИ ЗАМЕНОМ СТАРО ЗА НОВО У 2010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Овом уредбом уређују се услови и начин подстицања производње и продаје нових грађевинских машина и теретних моторних возила-камиона (у даљем тексту: камиони) и ремонта грађевинских машина, као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лови и начин спровођења субвенционисане куповине камиона произведених у Републици Србији заменом старо за ново у 2010. год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2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иректни корисници подстицаја у смислу ове уредбе су произвођачи, односно ремонтери грађевинских машина и произвођачи камиона у Републици Србији, а индиректни корисници су крајњи куп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Средства за намене из члана 1. ове уредбе у износу 200.000.000,00 динара обезбеђена су Законом о буџету Републике Србије за 2010. годину („Службени гласник РС”, број 10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/09), у оквиру Раздела 17- Министарство економије и регионалног развоја, функција 410-Општи економски и комерцијални послови и послови по питању рада, економска класификација 621-Набавка домаће финансијске имовине, и то: у износу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160.000.000,00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динара за подстицања производње и продаје нових грађевинских машина и камиона и ремонта грађевинских машина и средств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0.00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за субвенционисање куповине камиона заменом старо за но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асподела средства из става 1. овог члана вршиће се авансним плаћањем произвођачима, односно ремонтерима грађевинских машина и произвођачима камиона  у Републици Србији у ратама, сразмерно динамици производње, ремонта и продаје грађевинских машина и камиона и замене камиона старо за но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дстицање производње, ремонта и продаје из члана 1. ове уредбе спроводи се умањењем произвођачке цене нове грађевинске машине и камиона, односно цене ремонта грађевинске машине у висини 20% од цене исказане у динарима на дан издавања фактуре, односно фискалног рачуна и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додатним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умањењем произвођачке цене новог камиона при куповини камиона заменом старо за ново у висини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0% од цене исказане у динарима на дан издавања фактуре, односно фискалног рачу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Министар надлежан за послове економије и регионалног развоја ближе прописује начин подстицања производње, ремонта и продаје грађевинских машина и камиона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камиона заменом старо за ново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аво куповине  нових и ремонта производа из члана 1. ове уредбе имај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1) физичка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2) правна лица регистрована у складу са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При првој регистрацији производа из члана 1. ове уредбе, у саобраћајну дозволу уноси се клаузула о забрани отуђења грађевинске машине и камиона у року од три године од дана регистрације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Право субвенционисане куповине нових камиона заменом старо за ново у складу са овом уредбом имају лица из става 1. овог члана која: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имају пребивалиште, односно седиште на територији Републике Србије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2) су власници камиона, или поседују важеће овлашћење за управљање, располагање и одјављивање камиона кој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а) су произведени пре 1. јануара 1995. године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не испуњавају еколошке стандарде прописане нормом „Еуро 3”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в) су регистровани, односно којима је после 1. јануара 2010. године истекла регистрација, у складу са важећим прописима, комплетни и у возном стању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имају потврду о предаји старог камиона, издату од овлашћеног центра за рециклажу и доказ да је камион одјављен који је издат од стране Министарства унутрашњих по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7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лашћени центри за рециклажу су центри које одреди министар надлежан за послове заштите животне средин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ступање са камионима предатим овлашћеним центрима из става 1. овог члана прописује министар надлежан за послове заштите животне средине. 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8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дстицање производње, ремонта и продаје грађевинских машина и камиона, као и 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бвенционисане продаје камион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заменом старо за ново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имењиваће се до утрошка средстава из члана 3. ове уредбе, а најкасније до 15. децембра 2010. годин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Министарство надлежно за послове економије и регионалног развоја полугодишње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над спровођењем ове уредбе у делу који се односи на поступак подстицања производње, ремонта и продаје грађевинских машина и камиона и спровођења субвенционисане куповине камиона заменом старо за ново врши министарство надлежно за послове економије и регионалног развоја, у делу који се односи на забрану располагања - министарство надлежно за унутрашње послове, а у делу који се односи на заштиту животне средине - министарство надлежно за послове заштите животне среди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16"/>
          <w:lang w:val="sr-CS" w:eastAsia="ja-JP"/>
        </w:rPr>
        <w:t>Члан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MS Mincho;ＭＳ 明朝" w:cs="Times New Roman"/>
          <w:sz w:val="24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16"/>
          <w:lang w:val="sr-CS" w:eastAsia="ja-JP"/>
        </w:rPr>
        <w:tab/>
        <w:t>Исплата прве авансне рате по овој уредби условљена је правдањем утрошка авансних средстава исплаћених у 2009. годи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MS Mincho;ＭＳ 明朝" w:cs="Times New Roman"/>
          <w:sz w:val="24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16"/>
          <w:lang w:val="sr-CS" w:eastAsia="ja-JP"/>
        </w:rPr>
        <w:tab/>
        <w:t>Неутрошена средства из става 1. овог члана могу се користити у 2010. години за намене за које су та средства пренета у 2009. годи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Београду,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80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13:00Z</dcterms:created>
  <dc:creator>sasa</dc:creator>
  <dc:description/>
  <cp:keywords/>
  <dc:language>en-US</dc:language>
  <cp:lastModifiedBy>Microsoft</cp:lastModifiedBy>
  <cp:lastPrinted>2010-01-21T12:43:00Z</cp:lastPrinted>
  <dcterms:modified xsi:type="dcterms:W3CDTF">2010-01-22T17:13:00Z</dcterms:modified>
  <cp:revision>2</cp:revision>
  <dc:subject/>
  <dc:title>ПРЕДЛОГ</dc:title>
</cp:coreProperties>
</file>