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117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6. Закона о туризму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(„Службени гласник РС”, бр. 36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2.став 1. 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равка, 101/07 и 65/08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ВРСТИ И ВИСИНИ НАКНАДЕ ЗА РЕГИСТРАЦИЈУ, ЕВИДЕНЦИЈУ И ДРУГЕ УСЛУГЕ КОЈЕ ПРУЖА РЕГИСТАР ТУРИЗМА КОЈИ ВОДИ АГЕНЦИЈА ЗА ПРИВРЕДНЕ РЕГИСТ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прописује се </w:t>
      </w:r>
      <w:r>
        <w:rPr>
          <w:rFonts w:cs="Times New Roman" w:ascii="Times New Roman" w:hAnsi="Times New Roman"/>
          <w:sz w:val="24"/>
          <w:szCs w:val="24"/>
          <w:lang w:val="ru-RU"/>
        </w:rPr>
        <w:t>врста и висина накнада за регистрацију, евиденцију и друге услуге које пружа Регистар туриз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Регистар),  који води Агенција за привредне реги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издавање и обнављање лицен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ављање послова туристичке агенције и регистрацију у Регистар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носи 3.000,00 дин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регистрацију података у Регистар о туристичкој агенцији (промене регистрованих података, упис нових или брисање регистрованих података) износ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односи на један податак, 1.000,00 дин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се односи на два или више податка, 2.000,00 дин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престанак важења лиценце и брисање туристичке агенције из Регистра на захтев туристичке агенције износи 420,00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свечане форме лиценце туристичкој агенцији износи 6.000,00 дин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извода из Регистра о регистрованим подацима о туристичкој агенцији износи 1.56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извода из става 1. овог члана у електронској форми износи 78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извода о историјски регистрованим подацима у Регистру износи 800,00 динара по пода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потврде да туристичка агенција није регистрована у Регистру и потврде да Регистар не садржи тражени податак који је, у складу са законом, предмет регистрације, износи 8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уверења о евидентирању у Регистар износи 20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уверења о историјски евидентираним подацима у Регистру износи 200,00 динара по подат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евидентирање у Регистар података о другим субјектима који обављају послове од значаја за развој и унапређење туризма и о субјектима који обављају промоцију туризма износи 1.00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копије документа на основу кога је извршена регистрација или евиденција у Регистар износи 30,00 динара по страни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издавање података садржаних у Регистру који су обрађени по посебном захтеву корисника и достављају се кориснику у електронском формату, на медијуму или преко електронског сервиса који обезбеђује Агенција, износи 35,00 динара по регистрованом субјек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Л А Д 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9:00Z</dcterms:created>
  <dc:creator>jatanackovic</dc:creator>
  <dc:description/>
  <cp:keywords/>
  <dc:language>en-US</dc:language>
  <cp:lastModifiedBy>JovanS</cp:lastModifiedBy>
  <cp:lastPrinted>2010-01-12T09:03:00Z</cp:lastPrinted>
  <dcterms:modified xsi:type="dcterms:W3CDTF">2010-01-15T15:09:00Z</dcterms:modified>
  <cp:revision>2</cp:revision>
  <dc:subject/>
  <dc:title/>
</cp:coreProperties>
</file>