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23. тачка 3. Устава Републике Србије, а у вези са чланом 46. Закона о пољопривреди и руралном развоју (</w:t>
      </w:r>
      <w:r>
        <w:rPr/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 xml:space="preserve">, број 41/09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ЕСТАНКУ ВАЖЕЊА УРЕДБЕ О РЕГИСТР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ОЉОПРИВРЕДНИХ ГАЗДИНСТ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rPr/>
      </w:pPr>
      <w:r>
        <w:rPr>
          <w:lang w:val="sr-CS"/>
        </w:rPr>
        <w:tab/>
        <w:t>Даном ступања на снагу ове уредбе престаје да важи Уредба о Регистру пољопривредних газдинстава (</w:t>
      </w:r>
      <w:r>
        <w:rPr/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 xml:space="preserve">, бр. 119/08, 21/09 и 36/09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/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9</w:t>
      </w:r>
      <w:r>
        <w:rPr>
          <w:lang w:val="sr-CS"/>
        </w:rPr>
        <w:t>. децембра 2009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CharCharChar">
    <w:name w:val="Char Char Char 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>
      <w:jc w:val="left"/>
    </w:pPr>
    <w:rPr>
      <w:rFonts w:ascii="Arial" w:hAnsi="Arial" w:cs="Arial"/>
      <w:sz w:val="26"/>
      <w:szCs w:val="26"/>
    </w:rPr>
  </w:style>
  <w:style w:type="paragraph" w:styleId="060pododeljak">
    <w:name w:val="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CharChar2CharChar">
    <w:name w:val=" Char Char2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1:18:00Z</dcterms:created>
  <dc:creator/>
  <dc:description/>
  <cp:keywords/>
  <dc:language>en-US</dc:language>
  <cp:lastModifiedBy>Administrator</cp:lastModifiedBy>
  <cp:lastPrinted>2009-12-29T15:16:00Z</cp:lastPrinted>
  <dcterms:modified xsi:type="dcterms:W3CDTF">2009-12-31T11:28:00Z</dcterms:modified>
  <cp:revision>3</cp:revision>
  <dc:subject/>
  <dc:title/>
</cp:coreProperties>
</file>