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ПРЕДЛОГ ЗАК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ПОТВРЂИВАЊУ СПОРАЗУМА ИЗМЕЂ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ЛАДЕ РЕПУБЛИКЕ СРБИЈЕ И ВЛАДЕ ДРЖАВЕ КУВАЈ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САРАДЊИ У ОБЛАСТИ ТУРИЗМ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1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тврђује се Споразум између Владе Републике Србије и Владе Државе Кувајт о сарадњи у области туризма,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сачињен </w:t>
      </w:r>
      <w:r>
        <w:rPr>
          <w:rFonts w:cs="Times New Roman" w:ascii="Times New Roman" w:hAnsi="Times New Roman"/>
          <w:sz w:val="24"/>
          <w:szCs w:val="24"/>
          <w:lang w:val="sr-CS"/>
        </w:rPr>
        <w:t>25. новембра 2009. године у Београду, у оригиналу на српском, арапском и енглеском језику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2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Текст Споразума између Владе Републике Србије и Владе Државе Кувајт о сарадњи у области туризма у оригиналу на српском језику глас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СПОРАЗУМ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ИЗМЕЂУ ВЛАДЕ РЕПУБЛИКЕ СРБИЈ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ВЛАДЕ ДРЖАВЕ КУВАЈ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САРАДЊИ У ОБЛАСТИ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ТУРИЗ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Влада Републике Срб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и Влада Државе Кувајт </w:t>
      </w: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z w:val="24"/>
          <w:szCs w:val="24"/>
          <w:lang w:val="sr-Latn-CS"/>
        </w:rPr>
        <w:t>у даљем тексту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  <w:lang w:val="sr-Latn-CS"/>
        </w:rPr>
        <w:t>тране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Препознајући да је развој туризма значајан и за привреду њихових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ржава </w:t>
      </w:r>
      <w:r>
        <w:rPr>
          <w:rFonts w:cs="Times New Roman" w:ascii="Times New Roman" w:hAnsi="Times New Roman"/>
          <w:sz w:val="24"/>
          <w:szCs w:val="24"/>
          <w:lang w:val="sr-Latn-CS"/>
        </w:rPr>
        <w:t>и за боље разумевање између њихова два нар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Убеђен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у потребу да се промовише активна сарадњ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области </w:t>
      </w:r>
      <w:r>
        <w:rPr>
          <w:rFonts w:cs="Times New Roman" w:ascii="Times New Roman" w:hAnsi="Times New Roman"/>
          <w:sz w:val="24"/>
          <w:szCs w:val="24"/>
          <w:lang w:val="sr-Latn-CS"/>
        </w:rPr>
        <w:t>туризма, узимајући у обзир њихове одговарајуће потенцијал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Узимајући у обзир интересе обе стране да сарађуј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области </w:t>
      </w:r>
      <w:r>
        <w:rPr>
          <w:rFonts w:cs="Times New Roman" w:ascii="Times New Roman" w:hAnsi="Times New Roman"/>
          <w:sz w:val="24"/>
          <w:szCs w:val="24"/>
          <w:lang w:val="sr-Latn-CS"/>
        </w:rPr>
        <w:t>туризм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оговориле су с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sz w:val="24"/>
          <w:szCs w:val="24"/>
          <w:lang w:val="sr-Latn-CS"/>
        </w:rPr>
        <w:t>след</w:t>
      </w:r>
      <w:r>
        <w:rPr>
          <w:rFonts w:cs="Times New Roman" w:ascii="Times New Roman" w:hAnsi="Times New Roman"/>
          <w:sz w:val="24"/>
          <w:szCs w:val="24"/>
          <w:lang w:val="sr-CS"/>
        </w:rPr>
        <w:t>ећем</w:t>
      </w:r>
      <w:r>
        <w:rPr>
          <w:rFonts w:cs="Times New Roman" w:ascii="Times New Roman" w:hAnsi="Times New Roman"/>
          <w:sz w:val="24"/>
          <w:szCs w:val="24"/>
          <w:lang w:val="sr-Latn-CS"/>
        </w:rPr>
        <w:t>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Члан 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  <w:lang w:val="sr-Latn-CS"/>
        </w:rPr>
        <w:t>тране ће помоћи у развоју сарадње на пољу туризма, да би обезбедиле међусобну размену информација о историји и култури оба народа и да би се бли</w:t>
      </w:r>
      <w:r>
        <w:rPr>
          <w:rFonts w:cs="Times New Roman" w:ascii="Times New Roman" w:hAnsi="Times New Roman"/>
          <w:sz w:val="24"/>
          <w:szCs w:val="24"/>
          <w:lang w:val="sr-CS"/>
        </w:rPr>
        <w:t>ж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упознале са међусобним културним наслеђем, историјским споменицима и туристичким вредностим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Члан 2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тране ће </w:t>
      </w:r>
      <w:r>
        <w:rPr>
          <w:rFonts w:cs="Times New Roman" w:ascii="Times New Roman" w:hAnsi="Times New Roman"/>
          <w:sz w:val="24"/>
          <w:szCs w:val="24"/>
          <w:lang w:val="sr-CS"/>
        </w:rPr>
        <w:t>подстицати</w:t>
      </w:r>
      <w:r>
        <w:rPr>
          <w:rFonts w:cs="Times New Roman" w:ascii="Times New Roman" w:hAnsi="Times New Roman"/>
          <w:sz w:val="24"/>
          <w:szCs w:val="24"/>
          <w:lang w:val="sr-Latn-CS"/>
        </w:rPr>
        <w:t>, у складу са њ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ховим националним законодавствима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оједностављење  процедура везаних за путну документацију </w:t>
      </w:r>
      <w:r>
        <w:rPr>
          <w:rFonts w:cs="Times New Roman" w:ascii="Times New Roman" w:hAnsi="Times New Roman"/>
          <w:sz w:val="24"/>
          <w:szCs w:val="24"/>
          <w:lang w:val="sr-Latn-CS"/>
        </w:rPr>
        <w:t>и обезбедиће неопходне услове за безбедност туриста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који улазе у одговарајућ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ржав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Члан 3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тране ће обезбедити, у складу са њиховим законодавствима, неопходну помоћ да би се подржала туристичка путовања грађана обе </w:t>
      </w:r>
      <w:r>
        <w:rPr>
          <w:rFonts w:cs="Times New Roman" w:ascii="Times New Roman" w:hAnsi="Times New Roman"/>
          <w:sz w:val="24"/>
          <w:szCs w:val="24"/>
          <w:lang w:val="sr-CS"/>
        </w:rPr>
        <w:t>државе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тране ће реципрочно охрабрити посете њихових специјалист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з области </w:t>
      </w:r>
      <w:r>
        <w:rPr>
          <w:rFonts w:cs="Times New Roman" w:ascii="Times New Roman" w:hAnsi="Times New Roman"/>
          <w:sz w:val="24"/>
          <w:szCs w:val="24"/>
          <w:lang w:val="sr-Latn-CS"/>
        </w:rPr>
        <w:t>туризм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Latn-CS"/>
        </w:rPr>
        <w:t>, представника медија ТВ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филм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у циљу блиског упознавања са туристичким местима обе </w:t>
      </w:r>
      <w:r>
        <w:rPr>
          <w:rFonts w:cs="Times New Roman" w:ascii="Times New Roman" w:hAnsi="Times New Roman"/>
          <w:sz w:val="24"/>
          <w:szCs w:val="24"/>
          <w:lang w:val="sr-CS"/>
        </w:rPr>
        <w:t>државе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Члан 4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  <w:lang w:val="sr-Latn-CS"/>
        </w:rPr>
        <w:t>тране ће ра</w:t>
      </w:r>
      <w:r>
        <w:rPr>
          <w:rFonts w:cs="Times New Roman" w:ascii="Times New Roman" w:hAnsi="Times New Roman"/>
          <w:sz w:val="24"/>
          <w:szCs w:val="24"/>
          <w:lang w:val="sr-CS"/>
        </w:rPr>
        <w:t>з</w:t>
      </w:r>
      <w:r>
        <w:rPr>
          <w:rFonts w:cs="Times New Roman" w:ascii="Times New Roman" w:hAnsi="Times New Roman"/>
          <w:sz w:val="24"/>
          <w:szCs w:val="24"/>
          <w:lang w:val="sr-Latn-CS"/>
        </w:rPr>
        <w:t>менити туристичке рекламне материјале, статистичк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датке</w:t>
      </w:r>
      <w:r>
        <w:rPr>
          <w:rFonts w:cs="Times New Roman" w:ascii="Times New Roman" w:hAnsi="Times New Roman"/>
          <w:sz w:val="24"/>
          <w:szCs w:val="24"/>
          <w:lang w:val="sr-Latn-CS"/>
        </w:rPr>
        <w:t>, комерцијалне филмове и информације везане за фестивале и туризам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Члан 5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тране ће помоћи у развоју туристичких односа, јачајући сарадњу између туристичких организација об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ржаве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и организацију путовања туристичких група и појединачних туриста из једн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ржаве </w:t>
      </w:r>
      <w:r>
        <w:rPr>
          <w:rFonts w:cs="Times New Roman" w:ascii="Times New Roman" w:hAnsi="Times New Roman"/>
          <w:sz w:val="24"/>
          <w:szCs w:val="24"/>
          <w:lang w:val="sr-Latn-CS"/>
        </w:rPr>
        <w:t>у другу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Члан 6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тране ће међусобно једна другој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ужити помоћ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у обуц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послених у туризму </w:t>
      </w:r>
      <w:r>
        <w:rPr>
          <w:rFonts w:cs="Times New Roman" w:ascii="Times New Roman" w:hAnsi="Times New Roman"/>
          <w:sz w:val="24"/>
          <w:szCs w:val="24"/>
          <w:lang w:val="sr-Latn-CS"/>
        </w:rPr>
        <w:t>и промовисаће успостављање заједничких пр</w:t>
      </w:r>
      <w:r>
        <w:rPr>
          <w:rFonts w:cs="Times New Roman" w:ascii="Times New Roman" w:hAnsi="Times New Roman"/>
          <w:sz w:val="24"/>
          <w:szCs w:val="24"/>
          <w:lang w:val="sr-CS"/>
        </w:rPr>
        <w:t>ивредних друштава/заједничког улаг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и спровођење инвестиционих пројеката у области туризм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Члан 7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тране ће обезбедити успостављање активне сарадње између њихових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рганизатора туристичких путовања </w:t>
      </w:r>
      <w:r>
        <w:rPr>
          <w:rFonts w:cs="Times New Roman" w:ascii="Times New Roman" w:hAnsi="Times New Roman"/>
          <w:sz w:val="24"/>
          <w:szCs w:val="24"/>
          <w:lang w:val="sr-Latn-CS"/>
        </w:rPr>
        <w:t>у циљу успостављања нових туристичких рут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Члан 8.</w:t>
      </w:r>
    </w:p>
    <w:p>
      <w:pPr>
        <w:pStyle w:val="Normal"/>
        <w:spacing w:before="240" w:after="24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Овлашћени представници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трана ће се састати наизменично у главним градовима страна, у </w:t>
      </w:r>
      <w:r>
        <w:rPr>
          <w:rFonts w:cs="Times New Roman" w:ascii="Times New Roman" w:hAnsi="Times New Roman"/>
          <w:sz w:val="24"/>
          <w:szCs w:val="24"/>
          <w:lang w:val="sr-CS"/>
        </w:rPr>
        <w:t>циљ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разматрања спровођења одредби </w:t>
      </w:r>
      <w:r>
        <w:rPr>
          <w:rFonts w:cs="Times New Roman" w:ascii="Times New Roman" w:hAnsi="Times New Roman"/>
          <w:sz w:val="24"/>
          <w:szCs w:val="24"/>
          <w:lang w:val="sr-CS"/>
        </w:rPr>
        <w:t>овог с</w:t>
      </w:r>
      <w:r>
        <w:rPr>
          <w:rFonts w:cs="Times New Roman" w:ascii="Times New Roman" w:hAnsi="Times New Roman"/>
          <w:sz w:val="24"/>
          <w:szCs w:val="24"/>
          <w:lang w:val="sr-Latn-CS"/>
        </w:rPr>
        <w:t>поразума, ради развоја билатералне сарадње и припреме планова активности.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Члан 9.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Овлашћен</w:t>
      </w:r>
      <w:r>
        <w:rPr>
          <w:rFonts w:cs="Times New Roman" w:ascii="Times New Roman" w:hAnsi="Times New Roman"/>
          <w:sz w:val="24"/>
          <w:szCs w:val="24"/>
          <w:lang w:val="sr-CS"/>
        </w:rPr>
        <w:t>а тела стра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одговорна за спровођење </w:t>
      </w:r>
      <w:r>
        <w:rPr>
          <w:rFonts w:cs="Times New Roman" w:ascii="Times New Roman" w:hAnsi="Times New Roman"/>
          <w:sz w:val="24"/>
          <w:szCs w:val="24"/>
          <w:lang w:val="sr-CS"/>
        </w:rPr>
        <w:t>овог с</w:t>
      </w:r>
      <w:r>
        <w:rPr>
          <w:rFonts w:cs="Times New Roman" w:ascii="Times New Roman" w:hAnsi="Times New Roman"/>
          <w:sz w:val="24"/>
          <w:szCs w:val="24"/>
          <w:lang w:val="sr-Latn-CS"/>
        </w:rPr>
        <w:t>поразума су:За Републик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Србиј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: Министарство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економије и регионалног развоја; </w:t>
      </w:r>
      <w:r>
        <w:rPr>
          <w:rFonts w:cs="Times New Roman" w:ascii="Times New Roman" w:hAnsi="Times New Roman"/>
          <w:sz w:val="24"/>
          <w:szCs w:val="24"/>
          <w:lang w:val="sr-Latn-CS"/>
        </w:rPr>
        <w:t>За Држав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Кувајт: Министарство трговин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Члан 10.</w:t>
      </w:r>
    </w:p>
    <w:p>
      <w:pPr>
        <w:pStyle w:val="Normal"/>
        <w:spacing w:before="0" w:after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порови повезани са спровођењем или тумачењем </w:t>
      </w:r>
      <w:r>
        <w:rPr>
          <w:rFonts w:cs="Times New Roman" w:ascii="Times New Roman" w:hAnsi="Times New Roman"/>
          <w:sz w:val="24"/>
          <w:szCs w:val="24"/>
          <w:lang w:val="sr-CS"/>
        </w:rPr>
        <w:t>овог с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поразума ћ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е решавати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путем консултација између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  <w:lang w:val="sr-Latn-CS"/>
        </w:rPr>
        <w:t>трана.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Члан 11.</w:t>
      </w:r>
    </w:p>
    <w:p>
      <w:pPr>
        <w:pStyle w:val="Normal"/>
        <w:spacing w:before="0" w:after="24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змене и допун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вог споразума вршиће се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уз заједничку сагласност страна, у облику </w:t>
      </w:r>
      <w:r>
        <w:rPr>
          <w:rFonts w:cs="Times New Roman" w:ascii="Times New Roman" w:hAnsi="Times New Roman"/>
          <w:sz w:val="24"/>
          <w:szCs w:val="24"/>
          <w:lang w:val="sr-CS"/>
        </w:rPr>
        <w:t>п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ротокола, који су саставни део овог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поразума и ступиће на снагу у складу са чланом 12. овог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  <w:lang w:val="sr-Latn-CS"/>
        </w:rPr>
        <w:t>поразу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Члан 12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Овај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  <w:lang w:val="sr-Latn-CS"/>
        </w:rPr>
        <w:t>поразум ће ступити на снагу на да</w:t>
      </w:r>
      <w:r>
        <w:rPr>
          <w:rFonts w:cs="Times New Roman" w:ascii="Times New Roman" w:hAnsi="Times New Roman"/>
          <w:sz w:val="24"/>
          <w:szCs w:val="24"/>
          <w:lang w:val="sr-CS"/>
        </w:rPr>
        <w:t>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пријема последњег писаног обавештења страна, које потврђује завршетак њихових одговарајућих интерних поступака, који се траже за ступање на снагу овог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  <w:lang w:val="sr-Latn-CS"/>
        </w:rPr>
        <w:t>поразум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Овај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поразум се закључује за период од пет година и </w:t>
      </w:r>
      <w:r>
        <w:rPr>
          <w:rFonts w:cs="Times New Roman" w:ascii="Times New Roman" w:hAnsi="Times New Roman"/>
          <w:sz w:val="24"/>
          <w:szCs w:val="24"/>
          <w:lang w:val="sr-CS"/>
        </w:rPr>
        <w:t>продужиће 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аутоматски </w:t>
      </w:r>
      <w:r>
        <w:rPr>
          <w:rFonts w:cs="Times New Roman" w:ascii="Times New Roman" w:hAnsi="Times New Roman"/>
          <w:sz w:val="24"/>
          <w:szCs w:val="24"/>
          <w:lang w:val="sr-CS"/>
        </w:rPr>
        <w:t>за исти период, о</w:t>
      </w:r>
      <w:r>
        <w:rPr>
          <w:rFonts w:cs="Times New Roman" w:ascii="Times New Roman" w:hAnsi="Times New Roman"/>
          <w:sz w:val="24"/>
          <w:szCs w:val="24"/>
          <w:lang w:val="sr-Latn-CS"/>
        </w:rPr>
        <w:t>с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м уколико било која од стр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јмање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шест месеци унапред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писаној форми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обавести другу страну о својој намери да раскине овај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  <w:lang w:val="sr-Latn-CS"/>
        </w:rPr>
        <w:t>поразу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Сачињено 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еограду, 25. новембр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009. године </w:t>
      </w:r>
      <w:r>
        <w:rPr>
          <w:rFonts w:cs="Times New Roman" w:ascii="Times New Roman" w:hAnsi="Times New Roman"/>
          <w:sz w:val="24"/>
          <w:szCs w:val="24"/>
          <w:lang w:val="sr-Latn-CS"/>
        </w:rPr>
        <w:t>у два оригинала, на, српском</w:t>
      </w:r>
      <w:r>
        <w:rPr>
          <w:rFonts w:cs="Times New Roman" w:ascii="Times New Roman" w:hAnsi="Times New Roman"/>
          <w:sz w:val="24"/>
          <w:szCs w:val="24"/>
          <w:lang w:val="sr-CS"/>
        </w:rPr>
        <w:t>, арапск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и енглеском језику, </w:t>
      </w:r>
      <w:r>
        <w:rPr>
          <w:rFonts w:cs="Times New Roman" w:ascii="Times New Roman" w:hAnsi="Times New Roman"/>
          <w:sz w:val="24"/>
          <w:szCs w:val="24"/>
          <w:lang w:val="sr-CS"/>
        </w:rPr>
        <w:t>при чем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су сви текстови подједнак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веродостој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У случају одступања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меродаван је </w:t>
      </w:r>
      <w:r>
        <w:rPr>
          <w:rFonts w:cs="Times New Roman" w:ascii="Times New Roman" w:hAnsi="Times New Roman"/>
          <w:sz w:val="24"/>
          <w:szCs w:val="24"/>
          <w:lang w:val="sr-Latn-CS"/>
        </w:rPr>
        <w:t>текст на енглеском језик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893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417"/>
        <w:gridCol w:w="3402"/>
      </w:tblGrid>
      <w:tr>
        <w:trPr/>
        <w:tc>
          <w:tcPr>
            <w:tcW w:w="411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ладу Републике Србиј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ладу Државе Кувајт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ободан Милосављевић</w:t>
            </w:r>
          </w:p>
          <w:p>
            <w:pPr>
              <w:pStyle w:val="Normal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инистар трговине и услуг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хмад Рашид Ал-Харун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инистар трговине и индустрије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3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Овај закон ступа на снагу осмог дана од дана објављивања у „Службеном гласнику Републике Србије 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Међународни уговор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Б Р А З Л О Ж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У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тавни основ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за доношење закон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ставни основ за доношење Закона садржан је у члану 99. став 1. тачка 4. Устава Републике Србије, према којем Народна скупштина потврђује међународне уговоре када је законом предвиђена обавеза њиховог потврђивањ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Разлози за доношењ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зако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Економски односи са Кувајтом су до деведесетих година прошлог века били развијени, нарочито у области инвестиционе, војно-економске, финансијско-банкарске сарадње и робне размене. После прекида од неколико година, узрокованих ратним дејствима у Заливу, као и увођењем санкција према СРЈ, данас се билатерална економска сарадња одвија углавном кроз робну размену и то на ниском нивоу, с обзиром на потеницјал кувајтског тржишта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Споразум о сарадњи у области туризма предложен је на основу иницијативе кувајтске стране, у циљу комплетирања уговорне регулативе између две државе.  Њиме се потврђује спремност две државе да успоставе сарадњу у области туризма и стварају услови за њен даљи развој и унапређење. На овај начин отпочеће заокруживање институционалног оквира за олакшавање и јачање сарадње између појединих партнера у туризму, што представљ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врло важан допринос унапређењу укупних економских односа између две државе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 Споразуму, који је класичног типа за ову врсту докумената, назначени су посебни облици сарадње од интереса и значаја за развој туризма у обе државе, као и за унапређивање међусобне туристичке размене у појединим видовима туризма, у области заједничких промотивних активности, као и обуке запослених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>Споразум садржи, између осталог, начин решавања спорова у вези са његовим тумачењем или спровођење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закључује се на период од пет година и аутоматски ће бити продужаван за исти временски период, уколико га једна страна не откаже шест месеци пре  исте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III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бјашњење основних правних институ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т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 појединачних решењ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ом 1. Закона предвиђа се потврђивање Споразума између Владе Републике Србије и Владе Државе Кувајт о сарадњи у области туризма, који је потписан 25. новембра 2009. године у Београду, у оригиналу на српском, арапском и енглеском језику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члану 2. Закона дат је текст Споразума између Владе Републике Србије и Владе Државе Кувајт о сарадњи у области туризма, у оригиналу на српском и енглеском језику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ом 3. Закона уређује се његово ступање на снагу и то тако да Закон ступа на снагу осмог дана од дана објављивања у „Службеном гласнику Републике Србије -  Међународни уговор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IV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Финансијска средства за спровођење зако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Спровођење Закона о потврђивању Споразума о сарадњи у области туризма између Владе Републике Србије и Владе Државе Кувајт не изискује  посебна финансијска средства из буџета Републике Србиј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16:34:00Z</dcterms:created>
  <dc:creator>vera.jankovic</dc:creator>
  <dc:description/>
  <cp:keywords/>
  <dc:language>en-US</dc:language>
  <cp:lastModifiedBy>Administrator</cp:lastModifiedBy>
  <cp:lastPrinted>2009-12-28T15:52:00Z</cp:lastPrinted>
  <dcterms:modified xsi:type="dcterms:W3CDTF">2009-12-30T16:34:00Z</dcterms:modified>
  <cp:revision>2</cp:revision>
  <dc:subject/>
  <dc:title>200</dc:title>
</cp:coreProperties>
</file>