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sr-CS"/>
        </w:rPr>
        <w:t>На основу члана 193. став 1. тачка 4. Закона о полицији („Службени гласник РС”, бр. 101/05 и 63/09-Одлука УС)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УРЕДБЕ О СЛУЖБИ У ПОМОЋНОЈ ПОЛИЦИЈИ И ПРАВИМА И ДУЖНОСТИМА ПОМОЋНИХ ПОЛИЦАЈАЦ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У Уредби о служби у помоћној полицији и правима и дужностима помоћних полицајаца („Службени гласник РС”, број 27/06), у члану 2. став 3. мења се и гласи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„Основно оспособљавање траје најмање три месеца. Са кандидатом за помоћног полицајца за време основног оспособљавања закључује се уговор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У члану 3. додаје се нови став 1. који гласи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„Помоћни полицајац је лице које није у радном односу у Министарству</w:t>
      </w:r>
      <w:r>
        <w:rPr>
          <w:lang w:val="ru-RU"/>
        </w:rPr>
        <w:t xml:space="preserve"> </w:t>
      </w:r>
      <w:r>
        <w:rPr>
          <w:lang w:val="sr-CS"/>
        </w:rPr>
        <w:t>унутрашњих послова и које закључи уговор о добровољној служби у помоћној полицији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Досадашњи ст. 1. до 5. постају ст. 2. до 6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Члан 6. мења се и гласи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„У истој календарској години помоћни полицајац може бити ангажован за период до месец дан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Кандидат за помоћног полицајца има право на накнаду за време основног оспособљавања. Помоћни полицајац за време извршавања полицијских задатака, допунског и продуженог оспособљавања има право на накнаду за ангажовањ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Кандидату за помоћног полицајца за време основног оспособљавања и помоћном полицајцу за време извршавања полицијских задатака, допунског и продуженог оспособљавања припада право на накнаду, право на одсуство и друга права и дужности под условима утврђеним за полицијске службеник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За време важења уговора помоћном полицајцу припада и накнада за приправност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Накнада за ангажовање из става 2. овог члана и накнада за приправност из става 4. овог члана утврђују се према мерилима која одређује министар унутрашњих послов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Права и дужности из ст. 2. до 4. овог члана уређују се уговором, према општим правилима грађанског прав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ређивање уговорних услова кандидата и помоћних полицајаца са полицијом није условљено сагласношћу послодавца са којим кандидат, односно помоћни полицајац има закључен уговор о раду. Полиција са планом оспособљавања кандидата и помоћних полицајаца писмено упознаје послодавца до 31. марта текуће године.”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ind w:firstLine="7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ind w:firstLine="720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8355/2009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17. децембра 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40"/>
      </w:tblGrid>
      <w:tr>
        <w:trPr/>
        <w:tc>
          <w:tcPr>
            <w:tcW w:w="430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sr-CS"/>
              </w:rPr>
              <w:t>Ивица Дачић</w:t>
            </w:r>
            <w:r>
              <w:rPr/>
              <w:t>, 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5:53:00Z</dcterms:created>
  <dc:creator>Gordana</dc:creator>
  <dc:description/>
  <cp:keywords/>
  <dc:language>en-US</dc:language>
  <cp:lastModifiedBy>JovanS</cp:lastModifiedBy>
  <dcterms:modified xsi:type="dcterms:W3CDTF">2009-12-29T15:53:00Z</dcterms:modified>
  <cp:revision>2</cp:revision>
  <dc:subject/>
  <dc:title>1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2176530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3.sednica 17.12.2009, dopuna</vt:lpwstr>
  </property>
  <property fmtid="{D5CDD505-2E9C-101B-9397-08002B2CF9AE}" pid="6" name="_ReviewingToolsShownOnce">
    <vt:lpwstr/>
  </property>
</Properties>
</file>