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12. став 4. Закона о заштити конкуренције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ој 51/09) и члана 42. став 1. Закона о Влади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. 55/05, 71/05 - исправка, 101/07 и 65/08), </w:t>
      </w:r>
    </w:p>
    <w:p>
      <w:pPr>
        <w:pStyle w:val="1tekst"/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SADRZAJ_001"/>
      <w:bookmarkStart w:id="1" w:name="SADRZAJ_001"/>
      <w:bookmarkEnd w:id="1"/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РЕДБУ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 САДРЖИНИ ЗАХТЕВА ЗА ПОЈЕДИНАЧНО ИЗУЗЕЋЕ РЕСТРИКТИВНИХ СПОРАЗУМА ОД ЗАБРАНЕ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1.</w:t>
      </w:r>
    </w:p>
    <w:p>
      <w:pPr>
        <w:pStyle w:val="1tekst"/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ом уредбом ближе се уређује садржина захтева за појединачно изузеће рестриктивних споразума од забране (у даљем тексту: захтев).</w:t>
      </w:r>
    </w:p>
    <w:p>
      <w:pPr>
        <w:pStyle w:val="1tekst"/>
        <w:ind w:left="250" w:right="2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2.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val="ru-RU"/>
        </w:rPr>
        <w:t>Захтев садржи: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ловно име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иште и предмет пословања свих учесника у </w:t>
      </w:r>
      <w:r>
        <w:rPr>
          <w:rFonts w:cs="Times New Roman" w:ascii="Times New Roman" w:hAnsi="Times New Roman"/>
          <w:sz w:val="24"/>
          <w:szCs w:val="24"/>
          <w:lang w:val="sr-CS"/>
        </w:rPr>
        <w:t>споразуму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вод из регистра привредних субјеката за све учеснике у споразуму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име, адресу, број телефона, број телефакса и е-маил адресу представника или заступника подносиоца захтева, као и пуномоћје ако се захтев подноси од стране заступника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природу, предмет и циљ споразума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садржај споразума или потписан споразум (уговор са прилозима)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) процену релевантног тржишта на којем су активни учесници у споразуму, у складу са посебним прописом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) списак и процену тржишних удела главних конкурената учесника у споразуму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списак повезаних друштава учесника у споразуму уз навођење регистроване делатности и стварне делатности сваког повезаног друштва, као и њихових тржишних удела на тржишту које је повезано са релевантним тржиштем на којем делују учесници у споразуму, односно на релевантном тржишту на којем се одражавају ефекти споразума; 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8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цену релевантног тржишта на којем се одражавају ефекти споразума; </w:t>
      </w:r>
      <w:r>
        <w:rPr>
          <w:rFonts w:cs="Times New Roman" w:ascii="Times New Roman" w:hAnsi="Times New Roman"/>
          <w:sz w:val="24"/>
          <w:szCs w:val="24"/>
          <w:lang w:val="sr-CS"/>
        </w:rPr>
        <w:t> 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9) </w:t>
      </w:r>
      <w:r>
        <w:rPr>
          <w:lang w:val="ru-RU"/>
        </w:rPr>
        <w:t>све расположиве податке о условима конкуренције на релевантном тржишту на којем се одражавају ефекти споразума, као што 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) структур</w:t>
      </w:r>
      <w:r>
        <w:rPr>
          <w:lang w:val="sr-CS"/>
        </w:rPr>
        <w:t>а</w:t>
      </w:r>
      <w:r>
        <w:rPr>
          <w:lang w:val="ru-RU"/>
        </w:rPr>
        <w:t xml:space="preserve"> релевантног тржишта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б) </w:t>
      </w:r>
      <w:r>
        <w:rPr>
          <w:lang w:val="ru-RU"/>
        </w:rPr>
        <w:t>правне и друге препреке за улазак на релевантно тржиште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) положај на тржишту учесника у споразуму и њихову економску  и финансијску моћ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) могућности избора добављача и корисника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0) </w:t>
      </w:r>
      <w:r>
        <w:rPr>
          <w:rFonts w:cs="Times New Roman" w:ascii="Times New Roman" w:hAnsi="Times New Roman"/>
          <w:sz w:val="24"/>
          <w:szCs w:val="24"/>
          <w:lang w:val="ru-RU"/>
        </w:rPr>
        <w:t>опис и детаљно образложење економских користи које су директна последица споразума, и то: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) на који начин и у ком обиму споразум доприноси </w:t>
      </w:r>
      <w:r>
        <w:rPr>
          <w:rFonts w:cs="Times New Roman" w:ascii="Times New Roman" w:hAnsi="Times New Roman"/>
          <w:sz w:val="24"/>
          <w:szCs w:val="24"/>
          <w:lang w:val="sr-CS"/>
        </w:rPr>
        <w:t>унапређењу производње и промета,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оји начин и у ком обиму споразум доприноси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цању техничк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sz w:val="24"/>
          <w:szCs w:val="24"/>
          <w:lang w:val="sr-CS"/>
        </w:rPr>
        <w:t>економског напретка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) опис и детаљно образложење укупних </w:t>
      </w:r>
      <w:r>
        <w:rPr>
          <w:rFonts w:cs="Times New Roman" w:ascii="Times New Roman" w:hAnsi="Times New Roman"/>
          <w:sz w:val="24"/>
          <w:szCs w:val="24"/>
          <w:lang w:val="sr-CS"/>
        </w:rPr>
        <w:t>ефеката споразума на потрошаче на релевантном тржишту</w:t>
      </w:r>
      <w:r>
        <w:rPr>
          <w:rFonts w:cs="Times New Roman" w:ascii="Times New Roman" w:hAnsi="Times New Roman"/>
          <w:sz w:val="24"/>
          <w:szCs w:val="24"/>
          <w:lang w:val="ru-RU"/>
        </w:rPr>
        <w:t>, као што су: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снижавање цена производа и/или услуга,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већање квалитета производа и/или услуга,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увођење иновација,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повећање и проширивање могућности избора производа и/или услуга за потрошач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2) детаљно образложење</w:t>
      </w:r>
      <w:r>
        <w:rPr>
          <w:b/>
          <w:bCs/>
          <w:lang w:val="ru-RU"/>
        </w:rPr>
        <w:t xml:space="preserve"> </w:t>
      </w:r>
      <w:r>
        <w:rPr>
          <w:lang w:val="sr-CS"/>
        </w:rPr>
        <w:t>неопходности ограничавајућег дејства споразума, односно сваког појединачног ограничења из споразу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3) </w:t>
      </w:r>
      <w:r>
        <w:rPr>
          <w:lang w:val="ru-RU"/>
        </w:rPr>
        <w:t>детаљно образложење степена ограничења конкуренције на релевантном тржишту услед постојања споразума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4) </w:t>
      </w:r>
      <w:r>
        <w:rPr>
          <w:rFonts w:cs="Times New Roman" w:ascii="Times New Roman" w:hAnsi="Times New Roman"/>
          <w:sz w:val="24"/>
          <w:szCs w:val="24"/>
          <w:lang w:val="ru-RU"/>
        </w:rPr>
        <w:t>све расположиве анализе, студије, приказе или друге извештаје припремљене за потребе учесника у споразуму, а чији је предмет процена и анализа услова конкуренције на релевантном тржишту.</w:t>
      </w:r>
    </w:p>
    <w:p>
      <w:pPr>
        <w:pStyle w:val="1tekst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val="ru-RU"/>
        </w:rPr>
        <w:t>Поред података и прилога из става 1. овог члана подносилац захтева може уз захтев да достави и друге податке и прилоге за које сматра да би могли бити од значаја за оцену испуњености услова за изузимање споразума од забране.</w:t>
      </w:r>
    </w:p>
    <w:p>
      <w:pPr>
        <w:pStyle w:val="1tekst"/>
        <w:ind w:left="0" w:right="2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           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3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„Службеном гласнику Републике Србиј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”.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05 Број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У Београду,                                             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ВЛАД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ab/>
        <w:tab/>
        <w:tab/>
        <w:tab/>
        <w:tab/>
        <w:t xml:space="preserve">       ПРВИ ПОТПРЕДСЕДНИК ВЛАДЕ-</w:t>
      </w:r>
    </w:p>
    <w:p>
      <w:pPr>
        <w:pStyle w:val="4clan"/>
        <w:spacing w:before="20" w:after="2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                                                                   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ЗАМЕНИК ПРЕДСЕДНИК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ВЛАДЕ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  <w:lang w:val="sr-C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sz w:val="24"/>
      <w:szCs w:val="28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100" w:right="110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08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5:56:00Z</dcterms:created>
  <dc:creator> </dc:creator>
  <dc:description/>
  <cp:keywords/>
  <dc:language>en-US</dc:language>
  <cp:lastModifiedBy>JovanS</cp:lastModifiedBy>
  <cp:lastPrinted>2009-12-18T12:40:00Z</cp:lastPrinted>
  <dcterms:modified xsi:type="dcterms:W3CDTF">2009-12-21T15:56:00Z</dcterms:modified>
  <cp:revision>3</cp:revision>
  <dc:subject/>
  <dc:title>На основу члана 63</dc:title>
</cp:coreProperties>
</file>