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O </w:t>
      </w:r>
      <w:r>
        <w:rPr>
          <w:lang w:val="sr-CS"/>
        </w:rPr>
        <w:t>ДОПУНАМА ЗАКОНА О ПРОМЕТУ  НЕПОКРЕТ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Закону о промету непокретности („Службени гласник РС”, број 42/98), после члана 4. додаје се члан 4а</w:t>
      </w:r>
      <w:r>
        <w:rPr>
          <w:lang w:val="sr-Latn-CS"/>
        </w:rPr>
        <w:t>,</w:t>
      </w:r>
      <w:r>
        <w:rPr>
          <w:lang w:val="sr-CS"/>
        </w:rPr>
        <w:t xml:space="preserve">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4а</w:t>
      </w:r>
    </w:p>
    <w:p>
      <w:pPr>
        <w:pStyle w:val="Normal"/>
        <w:jc w:val="both"/>
        <w:rPr/>
      </w:pPr>
      <w:r>
        <w:rPr>
          <w:lang w:val="sr-CS"/>
        </w:rPr>
        <w:tab/>
        <w:t>За оверавање потписа угов</w:t>
      </w:r>
      <w:r>
        <w:rPr>
          <w:lang w:val="sr-Latn-CS"/>
        </w:rPr>
        <w:t>a</w:t>
      </w:r>
      <w:r>
        <w:rPr>
          <w:lang w:val="sr-CS"/>
        </w:rPr>
        <w:t>рача на уговору о промету непокретности надлежан је основни суд на чијој се територији непокретност налаз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ужбено лице које обавља оверавање</w:t>
      </w:r>
      <w:r>
        <w:rPr>
          <w:lang w:val="sr-Latn-CS"/>
        </w:rPr>
        <w:t xml:space="preserve"> </w:t>
      </w:r>
      <w:r>
        <w:rPr>
          <w:lang w:val="sr-CS"/>
        </w:rPr>
        <w:t>донеће решење о одбијању оверавања потписа на уговору о промету непокретности, уколико</w:t>
      </w:r>
      <w:r>
        <w:rPr>
          <w:lang w:val="sr-Latn-CS"/>
        </w:rPr>
        <w:t xml:space="preserve"> </w:t>
      </w:r>
      <w:r>
        <w:rPr>
          <w:lang w:val="sr-CS"/>
        </w:rPr>
        <w:t>увидом у посебну евиденцију о уговорима о промету непокретности из става 8. овог члана, утврди да су у суду већ оверени потписи на уговору о промету исте непокретности, а продавац је исто лице.</w:t>
      </w:r>
    </w:p>
    <w:p>
      <w:pPr>
        <w:pStyle w:val="Normal"/>
        <w:jc w:val="both"/>
        <w:rPr/>
      </w:pPr>
      <w:r>
        <w:rPr>
          <w:lang w:val="sr-CS"/>
        </w:rPr>
        <w:tab/>
        <w:t>Потврда о одбијању оверавања потписа са бројем решења о одбијању оверавања потписа, датумом, печатом суда и потписом службеног лица које обавља оверавање, ставља се на све поднете примерке уговора о промету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решење из става 2. овог члана уговорачи имају право жалбе судији суда који је надлежан за оверавање, у року од осам дана од дана </w:t>
      </w:r>
      <w:r>
        <w:rPr>
          <w:lang w:val="sr-Latn-CS"/>
        </w:rPr>
        <w:t>достављања решењ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 жалби из става 4. овог члана, судија је дужан да одлучи у року од три дана од дана достављања жал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одбијању оверавања из става 2. овог члана, службено лице које обавља оверавање дужно је да обавести надлежног јавног тужиоц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еравање потписа од стране службеног лица супротно одредби става 2. овог члана, представља тежу повреду дужности из радног односа у смислу закона који уређује права и дужности државних службеника и намештеник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уд води посебну евиденцију о уговорима о промету непокретности који су поднети ради оверавања потписа уговарач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  Пропис којим се ближе уређује вођење посебне евиденције из става 8. овог члана доноси министар надлежан за правосуђе.”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Пропис из члана 1. овог закона донеће се у року од 15 дана од дана ступања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>I. УСТАВНИ ОСНОВ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и основ за доношење Закона о допунама Закона о промету непокретности садржан је у члану 97. тачка 7. Устава Републике Србије, према коме Република Србија уређује и обезбеђује својинске и облигационе односе и заштиту свих облика свој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II.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же се доношење Закона о допунама Закона о промету непокретности из разлога што се на тај начин ствара правни основ за посебан начин оверавања уговора о промету и вођење посебне евиденције о оверавању уговора о промету непокретности, а у циљу спречавања могућности вишеструке продаје исте непокретности и преваре савесних купа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1. Предлога закона допуњује се Закон о промету непокретности додавањем члана 4а, којим се предвиђа да се оверавање потписа на уговору о промету непокретности може извршити само у основном суду на чијој се територији непокретност налази. Поред тога, даје се овлашћење и обавеза службеном лицу да одбије оверавање потписа на уговору о промету непокретности уколико утврди да су већ оверени потписи на другом уговору о промету исте непокретности, чији је продавац исто лице. Ради заштите права уговарача, на решење о одбијању оверавања потписа, дозвољена жалба судији. Такође је предвиђено и вођење посебне евиденције у суду о уговорима о промету непокретности који су поднети ради оверавања потписа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2. Предлога закона одређује се рок за доношење подзаконског акта којим ће се ближе уредити вођење посебне евиденције о уговорима о промету непокретности који су поднети ради оверавања потписа уговарач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3. Предлога закона одређује се ступање закона на снаг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IV</w:t>
      </w:r>
      <w:r>
        <w:rPr>
          <w:lang w:val="sr-CS"/>
        </w:rPr>
        <w:t>. СРЕДСТВА ПОТРЕБНА 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Закона о допунама Закона о промету непокретности није потребно обезбедити додатн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V</w:t>
      </w:r>
      <w:r>
        <w:rPr>
          <w:lang w:val="sr-CS"/>
        </w:rPr>
        <w:t>. РАЗЛОЗИ ЗА ДОНОШЕЊЕ ЗАКОНА ПО ХИТНОМ ПОСТУП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же се да се, сагласно члану 164. Пословника Народне скупштине Републике Србије („Службени гласник РС”, број 14/09-пречишћен текст), Закон донесе по хитном поступку, из разлога што би недоношење Закона по хитном поступку могло да проузрокује штетне последице по рад правосудних органа у Републици Срб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ГЛЕД ОДРЕДБЕ КОЈОМ СЕ ЗАКОН О ПРОМЕТУ НЕПОКРЕТНОСТИ ДОПУ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ОВЕРАВАЊЕ ПОТПИСА УГОВАРАЧА НА УГОВОРУ О ПРОМЕТУ НЕПОКРЕТНОСТИ НАДЛЕЖАН ЈЕ ОСНОВНИ СУД НА ЧИЈОЈ СЕ ТЕРИТОРИЈИ НЕПОКРЕТНОСТ НАЛАЗИ.</w:t>
      </w:r>
    </w:p>
    <w:p>
      <w:pPr>
        <w:pStyle w:val="Normal"/>
        <w:jc w:val="both"/>
        <w:rPr/>
      </w:pPr>
      <w:r>
        <w:rPr>
          <w:lang w:val="sr-CS"/>
        </w:rPr>
        <w:tab/>
        <w:t>СЛУЖБЕНО ЛИЦЕ КОЈЕ ОБАВЉА ОВЕРАВАЊЕ</w:t>
      </w:r>
      <w:r>
        <w:rPr>
          <w:lang w:val="sr-Latn-CS"/>
        </w:rPr>
        <w:t xml:space="preserve"> ДОНЕЋЕ РЕШЕЊЕ</w:t>
      </w:r>
      <w:r>
        <w:rPr>
          <w:lang w:val="sr-CS"/>
        </w:rPr>
        <w:t xml:space="preserve"> О ОДБИЈАЊУ ОВЕРАВАЊА ПОТПИСА НА УГОВОРУ О ПРОМЕТУ НЕПОКРЕТНОСТИ, УКОЛИКО УВИДОМ У ПОСЕБНУ ЕВИДЕНЦИЈУ О УГОВОРИМА О ПРОМЕТУ НЕПОКРЕТНОСТИ ИЗ СТАВА 8. ОВОГ ЧЛАНА, УТВРДИ ДА СУ У СУДУ ВЕЋ ОВЕРЕНИ ПОТПИСИ НА УГОВОРУ О ПРОМЕТУ ИСТЕ НЕПОКРЕТНОСТИ, А ПРОДАВАЦ ЈЕ ИСТО Л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ВРДА О ОДБИЈАЊУ ОВЕРАВАЊА ПОТПИСА СА БРОЈЕМ РЕШЕЊА О ОДБИЈАЊУ ОВЕРАВАЊА ПОТПИСА, ДАТУМОМ,  ПЕЧАТОМ СУДА И ПОТПИСОМ СЛУЖБЕНОГ ЛИЦА КОЈЕ ОБАВЉА ОВЕРАВАЊЕ, СТАВЉА СЕ НА СВЕ ПОДНЕТЕ ПРИМЕРКЕ УГОВОРА О ПРОМЕТУ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РЕШЕЊЕ ИЗ СТАВА 2. ОВОГ ЧЛАНА УГОВОРАЧИ ИМАЈУ ПРАВО ЖАЛБЕ СУДИЈИ СУДА КОЈИ ЈЕ НАДЛЕЖАН ЗА ОВЕРАВАЊЕ, У РОКУ ОД ОСАМ ДАНА ОД ДАНА ДОСТАВЉАЊА Р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ЖАЛБИ ИЗ СТАВА 4. ОВОГ ЧЛАНА, СУДИЈА ЈЕ ДУЖАН ДА ОДЛУЧИ У РОКУ ОД ТРИ ДАНА ОД ДАНА ДОСТАВЉАЊА ЖАЛ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 ОДБИЈАЊУ ОВЕРАВАЊА ИЗ СТАВА 2. ОВОГ ЧЛАНА, СЛУЖБЕНО ЛИЦЕ КОЈЕ ОБАВЉА ОВЕРАВАЊЕ ДУЖНО ЈЕ ДА ОБАВЕСТИ НАДЛЕЖНОГ ЈАВНОГ ТУЖ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ЕРАВАЊЕ ПОТПИСА ОД СТРАНЕ СЛУЖБЕНОГ ЛИЦА СУПРОТНО ОДРЕДБИ СТАВА 2. ОВОГ ЧЛАНА, ПРЕДСТАВЉА ТЕЖУ ПОВРЕДУ ДУЖНОСТИ ИЗ РАДНОГ ОДНОСА У СМИСЛУ ЗАКОНА КОЈИ УРЕЂУЈЕ ПРАВА И ДУЖНОСТИ ДРЖАВНИХ СЛУЖБЕНИКА И НАМЕШТ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УД ВОДИ ПОСЕБНУ ЕВИДЕНЦИЈУ О УГОВОРИМА О ПРОМЕТУ НЕПОКРЕТНОСТИ КОЈИ СУ ПОДНЕТИ РАДИ ОВЕРАВАЊА ПОТПИСА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ПРОПИС КОЈИМ СЕ БЛИЖЕ УРЕЂУЈЕ ВОЂЕЊЕ ПОСЕБНЕ ЕВИДЕНЦИЈЕ ИЗ СТАВА 8. ОВОГ ЧЛАНА ДОНОСИ МИНИСТАР НАДЛЕЖАН ЗА ПРАВОСУЂ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27:00Z</dcterms:created>
  <dc:creator>Korisnik</dc:creator>
  <dc:description/>
  <cp:keywords/>
  <dc:language>en-US</dc:language>
  <cp:lastModifiedBy>JovanS</cp:lastModifiedBy>
  <cp:lastPrinted>2009-11-18T15:57:00Z</cp:lastPrinted>
  <dcterms:modified xsi:type="dcterms:W3CDTF">2009-12-15T16:27:00Z</dcterms:modified>
  <cp:revision>2</cp:revision>
  <dc:subject/>
  <dc:title>НАЦРТ ЗАКОН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6113913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