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ПРЕДЛОГ </w:t>
      </w:r>
      <w:r>
        <w:rPr>
          <w:lang w:val="ru-RU"/>
        </w:rPr>
        <w:t>ЗАКОНА</w:t>
      </w:r>
    </w:p>
    <w:p>
      <w:pPr>
        <w:pStyle w:val="Normal"/>
        <w:jc w:val="center"/>
        <w:rPr>
          <w:bCs/>
          <w:iCs/>
          <w:shadow/>
          <w:szCs w:val="24"/>
          <w:lang w:val="ru-RU"/>
        </w:rPr>
      </w:pPr>
      <w:r>
        <w:rPr>
          <w:lang w:val="ru-RU"/>
        </w:rPr>
        <w:t>О ПОТВРЂИВАЊУ МЕМОРАНДУМА О РАЗУМЕВАЊУ ИЗМЕЂУ ВЛАДЕ РЕПУБЛИКЕ СРБИЈЕ И ВЛАДЕ КРАЉЕВИНЕ ШПАНИЈЕ О САРАДЊИ У ОБЛАСТИ ОДБРАНЕ</w:t>
      </w:r>
    </w:p>
    <w:p>
      <w:pPr>
        <w:pStyle w:val="Normal"/>
        <w:jc w:val="center"/>
        <w:rPr>
          <w:bCs/>
          <w:iCs/>
          <w:shadow/>
          <w:szCs w:val="24"/>
          <w:lang w:val="ru-RU"/>
        </w:rPr>
      </w:pPr>
      <w:r>
        <w:rPr>
          <w:bCs/>
          <w:iCs/>
          <w:shadow/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врђује се Меморандум о разумевању </w:t>
      </w:r>
      <w:r>
        <w:rPr>
          <w:szCs w:val="24"/>
          <w:lang w:val="sr-CS"/>
        </w:rPr>
        <w:t>између Владе Републике Србије и Владе Краљевине Шпаније о сарадњи у области одбране,</w:t>
      </w:r>
      <w:r>
        <w:rPr>
          <w:lang w:val="sr-CS"/>
        </w:rPr>
        <w:t xml:space="preserve"> који је потписан </w:t>
      </w:r>
      <w:r>
        <w:rPr>
          <w:lang w:val="sr-Latn-CS"/>
        </w:rPr>
        <w:t xml:space="preserve">у </w:t>
      </w:r>
      <w:r>
        <w:rPr>
          <w:lang w:val="sr-CS"/>
        </w:rPr>
        <w:t>Мадриду, 9. марта 2009. године, у оригиналу на српском, шпанском и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Текст Меморандума о разумевању </w:t>
      </w:r>
      <w:r>
        <w:rPr>
          <w:szCs w:val="24"/>
          <w:lang w:val="sr-CS"/>
        </w:rPr>
        <w:t>између Владе Републике Србије и Владе Краљевине Шпаније о сарадњи у области одбране</w:t>
      </w:r>
      <w:r>
        <w:rPr>
          <w:lang w:val="sr-CS"/>
        </w:rPr>
        <w:t xml:space="preserve">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  <w:t>Меморандум о разумевању</w:t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  <w:t>између</w:t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  <w:t>и</w:t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  <w:t>Владе Краљевине Шпаније</w:t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  <w:t>о сарадњи у области одбране</w:t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sr-CS"/>
        </w:rPr>
      </w:pPr>
      <w:r>
        <w:rPr>
          <w:b/>
          <w:bCs/>
          <w:i/>
          <w:cap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Влада Републике Србије и Влада Краљевине Шпаније (у даљем тексту: Учеснице),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Настојећи да допринесу унапређењу односа између две земље кроз сарадњу у области одбране,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Уверени да ће међусобно разумевање, размена информација и интензивнија сарадња између Учесница сигурно унапредити безбедност у Европи и међународни мир и стабилност,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Споразумеле су се о следећем: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Одељак 1.</w:t>
      </w:r>
    </w:p>
    <w:p>
      <w:pPr>
        <w:pStyle w:val="Normal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32"/>
          <w:szCs w:val="32"/>
          <w:lang w:val="sr-CS"/>
        </w:rPr>
        <w:t xml:space="preserve">Циљ овог меморандума је успостављање општих принципа и </w:t>
      </w:r>
      <w:r>
        <w:rPr>
          <w:i/>
          <w:sz w:val="32"/>
          <w:szCs w:val="32"/>
          <w:lang w:val="ru-RU"/>
        </w:rPr>
        <w:t xml:space="preserve">  </w:t>
      </w:r>
      <w:r>
        <w:rPr>
          <w:i/>
          <w:sz w:val="32"/>
          <w:szCs w:val="32"/>
          <w:lang w:val="sr-CS"/>
        </w:rPr>
        <w:t>процедура за сарадњу у области одбране од заједничког интереса за Учеснице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Сарадња сагласно овом меморандуму биће у складу са националним законодавством држава Учесница и принципима међународног права.</w:t>
      </w:r>
    </w:p>
    <w:p>
      <w:pPr>
        <w:pStyle w:val="Normal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Одељак 2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Надлежни органи за спровођење овог меморандума су: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 xml:space="preserve">- Министарство одбране Републике Србије за Владу Републике Србије и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- Министарство одбране Краљевине Шпаније за Владу Краљевине Шпаније.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 xml:space="preserve">Ради реализације овог меморандума, надлежни органи Учесница могу да закључе меморандуме и друга слична правна документа. 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Одељак 3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Сарадња између Учесница оствариваће се:</w:t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званичним посетама на нивоу министара и других војних и цивилних званичника Учесница и њихових надлежних органа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радним састанцима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разменом искустава и консултацијама; програмима обуке и образовања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учешћем на вежбама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учешћем на конференцијама, симпозијумима и семинарима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разменом информација и докумената и истраживачким пројектима од заједничког интереса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на друге начине о којима Учеснице или њихови надлежни органи постигну договор.</w:t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Одељак 4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Учеснице ће остваривати сарадњу у следећим областима:</w:t>
      </w:r>
    </w:p>
    <w:p>
      <w:pPr>
        <w:pStyle w:val="Normal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одбрамбена и безбедносна политик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планирање одбран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демократска контрола оружаних снаг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контрола одбране и разоружавањ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војнонаучна и војнотехничка сарадњ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управљање кризним ситуацијам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војно образовањ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законодавство у области одбран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војна медицина;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војна топографија и картографија;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мировне и хуманитарне операције;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социјалне, спортске и културне активности;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друге области од заједничког интереса, о којима се Учеснице или њихови надлежни органи договоре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Одељак 5.</w:t>
      </w:r>
    </w:p>
    <w:p>
      <w:pPr>
        <w:pStyle w:val="Normal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На основу овог меморандума, а сагласно специфичним потребама, надлежни органи Учесница ће израдити годишњи план билатералне сарадње за наредну годину, наводећи активности, време и место одржавања, надлежне органе, број учесника и остала основна питања у вези са организацијом и спровођењем плана.</w:t>
      </w:r>
    </w:p>
    <w:p>
      <w:pPr>
        <w:pStyle w:val="Normal"/>
        <w:jc w:val="both"/>
        <w:rPr>
          <w:i/>
          <w:i/>
          <w:sz w:val="32"/>
          <w:szCs w:val="32"/>
          <w:u w:val="single"/>
          <w:lang w:val="sr-CS"/>
        </w:rPr>
      </w:pPr>
      <w:r>
        <w:rPr>
          <w:i/>
          <w:sz w:val="32"/>
          <w:szCs w:val="32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Овлашћени представници надлежних органа Учесница, сваке године ће потписивати усаглашени годишњи план билатералне сарадње.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Одељак 6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Свака од Учесница ће сносити сопствене трошкове у вези са применом овог меморандума, осим уколико се Учеснице или њихови надлежни органи не договоре другачије.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Одељак 7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i/>
          <w:sz w:val="32"/>
          <w:szCs w:val="32"/>
          <w:lang w:val="sr-CS"/>
        </w:rPr>
        <w:t>Учеснице могу да измене</w:t>
      </w:r>
      <w:r>
        <w:rPr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sr-CS"/>
        </w:rPr>
        <w:t>овај меморандум у било које време, заједничком писаном сагласношћу. Усаглашене измене ће се примењивати у складу са одељком 9. овог меморандума.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Одељак 8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Сва неслагања која могу настати у вези са тумачењем или применом овог меморандума, биће решавана искључиво путем консултација између Учесница, без давања у надлежност на решавање домаћим или међународним судовима, односно укључивања треће стране.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 xml:space="preserve">Одељак 9.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32"/>
          <w:szCs w:val="32"/>
          <w:lang w:val="sr-CS"/>
        </w:rPr>
        <w:t>Овај меморандум ће се примењивати од дана његовог потписивања од стране ов</w:t>
      </w:r>
      <w:r>
        <w:rPr>
          <w:i/>
          <w:sz w:val="32"/>
          <w:szCs w:val="32"/>
        </w:rPr>
        <w:t>e</w:t>
      </w:r>
      <w:r>
        <w:rPr>
          <w:i/>
          <w:sz w:val="32"/>
          <w:szCs w:val="32"/>
          <w:lang w:val="sr-CS"/>
        </w:rPr>
        <w:t xml:space="preserve"> две Учесниц</w:t>
      </w:r>
      <w:r>
        <w:rPr>
          <w:i/>
          <w:sz w:val="32"/>
          <w:szCs w:val="32"/>
        </w:rPr>
        <w:t>e</w:t>
      </w:r>
      <w:r>
        <w:rPr>
          <w:i/>
          <w:sz w:val="32"/>
          <w:szCs w:val="32"/>
          <w:lang w:val="sr-CS"/>
        </w:rPr>
        <w:t xml:space="preserve"> и закључује се на неодређено време. 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Овај меморандум ниједној од Учесница не намеће никакве правне обавезе.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32"/>
          <w:szCs w:val="32"/>
          <w:lang w:val="sr-CS"/>
        </w:rPr>
        <w:t>Свака од Учесница може престати да примењује</w:t>
      </w:r>
      <w:r>
        <w:rPr>
          <w:i/>
          <w:color w:val="FF0000"/>
          <w:sz w:val="32"/>
          <w:szCs w:val="32"/>
          <w:lang w:val="sr-CS"/>
        </w:rPr>
        <w:t xml:space="preserve"> </w:t>
      </w:r>
      <w:r>
        <w:rPr>
          <w:i/>
          <w:sz w:val="32"/>
          <w:szCs w:val="32"/>
          <w:lang w:val="sr-CS"/>
        </w:rPr>
        <w:t>овај меморандум слањем писаног обавештења другој Страни. У том случају, отказ ступа на снагу шест месеци након пријема таквог писаног обавештења.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i/>
          <w:sz w:val="32"/>
          <w:szCs w:val="32"/>
          <w:lang w:val="sr-CS"/>
        </w:rPr>
        <w:t xml:space="preserve">Потписано  у Мадриду, 09. марта 2009. године, у два истоветна примерка, сваки на српском, шпанском и енглеском језику. 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 xml:space="preserve">ЗА ВЛАДУ </w:t>
        <w:tab/>
        <w:tab/>
        <w:tab/>
        <w:tab/>
        <w:tab/>
        <w:t>ЗА ВЛАДУ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РЕПУБЛИКЕ СРБИЈЕ</w:t>
        <w:tab/>
        <w:tab/>
        <w:tab/>
        <w:t>КРАЉЕВИНЕ ШПАНИЈЕ</w:t>
        <w:tab/>
        <w:tab/>
        <w:tab/>
        <w:tab/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sr-CS"/>
        </w:rPr>
        <w:t>__________________________</w:t>
        <w:tab/>
        <w:tab/>
        <w:t>_________________________</w:t>
      </w:r>
    </w:p>
    <w:p>
      <w:pPr>
        <w:pStyle w:val="Normal"/>
        <w:jc w:val="both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  <w:t>министар одбране</w:t>
        <w:tab/>
        <w:tab/>
        <w:tab/>
        <w:tab/>
        <w:t>министар одбране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sr-CS"/>
        </w:rPr>
        <w:t>Драган Шутановац</w:t>
        <w:tab/>
        <w:tab/>
      </w:r>
      <w:r>
        <w:rPr>
          <w:i/>
          <w:sz w:val="32"/>
          <w:szCs w:val="32"/>
          <w:lang w:val="sr-Latn-CS"/>
        </w:rPr>
        <w:tab/>
        <w:tab/>
      </w:r>
      <w:r>
        <w:rPr>
          <w:i/>
          <w:sz w:val="32"/>
          <w:szCs w:val="32"/>
          <w:lang w:val="sr-CS"/>
        </w:rPr>
        <w:t>Карме Шакон Пикерас</w:t>
        <w:tab/>
        <w:tab/>
      </w:r>
      <w:r>
        <w:br w:type="page"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lang w:val="sr-CS"/>
        </w:rPr>
        <w:t>„</w:t>
      </w:r>
      <w:r>
        <w:rPr>
          <w:szCs w:val="24"/>
          <w:lang w:val="sr-CS"/>
        </w:rPr>
        <w:t>Службеном гласнику Републике Србије</w:t>
      </w:r>
      <w:r>
        <w:rPr>
          <w:szCs w:val="24"/>
          <w:lang w:val="ru-RU"/>
        </w:rPr>
        <w:t xml:space="preserve"> – Међународни </w:t>
      </w:r>
      <w:r>
        <w:rPr>
          <w:szCs w:val="24"/>
          <w:lang w:val="sr-CS"/>
        </w:rPr>
        <w:t>уговори</w:t>
      </w:r>
      <w:r>
        <w:rPr>
          <w:lang w:val="sr-C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овог закона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еморандумом о разумевању </w:t>
      </w:r>
      <w:r>
        <w:rPr>
          <w:szCs w:val="24"/>
          <w:lang w:val="sr-CS"/>
        </w:rPr>
        <w:t xml:space="preserve">између Владе Републике Србије и Владе Краљевине Шпаније о сарадњи у области одбране, чије се потврђивање предлаже овим законом, опредељују се процедура, циљеви и принципи на којима ће се заснивати билатерална сарадња у области одбране између уговорних 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Циљ овог закона, односно закљученог Меморандума, је успостављање правног оквира који би омогућио и уједно олакшао сарадњу уговорних страна засновану на принципу једнакости и у обостраном интересу, а у складу са њиховим националним законодавствима и принципима међународног прав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С обзиром да за сада између уговорних страна не постоји закључен међународни уговор о сарадњи у области одбране, који би генерално дао правни основ за сарадњу надлежних органа уговорних страна, односно министарстава одбране две државе, сматрамо да је доношење овог закона неопходно. Наиме, у супротном случају, свака потреба за сарадњом у овој области, без обзира на врсту, обим и ниво на ком би требала да се реализује, морала би појединачно да буде предмет разматрања и одлучивања од стране Владе Републике Србије. Оваква процедура би усложњавала и успоравала, а можда и онемогућавала многе активности везане за билатералну сарадњу у области одбране. Међутим, доношењем овог закона успоставља се основ и даје могућност за сваки облик будуће сарадње у наведеној области.</w:t>
      </w:r>
    </w:p>
    <w:p>
      <w:pPr>
        <w:pStyle w:val="Normal"/>
        <w:jc w:val="both"/>
        <w:rPr>
          <w:color w:val="0000FF"/>
          <w:szCs w:val="24"/>
          <w:lang w:val="ru-RU"/>
        </w:rPr>
      </w:pPr>
      <w:r>
        <w:rPr>
          <w:color w:val="0000FF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>3. Објашњење основних правних института и појединачних реш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1. Предлога закона, предвиђа се потврђивање Меморандума, потписаног у Мадриду, 9. марта 2009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а члана 2. Предлога закона, садржи текст Меморандума у оригиналу на српском јези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редби члана 3. Предлога закона предвиђено је ступање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а спровођење овог закона нису потребна финансијска средства будући да су средства која су потребна за спровођење Меморандума, предвиђена планом финансијских средстава Министарства одбране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35:00Z</dcterms:created>
  <dc:creator>Bojan &amp; Mira</dc:creator>
  <dc:description/>
  <cp:keywords/>
  <dc:language>en-US</dc:language>
  <cp:lastModifiedBy>JovanS</cp:lastModifiedBy>
  <cp:lastPrinted>2009-11-26T12:28:00Z</cp:lastPrinted>
  <dcterms:modified xsi:type="dcterms:W3CDTF">2009-12-07T20:35:00Z</dcterms:modified>
  <cp:revision>2</cp:revision>
  <dc:subject/>
  <dc:title> </dc:title>
</cp:coreProperties>
</file>