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ТВРЂИВАЊУ СПОРАЗУМА ИЗМЕЂУ СРБИЈЕ И ЦРНЕ ГОРЕ И СЈЕДИЊЕНИХ АМЕРИЧКИХ ДРЖАВА О СТАТУСУ ИНТЕРНАЦИОНАЛНЕ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врђује се Споразум између Србије и Црне Горе и Сједињених Америчких Држава о статусу Интернационалне школе у Београду, који је сачињен 5. јуна 2006. године у Београду, у оригиналу на срп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  <w:lang w:val="ru-RU"/>
        </w:rPr>
        <w:t>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 се потврђује као споразум Републике Србије, јер је Република Србија правни следбеник државне заједнице Србија и Црна Г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ст Споразума између Србије и Црне Горе и Сједињених Америчких Држава о статусу Интернационалне школе у Београду у оригиналу на српском језику гласи:</w:t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hr-HR"/>
        </w:rPr>
      </w:pPr>
      <w:r>
        <w:rPr>
          <w:b/>
          <w:sz w:val="28"/>
          <w:szCs w:val="28"/>
          <w:u w:val="single"/>
          <w:lang w:val="hr-HR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hr-HR"/>
        </w:rPr>
        <w:tab/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А ЗАКОНА О ПОТВРЂИВАЊУ СПОРАЗУМА ИЗМЕЂУ СРБИЈЕ И ЦРНЕ ГОРЕ И СЈЕДИЊЕНИХ АМЕРИЧКИХ ДРЖАВА О СТАТУСУ ИНТЕРНАЦИОНАЛНЕ ШКОЛЕ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/>
        <w:tab/>
      </w:r>
      <w:r>
        <w:rPr>
          <w:szCs w:val="24"/>
        </w:rPr>
        <w:t>Уставни основ за доношење овог закона садржан је у одредби</w:t>
      </w:r>
      <w:r>
        <w:rPr/>
        <w:t xml:space="preserve"> </w:t>
      </w:r>
      <w:r>
        <w:rPr>
          <w:szCs w:val="24"/>
        </w:rPr>
        <w:t>члана 97. тачка 1. Устава Републике Србије, којом је прописано да Република Србија уређује и обезбеђује, између осталог, њен међународни положај и односе са другим државама и међународним организацијама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</w:rPr>
        <w:tab/>
      </w: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УСКЛАЂЕНОСТ СА ЗАКОНОМ О ОСНОВАМА СИСТЕМА ОБРАЗОВАЊА И ВАСПИТАЊА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ај закон је у складу са Законом о основама система образовања и васпитања („Службени гласник РС”, број 72/09), као системским законом</w:t>
      </w:r>
      <w:r>
        <w:rPr>
          <w:b/>
          <w:lang w:val="sr-CS"/>
        </w:rPr>
        <w:t xml:space="preserve"> </w:t>
      </w:r>
      <w:r>
        <w:rPr>
          <w:lang w:val="sr-CS"/>
        </w:rPr>
        <w:t>у области предшколског васпитања и образовања и основног и средњег образовања и васпитања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/>
        <w:tab/>
        <w:t>Одредбом члана 37. став 1. Закона о основама система образовања и васпитања прописано је да</w:t>
      </w:r>
      <w:bookmarkStart w:id="0" w:name="SADRZAJ_092"/>
      <w:r>
        <w:rPr/>
        <w:t xml:space="preserve"> установу може, под условима предвиђеним међународним уговором, односно под условом реципроцитета, да оснује страна држава, страно правно или физичко лице ради остваривања програма образовања и васпитања који нису донети на основу тог закона, ако је програм донет, односно акредитован у иностранству, ако испуњава услове из члана 30. тог закона и добиј</w:t>
      </w:r>
      <w:r>
        <w:rPr>
          <w:lang w:val="sr-Latn-CS"/>
        </w:rPr>
        <w:t>e</w:t>
      </w:r>
      <w:r>
        <w:rPr/>
        <w:t xml:space="preserve"> одобрење Министарства.</w:t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</w:r>
      <w:bookmarkEnd w:id="0"/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. 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злог за доношење овог закона јесте потреба да се установа чији је оснивач страно правно лице уведе у правни институционални оквир, да се успостави правни основ за рад Интернационалне школе у Београду, а у складу са Законом о основама система образовања и васпитања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Овај  закон  уз обострани  интерес  уговорних страна, доприноси </w:t>
      </w:r>
    </w:p>
    <w:p>
      <w:pPr>
        <w:pStyle w:val="Normal"/>
        <w:rPr>
          <w:lang w:val="sr-CS"/>
        </w:rPr>
      </w:pPr>
      <w:r>
        <w:rPr>
          <w:lang w:val="sr-CS"/>
        </w:rPr>
        <w:t>јачању културне веза између народа Републике Србије и народа земаља заступљених у Интернационалној школи у Београду.</w:t>
      </w:r>
    </w:p>
    <w:p>
      <w:pPr>
        <w:pStyle w:val="Normal"/>
        <w:rPr/>
      </w:pPr>
      <w:r>
        <w:rPr>
          <w:lang w:val="sr-CS"/>
        </w:rPr>
        <w:tab/>
        <w:t>Закон ће омогућити упис ученицима, којима је енглески матерњи језик или чије је знање енглеског језика довољно за праћење наставе, да похађају школу, која примењује своје образовне програме у основном и средњем образовању и састоји се од основне и средње школе, од укупно 14 разреда</w:t>
      </w:r>
      <w:r>
        <w:rPr>
          <w:lang w:val="hr-HR"/>
        </w:rPr>
        <w:t>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Значај деловања Интернационалне школе у Београду на енглеском језику</w:t>
      </w:r>
      <w:r>
        <w:rPr>
          <w:lang w:val="sr-Latn-CS"/>
        </w:rPr>
        <w:t xml:space="preserve">, </w:t>
      </w:r>
      <w:r>
        <w:rPr>
          <w:lang w:val="sr-CS"/>
        </w:rPr>
        <w:t>огледа се и у томе што ће бити отворена за пријем ученика из Републике Србије</w:t>
      </w:r>
      <w:r>
        <w:rPr>
          <w:lang w:val="sr-Latn-CS"/>
        </w:rPr>
        <w:t xml:space="preserve">, </w:t>
      </w:r>
      <w:r>
        <w:rPr>
          <w:lang w:val="sr-CS"/>
        </w:rPr>
        <w:t>који желе да се школују према наставном плану и програму Интернационалне школе у Београду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  <w:t>Ученици који похађају Интернационалну школу, биће у прилици да добију сведочанства и оцене које издаје ова школа, а који одговарају школском систему Сједињених Америчких Држава, односно неком другом систему који је у складу са образовним програмом Школе</w:t>
      </w:r>
      <w:r>
        <w:rPr>
          <w:lang w:val="hr-HR"/>
        </w:rPr>
        <w:t>.</w:t>
      </w:r>
      <w:r>
        <w:rPr>
          <w:i/>
          <w:lang w:val="hr-HR"/>
        </w:rPr>
        <w:t xml:space="preserve">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4. ОБЈАШЊЕЊЕ ОСНОВНИХ ПРАВНИХ ИНСТИТУТА И ПОЈЕДИНАЧНИХ 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Члан 1. Споразума </w:t>
      </w:r>
      <w:r>
        <w:rPr>
          <w:lang w:val="sr-CS"/>
        </w:rPr>
        <w:t>утврђује да је Интернационална школа у Београду непрофитна установа, која има статус правног лица и право уписа у одговарајући регистар код надлежног дрђавног органа, као и усклађеност рада школе са законодавством Републике Србије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2. Споразума </w:t>
      </w:r>
      <w:r>
        <w:rPr>
          <w:lang w:val="sr-CS"/>
        </w:rPr>
        <w:t xml:space="preserve"> уређује питање образовних програма, нивое образовно-васпитног рада, број разреда Школе, као и школски систем у складу са којим се ученицима издају сведочанства и оцене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3. Споразума </w:t>
      </w:r>
      <w:r>
        <w:rPr>
          <w:lang w:val="sr-CS"/>
        </w:rPr>
        <w:t>уређује питање органа управљања и акте Школе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4. Споразума </w:t>
      </w:r>
      <w:r>
        <w:rPr>
          <w:lang w:val="sr-CS"/>
        </w:rPr>
        <w:t>уређује питање потребног нивоа знања енглеског језика за упис у Школу и могућност да Школа понуди стипендије за ученике из Републике Србије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5. Споразума </w:t>
      </w:r>
      <w:r>
        <w:rPr>
          <w:lang w:val="sr-CS"/>
        </w:rPr>
        <w:t>уређује питање школарине и валуте у којој се плаћа, као и могућност изузимања од плаћања школарине или смањења износа школарине за неке ученике, у зависности од финансијских могућности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6. Споразума </w:t>
      </w:r>
      <w:r>
        <w:rPr>
          <w:lang w:val="sr-CS"/>
        </w:rPr>
        <w:t>уређује питање запошљавања наставног и другог особља, плате и друге накнаде за запослене, издавање одобрења страним држављанима који су запослени у Школи, у складу са домаћим прописима о запошљавању који важе у Републици Србији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7. Споразума </w:t>
      </w:r>
      <w:r>
        <w:rPr>
          <w:lang w:val="sr-CS"/>
        </w:rPr>
        <w:t>уређује питање: изузећа школе од плаћања царине, других увозних дажбина, пореза на додату вредност, других пореза и дажбина, осим акциза, на набавку добара и услуга, који су повазани за обављањем образовне делатности Школе;  набавке грађевинског материјала, намештаја, возила, наставних средстава, аудиовизуелне опреме и спортских реквизита за потребе Школе; изузећа од плаћања пореза на додату вредност на школарину; изузеће од плаћања пореза који се плаћају на непокретности које Школа користи у образовне сврхе, од плаћања пореза на пренос апсолутних права и пореза на наслеђе и поклон, када су они у функцији обављаља делатности Школе; пореских повластица и изузећа од плаћања царине, пореза и других дажбина особљу школе који нису држављани Републике Србије, и који нису стално настањени страни држављани, као и члановима њихових породица на предмете за личну употребу и предмете домаћинства, аутомобила који је купљен у иностранству и увезен у Републику Србију; валуте исплате зарада и других накнада особљу Школе у америчким доларима; одобравања Школи да стиче непокретности у Републици Србији и да изводи грађевинске радове на тим непокретностима, уколико су повезани са обављањем образовне делатности и узколико су у складу да домаћим прописима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8. Споразума </w:t>
      </w:r>
      <w:r>
        <w:rPr>
          <w:lang w:val="sr-CS"/>
        </w:rPr>
        <w:t>уређује питање статуса директора, наставника Школе и лица која обављају административне и помоћне послове, а који нису држављани Републике Србије и нису стално настањени страни држављани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9. Споразума </w:t>
      </w:r>
      <w:r>
        <w:rPr>
          <w:lang w:val="sr-CS"/>
        </w:rPr>
        <w:t>уређује услове, начин и поступак за издавање потврде надлежног органа ради изузимања од плаћања пореза на додату вредност из члана 7. овог споразума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10. Споразума </w:t>
      </w:r>
      <w:r>
        <w:rPr>
          <w:lang w:val="sr-CS"/>
        </w:rPr>
        <w:t>утврђује да Република Србија није у обавези да Школи за потребе обављања делатности, обезбеде простор, опрему, наставна средства, потрошни материјал, грађевински материјал и слично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 11. Споразума </w:t>
      </w:r>
      <w:r>
        <w:rPr>
          <w:lang w:val="sr-CS"/>
        </w:rPr>
        <w:t>уређује питања издавања потребних докумената потребних за улазак, боравак и рад особљу Школ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Члан 12. Споразума </w:t>
      </w:r>
      <w:r>
        <w:rPr>
          <w:lang w:val="sr-CS"/>
        </w:rPr>
        <w:t>уређује питање привременог примењивања овог документа, датум ступања на снагу, начин отказа Споразума, рок у којем у случају отказа Споразум престаје да важи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5. ПРОЦЕНА ФИНАНСИЈСКИХ СРЕДСТАВА ПОТРЕБНИХ ЗА СПРОВОЂ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ind w:left="180" w:firstLine="540"/>
      <w:jc w:val="both"/>
    </w:pPr>
    <w:rPr>
      <w:szCs w:val="2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21:00Z</dcterms:created>
  <dc:creator>Natasa</dc:creator>
  <dc:description/>
  <cp:keywords/>
  <dc:language>en-US</dc:language>
  <cp:lastModifiedBy>JovanS</cp:lastModifiedBy>
  <cp:lastPrinted>2009-08-25T15:32:00Z</cp:lastPrinted>
  <dcterms:modified xsi:type="dcterms:W3CDTF">2009-10-27T20:21:00Z</dcterms:modified>
  <cp:revision>2</cp:revision>
  <dc:subject/>
  <dc:title>НАЦРТ</dc:title>
</cp:coreProperties>
</file>