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 К Ц И О Н И   П Л А Н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ПРОВОЂЕЊЕ НАЦИОНАЛНЕ СТРАТЕГИЈЕ ЗА БОРБУ ПРОТИВ ПРАЊА НОВЦА И ФИНАНСИРАЊА ТЕРОРИЗ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1. </w:t>
      </w:r>
      <w:r>
        <w:rPr>
          <w:b/>
          <w:lang w:val="sr-CS"/>
        </w:rPr>
        <w:t>УВО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Влада Републике Србије је дана 25. септембра 2008. године донела Националну стратегију за борбу против прања новца и финансирања тероризма („Службени гласник РС”, број 89/08 - у даљем тексту: Стратегија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атегијом се дају препоруке за унапређење система Републике Србије за борбу против прања новца и финансирања тероризма, и то на законодавном, институционалном и оперативном плану, као и у погледу стручног усавршавања и обук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рган надлежан за надзор над спровођењем стратегије је Стална координациона група (у даљем тексту: СКГ) чији мандат је праћење спровођења стратегије, праћење, предлагање и координација активности из области прања новца и финансирања терориз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атегијом је предвиђено да ће се у циљу њене примене донети акциони план који ће предвидети обавезе свих надлежних органа, утврдити рокови и проценити потребна средства за њихово спровођење. Акционим планом за спровођење Стратегије предвиђен је скуп конкретних мера и активности које треба да се изврше у одређеним роковима и чији је заједнички циљ да допринесу унапређењу ефикасности целокупног система за борбу против прања новца и финансирања тероризм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Акциони план представља посебан облик плана којим се за надлежне државне органе конкретизују циљеви и мере из Стратегиј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МЕТОДОЛОГИЈА ИЗРАДЕ АКЦИОНОГ ПЛАН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циони план доноси се за период од 2009. до 2013. године. Овим планом прецизније су одређени приоритети, дефинисани циљеви, временски оквир у ком ће се остварити циљеви, као и носиоци активности, индикатори и  потребни ресурси за њихово спровођењ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циони план усклађен је са садржајем и циљевима Стратегије и представља основни документ за њено спровођење за период од 5 годин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ПОРУКЕ ИЗ СТРАТЕГИЈЕ КОЈЕ СУ РАЗРАЂЕНЕ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АКЦИОНИМ ПЛАНОМ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ционим планом постиже се одговорност носилаца активности у тачно одређеним подручјима деловања која се односе на борбу против прања новца и финансирања терориз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циони план разрађује следеће препоруке из Стратегиј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1)   Препоруке на законодавном ниво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репоруке на институционалном нивоу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поруке на оперативном нивоу 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поруке на нивоу стручног оспособљавања и усаврша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сваку врсту препорука у Акционом плану дефинисани су  циљеви, активности ради остварења постављених циљева, носиоци активности, рок, индикатори, као и потребни ресурси  за остварење одређених циљева.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1289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ПОРУКЕ ИЗ НАЦИОНАЛНЕ СТРАТЕГИЈЕ ЗА БОРБУ ПРОТИВ ПРАЊА НОВЦА И ФИНАНСИРАЊА ТЕРОРИЗ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1.  ЗАКОНОДАВНИ НИ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620"/>
        <w:gridCol w:w="2160"/>
        <w:gridCol w:w="234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1. Донети нови Закон о спречавању прања новца и финансирања тероризма и ускладити га са међународним стандарди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center" w:pos="972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17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Закон о спречавању прања новца и финансирања тероризма (у даљем тексту: ЗСПНФТ) са елементима које предвиђа стратегија донесен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права за спречавање прања новца (у даљем тексту:</w:t>
            </w:r>
            <w:r>
              <w:rPr/>
              <w:t xml:space="preserve"> </w:t>
            </w:r>
            <w:r>
              <w:rPr>
                <w:lang w:val="sr-CS"/>
              </w:rPr>
              <w:t>УСПН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јављен у  „Службеном гласнику РС”, бр</w:t>
            </w:r>
            <w:r>
              <w:rPr/>
              <w:t>.</w:t>
            </w:r>
            <w:r>
              <w:rPr>
                <w:lang w:val="sr-CS"/>
              </w:rPr>
              <w:t xml:space="preserve"> 20/09</w:t>
            </w:r>
            <w:r>
              <w:rPr/>
              <w:t xml:space="preserve"> </w:t>
            </w:r>
            <w:r>
              <w:rPr>
                <w:lang w:val="sr-CS"/>
              </w:rPr>
              <w:t>и 72/0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вајање шестомесечних закључака о постојећем нормативно-правном оквиру и потребама за његове измене и допуне од стране СКГ и формираних стручних груп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нтинуирано процењивати постојећи нормативно-правни оквир и његову флексибилност, иницирати измене и допуне постојећих и усвајање нових прописа у складу са новим појавним облицима прања новца и финансирања тероризма.</w:t>
            </w:r>
          </w:p>
          <w:p>
            <w:pPr>
              <w:pStyle w:val="Normal"/>
              <w:jc w:val="both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нтинуирано разматрање међународних препорука, иницијатива и стандарда у наведеној области ради иницирања измене пропис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тановити стручне групе за процену стања у нормативној области спречавања прања новца и финансирања терориз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ствовање чланова Сталне координационе групе у радним групама за израду прописа у овој обла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КГ у сарадњи са УСПН, полицијом, Безбедносно- информативном агенцијом (у даљем тексту: БИА), Војно-безбедносном агенцијом (у даљем тексту: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БА), Војно-обавештајном агенцијом (у даљем тексту: ВОА), органима надлежним за надзор над применом ЗСПНФТ, Пореска управа, Управа царина, Девизни инспектор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2. Донети Закон о репресивним мерама које се спроводе на основу релевантних резолуција СБ УН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ити Нацрт закона о примени међународних рестриктивних мера и упутити га у процедуру усвајањ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спољних по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јављивање у „Службеном гласнику РС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3. Изменити и допунити Кривични законик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бјављен у Службеном гласнику РС”, број 72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4. Изменити и допунити Законик о кривичном поступку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ен у „Службеном гласнику РС”, број 72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5. Донети Закон о одузимању имовине проистекле из кривичног дел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јављен у „Службеном гласнику РС”, </w:t>
            </w:r>
            <w:r>
              <w:rPr>
                <w:lang w:val="sr-Latn-CS"/>
              </w:rPr>
              <w:t>бр</w:t>
            </w:r>
            <w:r>
              <w:rPr>
                <w:lang w:val="sr-CS"/>
              </w:rPr>
              <w:t>ој</w:t>
            </w:r>
            <w:r>
              <w:rPr>
                <w:lang w:val="sr-Latn-CS"/>
              </w:rPr>
              <w:t xml:space="preserve"> 97/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6. Ускладити прописе о међународној правној помоћи са Варшавском конвенцијом и Међународном конвенцијом о сузбијању финансирања терориз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рај 2009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мена и допуна предметних закона и подзаконских аката, објављивање у „Службеном гласнику РС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7. Донети Закон о одговорности правних лица за кривична дел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ен у „Службеном гласнику РС”, број 97/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1.8. Закон о платном промету ускладити са Специјалном FATF препоруком број 7 (електронски трансфери) и Уредбом Европске уније о документацији која прати електронске трансфере.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ети нови закон о платном проме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банка Србије (у даљем тексту: НБ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-4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у „Службеном гласнику РС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9. Закон о министарствима допунити одредбама о надлежности министарства надлежног за финансије за послове спречавања и откривања финансирања терориз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Уградити неопходне одредбе у Закон о министарствима иницирањем измена и допу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Министарство финансија и Министарство унутрашњих по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јављивање у „Службеном гласнику РС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1.10. Прописати вођење статистичких података у правосуђу о привремено одузетој и одузетој имовинској користи и о међународној правној помоћи у области кривичних дела прања новца и финансирања тероризма, ради усклађивања са FATF препоруком број 32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Установити најподеснији систем за прегледно праћење података које у складу са својом законском обавезом окружна и општинска јавна тужилаштва достављају о пријављеним лицима и кривичним делима прања новца и финансирања тероризма и предузетим радњама у тим предметима, као и статистичких података о одузимању имовинске користи и међународној правној помоћи у тој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Републичко јавно тужилаштво у сарадњи са другим надлежним државним органи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Крај 2011. годи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тистички подаци о пријављеним лицима и кривичним делима прања новца и финансирања тероризма и предузетим радњама, ажурни и расположиви у УСПН; добијање финансијских средстава за реализацију пројект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ложити финансирање дела пројекта из страних донација. Други део обезбедити у буџету Републике Србије</w:t>
            </w:r>
          </w:p>
        </w:tc>
      </w:tr>
      <w:tr>
        <w:trPr>
          <w:trHeight w:val="8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радити идејни предлог пројекта за израду информационог система којим ће се на свеобухватан начин водити статистички подац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СК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нети предлог пројекта за финансирање страним донатори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11. Извршити анализу Закона о банкама, Закона о тржишту хартија од вредности и других финансијских инструмената, Закона о инвестиционим фондовима, Закона о преузимању акционарских друштава, Закона о осигурању и др. и обезбедити да се овлашћења органа надлежних за надзор над применом тих закона примењују и у надзору над применом Закона о спречавању прања новца и финансирања тероризма. Уредити вођење статистичких података о међународној сарадњи тих органа са сродним органима из иностранства у областима спречавања прања новца и финансирања терориз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9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пходне одредбе уградити у Закон о банка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четак 2011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ивање  у „Службеном гласнику РС” измењених закона о банкама, финансијском лизингу и осигурању; добијање надлежности Комисије за ХОВ за поступање у складу са Законом о спречавању прања новца и финансирања тероризма; имплементиран и у употреби систем за вођење статистичких података о међународних сарадњ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ити нови Закон о финансијском лизингу и Закон о изменама и допунама Закона о осигурањ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Б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Наведени Закони, омогућавају Комисији за хартије од вредности спровођење надлежности и поступање у складу са Законом о спречавању прања новца и финансирања тероризма. Изменама и допунама наведене законе ускладити са новим Законом о спречавању прања новца и финансирања терор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Комисија за хартије од вредности и Министарство финансија – Сектор за финансијски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12. Израдити анализу стања у области преноса новца или вредности у циљу утврђивања постојања неформалних облика преноса новца или вредности. Том анализом обухватити формалне и могуће неформалне облике преноса новца или вредности у циљу обезбеђивања њихове регистрације или лиценцирања, као и њиховог укључивања у систем спречавања прања новца и финансирања тероризма. Забранити постојање неформалних облика преноса новца или вредности и санкционисати кршење те забране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8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разовати  радну групу за анализу стања и давање препорука за спровођење препоруке 1.12 у законодавни систе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инистарство финансија и Н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09. годи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кумент о анализи стања, израђен и усвојен  од стране Владе у форми закључка. Већа ангажованост надлежних надзорних органа у регистрацији свих облика преноса новца и кажњавању неформалних облика преноса новца.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а група ће поднети предлог наведене анализе стања Сталној координационој групи, која ће је проследити Влади на усвајање у форми закључ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С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1.13. Потврдити Варшавску конвенцију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ицирање процедуре и упућивање Конвенције на потвр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он о потврђивању конвенције објављен у „Службеном гласнику РС”, број 19/0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2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1.14. Закон о регистрацији привредних субјеката, односно Закон о пореском поступку и пореској администрацији изменити у делу који се односи на документацију која се доставља при регистрацији, односно додељивању пореског идентификационог броја како анонимна друштва и друштва са непознатим власницима не би могла да буду оснивачи домаћих привредних друштав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16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војеним изменама и допунама Закона о пореском поступку и пореској администрацији („Службени гласник РС” број 20/09), извршене су одговарајуће измене законског решења; нове измене нису неопходне за спровођење Националне стратегије за борбу против прања новца и финансирања терор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1.15. Регулисати пословање „осталих финансијских институција” у циљу регулисања издавања и пословања платним картица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рука ће се испунити уградњом одговарајућих одредаба у нови закон о банка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ак  2011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несене измене у нови закон о банкама, објављивање у „Службеном гласнику РС”</w:t>
            </w:r>
            <w:r>
              <w:rPr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а их довољно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ЕПОРУКЕ ИЗ НАЦИОНАЛНЕ СТРАТЕГИЈЕ ЗА БОРБУ ПРОТИВ ПРАЊА НОВЦА И ФИНАНСИРАЊА ТЕРОРИЗ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2.  ИНСТИТУЦИОНАЛНИ НИ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620"/>
        <w:gridCol w:w="2160"/>
        <w:gridCol w:w="234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2.1. Јавно тужилаштво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окружни јавни тужиоци одредиће заменике јавног тужиоца на територији за коју су надлежни, који ће бити функционално и месно надлежни за поступање у предметима који се односе на прање новца, финансирање тероризма и за предлагање привремених мера одузимања имовинске користи у предметима који нису повезани са организованим криминалом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редити и јачати капацитете заменика тужилаца при надлежним тужилаштвима који су задужени за праћење и рад на предметима прања новца, финансирања тероризма и предлагање мера одузимања имовинске користи у предметима који нису повезани са организованим кримин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о јавно тужилаштво и друга надлежна јавна тужилаш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аст квалитета иницијалних аката за покретање кривичних поступака  у области прања новца и финансирања тероризма и изрицање мера одузимања имовинске кори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2.2. Судов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председници окружних и општинских судова одредиће годишњим распоредом истражне и друге судије који ће поступати у предметима кривичних дела прања новца, финансирања тероризма и који ће доносити привремене мере одузимања имовинске користи, у предметима који нису у вези са организованим криминалом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ити истражне и друге судије у циљу извршавања ове препоруке и јачати њихове капацитете у области прања новца, финансирања тероризма и привремених мера одузимања имовинске користи, у предметима који нису у вези са организованим кримин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Надлежни суд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Крај 2009. године и трај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ћан ниво професионализма и квалитета истраге у области прања новца и финансирања тероризма, повећан број изречених привремених мера одузимања имовинске кори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2.3. Министарство унутрашњих послова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у одсецима за сузбијање привредног криминалитета извршиће специјализацију полицијских службеника који ће се бавити откривањем прања новца и финансирања тероризм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образовати посебне организационе јединице које ће се бавити финансијским истрагама на нивоу Министарства унутрашњих послова и полицијских управ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дредити полицијске службенике који ће се бавити откривањем прања новца и финансирања тероризма у одсецима за сузбијање привредног криминала и образовати одсеке за финансијске истраге односно спречавање прања новца у полицијским управама кроз израду нове систематизације радних места у МУП-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криминалисти-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ке поли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.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Промењена систематизација радних места у МУП-у, специјализација полицијских службеника за откривање прања новца и финансирања терор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Људски ресурси, средства за опрему и обуку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3.2.4. Управа царин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- успоставиће базу података о преносу готовог новца и хартија од вредности на доносиоца у износу преко 10.000 евра преко државне границе у складу са Специјалном FATF препоруком број 9 (кеш курири) и Уредбом Европске уније о контроли преноса готовог новца преко границе Европске униј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систематизоваће потребан број радних места за анализу података из претходне алинеје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ети Правилник о пријави преноса физички преносивих средстава плаћ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финансија </w:t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 2009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мпати обрасце за пријаву преноса физички преносивих средстава плаћања и поставити обавештења на граничним прелазима о начину пријављивања тих средста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 2009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стоје </w:t>
            </w:r>
          </w:p>
        </w:tc>
      </w:tr>
      <w:tr>
        <w:trPr>
          <w:trHeight w:val="14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ршиће се утемељивање и усклађивање података које Управа царина већ води са новим обавез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права царина уз помоћ УСПН и других државних орг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клађивање различитих информационих система више државних орган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ичне кординације и консултације орган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Људски и финансијски ресурси</w:t>
            </w:r>
          </w:p>
        </w:tc>
      </w:tr>
      <w:tr>
        <w:trPr>
          <w:trHeight w:val="10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следећем акту Управе царина о систематизацији и организацији радних места оформиће се нова радна места у складу са Препоруком, законима и расположивим  људским ресурс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2.5. Министарство правд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обезбедиће и специјализоваће један број извршилаца за послове међународне правне помоћи у области прања новца, финансирања тероризма и одузимања имовинске користи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новом акту о систематизацији и организацији радних места у Министарству правде предвидети нова радна места у складу са овом препору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и службеници који раде на пословима међународне правне помоћи у  области прања новца и финансирања терор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и технички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2.6. Управа за игре на срећу и Пореска управ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обезбедиће и специјализоваће један број извршилаца за вршење надзора над применом Закона о спречавању прања новца и финансирања тероризма код обвезника који се баве приређивањем игара на срећу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7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гре на срећу ће одредити и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и</w:t>
            </w:r>
            <w:r>
              <w:rPr>
                <w:lang w:val="sr-CS"/>
              </w:rPr>
              <w:t xml:space="preserve">звршити специјализацију службених лица која имају овлашћења за вршење контроле путем посебно осмишљене обук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гре на срећ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алитетно обучени државни службеници у Управи за игре на срећу за вршење надзора над применом Закона о спречавању прања новца и финансирања тероризма; Специјализација службених лица у Пореској управ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ажовање довољног броја извршилаца за вршење контроле и обезбедити обуку за све припаднике Сектора за контролу и Сектора пореске полиције Пореске управе и службенике Управе за игре на срећу.</w:t>
            </w:r>
          </w:p>
        </w:tc>
      </w:tr>
      <w:tr>
        <w:trPr>
          <w:trHeight w:val="15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 ће одредити и извршити специјализацију службених лица која имају овлашћења за вршење контроле у складу са својим надлежностима (контрола и утврђивање пореза у складу са законом) путем посебно осмишљене обу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2.7. Народна банка Србије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систематизоваће потребан број радних места или образовати посебан део специјализован за вршење надзора над применом Закона о спречавању прања новца и финансирања тероризма код обвезник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ослени инспектори из Сектора за контролу банака, Сектора за надзор над пословима осигурања и Сектора за надзор друштава за управљање добровољним пензионим фондовима вршиће надзор над применом Закона о спречавању прања новца и финансирања тероризма у области банкарског пословања и осигурања. Ангажовати већи број извршилаца на пословима  надзора над пословањем давалаца финансијског лизинга у циљу ефикаснијег вршења надзора и у области надзора над применом прописа из области спречавања ПН и ФТ. Променити унутрашње акте о организацији и систематизацији послова у НБ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 xml:space="preserve">НБС 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Промена унутрашњих аката о систематизацији послова у НБС, повећан број извршилаца на пословима  надзора над пословањем давалаца финанси-јског лизин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ресурси и опрема за рад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2.8. Комисија за хартије од вредност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специјализоваће потребан број постојећих извршилаца за вршење надзора над применом Закона о спречавању прања новца и финансирања тероризма код обвезник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ршити специјализацију свих запослених у Комисији за вршење надзора над применом Закона о спречавању прања новца и финансирања тероризма посебно осмишљеном обуком за вршење надзора у области хартија од вредности тржишта капит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омисија за хартије од вредности (у даљем тексту: КХОВ) у сарадњи са другим орга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но осмишљена обука за запослене у Комисији за хартије од вредности, ради вршења надзора над применом Закона о спречавању прања новца и финансирања тероризма у области хартија од вредности и тржишта капит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организацију обуке и евентуално људски ресурси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2.9. Обезбедити финансијске и техничке услове за повезивање база података надлежних државних органа.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рука 2.9 биће реализована кроз пројекат Управе царина из програма ЕУ - ИПА 20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 - Управа цар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е ца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ресурси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2.10. Образовати посебна и специјализована тела или радне групе у оквиру удружења обвезника из Закона о спречавању прања новца и финансирања тероризма у циљу анализе и тумачења прописа, техничке подршке у размени података, предлагања и измене прописа, обуке и др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Иницирати образовање радних тела у удружењима обвезника по узору на Одбор за </w:t>
            </w:r>
            <w:r>
              <w:rPr>
                <w:i/>
                <w:lang w:val="sr-CS"/>
              </w:rPr>
              <w:t>Compliance</w:t>
            </w:r>
            <w:r>
              <w:rPr>
                <w:lang w:val="sr-CS"/>
              </w:rPr>
              <w:t xml:space="preserve"> у Удружењу банак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чествовати у њиховом образовањ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зорни орг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– 2011.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рмирана радна тела у удружењима обвезника која ће тумачити прописе, пружати техничку подршку у размени података, иницирати измене пропи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ЕПОРУКЕ ИЗ НАЦИОНАЛНЕ СТРАТЕГИЈЕ ЗА БОРБУ ПРОТИВ ПРАЊА НОВЦА И ФИНАНСИРАЊА ТЕРОРИЗ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3.  ОПЕРАТИВНИ НИ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620"/>
        <w:gridCol w:w="2160"/>
        <w:gridCol w:w="234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3.1. Формализовати сарадњу између надлежних државних органа (УСПН, полиција, БИА, органи надлежни за надзор над применом Закона о спречавању прања новца, Пореска управа, Управа царина, Девизни инспекторат) ради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рада на конкретним предметима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спровођења обуке запослених у тим државним органима и заједничке обуке обвезника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ефикасног остваривања међународне сарадње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координације учествовања у међународним организацијама и тели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ти Сталну координациону групу.</w:t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ви државни орг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година  - реализова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латерални споразуми о сарадњи државних органа и могућностима међусобног коришћења база података, одржавање консултативних састанака једном у шест месе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ћан број кривичних предмета у области прања новца и финансирања терориз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алитички тим образован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и материјални ресур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Надлежни органи ће размотрити модалитете сарадње потписати билатералне споразуме о сарадњи између надлежних органа који такве споразуме већ немају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истематизовати потребна радна места за спровођење наведених споразум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аведеним споразумима успоставити адекватне процедуре за прикупљање података и приступ базама података</w:t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lang w:val="sr-CS"/>
              </w:rPr>
              <w:t>- успоставити праксу сталних консултативних састанака.</w:t>
            </w:r>
          </w:p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highlight w:val="red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– 2011. годи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напредити и интензивирати сарадњу полиције, БИА, ВБА и тужилаштва на откривању, истраживању и документовању кривичних дела прања новца и финансирања терориз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напредити и интензивирати сарадњу наведених органа са Управом за спречавање прања новц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напредити проактивни приступ у овој области, односно координацију и боље коришћење безбедносно-обавештајних података, специјализацију кадра, ефикасније спровођење прописа, примену међународних препорука, стандарда и најбољих искустава из праксе, информационих мрежа, односно одређених база по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УП, БИА, ВБА, УСПН и Републичко јавно тужилаш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напредити превентивни рад надлежних државних орга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споставити стални заједнички аналитички тим који ће се бавити стратешким анализама и проценама изложености ризицима у области спречавања прања новца и финансирања терор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3.2. Образовати оперативне </w:t>
            </w:r>
            <w:r>
              <w:rPr>
                <w:b/>
                <w:i/>
                <w:lang w:val="sr-CS"/>
              </w:rPr>
              <w:t>ad hoc</w:t>
            </w:r>
            <w:r>
              <w:rPr>
                <w:b/>
                <w:lang w:val="sr-CS"/>
              </w:rPr>
              <w:t xml:space="preserve"> радне групе за рад на конкретним предметима прања новца и финансирања тероризма и уредити њихов рад на начин да се могу окупити одмах по позиву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кончати процедуре конституисања оперативних </w:t>
            </w:r>
            <w:r>
              <w:rPr>
                <w:i/>
                <w:lang w:val="sr-CS"/>
              </w:rPr>
              <w:t xml:space="preserve">ad hoc </w:t>
            </w:r>
            <w:r>
              <w:rPr>
                <w:lang w:val="sr-CS"/>
              </w:rPr>
              <w:t>радних група за рад на конкретним предметима у којима ће учествовати и јавни тужиоци и заменици јавних тужиоца, који у општинским и окружним јавним тужилаштвима обрађују и прате предмете прања новца и ФТ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органи код којих је то потребно треба да измене и допуне акт о организацији и систематизацији радних места тако да се овлашћени службеник/ци из организационе јединице надлежне за борбу против ПН/ФТ што пре делегира у оперативну </w:t>
            </w:r>
            <w:r>
              <w:rPr>
                <w:i/>
                <w:lang w:val="sr-CS"/>
              </w:rPr>
              <w:t>ad hoc</w:t>
            </w:r>
            <w:r>
              <w:rPr>
                <w:lang w:val="sr-CS"/>
              </w:rPr>
              <w:t xml:space="preserve"> радну групу, а до окончања систематизације тражених радних места, делегирати постојеће кадров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поставити праксу редовних састанака оперативне радне групе са представницима тужилаш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ви државни органи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ма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онституисане </w:t>
            </w:r>
            <w:r>
              <w:rPr>
                <w:i/>
                <w:lang w:val="sr-CS"/>
              </w:rPr>
              <w:t>ad hoc</w:t>
            </w:r>
            <w:r>
              <w:rPr>
                <w:lang w:val="sr-CS"/>
              </w:rPr>
              <w:t xml:space="preserve"> радне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групе за рад на конкретним предмети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мењени акти о организацији и систематизацији радних места;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акса одржавања састанака једном у 3 месеца  са представницима тужилаштв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о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3.3. Одредити представнике (официре за везу) Управе за спречавање прања новца, МУП, Пореске полиције, Управе царина, БИА и тужилаштва за рад на конкретним предметима прања новца и финансирања терориз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ончати процедуру именовања официра за ве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, МУП, Управа царина, Пореска полиција, БИА, тужилаштво, МО (ВБ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новани официри за вез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Људски ресурс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а подршка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3.3.4. Обезбедити да Пореска полиција и Управа царина, у вршењу послова из своје надлежности, обавезно проверавају постојање елемената кривичних дела прања новца и финансирања тероризма.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авилницима о организацији и систематизацији радних места у опис радних места задужених службеника Управе царина и Пореске управе предвидети послове који се тичу проверавања елемената кривичног дела ПН и ФТ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напређивати капацитете задужене стручне службе Управе царина и инспектора Пореске полиције за проверавање постајања елемената кривичних дела ПН и ФТ, редовним обавештавањем о текућим питањима у области ПН и ФТ и обу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права цари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реска управ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 година и трајни за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ени описи радних места Управе царина и Пореске управе, предвиђени послови проверавања елемената кривичног дела прања новца и финансирања тероризма; обавештен и обучен кадар у области прања новца и финансирања терор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Људски ресурс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3.5. Обезбедити да УСПН потпише споразуме о сарадњи са свим страним финансијско - обавештајним службама код којих је то услов за међународну размену податак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тврдити које ФОС захтевају потписивање споразума о сарадњи као услов за размену податак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ницирати потписивање споразума о сарадњ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кључити наведене споразу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 – 2011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и споразуми о сарадњи са другим ФО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3.6. Обезбедити да УСПН у сарадњи са органима надлежним за надзор над применом Закона о спречавању прања новца и удружењима обвезника иницира и учествује у изради показатеља (индикатора) за препознавање сумњивих трансакција за прање новца и финансирање тероризма код обвезника. У рад на изради индикатора укључити и  представнике других државних орган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Израдити нацрте индикатора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купити мишљења органа надлежних за надзор над применом Закона о спречавању прања новца и финансирања тероризма и других државних органа по потреб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купити мишљења обвез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ђени 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3.7. Обезбедити да Управа за спречавање прања новца разради практичне механизме давања повратних информација обвезници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овати редовне састанке са свим обвезници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премати писане материјале о трендовима и типологијама прања новца и финансирања тероризм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припремати студије случајева из праксе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езентовати извештаје о примљеним извештајима о сумњивим и готовинским трансакцијама, њиховом броју и квалите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са одржавања  састанака једном у 6 месеци са представницима обвезника, обавеза припреме писаних материјала о трендовима и типологијама прања новца и финансирања терор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ресурси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3.8. Обезбедити да Управа за спречавање прања  новца, у сарадњи са МУП, тужилаштвом, судовима и органима надлежним за надзор над применом Закона о спречавању прања новца и финансирања тероризма, изради обрасце за достављање података о прекршајима и привредним преступима из тих закона и кривичним делима прања новца и финансирања тероризма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21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Образовати радну групу за израду наведених образаца и израдити обрасц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ржавни органи ће доставити подручним организационим јединицама обрасце и упутство о испуњавању законске обавезе из ове препору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ПН, МУП,  РЈТ, ВС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уга половина 2010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на радна група, израђени обрасци и упутства, достављени обрасци подручним организационим јединица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3.9. Обезбедити да органи надлежни за вршење надзора над применом Закона о спречавању прања новца и финансирања тероризм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- израде упутства или приручнике за вршење надзора над применом Закона о спречавању прања новца и финансирања тероризма код обвезник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 израде упутства за примену одредаба новог Закона о спречавању прања новца и финансирања тероризма код обвезник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9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ојећа упутства/смернице надзорних органа за вршење надзора над обвезницима (банке, мењачнице, итд) ускладити са Законом о СПН и Ф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надзорни орга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1. децембар 2009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клађена упутства и смернице свих надзорних орган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радити упутства/смернице за вршење надзора над обвезницима, код надзорних органа код којих не постоје (ХОВ, даваоци финансијског лизинга у делу који се односи на примену прописа којима је уређено СПН  и ФТ, осигурање, итд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кончати рад на изради смерница за процену ризика од прања новца и финансирања тероризма, одлуке о минималној садржини процедуре „Упознај свог клијента” и сличних смерница/упутстава за вршење надзора код других обвезн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надзорни органи осим НБС, у сарадњи са УСП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3.10. Систематски подизати свест о потреби ефикасније примене Закона о спречавању прања новца и финансирања тероризма (брошуре, електронски програм обуке, медијска кампања и др)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6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ипремити и штампати брошуре о спречавању прања новца и финансирања терориз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ђене и дистрибуиране брошуре свим обвезницима; обезбеђена финансијска средства кроз пројекте међународних организациј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нансијски ресурси </w:t>
            </w:r>
          </w:p>
        </w:tc>
      </w:tr>
      <w:tr>
        <w:trPr>
          <w:trHeight w:val="16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истрибуирати брошуре у банкама и другим обвезницима, као и другим државним органи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езбедити финансијске ресурсе за штампање и објављивање штампаних материјала кроз пројекте међународних организац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и органи и органи надлежни за надзор над применом ЗСПНФ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нимирати медиј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3.11. Израдити анализу стања у области непрофитних организација у циљу процене ризика од њихове злоупотребе у сврхе прања новца и финансирања тероризм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разовати радну групу за израду анализе предвиђене препоруком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овати јавну расправу и/или округли сто ради прикупљања мишљења о анализи предвиђеној препоруком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лада ће усвојити закључак о извршеној анализи стања у непрофитном сектор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инистарство за државну управу и локалну самоуправу, МУП, МСП, УСПН, Пореска у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разована радна група, израђена анализа стања у области непрофитних организација; одржана јавна расправа, усвојен закључак Влад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3.12. Развијати систем информационих технологија у Управи за спречавање прања новц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15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вршити део информационог система за управљање предметима и документим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развијати аналитичке ала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 за управљање предметима и документима пуштен у 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 Републике Србије и стрaне донације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ЕПОРУКЕ ИЗ НАЦИОНАЛНЕ СТРАТЕГИЈЕ ЗА БОРБУ ПРОТИВ ПРАЊА НОВЦА И ФИНАНСИРАЊА ТЕРОРИЗ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4.  СТРУЧНО ОСПОСОБЉАВАЊЕ И УСАВРША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620"/>
        <w:gridCol w:w="2160"/>
        <w:gridCol w:w="234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3.4.1. Извршити анализу потреба за стручним оспособљавањем и усавршавањем и њоме обухватити надлежне државне и органе надлежне за надзор над применом Закона о спречавању прања новца, као и обвезнике преко њихових удружења.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33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ти радну групу за израду анализе потреба у којој ће се навести број запослених које треба обучити, број семинара, неопходна литература, ит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jc w:val="both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учесници у систему борбе против прања новца и финансирања тероризма (државни органи, надзорни органи, представници обвез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разована радна група, предвиђен број запослених које треба обучити, одређена  литератур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пходна финансијска средства обезбедити путем донација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4.2. Стручно оспособљавање и усавршавање из области борбе против прања новца и финансирања тероризма вршити преко Правосудног центра, Образовно-истраживачког центра БИА, Сектора за образовање у МУП и специјализованих тела у оквиру органа надлежних за надзор над применом Закона о спречавању прања новц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формити радну групу постојећих центара за обуку и органа који врше интерну обуку (РЈТ) и стручно усавршавање у надлежним државним органима и уз помоћ експерата УСПН и других надлежних државних органа, извршити процену капацитета тих центар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ачинити план и програм специјалистичке обу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дставници центара за обуку и органа који врше интерну обуку (РЈТ) и СК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ловина 2010. 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формљена радна група, сачињен план и програм специјалистичке обу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4.3. У програме стручног оспособљавања и усавршавања укључити посебне програмске целине из области борбе против прања новца и финансирања тероризма, финансијских истрага и одузимања имовинске користи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sr-CS"/>
              </w:rPr>
            </w:pPr>
            <w:r>
              <w:rPr>
                <w:lang w:val="sr-CS"/>
              </w:rPr>
              <w:t>Радна група из препоруке 4.2. ће сачинити предлог програмских целина имајући у виду праксу сличних институција у иностранст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sr-CS"/>
              </w:rPr>
            </w:pPr>
            <w:r>
              <w:rPr>
                <w:lang w:val="sr-CS"/>
              </w:rPr>
              <w:t>Постојећи центри за обуку и представници других државних органа који спроводе интерну обуку на основу сугестија радне групе из Препоруке 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2010</w:t>
            </w:r>
            <w:r>
              <w:rPr/>
              <w:t xml:space="preserve">. </w:t>
            </w:r>
            <w:r>
              <w:rPr>
                <w:lang w:val="sr-CS"/>
              </w:rPr>
              <w:t>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ђене програмске целине из области борбе против  прања новца и финансирања терор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теријална, техничка подршка ради организовања обу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3.4.4. Одредити представнике из Министарства унутрашњих послова, Министарства правде, јавног тужилаштва, судова, Управе за спречавање прања новца, Управе царина, Пореске управе, Народне банке Србије и Комисије за хартије од вредности  који ће бити задужени за стручно оспособљавање и усавршавање у области прања новца и финансирања тероризма, финансијских истрага и одузимања имовинске користи (у даљем тексту: инструктори). Исто се препоручује удружењима обвезник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7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ончати процедуру именовања представника надлежних органа и удружењима обвезника за стручно оспособљавање и усавршавањ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инистарство унутрашњих послова, Министарство правде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вно тужилаштво, судови, УСПН, Управа царина, Пореска управа, НБС и КХОВ, МО (ВБ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а половина 2010. годи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ђени инструктори у државним органима и у удружењима обвезник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и и други услови за рад</w:t>
            </w:r>
          </w:p>
        </w:tc>
      </w:tr>
      <w:tr>
        <w:trPr>
          <w:trHeight w:val="26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окончаној анализи потреба из Препоруке 4.1, именовати инструкторе у складу са резултатима анализе у органима у којима већ не постој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4.5. Стручно оспособљавати инструкторе за борбу против прања новца и финансирања тероризма, финансијских истрага и одузимања имовинске користи, као и на плану метода и техника рад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а семинара о техникама и методима стручног оспособљавања (</w:t>
            </w:r>
            <w:r>
              <w:rPr>
                <w:i/>
                <w:lang w:val="sr-CS"/>
              </w:rPr>
              <w:t>train the trainers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а семинара за додатну обуку инструктора из области борбе против прања новца и финансирања тероризм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тручно усавршавање представника надлежних државних органа за инструкторе из области борбе против прања новца и финансирања тероризм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 наведеним активностима користити услуге међународних организација које поседују вишегодишње искуство и експерте из области борбе против ПН и ФТ, финансијских истрага и одузимања имовинске кори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– 2011.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рганизовани семинар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ни ресурси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4.6. Обезбедити техничке и друге услове за рад инструктора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лац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езбедити финансијска средства за подршку раду инструкт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П, Министарство правде, јавно тужилаштво, судови, УСПН, Управа царина, Пореска управе, НБС, КХоВ, удружења обвезника, МО (ВБ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а средства обезбеђ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orient="landscape" w:w="16838" w:h="11906"/>
      <w:pgMar w:left="1260" w:right="1440" w:gutter="0" w:header="720" w:top="1260" w:footer="0" w:bottom="12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720" w:hanging="720"/>
      </w:pPr>
      <w:rPr>
        <w:sz w:val="32"/>
        <w:b/>
        <w:szCs w:val="32"/>
        <w:color w:val="000000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851"/>
        </w:tabs>
        <w:ind w:left="851" w:hanging="851"/>
      </w:pPr>
      <w:rPr>
        <w:dstrike w:val="false"/>
        <w:strike w:val="false"/>
        <w:szCs w:val="22"/>
      </w:rPr>
    </w:lvl>
    <w:lvl w:ilvl="2">
      <w:start w:val="1"/>
      <w:pStyle w:val="Heading3"/>
      <w:numFmt w:val="decimal"/>
      <w:lvlText w:val="3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3.1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32"/>
      <w:szCs w:val="32"/>
    </w:rPr>
  </w:style>
  <w:style w:type="character" w:styleId="WW8Num7z1">
    <w:name w:val="WW8Num7z1"/>
    <w:qFormat/>
    <w:rPr>
      <w:strike w:val="false"/>
      <w:dstrike w:val="false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28:00Z</dcterms:created>
  <dc:creator>kpavlicic</dc:creator>
  <dc:description/>
  <cp:keywords/>
  <dc:language>en-US</dc:language>
  <cp:lastModifiedBy>JovanS</cp:lastModifiedBy>
  <cp:lastPrinted>2009-10-14T15:05:00Z</cp:lastPrinted>
  <dcterms:modified xsi:type="dcterms:W3CDTF">2009-10-21T15:28:00Z</dcterms:modified>
  <cp:revision>2</cp:revision>
  <dc:subject/>
  <dc:title>ПРЕПОРУКЕ ИЗ НАЦИОНАЛНЕ СТРАТЕГИЈЕ ЗА БОРБУ ПРОТИВ ПРАЊА НОВЦА И ФИНАНСИРАЊА ТЕРОР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7087130</vt:r8>
  </property>
  <property fmtid="{D5CDD505-2E9C-101B-9397-08002B2CF9AE}" pid="3" name="_AuthorEmail">
    <vt:lpwstr>mmilanovic@apml.org.rs</vt:lpwstr>
  </property>
  <property fmtid="{D5CDD505-2E9C-101B-9397-08002B2CF9AE}" pid="4" name="_AuthorEmailDisplayName">
    <vt:lpwstr>Milunka Milanovic</vt:lpwstr>
  </property>
  <property fmtid="{D5CDD505-2E9C-101B-9397-08002B2CF9AE}" pid="5" name="_EmailSubject">
    <vt:lpwstr>Akcioni plan</vt:lpwstr>
  </property>
  <property fmtid="{D5CDD505-2E9C-101B-9397-08002B2CF9AE}" pid="6" name="_PreviousAdHocReviewCycleID">
    <vt:r8>-89201707</vt:r8>
  </property>
  <property fmtid="{D5CDD505-2E9C-101B-9397-08002B2CF9AE}" pid="7" name="_ReviewingToolsShownOnce">
    <vt:lpwstr/>
  </property>
</Properties>
</file>