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/>
      </w:pPr>
      <w:r>
        <w:rPr>
          <w:b/>
          <w:lang w:val="sr-CS"/>
        </w:rPr>
        <w:t>О ИЗМЕНАМА И ДОПУНАМА ЗАКОНА О ЈАВНОМ ТУЖИЛАШ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Закону о јавном тужилаштв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116/08), у члану 65. после става 1. додаје нови став 2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„</w:t>
      </w:r>
      <w:r>
        <w:rPr>
          <w:lang w:val="sr-CS"/>
        </w:rPr>
        <w:t>Изузетно од става 1. овог члана, јавни тужилац, односно заменик јавног тужиоца, може бити члан органа управљања институције надлежне за обуку у правосуђу, на основу одлуке Државног већа тужилаца</w:t>
      </w:r>
      <w:r>
        <w:rPr>
          <w:lang w:val="ru-RU"/>
        </w:rPr>
        <w:t>,</w:t>
      </w:r>
      <w:r>
        <w:rPr>
          <w:lang w:val="sr-CS"/>
        </w:rPr>
        <w:t xml:space="preserve"> у складу са посебним законом.</w:t>
      </w:r>
      <w:r>
        <w:rPr>
          <w:lang w:val="ru-RU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. 2. до 6. постају ст. 3. до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У члану 67. став 1. речи: </w:t>
      </w:r>
      <w:r>
        <w:rPr>
          <w:lang w:val="ru-RU"/>
        </w:rPr>
        <w:t>„</w:t>
      </w:r>
      <w:r>
        <w:rPr>
          <w:lang w:val="sr-CS"/>
        </w:rPr>
        <w:t>ст. 1. до 3.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ru-RU"/>
        </w:rPr>
        <w:t>„</w:t>
      </w:r>
      <w:r>
        <w:rPr>
          <w:lang w:val="sr-CS"/>
        </w:rPr>
        <w:t>ст. 1, 3. и 4.</w:t>
      </w:r>
      <w:r>
        <w:rPr>
          <w:lang w:val="ru-RU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У члану 72. став 2. речи: </w:t>
      </w:r>
      <w:r>
        <w:rPr>
          <w:lang w:val="ru-RU"/>
        </w:rPr>
        <w:t>„</w:t>
      </w:r>
      <w:r>
        <w:rPr>
          <w:lang w:val="sr-CS"/>
        </w:rPr>
        <w:t>Тужиоца за ратне злочине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ru-RU"/>
        </w:rPr>
        <w:t>„</w:t>
      </w:r>
      <w:r>
        <w:rPr>
          <w:lang w:val="sr-CS"/>
        </w:rPr>
        <w:t>јавног тужиоца посебне надлежности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 xml:space="preserve">Овај закон ступа на снагу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, а примењује се од 1. јануара 2010. године.</w:t>
      </w:r>
      <w:r>
        <w:br w:type="page"/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ОБРАЗЛОЖЕЊЕ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Закона о изменама и допунама Закона о јавном тужилаштву садржан је у члану 97. тачка 16. Устава Републике Србије, којим је предвиђено Република Србија уређује и обезбеђује организацију, надлежност и рад републичких органа.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огом закона о Правосудној академији предвиђено је оснивања Правосудне академије, као институције која је надлежна за обуку у правосуђу. Важећом одредбом члана 65. став 5. Закона о јавном тужилаштву („Службени гласник РС”, број 116/08), изричито је предвиђено да јавни тужилац и заменик јавног тужиоца не могу бити на функцијама у органима који доносе прописе и органима извршне власти, јавним службама и органима покрајинске аутономије и јединица локалне самоуправе. С обзиром да се Правосудна </w:t>
      </w:r>
      <w:r>
        <w:rPr>
          <w:rFonts w:cs="Arial"/>
          <w:lang w:val="ru-RU"/>
        </w:rPr>
        <w:t>Академија оснива као установа која обавља делатности ради обезбеђивања остваривања права утврђених законом и да се на њено унутрашње уређење и послове које обавља сходно се примењују одредбе закона који уређује јавне службе, неопходно је изменити постојећу одредбе члана 65. Закона о јавном тужилаштву и омогућити да и јавни тужилац, односно заменик јавног тужиоца могу бити чланови органа управљања Правосудне академије, с обзиром да је реч о институцији која је надлежна за обуку у правосуђу. Како јавни тужиоци и заменици јавног тужиоца поседују посебна знања која се стичу праксом, неопходно је омогућити да и носиоци јавнотужилачке функције могу бити чланови органа управљања Правосудне академије, односно учествовати у доношењу одлука које су од значаја за рад те институције.</w:t>
      </w:r>
    </w:p>
    <w:p>
      <w:pPr>
        <w:pStyle w:val="Normal"/>
        <w:jc w:val="both"/>
        <w:rPr>
          <w:lang w:val="sr-CS"/>
        </w:rPr>
      </w:pPr>
      <w:r>
        <w:rPr>
          <w:rFonts w:cs="Arial"/>
          <w:lang w:val="ru-RU"/>
        </w:rPr>
        <w:tab/>
        <w:t>Поред тога, неопходно је извршити прецизирање важеће одредбе закона који уређује основне плате јавних тужила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 xml:space="preserve">. </w:t>
        <w:tab/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Чланом</w:t>
      </w:r>
      <w:r>
        <w:rPr>
          <w:lang w:val="ru-RU"/>
        </w:rPr>
        <w:t xml:space="preserve"> 1. Закона допуњен је члан 65. Закона о јавном тужилаштву на тај начин што се омогућава изузетак да јавни тужилац, односно заменик јавног тужиоца може бити члан органа управљања институције надлежне за обуку у правосуђу. Такође је предвиђено да носилац јавнотужилачке функције може бити члан  органа управљања наведене институције само на основу одлуке Државног већа тужилаца и у складу са посебним зако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м 2. Закона извршено је усклађивање члана 67. Закона о јавном тужилаштву са изменама извршеним у члану 65. истог зак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м 3. Закона извршено је прецизирање члана 72. став 2. Закона о јавном тужилаштву, с обзиром да је важећом формулацијом уређена основна плата Тужиоца за ратне злочине, али не и Тужиоца за организовани криминал. Извршеном изменом члана 72. став 2. Закона о јавном тужилаштву уређена је плата и Тужиоца за организовани кримин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4. Закона прописује ступање закона на снагу, односно почетак његове приме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V</w:t>
      </w:r>
      <w:r>
        <w:rPr>
          <w:lang w:val="sr-CS"/>
        </w:rPr>
        <w:t>.</w:t>
        <w:tab/>
        <w:t>ФИНАНСИЈСКА СРЕДСТВА ПОТРЕБНА 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ab/>
        <w:t>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же се да се закон усвоји по хитном поступку због тога што су измене које се предлажу овим законом последица нових законских решења садржаних у Предлогу закона о Правосудној академији, те би неусвајање закона имало штетне последице на рад правосудних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АБА ЗАКОНА О ЈАВНОМ ТУЖИЛАШТВУ КОЈЕ СЕ МЕЊАЈУ, ОДНОСНО ДОПУЊУ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нос других функција, послова или приватних интереса са функцијом јавног тужиоца и заменика јавног тужио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тужилац и заменик јавног тужиоца не могу бити на функцији у органима који доносе прописе, и органима извршне власти, јавним службама и органима покрајинске аутономије и јединица локалне самоуправе, бити чланови политичке странке, бавити се јавним или приватним плаћеним послом, мити пружати правне услуге или давати правне савете уз накн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 ОД СТАВА 1. ОВОГ ЧЛАНА, ЈАВНИ ТУЖИЛАЦ, ОДНОСНО ЗАМЕНИК ЈАВНОГ ТУЖИОЦА, МОЖЕ БИТИ ЧЛАН ОРГАНА УПРАВЉАЊА ИНСТИТУЦИЈЕ НАДЛЕЖНЕ ЗА ОБУКУ У ПРАВОСУЂУ, НА ОСНОВУ ОДЛУКЕ ДРЖАВНОГ ВЕЋА ТУЖИЛАЦА, У СКЛАДУ СА ПОСЕБН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јавнотужилачком функцијом неспојиви су и друге функције, послови или приватни интереси који су супротни достојанству и самосталности јавног тужилаштва или штете његовом угле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жавно веће тужилаца утврђује друге функције и послове који су у супротности са достојанством, односно нарушавају самосталност или штете угледу јавног тужила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тужилац и заменик јавног тужиоца може, ван радног времена, да се без посебног одобрења бави наставном и научном делатношћу, уз накн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евима одређеним законом, јавни тужилац и заменик јавног тужиоца може, у току радног времена, да обавља наставну и научну делат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тужилац и заменик јавног тужиоца може бити упућен на студијско, односно друго стручно путовање у иностранство, на основу одлуке Државног већа тужилаца, уз прибављено мишљење непосредно вишег јавног тужиоца, односно јавног тужиоца, при чему се посебно узимају у обзир оцене о раду из личног листа јавног тужиоца, односно заменика јавног тужиоца, као и познавање страног јез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кретање поступ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7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Јавни тужилац је дужан да покрене поступак одлучивања о неспојивости функције нижег јавног тужиоца или заменика јавног тужиоца пред Републичким јавним тужиоцем, када сазна и оцени да је вероватно постојање разлога из члана 65. </w:t>
      </w:r>
      <w:r>
        <w:rPr>
          <w:strike/>
          <w:lang w:val="sr-CS"/>
        </w:rPr>
        <w:t>ст. 1. до 3.</w:t>
      </w:r>
      <w:r>
        <w:rPr>
          <w:lang w:val="sr-CS"/>
        </w:rPr>
        <w:t xml:space="preserve"> СТ. 1, 3. И 4.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жавно веће тужилаца покреће и води поступак одлучивања о неспојивости функције Републичког јавног тужиоца са другим функцијама, пословима или његовим приватним интере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овна плата јавног тужио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на плата јавног тужиоца једнака је основној плати председника суда опште надлежности пред којим јавни тужилац поступ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сновна плата </w:t>
      </w:r>
      <w:r>
        <w:rPr>
          <w:strike/>
          <w:lang w:val="sr-CS"/>
        </w:rPr>
        <w:t>Тужиоца за ратне злочине</w:t>
      </w:r>
      <w:r>
        <w:rPr>
          <w:lang w:val="sr-CS"/>
        </w:rPr>
        <w:t xml:space="preserve"> ЈАВНОГ ТУЖИОЦА ПОСЕБНЕ НАДЛЕЖНОСТИ једнака је плати председника вишег суда пред којим тај тужилац поступ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на плата Републичког јавног тужиоца једнака је плати председника Врховног касационог суда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42:00Z</dcterms:created>
  <dc:creator>Korisnik</dc:creator>
  <dc:description/>
  <cp:keywords/>
  <dc:language>en-US</dc:language>
  <cp:lastModifiedBy>JovanS</cp:lastModifiedBy>
  <cp:lastPrinted>2009-10-09T11:28:00Z</cp:lastPrinted>
  <dcterms:modified xsi:type="dcterms:W3CDTF">2009-10-12T15:42:00Z</dcterms:modified>
  <cp:revision>2</cp:revision>
  <dc:subject/>
  <dc:title>НАЦРТ ЗАКОНА</dc:title>
</cp:coreProperties>
</file>